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ой области ГОУ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колледж» г. Ор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физической культуры и предметов эстетическ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Развитие положительных эмоций у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eastAsia="ru-RU"/>
        </w:rPr>
      </w:pPr>
      <w:r>
        <w:rPr>
          <w:rFonts w:cs="Times New Roman" w:ascii="Times New Roman" w:hAnsi="Times New Roman"/>
          <w:sz w:val="28"/>
          <w:szCs w:val="28"/>
          <w:lang w:eastAsia="ru-RU"/>
        </w:rPr>
        <w:t>Чурсина Наталья Анатолье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сть0507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о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очное отд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Курс 4, группа 07 «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Научный руковод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Елена Генадиевна Д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009</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сихологическая характеристика до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эмоционального развития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ути, методы, средства развития положительных эмоций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sz w:val="28"/>
          <w:szCs w:val="28"/>
          <w:lang w:eastAsia="ru-RU"/>
        </w:rPr>
        <w:t xml:space="preserve">Л.С. Выготский считал, что «эмоциональное развитие детей — одно из важнейших направлений профессиональной деятельности педагога. Эмоции являются «центральным звеном» психической жизни человека, и прежде всего ребенка» [22]. Его последователи, основываясь на теоретических изысканиях, развивают идею о взаимосвязи всех компонентов человеческой психики, в частности эмоционального и интеллектуального. Этот факт является основополагающим в организации образовательной работы с детьми дошкольного возраста. Среди современных исследований обращает на себя внимание система эмоционального развития детей, построенная на основе работ отечественных психологов и педагогов. Н. Ежкова [31], автор этой системы, утверждает, что эффективность образования обусловлена степенью включенности в нее эмоциональных проявлений ребенка как заданных природой естественных ценностных форм жизни. Способствовать этому может, с одной стороны, специально организованное эмоционально насыщенное общение взрослого с детьми, а с другой — акцентирование педагогического процесса на выделении эмоционального компонента на равных правах с познавательным и действенно-практическим. </w:t>
      </w:r>
      <w:r>
        <w:rPr>
          <w:rFonts w:cs="Times New Roman" w:ascii="Times New Roman" w:hAnsi="Times New Roman"/>
          <w:bCs/>
          <w:sz w:val="28"/>
          <w:szCs w:val="28"/>
          <w:lang w:eastAsia="ru-RU"/>
        </w:rPr>
        <w:t xml:space="preserve">Эмоции и деятельность, развитие ребенка очень тесно связаны. Так на основе положительных эмоций развивается речь, движения, восприятие, память. Все положительные новообразования в развитие ребенка требуют позитивного подкрепления, для дальнейшего их усовершенствования, и наоборот – отрицательные – негативного, для их уст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Эмоции и развитие ребенка тесно связаны. Эмоции развиваются под влиянием условий жизни и воспитания, но именно самый ранний детский опыт общения с матерью закладывает в маленьком человеке черты его реагирования на себя, других людей и мир в целом. Поэтому очень важно, чтобы ребенок был в семье желанным и ему уделяли много времени – не только для ухода за ним, но и для общения. </w:t>
      </w:r>
      <w:r>
        <w:rPr>
          <w:rFonts w:cs="Times New Roman" w:ascii="Times New Roman" w:hAnsi="Times New Roman"/>
          <w:sz w:val="28"/>
          <w:szCs w:val="28"/>
          <w:lang w:eastAsia="ru-RU"/>
        </w:rPr>
        <w:t xml:space="preserve">Эмоции - одно из проявлений субъективного отношения человека к окружающей действительности и к самому себе. Радость, горе, страх, гнев, сострадание, блаженство, жалость, ревность, безразличие, любовь - нет конца словам, которые определяют различные виды и оттенки эмоций.[20] Эмоции в жизни человека играют очень важную роль. Они отличаются от других психических процессов, но отделить их трудно, т.к. они сливаются в едином переживании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Например, восприятие произведений искусства в образах всегда сопровождается теми или иными эмоциональными переживаниями, выражающими отношение человека к тому, что он чувствует. Интересная, удачная мысль, творческая деятельность сопровождаются эмоциями. Разного рода воспоминания также связаны с образами и несут в себе не только информацию, но и чувство. Простейшие вкусовые ощущения, такие, как кислое, сладкое, горькое и солёное, также настолько слиты с эмоциями, что без них даже не встречаются в жизни. От ощущений эмоции отличаются тем, что ощущения никакими специфическими субъективными переживаниями типа удовольствия или неудовольствия, приятного или неприятного обычно не сопровождаются. Они дают человеку объективную информацию о том, что происходит в нём и вне его. Эмоции же выражают собой субъективные состояния человека, связанные с его потребностями и мотивами.[4] Эмоции - это особый класс психических явлений, процессов и состояний, которые связаны с инстинктами, потребностями и мотивами. Они отражают окружающий мир в форме непосредственного переживания (удовлетворение, радость, грусть) и в них отражается значимость для индивида явлений ситуации, которые его окружают. Они " говорят ", что важно и что не важно. Наиболее их яркой чертой является их субъективность. Об эмоциях мы говорим тогда, когда у нас возникает особое состояние- пик переживания (по Маслоу), когда человек чувствует, что работает по максимуму, когда он испытывает гордость за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этой работы является то, чтобы выявить взаимосвязь между эмоциями и психической организацией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Гипотеза: эмоции играют существенную роль в психической организации человека. Конечно же, в первую очередь, под психической организацией человека понимаются его потребности, мотивы, деятельность, поведение и образ жизни, от которых зависят эмоции, и, которые их как бы зарождают. Им принадлежит главная роль в образовании эмоций. Без эмоций невозможно восприятие окружающего мира. Они имеют особую 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оции составляют часть нашей "внутренней" и "внешней" жизни, проявляющиеся, когда мы злимся, радуемся, грустим. Американский психолог У. Джеймс - создатель одной из первых теорий, в которых субъективный эмоциональный опыт соотносится с функциями, - описывал огромную роль эмоций в жизни человека следующими словами: "Представьте себе, если это возможно, что вы внезапно лишились всех эмоций, которыми наполняет вас окружающий мир, и попытайтесь вообразить этот мир таким, каков он сам по себе, без вашей благоприятной или неблагоприятной оценки, без внушаемых им надежд или опас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го рода отчуждённое и безжизненное представление будет для вас почти невозможным. Ведь в нём ни одна часть Вселенной не должна иметь большего значения, чем какая-либо другая, и вся совокупность вещей и событий не будет иметь смысла, характера, выражения или перспективы. Всё ценное, интересное и важное, что каждый из нас находит в своём мире, - всё это чистый продукт созерцающей личности".[21]</w:t>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СИХОЛОГИЧЕСКАЯ ХАРАКТЕРИСТИКА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первом году жизни (младенчество) ребёнок требует постоянного ухода со стороны взрослых. Его психические процессы ограничиваются по преимуществу ощущениями и восприятиями. Он начинает он начинает узнавать близких людей и окружающие его предметы, к которым проявляет различный интерес, любит манипулировать вещами. Лишь к концу года у ребёнка появляются зачатки речи и первые попытке к ходьбе. Ребёнок постепенно овладевает речью. К концу первого полугодия у него появляется лепет (повторяющееся слоги : «тя-тя», «ля- ля»). Во втором полугодии произносимые слоги начинают связываться с отдельными предметами, и действиями («мама», «дя-дя» - при появлении людей, «иди – иди» - ребёнок тянется к протянутым рукам и т.п.). На втором году он уже произносит отдельные слова, придавая нередко разное значение одному и тому же сло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азвитие речи в этом возрасте влияет появление способности самостоятельно передвигаться. Третий год жизни – период интенсивного накопления словарного запаса и умения произносить простейшие фразы. В трёхлетнем возрасте ребёнок владеет примерно тысячей слов и начинает пользоваться грамматическими формами, т. е изменять слова по падежам, числам, числам. В возрасте 3-4 лет дети часто занимаются « словотворчеством, создают слова по образцу речи взрослых ( «копатка» от слова «копать»; «сольница», по образцу слова «сахарница»; «схрабрил», по аналогии со словом «струсил»). Преддошкольный период (ранее детство) отличается быстрым овладением членораздельной речью при продолжающемся развитии ориентировочного рефлекса. Овладение навыком ходьбы чрезвычайно расширяет познавательные возможности ребёнка. Он уже понимает назначение многих вещей (лопатка - чтобы копать, колесо – чтобы катить, карандаш – чтобы рисовать). В его жизнь входит игра как основной вид деятельности (до школы). Память в этом возрасте обогащается множеством наименований предметов, причём запоминание происходит без всяких усилий, непроизвольно. ( Поэтому наряду с родным языком ребёнок легко может овладеть в это время и иностранной речью). Поскольку в больших полушариях мозга преобладают процессы возбуждения над торможением, ребёнок ещё не умеет ограничивать потребности, управлять своим поведением. Отсюда детские капризы, необоснованные требования и плач. Из психических процессов в раннем и предошкольном возрасте доминирует восприятие. Для ребёнка в этом возрасте характерна потребность во впечатлениях, а затем и потребность в подражании движениям действиям окружающих людей. В дошкольном возрасте у детей усиленно развивается вторая сигнальная система. У ребёнка появляется некоторая способность сдерживать себя, ему становится легче выполнять требования взрослых, уступать товарищам. Игра – основная деятельность детей. Она помогает формированию у них коллективизма, в игре развивается понимание интересов других людей. Копируя деятельность взрослых, подражая им в ролевых сюжетных играх, ребёнок глубже узнаёт окружающею его действительность, знакомится с жизнью людей, их трудом. В игре развиваются у детей мышление и воображение. В процессе игры ребёнок осуществляет определённые, не всегда лёгкие задачи и цели, которые ставит игра, он вынужден подчиняться её правилам. Всё это воспитывает и укрепляет волю. Этому способствуют и требования взрослых, предъявляемые детям. Дошкольный период характеризуется продолжающимся ростом познавательных интересов и дальнейшем накоплением сведений о мире , это происходит в процессе обучения( особенно в детских садах) и в порядке самостоятельного приобретения знаний и навыков. Дошкольник отличается ненасытной любознательн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является в его вопросах: «Почему? Зачем?» - и постоянном непроизвольном стремлении упражнять себя в действиях, заявляя: «Я сам!» Большую роль в психическом развитии ребёнка играет память. Она обогащает его ум множеством понятий и сведений. Для развития психики дошкольника имеет значение и посильный труд, к которому он понемногу начинает приобщаться в семье, в детском саду. Всё это способствует и физическому развитию, и интеллектуальному росту ребёнка. У него развиваются внимание, память, мышление, речь, появляется стремление к приобретению знаний, к самостоятельности, возникает интерес к окружающему миру. Ребёнок приобретает некоторые практические навыки. Все эти особенности говорят о готовности ребёнка к школьному обу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i/>
          <w:iCs/>
          <w:sz w:val="28"/>
          <w:szCs w:val="28"/>
          <w:lang w:eastAsia="ru-RU"/>
        </w:rPr>
        <w:t>Развитие эмоций в младенчестве</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ервые эмоции ребенка, которые он испытывает непосредственно после рождения, носят отрицательный характер по физиологическим причинам. Это связано с резким изменением средовых факторов, к которым он привык в утробе матери. Чуть позже, выражаясь в крике и плаче, эти отрицательные эмоции выполняют защитную функцию и являются сигналом для окружающих о неблагополучии ребенка (голод, недомогания, мокрые пеленки, желание спать и т. д.). В этот период ярко обнаруживает себя реакция страха, которая может быть вызвана резким изменением среды, положения, громкими звуками и т. д. Физиологическая природа данных эмоций — безусловные рефлексы. На данном этапе удовлетворение витальных потребностей создает лишь предпосылку для появления у малыша чувства радости [10]. Постепенно, с увеличением отрезка бодрствования, взаимодействие со взрослым, который не только обеспечивает уход, но и стремится наполнить жизнь младенца разнообразными впечатлениями, проявляет любовное и заботливое отношение к нему, начинают развиваться положительные эмоции. Существенным этапом эмоционального развития ребенка становится образование на основе безусловных эмоциональных реакций условных, которые возникают не только в связи с ощущениями, но уже и в связи с представлениями [52]. Это свидетельствует о расширении информационных полей, стимулирующих появление все новых и новых источников эмоций и обогащении их содержания. Постепенно расширяются и потребности ребенка, которые уже не ограничиваются только органическими. </w:t>
      </w:r>
      <w:r>
        <w:rPr>
          <w:rFonts w:cs="Times New Roman" w:ascii="Times New Roman" w:hAnsi="Times New Roman"/>
          <w:i/>
          <w:iCs/>
          <w:sz w:val="28"/>
          <w:szCs w:val="28"/>
          <w:lang w:eastAsia="ru-RU"/>
        </w:rPr>
        <w:t xml:space="preserve">Ощущение </w:t>
      </w:r>
      <w:r>
        <w:rPr>
          <w:rFonts w:cs="Times New Roman" w:ascii="Times New Roman" w:hAnsi="Times New Roman"/>
          <w:sz w:val="28"/>
          <w:szCs w:val="28"/>
          <w:lang w:eastAsia="ru-RU"/>
        </w:rPr>
        <w:t xml:space="preserve">— отражение свойств предметов объективного мира, возникающее при их непосредственном воздействии на органы чувств [68]. </w:t>
      </w:r>
      <w:r>
        <w:rPr>
          <w:rFonts w:cs="Times New Roman" w:ascii="Times New Roman" w:hAnsi="Times New Roman"/>
          <w:i/>
          <w:iCs/>
          <w:sz w:val="28"/>
          <w:szCs w:val="28"/>
          <w:lang w:eastAsia="ru-RU"/>
        </w:rPr>
        <w:t xml:space="preserve">Представление </w:t>
      </w:r>
      <w:r>
        <w:rPr>
          <w:rFonts w:cs="Times New Roman" w:ascii="Times New Roman" w:hAnsi="Times New Roman"/>
          <w:sz w:val="28"/>
          <w:szCs w:val="28"/>
          <w:lang w:eastAsia="ru-RU"/>
        </w:rPr>
        <w:t xml:space="preserve">— наглядный образ предмета, возникающий на основе прошлого опыта [68]. Как отмечает Г.А. Урунтаева [84], </w:t>
      </w:r>
      <w:r>
        <w:rPr>
          <w:rFonts w:cs="Times New Roman" w:ascii="Times New Roman" w:hAnsi="Times New Roman"/>
          <w:i/>
          <w:iCs/>
          <w:sz w:val="28"/>
          <w:szCs w:val="28"/>
          <w:lang w:eastAsia="ru-RU"/>
        </w:rPr>
        <w:t xml:space="preserve">первая </w:t>
      </w:r>
      <w:r>
        <w:rPr>
          <w:rFonts w:cs="Times New Roman" w:ascii="Times New Roman" w:hAnsi="Times New Roman"/>
          <w:sz w:val="28"/>
          <w:szCs w:val="28"/>
          <w:lang w:eastAsia="ru-RU"/>
        </w:rPr>
        <w:t xml:space="preserve">социальная </w:t>
      </w:r>
      <w:r>
        <w:rPr>
          <w:rFonts w:cs="Times New Roman" w:ascii="Times New Roman" w:hAnsi="Times New Roman"/>
          <w:i/>
          <w:iCs/>
          <w:sz w:val="28"/>
          <w:szCs w:val="28"/>
          <w:lang w:eastAsia="ru-RU"/>
        </w:rPr>
        <w:t xml:space="preserve">эмоция — </w:t>
      </w:r>
      <w:r>
        <w:rPr>
          <w:rFonts w:cs="Times New Roman" w:ascii="Times New Roman" w:hAnsi="Times New Roman"/>
          <w:sz w:val="28"/>
          <w:szCs w:val="28"/>
          <w:lang w:eastAsia="ru-RU"/>
        </w:rPr>
        <w:t xml:space="preserve">улыбка в ответ на ласковый голос близкого взрослого и его склоненное лицо — появляется у малыша приблизительно на 3-4-й неделе. К 3-4-м месяцам положительные эмоции складываются в </w:t>
      </w:r>
      <w:r>
        <w:rPr>
          <w:rFonts w:cs="Times New Roman" w:ascii="Times New Roman" w:hAnsi="Times New Roman"/>
          <w:i/>
          <w:iCs/>
          <w:sz w:val="28"/>
          <w:szCs w:val="28"/>
          <w:lang w:eastAsia="ru-RU"/>
        </w:rPr>
        <w:t xml:space="preserve">«комплекс оживления», </w:t>
      </w:r>
      <w:r>
        <w:rPr>
          <w:rFonts w:cs="Times New Roman" w:ascii="Times New Roman" w:hAnsi="Times New Roman"/>
          <w:sz w:val="28"/>
          <w:szCs w:val="28"/>
          <w:lang w:eastAsia="ru-RU"/>
        </w:rPr>
        <w:t xml:space="preserve">представляющий собой специфическое поведение в отношении взрослого. В этот довербальный период радостные эмоциональные реакции малыша являются главным коммуникативным средством. Необходимо отметить, что до 6 месяцев общение вызывает у ребенка только положительные эмоции. Кроме того, негативные эмоциональные переживания взрослого, обращенные к нему, не воспринимаются. И только во втором полугодии своей жизни ребенок начинает дифференцировать эмоциональные состояния взрослого, чутко реагируя на его мимику, интонационную окраску голоса, его действия. На этой основе начинает формироваться симпатия и любовь к близким как ответная реакция на их теплоту и заботу, ласку и доброжелательное внимание [57]. Если на первых месяцах жизни реакцию радости вызывает общение со взрослым, то уже после 4 месяцев ее способна вызвать и игрушка. Побудительным фактором становится новизна предметов, попадающих в непосредственное поле зрения и доступных для манипулирования [57]. Удовольствие доставляют и собственная двигательная активность и различные звуковые эффекты. Важной характеристикой эмоционального мира младенца является его «заражение» эмоциями окружающих людей. Свидетельством начала формирования познавательной потребности является появление чувства удивления, возникающего при непосредственном воздействии необычного раздражителя [24]. Это чувство берет свое начало в ориентировочном рефлексе «что такое?». Остановимся на ключевых моментах эмоционального развития в младенческом возрасте: — для детей младенческого возраста характерными являются примитивные эмоции, вызывае мые удовлетворением или неудовлетворением витальных потребностей; — основным средством общения в довербальный период для ребенка являются выразительные эмоциональные реакции; — способность к дифференциации эмоций у ребенка развивается в ходе ситуативно-личностного общения со взрослым; — расширение источников информации способствует развитию познавательной активности, находящей выражение в переживании радости от собственных действий и развитию чувства удивления; — закладываются основы высших чувств — любви и симпатии к близким, взрослым, в основе которых лежит подра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азвитие эмоций в раннем де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ак и в младенческом возрасте, эмоции ребенка раннего возраста неустойчивы, кратковременны и имеют бурное выражение.» Также характерным является эффект «эмоционального заражения». Как отмечает Г.А. Урунтаева [84], эмоции на этом этапе онтогенеза во многом определяют все поведение ребенка, именно поэтому оно так импульсивно и часто непредсказуемо. Примерно в 1,5-2 года начинают закладываться простейшие нравственные эмоции. Стимулирующим фактором для этого выступает похвала или порицание со стороны взрослых, которая формирует первоначальное различение «хорошо — плохо». К 3 годам начинают проявляться эстетические чувства: радость может быть вызвана красивым платьем, цветущим растением; постепенно различия касаются и характера музыки, ее «настроения». Но если в младенческом возрасте радость вызывает все яркое и блестящее, то в раннем возрасте малыш уже пытается отличать действительно красивое от вычурного и безвкусного, основываясь на оценках взрослых. Постепенно эти оценки становятся все более независимыми от мнения взрослых. Очень часто у детей этого возраста активизируется потребность выразить себя и свои чувства через движение, пение, рисунок. Развиваются и интеллектуальные чувства. Они проявляются в виде удовольствия при удовлетворении интереса к окружающему. В этот период ребенок начинает в меру своего речевого развития задавать вопросы познавательного характера. Б. Волосова [24] отмечает, что эмоций детей второго года жизни тесно взаимосвязаны с успешностью или неуспешностью их предметной деятельности. Источником появления данных эмоций могут являться: объект предстоящего действия, ситуация, в которой предстоит действовать, собственные действия, результат самостоятельной деятельности. Другими словами, переживания теперь связываются с успешным или неуспешным овладением умениями, а также результатами своей деятельности. В связи с этим можно утверждать, что «происходит дальнейшая социализация эмоций» [85]. Начинает проявляться эмоциональное отношение к сверстнику [52]. Основной тенденцией в этом возрасте является своеобразная узурпация внимания значимого взрослого, проявление ревности к сверстнику, с которым приходится его делить. При обращении внимания взрослого на состояние другого ребенка малыш 2-3 лет способен проникнуться к своему сверстнику симпатией. В этом возрасте начинает развиваться избирательное отношение к сверстникам, что проявляется в явно демонстрируемых симпатиях. В отношении взрослых отмечается характерное для детей данного возраста стремление к похвале, поощрению с их стороны. Особое значение приобретает слово, включенное в протекание эмоциональных процессов. Выраженное взрослым вербальное оценивание тех или иных явлений становится основой для дальнейшего развития чувств и моральных суждений, сначала подкрепляемое мимикой и интонацией, а затем и без таковых. Так закладывается основа для развития речевой регуляции поведения, заключающаяся в связи слова и представлений, что способствует развитию некоторой целенаправленности действий ребенка [84]. В ситуации развития у ребенка раннего возраста потребности в похвале начинают складываться предпосылки зарождения чувства гордости и самолюбия, а также чувство стыда. Последнее, по мнению Р.Х. Шакурова [84], свидетельствует о формировании у ребенка представлений о положительно и отрицательно оцениваемых взрослыми образцах поведения. Ключевые моменты эмоционального развития детей раннего возраста следующие: — эмоции также неустойчивы и изменчивы, как и в младенческом возрасте; — эмоции являются мотивами поведения ребенка, что объясняет их импульсивность; — более интенсивно начинают развиваться интеллектуальные, эстетические и нравственные эмоции, особое место среди высших эмоций в этот период занимают чувство гордости, симпатия, сочувствие и чувство стыда; — особое условно-эмоциональное значение приобретает слово, которое становится средством оценивания тех или иных качеств и поступ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Развитие эмоций в дошкольном детстве</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Основные изменения в эмоциональной сфере у детей на этапе дошкольного детства обусловлены установлением иерархии мотивов, появлением новых интересов и потребностей [15]. Чувства ребенка-дошкольника постепенно теряют импульсивность, становятся более глубокими по смысловому содержанию. Тем не менее остаются трудноконтролируемыми эмоции, связанные с органическими потребностями, такими как голод, жажда и т. д. Изменяется и роль эмоций в деятельности дошкольника. Если на предыдущих этапах онтогенеза основным ориентиром для него являлась оценка взрослого, то теперь он может испытывать радость, предвидя положительный результат своей деятельности и хорошее настроение окружающих [19]. Постепенно ребенком-дошкольником осваиваются экспрессивные формы выражения эмоций — интонация, мимика, пантомимика. Овладение этими выразительными средствами, кроме того, помогает ему глубже осознать переживания другого [22]. Свое влияние на эмоциональное развитие оказывает развитие познавательной сферы личности, в частности, включение речи в эмоциональные процессы, что приводит к их интеллектуализации. На протяжении дошкольного детства особенности эмоций проявляются вследствие изменения общего характера деятельности ребенка и усложнением его отношений с окружающим миром. Около 4-5 лет у ребенка начинает формироваться чувство долга [33]. Моральное сознание, являясь основанием этого чувства, способствует пониманию ребенком предъявляемых ему требований, которые он соотносит со своими поступками и поступками окружающих сверстников и взрослых. Наиболее ярко чувство долга демонстрируется детьми 6-7 лет. Интенсивное развитие любознательности способствует развитию удивления, радости открытий [45]. Эстетические чувства также получают свое дальнейшее развитие в связи с собственной художественно-творческой деятельности ребенка. Ключевыми моментами эмоционального развития ребенка дошкольного возраста являются: — освоение социальных форм выражения эмоций; — формируется чувство долга, получают дальнейшее развитие эстетические, интеллектуальные и моральные чувства; — благодаря речевому развитию эмоции становятся осознанными; — эмоции являются показателем общего состояния ребенка, его психического и физического самочувствия. Для четкого понимания различий в эмоциональном развитии на разных этапах онтогенеза можно рассмотреть их сравнительную характеристику. Широкова Г.А. </w:t>
      </w:r>
      <w:r>
        <w:rPr>
          <w:rFonts w:cs="Times New Roman" w:ascii="Times New Roman" w:hAnsi="Times New Roman"/>
          <w:bCs/>
          <w:sz w:val="28"/>
          <w:szCs w:val="28"/>
          <w:lang w:eastAsia="ru-RU"/>
        </w:rPr>
        <w:t xml:space="preserve">Развитие эмоций и чувств у детей дошкольного возраста </w:t>
      </w:r>
      <w:r>
        <w:rPr>
          <w:rFonts w:cs="Times New Roman" w:ascii="Times New Roman" w:hAnsi="Times New Roman"/>
          <w:sz w:val="28"/>
          <w:szCs w:val="28"/>
          <w:lang w:eastAsia="ru-RU"/>
        </w:rPr>
        <w:t xml:space="preserve">С начала второго месяца начинается становление общения младенца со взрослым. В отличие от взаимодействия на этапе новорожденности, в первом полугодии жизни ребенок не только воспринимает воздействия взрослого и реагирует на них, но и сам адресуется к взрослому, ждет ответа на свои обращения, стремится продлить контакт. Младенец вступает в общение с помощью мимики и экспрессивных движений. Они выступают не только как реакция на полученные впечатления, но и как инициативные проявления. О сформированности общения можно судить по четырем признакам: Взгляд в глаза взрослого (свидетельствует об активности ребенка, направленной на восприятие коммуникативных воздействий). Ответная улыбка на воздействия взрослого (представляет собой эмоциональную реакцию, выражающую удовольствие ребенка от общения). Инициативные улыбки и двигательное оживление, сопровождаемые вокализациями (попытки привлечь внимание взрослого путем демонстрации своих умений и способностей). Стремление продлить эмоциональный контакт со взрослым (готовность младенца перестроить свое поведение в соответствии с поведением взросл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Отдельные признаки свидетельствуют о становлении процесса общения, когда налицо все четыре признака, общение считается сложившимся. В течение 4-5 недель младенец, уже научившийся выделять взрослого взглядом и отвечать на его обращения улыбкой, быстро овладевает разнообразными средствами контакта, более точно и четко воспринимает воздействия взрослого: уверенно отыскивает его глазами, поворачивается на звук его голоса, замечает издали на все большем расстоянии. С третьего месяца жизни малыш начинает воздействовать на людей, побуждая их к контактам. Главное средство для такого воздействия – комплекс оживления. Это совокупность экспрессивно-мимических проявлений: улыбка с радостным взором, движения ручками и ножками, разнообразные звуки, позже смех. Отражающаяся в комплексе оживления радость – это то своеобразное содержание, которое ребенок передает взрослому в процессе общения. В первом полугодии жизни ребенку особенно необходимо внимание и доброжелательность взрослого. У младенца складывается иное отношение ко взрослому, чем было на этапе новорожденности: взрослый теперь выступает не только как источник удовлетворения потребностей и интересный объект впечатлений, но и как партнер по общению. Если на этом этапе взаимодействие со взрослым будет ограничиваться лишь удовлетворением органических нужд ребенка, то поведение младенца станет носить реактивный характер, сам малыш будет выглядеть вялым, апатичным, проводить время бодрствования, безучастно глядя в пространство перед собой, ничем не интересуясь. Психическое развитие ребенка, испытывающего дефицит общения, задерживается и отклоняется от нормы. Особенно это сказывается на развитии познавательной активности младенца: общаясь со взрослым, малыш, с одной стороны, получает все необходимые условия для развития познавательных действий – зрительных, слуховых, мануальных (действий руками), а с другой стороны, у него повышается общий эмоциональный тонус, что способствует активизации всех психических процессов. Таким образом, в рамках общения младенца со взрослыми создаются наиболее благоприятные условия для развития всех видов деятельности и сторон психики ребенка, поэтому в первом полугодии жизни эмоциональное общение является ведущей деятельностью. В процессе общения ребенок осваивает сферу человеческих взаимоотношений. Эпизоды общения не проходят бесследно, они откладываются в опыте ребенка в виде установок, ожиданий определенного отношения и действий со стороны взрослого, в общении рождается привязанность малыша к тем людям, которые наиболее полно удовлетворяют его потребность во внимании и доброжелательности. Если в первом полугодии общение ребенка и взрослого строится на обмене положительными эмоциями, у младенца складывается доброжелательное, открытое отношение ко всем взрослым. Но ребенок все же выделяет мать как наиболее значимую и предпочитаемую фигуру. К трем месяцам узнавание матери четко проявляется в более интенсивном выражении радости ребенка при ее появлении по сравнению с посторонними людьми. Вообще младенцы первого полугодия жизни лучше запоминают и узнают тех взрослых, которые вступают с ними в эмоциональное общение, чем тех, которые просто ухаживают за ребенком или часто находятся в поле его зрения. Появление привязанности к матери (или другому близкому взрослому) – одно из важнейших психологических новообразований данного возраста. Его научное название – аффективно-личностные связи. Аффективные – потому что в их основе лежат эмоциональные процессы, личностные – потому что они появляются не просто в результате любого взаимодействия взрослого и ребенка, а именно в общении. Без установления аффективно-личностных связей процесс воспитания сводится к дрессуре, искажается процесс личностного развития. Благодаря этим связям у ребенка появляется чувство уверенности в себе, закладывается активная позиция в отношении к окружающему миру и к себе самому. Эта активность ложится в фундамент развивающейся личности и в первом полугодии выступает как первое предличностное образование. К четырем-пяти месяцам у здорового, нормально развивающегося ребенка активность проявляется в открытом доброжелательном отношении к окружающим людям, в заинтересованном, инициативном отношении к предметному миру, в жизнерадостности, требовательности, уверенности и настойчивости в своих желаниях, свидетельствующих о положительном самоощущ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b/>
          <w:bCs/>
          <w:i/>
          <w:sz w:val="28"/>
          <w:szCs w:val="28"/>
          <w:lang w:eastAsia="ru-RU"/>
        </w:rPr>
        <w:t>Развитие эмоциональной сферы</w:t>
      </w:r>
      <w:r>
        <w:rPr>
          <w:rFonts w:cs="Times New Roman" w:ascii="Times New Roman" w:hAnsi="Times New Roman"/>
          <w:i/>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процессе общения происходит интенсивное развитие эмоциональной сферы ребенка. Общение требует от младенца умения распознавать эмоциональные проявления взрослого и совершенствования своих собственных экспрессии, с помощью которых он выражает отношение ко взрослым, свои желания и состояния. Характерно, что в первом полугодии дети обнаруживают обостренную чувствительность к разнообразным оттенкам положительных эмоций взрослого, в то время как отрицательные эмоции дифференцируются ими менее тонко. На выражение упрека, сердитое лицо младенцы реагируют также радостно, как и на улыбки и похвалы взрослого, выделяя из отрицательных обращений компонент внимания. В то же время безразличие взрослого воспринимается детьми отрицательно, вызывая тревогу, недовольство. Отказ взрослого от общения у четырехмесячного ребенка вызывает протест и подключение инициативных действий, побуждающих взрослого продлить общение. Помимо дифференциации своих и чужих эмоциональных проявлений, в процессе общения закладывается способность к сопереживанию. Младенцы стремятся разделить с близкими свои впечатления. Радуясь игрушке, они не просто выражают положительные эмоции, но адресуют их находящемуся рядом близкому взрослому, с помощью взгляда приглашая его разделить свои впечатления. Постороннего взрослого малыши не привлекают к совместному восприятию впечатлений, это прерогатива тех, с кем у него установились аффективно-личностные 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i/>
          <w:i/>
          <w:sz w:val="28"/>
          <w:szCs w:val="28"/>
          <w:lang w:val="en-US" w:eastAsia="ru-RU"/>
        </w:rPr>
      </w:pPr>
      <w:r>
        <w:rPr>
          <w:rFonts w:cs="Times New Roman" w:ascii="Times New Roman" w:hAnsi="Times New Roman"/>
          <w:b/>
          <w:bCs/>
          <w:i/>
          <w:sz w:val="28"/>
          <w:szCs w:val="28"/>
          <w:lang w:eastAsia="ru-RU"/>
        </w:rPr>
        <w:t>Предречев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нсивное эмоциональное общение является также мощным фактором, влияющим на предречевое развитие ребенка. От рождения наделенные избирательной чувствительностью к звукам человеческой речи младенцы нуждаются в постоянном слышании речи взрослого. Они предпочитают особую речь, так называемый «беби-ток», с которой обычно взрослые обращаются к маленькому ребенку. Это нежные высоко интонированные звуки, с отчетливыми акцентами, обязательно с выраженной адресованностью к малышу. Безадресная речь, не включенная в общение, не только не способствует предречевому развитию, но и притупляет чувствительность к ней ребенка. Дети, родители которых часто и подолгу разговаривают с младенцем, комментируя все свои действия, много и разнообразно вокализируют. Первые звуки, называемые гуканием, младенцы издают еще в конце периода новорожденности. В начале второго месяца появляются протяжные звуки, называемые гудением. В два месяца в ответ на «агу» взрослого младенцы с удовольствием повторяют за ним «га», «гу» или «агу». В три месяца большинство детей во время бодрствования подолгу вокализируют не только в ответ на обращения или при разглядывании игрушек, но и предоставленные самим себе, как бы играя со звуками. Малыши, испытывающие дефицит общения, молчаливы, у них надолго задерживается появление настоящей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b/>
          <w:bCs/>
          <w:i/>
          <w:sz w:val="28"/>
          <w:szCs w:val="28"/>
          <w:lang w:eastAsia="ru-RU"/>
        </w:rPr>
        <w:t>Познание мира предметов</w:t>
      </w:r>
      <w:r>
        <w:rPr>
          <w:rFonts w:cs="Times New Roman" w:ascii="Times New Roman" w:hAnsi="Times New Roman"/>
          <w:i/>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Хотя основной жизненный опыт в первом полугодии жизни ребенок приобретает в процессе общения со взрослыми, большое значение уже в этом возрасте имеет познание им предметного окружения. Интерес к предметам сначала проявляется лишь в зрительном и слуховом сосредоточении, затем малыши научаются рассматривать и прослеживать движение предметов, а вскоре и наблюдать за их перемещением в более отдаленном пространстве. Зрение в первые месяцы жизни является основным источником впечатлений ребенка. Однако и с помощью рта младенец получает много информации. Недаром дети стремятся прикоснуться губами или языком к любому предмету, поднесенному ко рту, любят сосать соску, кулачки или пеле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ука как ведущее средство познания подключается несколько позже. В три-четыре месяца можно наблюдать еще неловкие ощупывающие движения, прикосновения к одежде, пеленке и другим попавшим под руку предметам. Позже ребенок научается координировать зрение и движения руки. Если подвешивать игрушки в зоне досягаемости, то постепенно малыш научится дотягиваться до видимого предмета. Размахивая ручками, он случайно наталкивается на висящие рядом игрушки. Они качаются, издают звук. Это вызывает интерес ребенка, он начинает понимать, что раскачивание игрушек, шум погремушек, грохот падающих предметов зависят от его собственных движений. Случайное сначала действие становится целенаправленным. Появление целенаправленных движений и действий с игрушками – очень важное событие в жизни младенца. Оно открывает целую эпоху, в которой главное – предметные действия и манипуляции с игрушками. Эта специальная деятельность младенца в психологии так и называется предметно-манипулятивной. На следующем этапе развития ребенка она становится веду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b/>
          <w:bCs/>
          <w:i/>
          <w:sz w:val="28"/>
          <w:szCs w:val="28"/>
          <w:lang w:eastAsia="ru-RU"/>
        </w:rPr>
        <w:t>Формирование самосознания</w:t>
      </w:r>
      <w:r>
        <w:rPr>
          <w:rFonts w:cs="Times New Roman" w:ascii="Times New Roman" w:hAnsi="Times New Roman"/>
          <w:i/>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eastAsia="ru-RU"/>
        </w:rPr>
        <w:t xml:space="preserve">Под влиянием общения начинает складываться представление младенца о себе, отношение к себе, образ себя, основы саморегуляции, способность принимать себя в расчет, т.е. закладываются основы самосознания ребенка. Первое, что узнает ребенок о себе, вступая в общение со взрослым, – это самое общее и важное для него: нужен он или не нужен, любят его или нет. На основе этого первого опыта у малыша формируется первичное доверие к миру. Адекватное эмоциональное общение, включающее и физический контакт с матерью, и обмен положительными эмоциями, и «беби-ток», – все это формирует тот слой первичного доверия к миру, который окрашивает всю дальнейшую жизнь ребенка и даже его взрослость. Любовное, бережное отношение взрослого к малышу находит отражение в глобальной положительной самооценке ребенка, которая формируется начиная с первых месяцев жизни и составляет фундамент образа самого себя. Кроме общей самооценки, общего положительного отношения к себе, в первом полугодии начинает складываться представление ребенка о себе. Действуя в общении как активный равноправный партнер, ребенок переживает свое собственное «я» и «я» другого человека как разное. Уже в первом полугодии жизни младенец обнаруживает способность различать отношение взрослого к своим действиям и отношение к себе в целом как к личности. </w:t>
      </w:r>
      <w:r>
        <w:rPr>
          <w:rFonts w:cs="Times New Roman" w:ascii="Times New Roman" w:hAnsi="Times New Roman"/>
          <w:sz w:val="28"/>
          <w:szCs w:val="28"/>
        </w:rPr>
        <w:t>Ребенок испытывает гораздо больше эмоций, чем взрослый. Это обусловлено тем, что дошкольник, имеющий небольшой жизненный опыт, недостаточно подготовлен к новым, необычным, внезапным ситуациям. Эмоциональный отклик на изменение сложившихся ситуаций является проявлением сигнальной функции эмоций и чувств. Эмоции и чувства сигнализируют о значимых для личности обстоятельствах, связанных с удовлетворением потребностей. Изменения в эмоциональной сфере связаны с изменениями в окружающей среде, в организме, во взаимоотношениях с окружающими людьми. В зависимости от сложившейся ситуации любые качественно разнообразные чувства и эмоции (любовь, ненависть, радость, гнев) могут быть положительными, отрицательными, ориентировочными. Если ребенок имеет возможность удовлетворить потребность, то возникают положительные эмоциональные переживания (стенические переживания). Если в сложившейся ситуации ребенок не имеет возможности удовлетворить потребность, то возникает отрицательное (астеническое) эмоциональное переживание. В целом дети относятся к жизненным ситуациям оптимистично. Им присуще бодрое, жизнерадостное настроение. Они верят, как писал К. Чуковский, что жизнь создана только для радости, и эта вера – одно из важнейших условий их нормального психологического роста. Эмоции и чувства сопровождаются выразительными движениями – мимикой, пантомимикой, голосовыми реакциями. Выразительные движения являются одним из средств общения. Старшие дошкольники владеют внешними проявлениями эмоций. Это касается не только умения сдерживать себя. Ж. Пиаже и А. Валлон отмечали использование детьми внешних проявлеий эмоций для воздействия на другого человека. Чаще всего ребенок может плакать, чтобы получить желаемое, - плачет в присутствии определенного человека, например матери или бабушки, но не отца. В процессе деятельности, познания окружающего мира и самого себя, в процессе общения со взрослыми и сверстниками ребенок испытывает разнообразные эмоции и чувства. Он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 эмоций. Чувство человека – это отношение его к миру, к тому, что он испытывает и делает в форме непосредственного переживания. Эмоции и чувства рассматривают как формы отражения действительности, проявляющиеся в отношении ребенка к окружающему миру, в переживаниях по поводу появления, удовлетворения или неудовлетворения потребностей.</w:t>
      </w:r>
      <w:r>
        <w:rPr/>
        <w:t xml:space="preserve"> </w:t>
      </w:r>
      <w:r>
        <w:rPr>
          <w:rFonts w:cs="Times New Roman" w:ascii="Times New Roman" w:hAnsi="Times New Roman"/>
          <w:sz w:val="28"/>
          <w:szCs w:val="28"/>
        </w:rPr>
        <w:t xml:space="preserve">Выделяются следующие общие линии развития эмоций и чувств: формирование эмоциональных состояний в связи с изменением ситуаций жизни ребенка, формирование высших чувств на основе эмоций, становление эмоций и чувств в русле личностных новообразований. </w:t>
      </w:r>
      <w:r>
        <w:rPr>
          <w:rFonts w:cs="Times New Roman" w:ascii="Times New Roman" w:hAnsi="Times New Roman"/>
          <w:sz w:val="28"/>
          <w:szCs w:val="28"/>
          <w:lang w:val="en-US"/>
        </w:rPr>
        <w:t>I</w:t>
      </w:r>
      <w:r>
        <w:rPr>
          <w:rFonts w:cs="Times New Roman" w:ascii="Times New Roman" w:hAnsi="Times New Roman"/>
          <w:sz w:val="28"/>
          <w:szCs w:val="28"/>
        </w:rPr>
        <w:t xml:space="preserve">. В онтогенезе вначале появляются эмоции, отражающие простейшие переживания, связанные с удовлетворением естественных потребностей (уровень аффективно-эмоциональной чувствительности, связанный по преимуществу с органическими потребностями). Такие эмоции есть и у животных. Но простейшие эмоции ребенка следует отличать от простейших эмоций животных, поскольку форма их проявления имеет у человека социальный характер. Эмоции человека обусловлены социальной формой удовлетворения потребностей. Результатом социальных воздействий является возникновение положительных эмоций (например, появление у младенцев комплекса оживления, осознанной улыбки). Положительные эмоции выполняют роль активизирующего механизма, с помощью которого осуществляется связь между различными анализаторами, что создает предпосылки к обучению. Яркие, положительные эмоции, выражаются в улыбках, возгласах, частых обращениях ко взрослому, говорят о том, что ребенок действие освоил и хочет получить одобрение при каждом самостоятельном решении задачи, но полного умения еще нет и он может ошибаться. Активность, протекающая на спокойно сосредоточенном фоне, указывает на освоение данного вида деятельности. Положительные эмоции во многих случаях отражают уровень удовлетворения потребности (познавательной, двигательной и др.). Переживания теперь уже связаны именно с умениями и результатами, характерными для самостоятельности человека. Поэтому можно сказать, что происходит дальнейшая социализация эмоций. Для ребенка начиная с 2-х лет наиболее информативными являются реакции людей, отражающие радость одобрение, поощрение. В экспериментальном исследовании детям 2-9 лет предлагалось распознать по фотографиям мимические реакции (удивление, гнев, страх, радость и др.), а затем – воспроизвести их. Оказалось, что первой в ряду мимических реакций дети распознавали радость. Радость также была первой в ряду произвольно воспроизводимых мимических реакций. Таким образом, способность распознать и произвольно воспроизвести мимические реакции формируется сначала в отношении положительных эмоций. Благоприятное воздействие положительных эмоций на психическое и физическое развитие дошкольника несомненно. Однако, как верно подчеркивал В. А. Сухомлинский, если ребенок только потребляет радости, не добывая их трудом, напряжением духовных сил, его сердце может стать холодным, черствым, равнодушным. В дошкольном детстве происходит развитие динамической и содержательной сторон эмоций и чувств. Развитие содержательной стороны обусловлено расширением и углублением знаний ребенка об окружающем мире, увеличением круга предметов и явлений, к которым он испытывает устойчивое отношение. Развитие динамической стороны обусловлено формированием умения контролировать и регулировать свои эмоциональные проявления. Содержательный аспект эмоций и чувств связан с причинами, с объектами переживаний. Динамический аспект эмоций и чувств характеризуется глубиной, продолжительностью, частотой возникновения переживаний. Развитие эмоций и чувств связано с развитием других психических процессов и в наибольшей степени – с речью. С помощью речи происходит осознание ребенком своих чувств и эмоциональных проявлений, управление ими. Дети не только говорят о необходимости удовлетворения имеющихся у них потребностей, но и определенным образом характеризуют свои переживания. Например, шестилетний Женя говорит: «Знаешь, мама, какая тоска меня гложет?» - «Какая?» - «Я есть хочу!». С помощью речи ребенок различает внешнее выражение эмоций и их переживание. Мальчика 5 лет спрашивают: «Тёма, ты сегодня плакал в детском саду?» - «Нет, я не плакал, я печалился». Влияние слова на эмоциональную сферу зависит от возраста детей. Как отмечает М. М. Кольцова, до 4,5-5 лет внушение через слово не удается, что объясняется слабыми связями между первой и второй сигнальными системами. В более старшем возрасте по мере усиления взаимосвязи сигнальных систем усиливаются как эмоциональная окраска второсигнальных реакций, так и контроль второй сигнальной системы над проявлением эмо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ужно подчеркнуть, что даже у детей дошкольного возраста связь эмоциональной сферы с первой сигнальной системой более выражена, чем со второй. В наблюдениях, проведенных в старшей и подготовительной группах детского сада, можно было убедиться, что если дети слушали сказку или рассказ без показа картинок или диафильмов, то их эмоциональные реакции оставались довольно слабыми. Если же рассказ сопровождался иллюстрациями, то эмоциональность детей сразу же возрастала, что проявлялось и в последующих пересказах: услышанное передавалось в живой, образной форме, с более выразительными интонациями. </w:t>
      </w:r>
      <w:r>
        <w:rPr>
          <w:rFonts w:cs="Times New Roman" w:ascii="Times New Roman" w:hAnsi="Times New Roman"/>
          <w:sz w:val="28"/>
          <w:szCs w:val="28"/>
          <w:lang w:eastAsia="ru-RU"/>
        </w:rPr>
        <w:t>Эмоциональная сфера является важной составляющей в развитии дошкольников и младших школьников, так как никакое общение, взаимодействие не будет эффективным, если его участники не способны, во-первых, "читать" эмоциональное состояние другого, а во-вторых, управлять своими эмоциями. Понимание своих эмоций и чувств также является важным моментом в становлении личности растуще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сей кажущейся простоте, распознавание и передача эмоций - достаточно сложный процесс, требующий от ребенка определенных знаний и определенного уровня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таршего дошкольного возраста в целом способны правильно воспринимать эмоциональное состояние человека (по результатам исследований психологов, 95 процентов опрошенных детей пяти - семи лет в целом правильно определяют эмоции других людей). При этом дети достаточно легко отличают радость, восхищение, веселье и затрудняются в распознавании грусти (эту эмоцию правильно назвала половина опрошенных дошкольников), испуга (всего 7 процентов детей дали правильные ответы), удивления (лишь 6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режде всего обращают внимание на выражение лица, не придавая значения пантомимике - позе и же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переживаний малыша оказывается все, к чему он прикасается, все, что имеет для него интерес и значение. Во взаимоотношениях с другими людьми - взрослыми (сначала близкими) и детьми - ребенок остро чувствует и ласку, и несправедливость, добром отвечает на добро и гневом - на обиду. В сказки он вживается как в реально происходящее. Герои, попавшие в беду, принимаются малышом близко к сердцу, и сочувствие им заставляет его порой вмешиваться в то, что он видит, например, на сцене театра. Мир природы ребенок не склонен до поры отделять четкой границей от мира людей: он жалеет сломанный цветок и сердится на дождь, из-за которого не пускают гул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дошкольного детства происходит "воспитание чувств" - они со временем становятся и более глубокими, и более устойчивыми, и более разумными, да и вовне изливаются не с такой легкостью. Но любой, кто наблюдал дошкольников, согласится, что тем не менее именно чувства придают их поведению особую окраску и выразительность. Искренность, отзывчивость и непосредственность малыша - бесспорный психологический ф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познает мир прежде всего в образах, наглядно, конкретно. Образы эти чрезвычайно ярки. Многие свойства вещей, которые нам, взрослым, давно стали привычными, на малышей производят неожиданное, неизгладимое впечатление. Краски, звуки, формы наполняют детское сознание гораздо "плотнее", чем на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игая что-то неизвестное для себя, малыш пытается опираться на те образы, которые у него уже сложились. Отвлеченные словесные рассуждения взрослых ребенок понимает с большим трудом, а то и не понимает совсем. Но если те же знания выразить наглядно, он усвоит их лег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грах дошкольников предметы претерпевают удивительные превращения, и сам малыш будто по мановению волшебной палочки превращается в "капитана", "космонавта", "доктора". Постепенно становятся возможными игры, которые целиком происходят в воображени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естилетний мальчик расставляет вокруг себя игрушки, ложится и тихо лежит целый час. Мать спрашивает: "Что ты делаешь? Ты заболел?" - "Нет, я играю". - "Как же ты играешь?'" - "Я на них смотрю и думаю, что с ними проис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сть поведения, живая игра чувств, яркость образов - составляют ли они силу или, напротив, слабость дошкольника? Любой однозначный ответ на этот вопрос, пусть и подкрепленный вескими доводами, привел бы нас к неправильным выв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а малыша менее осознанны, чем чувства взрослого. Они вспыхивают быстро и ярко и столь же быстро могут гаснуть. Переход от одного состояния к другому часто молниеносен: бурное веселье, а через минуту - слезы. Управлять своими переживаниями ребенок не умеет, почти всегда он оказывается в плену у чувства, которое его охватило. Не умеет он таиться, как взрослый человек, - у малыша все на виду. Пятилетняя девочка спрашивает отца: "Когда ты что-нибудь теряешь, ну, галстук, книгу, ты плачешь?'" - "Нет, - отвечает отец, - я ищу и стараюсь найти". - "А я плачу". - "Разве это помогает найти?'" - "Нет, но слезы сами выскак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сильный и важный источник переживаний ребенка - его взаимоотношения с другими людьми, взрослыми и детьми. Когда окружающие ласково относятся к ребенку, признают его права, проявляют к нему внимание, он испытывает эмоциональное благополучие - чувство уверенности, защищенности. Обычно в этих условиях у ребенка преобладает бодрое, жизнерадостное настроение.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дение окружающих по отношению к ребенку постоянно вызывает у него разнообразные чувства: радость, гордость, обиду и т. д. Ребенок, с одной стороны, остро переживает ласку, похвалу, с другой - причиненное ему огорчение, проявленную к нему не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ольники испытывают чувство любви, нежности к близким людям, прежде всего к родителям, братьям, сестрам, часто проявляют по отношению к ним заботу, сочув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когда другой ребенок (даже любимый им брат, сестра) пользуется, как кажется дошкольнику, большим вниманием, он испытывает чувство ре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а, возникающие у ребенка по отношению к другим людям, переносятся им и на персонажей художественных произведений - сказок, рассказов; он сочувствует несчастью Красной Шапочки немногим меньше, чем реальному несчастью. Он может вновь и вновь слушать одну и ту же историю, но его чувства к персонажам от этого не ослабевают, а становятся даже сильнее: ребенок вживается в сказку, начинает воспринимать ее персонажей как знакомых и близких. Он идентифицируется с любимыми персонажами, сочувствует тем, кто попал в б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сочувствие ребенка вызывают положительные герои, но он может пожалеть и злодея, если тому приходится уж очень плохо. Чаще, однако, дети возмущаются поступками отрицательных персонажей, стремятся защитить от них любимого ге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а, испытываемые ребенком при слушании сказок, превращают его из пассивного слушателя в активного участника событий. Ужасаясь предстоящим событиям, он в испуге начинает требовать, чтобы закрыли книгу и не читали ее дальше, или сам придумывает более приемлемый, с его точки зрения, вариант той части, которая его пугает. При этом нередко ребенок берет на себя роль ге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 благополучие обеспечивает высокую самооценку, сформированный самоконтроль, ориентацию на успех в достижении целей, эмоциональный комфорт в семье и вне семьи. Именно эмоциональное благополучие является наиболее емким понятием для определения успешности развития ребенка. Оно зависит не от культурных и индивидуальных особенностей ребенка, а только от оптимальности системы "мать - д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с другими людьми, их поступки - важнейший, но, конечно, не единственный источник чувств дошкольника. Радость, нежность, сочувствие, удивление, гнев и другие переживания могут возникать у него по отношению к животным, растениям, игрушкам, предметам и явлениям природы. Знакомясь с человеческими действиями и переживаниями, дошкольник склонен приписывать их и предметам. Он сочувствует сломанному стульчику, гневается на ударивший его (ребенка) кам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е место среди детских чувств занимает бурное </w:t>
      </w:r>
      <w:r>
        <w:rPr>
          <w:rFonts w:cs="Times New Roman" w:ascii="Times New Roman" w:hAnsi="Times New Roman"/>
          <w:b/>
          <w:bCs/>
          <w:sz w:val="28"/>
          <w:szCs w:val="28"/>
          <w:lang w:eastAsia="ru-RU"/>
        </w:rPr>
        <w:t>переживание страха</w:t>
      </w:r>
      <w:r>
        <w:rPr>
          <w:rFonts w:cs="Times New Roman" w:ascii="Times New Roman" w:hAnsi="Times New Roman"/>
          <w:sz w:val="28"/>
          <w:szCs w:val="28"/>
          <w:lang w:eastAsia="ru-RU"/>
        </w:rPr>
        <w:t>. Зарождение страха происходит чаще всего вследствие неправильного воспитания и неразумного поведения взрослых. Типичными являются случаи, когда взрослые приходят в отчаяние по малейшему поводу. По их мнению, ребенку постоянно грозит опасность. Такое поведение взрослых приводит ребенка в состояние напряжения, тревоги и стр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о страха иногда возникает и без воздействия взрослых. При встрече ребенка с необычным, новым у него, кроме удивления и любопытства, может возникнуть острое тревожное состояние. Одной из причин, вызывающих страх, бывает необычное изменение знакомого лица (когда, например, лицо закрывается вуалеткой, на голову надевается капюшон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этих форм страха принципиально отличается страх за других, когда самому ребенку ничто не угрожает, но он переживает </w:t>
      </w:r>
      <w:r>
        <w:rPr>
          <w:rFonts w:cs="Times New Roman" w:ascii="Times New Roman" w:hAnsi="Times New Roman"/>
          <w:b/>
          <w:bCs/>
          <w:sz w:val="28"/>
          <w:szCs w:val="28"/>
          <w:lang w:eastAsia="ru-RU"/>
        </w:rPr>
        <w:t>страх за тех, кого любит</w:t>
      </w:r>
      <w:r>
        <w:rPr>
          <w:rFonts w:cs="Times New Roman" w:ascii="Times New Roman" w:hAnsi="Times New Roman"/>
          <w:sz w:val="28"/>
          <w:szCs w:val="28"/>
          <w:lang w:eastAsia="ru-RU"/>
        </w:rPr>
        <w:t>. Такого рода страх есть особая форма сочувствия, и его появление у ребенка свидетельствует о развивающейся способности к сопережи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дошкольного детства чувства ребенка приобретают значительно большую глубину и устойчивость. У старших дошкольников уже можно наблюдать проявления подлинной заботы о близких людях, поступки, которые направлены на то, чтобы оградить их от беспокойства, огор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ичной для ребенка старшего дошкольного возраста становится </w:t>
      </w:r>
      <w:r>
        <w:rPr>
          <w:rFonts w:cs="Times New Roman" w:ascii="Times New Roman" w:hAnsi="Times New Roman"/>
          <w:b/>
          <w:bCs/>
          <w:sz w:val="28"/>
          <w:szCs w:val="28"/>
          <w:lang w:eastAsia="ru-RU"/>
        </w:rPr>
        <w:t>длительная привязанность к сверстнику</w:t>
      </w:r>
      <w:r>
        <w:rPr>
          <w:rFonts w:cs="Times New Roman" w:ascii="Times New Roman" w:hAnsi="Times New Roman"/>
          <w:sz w:val="28"/>
          <w:szCs w:val="28"/>
          <w:lang w:eastAsia="ru-RU"/>
        </w:rPr>
        <w:t xml:space="preserve">, хотя сохраняется и большое количество случаев </w:t>
      </w:r>
      <w:r>
        <w:rPr>
          <w:rFonts w:cs="Times New Roman" w:ascii="Times New Roman" w:hAnsi="Times New Roman"/>
          <w:b/>
          <w:bCs/>
          <w:sz w:val="28"/>
          <w:szCs w:val="28"/>
          <w:lang w:eastAsia="ru-RU"/>
        </w:rPr>
        <w:t>попеременной дружбы</w:t>
      </w:r>
      <w:r>
        <w:rPr>
          <w:rFonts w:cs="Times New Roman" w:ascii="Times New Roman" w:hAnsi="Times New Roman"/>
          <w:sz w:val="28"/>
          <w:szCs w:val="28"/>
          <w:lang w:eastAsia="ru-RU"/>
        </w:rPr>
        <w:t>. При завязывании дружбы между детьми основное значение теперь приобретает не внешняя ситуация, а их симпатии друг к другу, положительное отношение к тем или иным качествам сверстника, его знаниям и умениям ("Вова знает много игр"; "С ним весело"; "Она доб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главных направлений развития чувств в дошкольном детстве - увеличение их "разумности", связанное с умственным развитием ребенка. Ребенок только начинает познавать окружающий мир, знакомиться с последствиями своих поступков, разбираться в том, что такое хорошо и что такое пло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азумности" чувств охватывает не только чувства, относящиеся к людям, предметам, событиям, но и чувства, связанные с собственным поведением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ие дошкольники обнаруживают </w:t>
      </w:r>
      <w:r>
        <w:rPr>
          <w:rFonts w:cs="Times New Roman" w:ascii="Times New Roman" w:hAnsi="Times New Roman"/>
          <w:b/>
          <w:bCs/>
          <w:sz w:val="28"/>
          <w:szCs w:val="28"/>
          <w:lang w:eastAsia="ru-RU"/>
        </w:rPr>
        <w:t>чувство комического</w:t>
      </w:r>
      <w:r>
        <w:rPr>
          <w:rFonts w:cs="Times New Roman" w:ascii="Times New Roman" w:hAnsi="Times New Roman"/>
          <w:sz w:val="28"/>
          <w:szCs w:val="28"/>
          <w:lang w:eastAsia="ru-RU"/>
        </w:rPr>
        <w:t xml:space="preserve"> в гораздо более сложных ситуациях, отмечая несоответствия в поведении людей, недостатки в их знаниях. Они смеются над глупостью волка, одураченного хитрой лисой, над наивным Незнайкой, Мастером-ломастером и т. п. В шутках детей появляется скрытый смысл, попытки "поймать" собеседника на ответе, несоответствующем действительности. Так, шестилетний Андрюша спрашивает маму: "Мама, ложка потонет?" - "Конечно". - "А деревя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огичный путь развития проходит в дошкольном детстве и </w:t>
      </w:r>
      <w:r>
        <w:rPr>
          <w:rFonts w:cs="Times New Roman" w:ascii="Times New Roman" w:hAnsi="Times New Roman"/>
          <w:b/>
          <w:bCs/>
          <w:sz w:val="28"/>
          <w:szCs w:val="28"/>
          <w:lang w:eastAsia="ru-RU"/>
        </w:rPr>
        <w:t>чувство прекрасного</w:t>
      </w:r>
      <w:r>
        <w:rPr>
          <w:rFonts w:cs="Times New Roman" w:ascii="Times New Roman" w:hAnsi="Times New Roman"/>
          <w:sz w:val="28"/>
          <w:szCs w:val="28"/>
          <w:lang w:eastAsia="ru-RU"/>
        </w:rPr>
        <w:t>, вызываемое у ребенка предметами, явлениями природы, произведениями искусства. Для трех-четырехлетнего дошкольника красивое - это яркая, блестящая игрушка, нарядный костюмчик. К старшему дошкольному возрасту ребенок начинает улавливать красоту в ритмичности, гармонии красок и линий, в развитии музыкальной мелодии, в пластичности танца. Сильные переживания вызывает у старшего дошкольника красота природных явлений. Чем лучше ребенок ориентируется в окружающем, тем более разнообразными и сложными становятся причины, порождающие у него чувство прекра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 изменяются в дошкольном детстве и внешние проявления чувств ребенка. Во-первых, ребенок постепенно овладевает умением до известной степени сдерживать бурные, резкие выражения чувств. В отличие от трехлетнего, пяти-шестилетний дошкольник может сдержать слезы, скрыть страх и т. п. Во-вторых, он усваивает язык чувств - принятые в обществе формы выражения тончайших оттенков переживаний при помощи взглядов, мимики, жестов, поз, движений, интонаций гол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наиболее резкие проявления чувств (плач, смех, крик) связаны с работой врожденных механизмов мозга, они только в младенчестве имеют непроизвольный характер. В дальнейшем ребенок научается ими управлять и не только подавлять в случае надобности, но и сознательно употреблять, информируя окружающих о своих переживаниях, воздействуя на них. Что же касается всего богатства средств выражения чувств, то они имеют общественное происхождение, и ребенок овладевает ими путем подра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и еще одна, пожалуй, наиболее важная особенность эмоционального развития пяти-семилетнего ребенка: все его эмоциональные проявления становятся четким отражением поступков, которые в свою очередь имеют четкую выраженную мотивацию. Существовала, да и сейчас существует старая и исключительно правильная формула криминалистики: "ищи кому выгодно". Перефразируя это выражение, справедливым будет говорить в отношении ребенка: меняется настроение - ищи почему. Все эмоциональные проявления ребенка именно в этом возрасте становятся четко и обоснованно мотивирова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ы поведения ребенка существенно изменяются на протяжении дошкольного возраста. Один и тот же поступок, совершенный детьми разного возраста, часто имеет совершенно разные побудительные причины. Трехлетний малыш бросает курам крошки, чтобы посмотреть, как они сбегаются и клюют, а шестилетний мальчик - чтобы помочь матери по хозяйству. И в том, и в другом случае - это эмоционально окрашенный поступок, однако эмоциональный ответ ребенка на оценку его поступка взрослым будет разным. В случае запрета взрослым трехлетний малыш просто огорчится - его оторвали от интересного занятия, шестилетний обидится - его неправильно поня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несколько видов мотивов, типичных для дошкольного возраста в целом, оказывающих наибольшее влияние на эмоциональную окраску поведения детей. Это прежде всего мотивы, связанные с интересом детей к миру взрослых, с их стремлением действовать как взросл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группа мотивов, постоянно проявляющихся в поведении детей, - мотивы игровые, связанные с интересом к самому процессу игры. Эти мотивы появляются в ходе овладения игровой деятельностью и переплетаются в ней со стремлением действовать как взросл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в поведении ребенка-дошкольника имеют мотивы установления и сохранения положительных взаимоотношений с взрослыми и другими детьми. В отличие от трехлетнего ребенка, который может провоцировать (сознательно!) конфликтную ситуацию, просто чтобы, так сказать, посмотреть на результат (для него это тоже своего рода эксперимент!), ребенок возраста пяти - семи лет будет, не имея серьезной на то причины, любым образом конфликтных ситуаций избе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ее отношение со стороны окружающих необходимо ребенку. Более того, малышу важно не только понимать, чувствовать, что к нему хорошо относятся, но и слышать об этом, и связывать это хорошее отношение именно с собой как с личностью, а не только с позитивной оценкой поступ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к положительным взаимоотношениям с взрослыми заставляет ребенка считаться с их мнением и оценками, выполнять устанавливаемые ими правила поведения. По мере развития контактов со сверстниками для ребенка становится все более важным их отношение к нему. Особенно стараются завоевать симпатию тех сверстников, которые им нравятся и которые пользуются популярностью в группе. Мы уже выше немного затрагивали тему симпатий-антипатий, теперь же можем добавить, что ребенок в большинстве случаев, и в этом его огромное преимущество перед нами, взрослыми, достаточно прямо и открыто выражает свое отношение к другому, в этом отношении дети удивительно честны и искрен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детстве развиваются мотивы самолюбия, самоутверждения. И они, конечно, тоже теснейшим образом связаны с эмоциями. Исходный пункт этих мотивов - возникающее на рубеже раннего детства и дошкольного возраста отделение себя от других людей, отношение к взрослому как к образцу поведения. Ребенок начинает претендовать на то, чтобы его уважали и слушались другие, обращали на него внимание, исполняли его желания. Одно из проявлений стремления к самоутверждению - притязания детей на исполнение главных ролей в играх. Стремление к самоутверждению при известных условиях может приводить к отрицательным проявлениям в форме капризов и упря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дошкольного детства происходит формирование новых видов мотивов, связанных с усложнением деятельности детей. К ним относятся познавательные и соревновательные мотивы. К концу дошкольного возраста преобладающим у детей становится вопрос "Почему?", и это один из самых эмоционально окрашенных вопросов, который является к тому же источником-акцептором эмоционального отношения к миру. Нередко дети не только спрашивают, но и пытаются сами найти ответ, использовать свой маленький опыт для объяснения непонятного, а порой и провести эксперимент. Постепенно под влиянием взрослых ребенок начинает все больше интересоваться окружающим, стремиться к тому, чтобы узнать что-то новое. К старшему дошкольному возрасту интерес к знаниям становится самостоятельным мотивом действия ребенка, начинает направлять его поведение. Старшие дошкольники вносят соревновательные мотивы и в такие виды деятельности, которые сами по себе соревнования не включают. Дети постоянно сравнивают свои успехи, любят прихвастнуть, остро переживают неу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значение в развитии мотивов поведения имеют нравственные мотивы, выражающие отношение ребенка к другим людям. Эти мотивы изменяются и развиваются на протяжении дошкольного детства в связи с усвоением и осознанием нравственных норм и правил поведения, пониманием значения своих поступков для других людей. В старшем дошкольном возрасте нравственное поведение детей начинает распространяться на широкий круг людей. Это связано с осознанием детьми нравственных норм и правил, пониманием их общеобязательности, их действительного значения (например, утверждение: "Драться с товарищами нельзя, потому что стыдно обижать их"). К концу дошкольного детства ребенок понимает значение выполнения нравственных норм как в собственном поведении, так и в поступках литературных персона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нравственных мотивов поведения все большее место начинают занимать общественные мотивы - желание сделать что-то для других людей, принести им пользу. Уже многие младшие дошкольники могут выполнить несложное задание ради того, чтобы доставить удовольствие другим людям: под руководством воспитателя изготовить флажок в подарок малышам или салфеточку в подарок маме. Для этого нужно, чтобы дети хорошо представляли себе людей, для которых они делают вещь, испытывали к ним симпатию, сочувствие. Так, чтобы младшие дошкольники довели до конца работу над флажками, воспитатель должен в яркой, образной форме рассказать им о маленьких детях, воспитывающихся в яслях, об их беспомощности, о том удовольствии, которое им может доставить флаж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бственной инициативе выполнять работу для других дети начинают значительно позднее, когда уже понимают, что их поступки могут приносить пользу окружающим (старшие дошкольники говорят: "Помогаю, потому что бабушке и маме трудно одним", "Я люблю маму, поэтому помогаю", "Чтобы помочь маме и все уметь"). По-разному ведут себя дети разных дошкольных возрастных групп в играх, где от действий каждого ребенка зависит успех команды, к которой он принадлежит. Младшие и часть средних дошкольников заботятся только о собственном успехе, в то время как другая часть средних и все старшие дети действуют так, чтобы обеспечить успех всей кома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ладывается </w:t>
      </w:r>
      <w:r>
        <w:rPr>
          <w:rFonts w:cs="Times New Roman" w:ascii="Times New Roman" w:hAnsi="Times New Roman"/>
          <w:b/>
          <w:bCs/>
          <w:sz w:val="28"/>
          <w:szCs w:val="28"/>
          <w:lang w:eastAsia="ru-RU"/>
        </w:rPr>
        <w:t>иерархия мотивов</w:t>
      </w:r>
      <w:r>
        <w:rPr>
          <w:rFonts w:cs="Times New Roman" w:ascii="Times New Roman" w:hAnsi="Times New Roman"/>
          <w:sz w:val="28"/>
          <w:szCs w:val="28"/>
          <w:lang w:eastAsia="ru-RU"/>
        </w:rPr>
        <w:t>: одни из них приобретают более важное значение для ребенка, чем другие. Поведение младшего дошкольника неопределенно, не имеет основной линии, стержня. Ребенок только что поделился гостинцем со сверстником, и тут же он отнимает у него приглянувшуюся игрушку. Это происходит потому, что разные мотивы сменяют друг друга и в зависимости от изменения ситуации поведением руководит то один, то другой мотив. Соподчинение мотивов является самым важным новообразованием в развитии личности ребенка.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 Появляется система, которую мы в дальнейшем будем называть эмоциональной характеристик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стремления лично получать удовольствие, демонстрировать свое действительное или мнимое превосходство над другими может привести к серьезным нарушениям в поведении ребенка. Конечно, после того как возникло соподчинение мотивов, ребенок не обязательно во всех случаях руководствуется одними и теми же социально значимыми мотивами. Такого не бывает и у взрослых. В поведении любого человека обнаруживается множество разнообразных мо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особенностью эмоционального развития является также тесная связанность с ситуацией непосредственного общения переживаний через призму непосредственных коммуникатив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шестому году, как правило, дети могут нормально взаимодействовать с окружающими по правилам, нормам. Определенный уровень уже пройденной социализации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шести-семи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 Но этот сложный процесс еще впереди, а пока симпатия и антипатия более значимы для малыша, чем нормы и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 развитие в период от пяти до семи лет имеет и еще одну особенность, которая в конечном итоге будет определять всю систему реакций ребенка, а потом и подростка, и взрослого, и других людей. Эмоциональные реакции ребенка пяти - семи лет формируются, преломляясь через призму общения, связываясь всегда с ситуацией непосредственного взаимоотношения с другим челов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моциональная коммуникативность</w:t>
      </w:r>
      <w:r>
        <w:rPr>
          <w:rFonts w:cs="Times New Roman" w:ascii="Times New Roman" w:hAnsi="Times New Roman"/>
          <w:sz w:val="28"/>
          <w:szCs w:val="28"/>
          <w:lang w:eastAsia="ru-RU"/>
        </w:rPr>
        <w:t xml:space="preserve"> заключается в том, что ребенок может нормально взаимодействовать с людьми по правилам, нормам и одновременно оценивать эти правила и нормы, соответствующим образом реагируя на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школьном возрасте формируется тот сравнительно устойчивый </w:t>
      </w:r>
      <w:r>
        <w:rPr>
          <w:rFonts w:cs="Times New Roman" w:ascii="Times New Roman" w:hAnsi="Times New Roman"/>
          <w:b/>
          <w:bCs/>
          <w:sz w:val="28"/>
          <w:szCs w:val="28"/>
          <w:lang w:eastAsia="ru-RU"/>
        </w:rPr>
        <w:t>внутренний мир</w:t>
      </w:r>
      <w:r>
        <w:rPr>
          <w:rFonts w:cs="Times New Roman" w:ascii="Times New Roman" w:hAnsi="Times New Roman"/>
          <w:sz w:val="28"/>
          <w:szCs w:val="28"/>
          <w:lang w:eastAsia="ru-RU"/>
        </w:rPr>
        <w:t>, который дает основание впервые назвать ребенка личностью, хотя, конечно, личностью еще не вполне сложившейся, но способной к дальнейшему развитию и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путь влияния взрослых на развитие личности детей - организация усвоения моральных норм, регулирующих поведение людей в обществе. Эти нормы усваиваются ребенком под влиянием образцов и правил поведения. Образцами поведения для детей служат прежде всего сами взрослые: их поступки, взаимоотношения. При этом, конечно, важнейшей составляющей влияния взрослого на ребенка служит его, взрослого, собственная система эмоциональных реакций, оценок, характер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существенное воздействие оказывает на ребенка поведение непосредственно его окружающих людей. Он склонен им подражать, перенимать их манеры, заимствовать у них оценку людей, событий, вещей. Однако дело не ограничивается близкими людьми. Ребенок дошкольного возраста знакомится с жизнью взрослых многими путями: наблюдая их труд, слушая рассказы, стихи, сказки. В качестве образца для него выступает поведение тех людей, которые вызывают любовь, уважение и одобрение окружающих. Образцом для ребенка может служить также и поведение сверстников, одобряемых и пользующихся популярностью в детской группе. Наконец, немалое значение имеют образцы поведения, представленные в действиях сказочных персонажей, наделенных теми или другими моральными че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ющий момент в усвоении образцов поведения, выходящих за рамки поведения окружающих ребенка людей, - та оценка, которую дают другим взрослым, детям, персонажам рассказов и сказок люди, к которым ребенок привязан, мнение которых для него наиболее авторите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дошкольного возраста проявляют большой интерес к образцам поведения. Так, например, слушая сказку или рассказ, они обязательно стараются выяснить, кто хороший, а кто плохой, не терпят в этом отношении никакой неопределенности и нередко пытаются с этой точки зрения оценивать даже неодушевленные предметы. Прослушав историю о мальчике, который заблудился в лесу и был спасен крестьянином-дровосеком, ребенок пяти лет говорит. "Дядя хороший, он мальчика нашел, а лес плохой, он его заблудил". Прослушав ряд русских сказок об Иванушке-дурачке, шестилетний мальчик спросил: "Мамочка, дураки хорошие или плох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м и особенно старшем дошкольном возрасте на первый план выдвигается усвоение правил взаимоотношений с другими детьми. Усложнение деятельности детей приводит к тому, что часто возникает необходимость учесть точку зрения товарища, его права и интересы. Детям нелегко усвоить правила взаимоотношений, и они нередко на первых порах применяют их формально, не понимая особенностей данного конкретного случая. Овладение правилами взаимоотношений происходит только в результате опыта, получаемого детьми в практике изменения, нарушения и восстановления эт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возникновения эмоционального отношения к самому себе как "хорошему" и первичной идентификации со своим полом у ребенка появляется стремление соответствовать требованиям взрослых, стремление быть признанным. Позитивная сторона стремления быть признанным - пробуждающееся нравственное чувство, или </w:t>
      </w:r>
      <w:r>
        <w:rPr>
          <w:rFonts w:cs="Times New Roman" w:ascii="Times New Roman" w:hAnsi="Times New Roman"/>
          <w:b/>
          <w:bCs/>
          <w:sz w:val="28"/>
          <w:szCs w:val="28"/>
          <w:lang w:eastAsia="ru-RU"/>
        </w:rPr>
        <w:t>совесть</w:t>
      </w:r>
      <w:r>
        <w:rPr>
          <w:rFonts w:cs="Times New Roman" w:ascii="Times New Roman" w:hAnsi="Times New Roman"/>
          <w:sz w:val="28"/>
          <w:szCs w:val="28"/>
          <w:lang w:eastAsia="ru-RU"/>
        </w:rPr>
        <w:t>. Совесть выражается в житейских отношениях между людьми словом "должен". Чувство долженствования как высшее достижение духовной культуры человечества через воспитание становится достижением конкретной личности. Нравственное формирование личности организуют знания, которые получает ребенок, нравственные привычки поведения, которые он усваивает в процессе общения с окружающими людьми, эмоциональные переживания своего успеха и неуспеха во взаимоотношениях с другими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дошкольного возраста изменяется степень осознанности, с которой дети начинают выполнять правила поведения. Дети младшего и среднего дошкольного возраста привыкают выполнять правила и обнаруживают иногда даже чрезмерную "любовь к порядку", не соглашаясь с малейшим его нарушением. К старшему дошкольному возрасту выполнение правил по привычке сменяется сознательным выполнением, основанным на понимании их значения. В этот период дети не только сами начинают подчиняться правилам, но и следят за их выполнением другими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в усвоении образцов поведения и правил поведения имеет развитие у детей чувства гордости и чувства стыда, которые заставляют ребенка сообразовывать свои поступки с оценками и ожиданиями взрос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зрослый расположен к ребенку, радуется вместе с ним его успехам и сопереживает неудачам, то ребенок сохраняет хорошее эмоциональное самочувствие, готовность действовать и преодолевать препятствия и в случае неуспеха. В условиях установления положительных взаимоотношений с взрослым ребенок доверительно относится к нему, легко вступает в контакт с окружа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другого и любовь к другому человеку для ребенка выступает как первейшая, острейшая потребность. Особое место занимает любовь ребенка к родителям. Удовлетворение всех потребностей ребенка осуществляется через мать, в ней источник всех его радостей, чувства защищенности и эмоционального благополучия. Ребенок нуждается в непосредственных проявлениях любви со стороны матери и старается всеми способами привлечь ее внимание. С отцом эмоциональные взаимоотношения, как правило, сложнее, но нередко и глубже, а главное - они не менее (а иногда и более) значимы. Это почти всегда сравнительные, оценоч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заимоотношениях с ребенком взрослый должен тонко подбирать эмоциональные формы воздействия. Положительные и отрицательные формы воздействия на ребенка должны возникать не стихийно (в зависимости от настроения самого взрослого), а превратиться в своеобразную технику общения, где основной фон составляют положительные эмоции, а отчуждение используется как форма порицания ребенка за серьезный просту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не раз говорилось о том, какую важную роль в развитии личности ребенка-дошкольника играет влияние, оказываемое на него общением со сверстниками. Симпатия к другим детям, возникающая в раннем детстве, переходит у дошкольника в потребность общения со сверстниками. Эту потребность хорошо выразил шестилетний ребенок, который, возражая матери, предложившей заменить собой отсутствующего товарища, сказал: "Мне надо ребенков, а ты не ребенок". Заканчивая разговор об эмоциональном развитии ребенка пяти-шестилетнего возраста, еще раз хочется подчеркнуть, что именно в этой сфере будет лежать способность и умение человека неравнодушно смотреть на мир, способность радоваться и огорчаться, понимать и любить - в общем, все то, что может быть названо коротким словом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И.М. Слобо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ОСОБЕННОСТИ ЭМОЦИОНАЛЬНОГО РАЗВИТИЯ ДО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оции проходят общий для высших психических функций путь развития - от внешних социально детерминированных форм к внутренним психическим процессам. На базе врождённых реакций у ребёнка развивается восприятие эмоционального состояния окружающих его близких людей, которое со временем, под влиянием усложняющихся социальных контактов, превращается в высшие эмоциональные процессы- интеллектуальные и эстетические, составляющие эмоциональное богатство личности. Новорожденный ребёнок способен испытывать страх, обнаруживающийся при сильном ударе или внезапной потере равновесия, неудовольствие, проявляющееся при ограничении движений, и удовольствие, возникающее в ответ на покачивание, поглаживание. Врождённой способностью вызывать эмоции обладают следующие потребности: -самосохранение (страх) -свобода движений (гнев) - получение особого рода раздражений, вызывающих состояние явного удовольствия. </w:t>
      </w:r>
      <w:r>
        <w:rPr>
          <w:rFonts w:cs="Times New Roman" w:ascii="Times New Roman" w:hAnsi="Times New Roman"/>
          <w:b/>
          <w:sz w:val="28"/>
          <w:szCs w:val="28"/>
          <w:lang w:eastAsia="ru-RU"/>
        </w:rPr>
        <w:t xml:space="preserve">положительные эмоции - </w:t>
      </w:r>
      <w:r>
        <w:rPr>
          <w:rFonts w:cs="Times New Roman" w:ascii="Times New Roman" w:hAnsi="Times New Roman"/>
          <w:sz w:val="28"/>
          <w:szCs w:val="28"/>
          <w:lang w:eastAsia="ru-RU"/>
        </w:rPr>
        <w:t xml:space="preserve">связанные с удовлетворением потребностей индивидуума или сообщества; Именно эти потребности определяют фундамент эмоциональной жизни человека. Если у младенца страх вызывается только громкими звуками или потерей опоры, то уже в 3-5 лет формируется стыд, который надстраивается над врождённым страхом, являясь социальной формой этой эмоции - страхом осуждения. Он определяется уже не физическими характеристиками ситуации, а их социальным значением. Гнев вызывается в раннем детстве лишь ограничением свободы движений. В 2-3 года у ребёнка развиваются ревность и зависть - социальные формы гнева. Удовольствие побуждается прежде всего контактным взаимодействием - убаюкиванием, поглаживанием. В дальнейшем развивается радость как ожидание удовольствия в связи с растущей вероятностью удовлетворения какой-либо потребности. Радость и счастье возникают только при социальных контактах. Ребёнок более эмоционален, чем взрослый. Последний умеет предвидеть и может адаптироваться, кроме того, он умеет ослабить и скрыть проявление эмоций, т.к. это зависит от волевого контроля. Беззащитность, недостаточный для предусмотрительности опыт, неразвитая воля способствуют эмоциональной неустойчивости у детей. Человек судит об эмоциональном состоянии другого по особым выразительным движениям, мимике, изменению голоса и т.п. Получены доказательства врождённости некоторых проявлений эмоций. В каждом общ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моции и потре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оции отражают состояние, процесс и результат удовлетворения потребности. По эмоциям можно определённо судить о том, что в данный момент времени волнует человека, т.е. о том, какие потребности и интересы являются для него актуальными. Эмоции прежде всего своеобразно обслуживают ту или иную потребность, побуждая к необходимым для её удовлетворения действиям. Потребность-это закреплённая в нас программа биологической или духовной, социальной жизнедеятельности, которая в случае затруднения в её реализации сигнализируется определённым эмоциональным состоянием- переживанием нуждаемости.[11] Связь эмоций с потребностями бесспорна, однако, считать эмоцию функцию одной лишь потребности вряд ли правомерно. Неудовлетворённая потребность необходима для положительных эмоций не менее, чем для отрицательных. Потребность- специфическ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 Отсюда, эмоция- отражение мозгом человека и животных какой-либо актуальной потребности (её качества и величины) и вероятности её удовлетворения в данный момент. Эмоции дают возможность выяснить, что и в какой мере представляется наиболее важным для организма, требует первоочерёдного удовлетворения.[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ложительные эмоции -</w:t>
      </w:r>
      <w:r>
        <w:rPr>
          <w:rFonts w:cs="Times New Roman" w:ascii="Times New Roman" w:hAnsi="Times New Roman"/>
          <w:sz w:val="28"/>
          <w:szCs w:val="28"/>
          <w:lang w:eastAsia="ru-RU"/>
        </w:rPr>
        <w:t xml:space="preserve"> своеобразная "награда" организму за труд, затраченный им в процессе достижения полезного результата. Тем самым положительные эмоции - сильнейшее средство закрепления полезных для организма условно - рефлекторных реакций (П.В.Симонов). Следовательно, положительные эмоции - сильнейший стимул эволюции, нарушитель покоя и стабилизации, без которого невозможен был бы и сам общественный прогресс. Действительно, у человека положительные эмоции всегда вызываются успехами в его деятельности, например сделанным научным открытием, отличной оценкой на экзамене. Эмоции способствуют концентрации всех резервов организма, необходимых для быстрейшего достижения полезного эффекта. Такая концентрация всех сил организма помогает нам успешно справляться с трудностями. Особенно это важно в стрессовых ситуациях, возникающих в результате действия на организм сверхсильных раздражителей, например факторов, опасных для жизни, или больших физических и умственных нагрузок.[18]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вые эмоциональные реакции ребенка, с которыми сталкиваются родители, – отрицательные: крик и плач возникают в ответ на неудовлетворение физиологических потребностей малыша – боль, голод, неудобство. Эти эмоции, по своей сути, являются рефлексами и выполняют защитную функцию – помогают ребенку выжить и приспособиться к новым для него обстоятельствам. Первый месяц жизни малыш контактирует с миром исключительно при помощи отрицательных эмоций. Все свое недовольство новорожденный выражает криками, плачем, хныканьем, двигательными реакциями. Кстати, малыши способны продемонстрировать богатую палитру плача – «плач-протест», «плач-жалоба», «плач-недовольство» и т. д. Внимательная мама очень быстро начинает распознавать, что именно хочет донести до нее ребенок и удовлетворяет насущную потребность малыша – так налаживается «мостик общения» между взрослым и ребенком. В дальнейшем эмоции становятся не только способом выражения состояния крохи, но и средством общения со взрослыми – так, новорожденный плачет потому, что ему дискомфортно, а малыш постарше будет плакать, чтобы привлечь к себе внимание. </w:t>
      </w:r>
      <w:r>
        <w:rPr>
          <w:rFonts w:cs="Times New Roman" w:ascii="Times New Roman" w:hAnsi="Times New Roman"/>
          <w:b/>
          <w:bCs/>
          <w:sz w:val="28"/>
          <w:szCs w:val="28"/>
          <w:lang w:eastAsia="ru-RU"/>
        </w:rPr>
        <w:t>Мама, давай общаться!</w:t>
      </w:r>
      <w:r>
        <w:rPr>
          <w:rFonts w:cs="Times New Roman" w:ascii="Times New Roman" w:hAnsi="Times New Roman"/>
          <w:sz w:val="28"/>
          <w:szCs w:val="28"/>
          <w:lang w:eastAsia="ru-RU"/>
        </w:rPr>
        <w:br/>
        <w:t xml:space="preserve">Удовлетворение физиологических нужд – лишь благоприятная предпосылка, но не причина появления положительных эмоций. Природа эмоций со знаком «плюс» – социальная. Положительные эмоции возникают при общении с другим человеком. </w:t>
      </w:r>
      <w:r>
        <w:rPr>
          <w:rFonts w:cs="Times New Roman" w:ascii="Times New Roman" w:hAnsi="Times New Roman"/>
          <w:b/>
          <w:bCs/>
          <w:sz w:val="28"/>
          <w:szCs w:val="28"/>
          <w:lang w:eastAsia="ru-RU"/>
        </w:rPr>
        <w:t xml:space="preserve">Улыбка </w:t>
      </w:r>
      <w:r>
        <w:rPr>
          <w:rFonts w:cs="Times New Roman" w:ascii="Times New Roman" w:hAnsi="Times New Roman"/>
          <w:sz w:val="28"/>
          <w:szCs w:val="28"/>
          <w:lang w:eastAsia="ru-RU"/>
        </w:rPr>
        <w:t xml:space="preserve">Это первая социальная реакция малыша, которая возникает в ответ на обращенное к нему лицо взрослого и его ласковый голос. Она появляется в конце 3–4_й недели после рождения ребенка. Сначала малыш улыбается, глядя на любое лицо, но с течением времени у ребенка формируется привязанность к лицу матери, и именно оно вызывает наиболее сильную реакцию. </w:t>
      </w:r>
      <w:r>
        <w:rPr>
          <w:rFonts w:cs="Times New Roman" w:ascii="Times New Roman" w:hAnsi="Times New Roman"/>
          <w:b/>
          <w:bCs/>
          <w:sz w:val="28"/>
          <w:szCs w:val="28"/>
          <w:lang w:eastAsia="ru-RU"/>
        </w:rPr>
        <w:t>«Комплекс оживления»</w:t>
      </w:r>
      <w:r>
        <w:rPr>
          <w:rFonts w:cs="Times New Roman" w:ascii="Times New Roman" w:hAnsi="Times New Roman"/>
          <w:sz w:val="28"/>
          <w:szCs w:val="28"/>
          <w:lang w:eastAsia="ru-RU"/>
        </w:rPr>
        <w:t xml:space="preserve"> Так специалисты называют положительные реакции ребенка при появлении взрослого человека. Поведение ребенка сразу меняется – он устремляет взгляд на вновь появившегося, улыбается ему, двигает ручками и ножками. «Комплекс оживления» появляется у ребенка в 3–4 месяца. В 4 месяца младенец улыбается и радостно двигается при звуках голоса матери, даже не видя ее лица. Постепенно ребенок с помощью выражения положительных и отрицательных эмоций учится привлекать внимание взрослого и удерживать его, сообщать о своих потребностях, то есть он начинает общаться. </w:t>
      </w:r>
      <w:r>
        <w:rPr>
          <w:rFonts w:cs="Times New Roman" w:ascii="Times New Roman" w:hAnsi="Times New Roman"/>
          <w:b/>
          <w:bCs/>
          <w:sz w:val="28"/>
          <w:szCs w:val="28"/>
          <w:lang w:eastAsia="ru-RU"/>
        </w:rPr>
        <w:t>Я вас люблю...</w:t>
      </w:r>
      <w:r>
        <w:rPr>
          <w:rFonts w:cs="Times New Roman" w:ascii="Times New Roman" w:hAnsi="Times New Roman"/>
          <w:sz w:val="28"/>
          <w:szCs w:val="28"/>
          <w:lang w:eastAsia="ru-RU"/>
        </w:rPr>
        <w:br/>
        <w:t xml:space="preserve">Во втором полугодии жизни у ребенка начинают появляться теплые чувства и эмоции по отношению к окружающим. В ответ на ласку, нежность и внимание взрослых у малыша возникает любовь и симпатия к своим близким. </w:t>
      </w:r>
      <w:r>
        <w:rPr>
          <w:rFonts w:cs="Times New Roman" w:ascii="Times New Roman" w:hAnsi="Times New Roman"/>
          <w:b/>
          <w:bCs/>
          <w:sz w:val="28"/>
          <w:szCs w:val="28"/>
          <w:lang w:eastAsia="ru-RU"/>
        </w:rPr>
        <w:t>Привязанность к родным</w:t>
      </w:r>
      <w:r>
        <w:rPr>
          <w:rFonts w:cs="Times New Roman" w:ascii="Times New Roman" w:hAnsi="Times New Roman"/>
          <w:sz w:val="28"/>
          <w:szCs w:val="28"/>
          <w:lang w:eastAsia="ru-RU"/>
        </w:rPr>
        <w:t xml:space="preserve"> формируется постепенно. В 6 месяцев благосклонность малыша обращена почти ко всем окружающим, он получает удовольствие от общения со всеми взрослыми. Позднее, когда малыш учится разделять знакомых и незнакомых, у него начинает формироваться чувство привязанности к значимым для него людям, которые больше всего занимаются с ним. Ребенок учится любить своих близких, и на основе этого у него появляется способность любить вообще. Поэтому то, как относятся к малышу близкие, насколько они проявляют свои любовь, принятие и уважение, во многом определит его собственную жизнь – как он будет относиться к самому себе, станет ли доверять людям, насколько он будет способен к общению с другими людьми. </w:t>
      </w:r>
      <w:r>
        <w:rPr>
          <w:rFonts w:cs="Times New Roman" w:ascii="Times New Roman" w:hAnsi="Times New Roman"/>
          <w:b/>
          <w:bCs/>
          <w:sz w:val="28"/>
          <w:szCs w:val="28"/>
          <w:lang w:eastAsia="ru-RU"/>
        </w:rPr>
        <w:t>Сопереживание</w:t>
      </w:r>
      <w:r>
        <w:rPr>
          <w:rFonts w:cs="Times New Roman" w:ascii="Times New Roman" w:hAnsi="Times New Roman"/>
          <w:sz w:val="28"/>
          <w:szCs w:val="28"/>
          <w:lang w:eastAsia="ru-RU"/>
        </w:rPr>
        <w:t xml:space="preserve"> Важное эмоциональное достижение ребенка во втором полугодии, имеющее отношение к высшим чувствам, – появление сопереживания, эмоциональной реакции на состояние другого человека, уже знакомое малышу. Так, ребенок, увидев плачущую маму, вполне вероятно, заплачет вместе с ней. Помимо того, что младенец выражает эмоции, он необычайно чутко их воспринимает. Конечно, в первую очередь, речь идет о эмоциях матери. Задолго до того момента, как малыш начнет осознавать у себя появление различных эмоций и чувств и дифференцировать их, он впитывает материнские эмоции – через зрительный контакт, тактильные ощущения, звуки, кормление грудью и т. д. Позднее, во втором полугодии, к бессознательному «впитыванию» прибавляется умение различать эмоциональные состояния взрослого и понимать, как взрослый оценивает самого ребенка. На основе этой информации малыш строит образ самого себя. </w:t>
      </w:r>
      <w:r>
        <w:rPr>
          <w:rFonts w:cs="Times New Roman" w:ascii="Times New Roman" w:hAnsi="Times New Roman"/>
          <w:b/>
          <w:bCs/>
          <w:sz w:val="28"/>
          <w:szCs w:val="28"/>
          <w:lang w:eastAsia="ru-RU"/>
        </w:rPr>
        <w:t>Палитра эмоций</w:t>
      </w:r>
      <w:r>
        <w:rPr>
          <w:rFonts w:cs="Times New Roman" w:ascii="Times New Roman" w:hAnsi="Times New Roman"/>
          <w:sz w:val="28"/>
          <w:szCs w:val="28"/>
          <w:lang w:eastAsia="ru-RU"/>
        </w:rPr>
        <w:br/>
        <w:t xml:space="preserve">Во втором полугодии (ближе к 7–9 месяцам) эмоции ребенка начинают дифференцироваться и усложняться: от удовольствия/неудовольствия малыш переходит к выражению гнева, печали, радости и т. д. Свое развитие эмоции получают только в общении со взрослыми, поэтому родителям нужно стараться как можно больше внимания уделять ребенку, поощряя его выражать эмоции. В этот же период формируются так называемые «социальные ссылки»: при столкновении с незнакомой ситуацией малыш начинает смотреть на эмоциональную реакцию мамы или других значимых для него взрослых, эта реакция и станет ориентиром для его собственного поведения. Так, например, после столкновения с чужим ребенок обращается к маме – если на ее лице нет тревоги, а есть позитивные эмоции, улыбка, малыш расценивает ситуацию как безопасную и продолжает «исследование» нового взрослого. </w:t>
      </w:r>
      <w:r>
        <w:rPr>
          <w:rFonts w:cs="Times New Roman" w:ascii="Times New Roman" w:hAnsi="Times New Roman"/>
          <w:b/>
          <w:bCs/>
          <w:sz w:val="28"/>
          <w:szCs w:val="28"/>
          <w:lang w:eastAsia="ru-RU"/>
        </w:rPr>
        <w:t xml:space="preserve">Страх перед чужими </w:t>
      </w:r>
      <w:r>
        <w:rPr>
          <w:rFonts w:cs="Times New Roman" w:ascii="Times New Roman" w:hAnsi="Times New Roman"/>
          <w:sz w:val="28"/>
          <w:szCs w:val="28"/>
          <w:lang w:eastAsia="ru-RU"/>
        </w:rPr>
        <w:t>В возрасте от 6–8 месяцев до 1 года у ребенка появляется страх перед чужими людьми (ими могут оказаться даже редко приходящие в гости бабушка и дедушка). Такие эмоции могут возникать, даже если мама всем видом одобряет общение взрослых с малышом. Этот страх – нормальная стадия эмоционального и психического развития ребенка. При правильном отношении к такой реакции максимум к двум годам она исчезает, а малыш учится использовать свои эмоции как сигналы в отношении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пределенных умений малыша всегда должно происходить в наиболее благоприятные для этого сроки. То же касается его чувств и эмоций. Отсутствие или запоздалое появление эмоциональных реакций зачастую приводит к отставанию в обще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ребенок постоянно учится овладевать разными действиями в игре, в быту, в процессе общения, и действия эти вызывают различные эмоциональные реакции. Сила, качественные характеристики эмоций, их направленность постоянно меняются. Спокойная окружающая обстановка, эмоционально уравновешенное состояние позволяют ребенку во всей полноте совершенствовать свои действия, закреплять умения, проявлять элементы творчества. Задача взрослого – помочь современному формированию различных навыков самообслуживания, игровых действий,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ребуется застегнуть все маленькие пуговицы на кофточке или рубашке. Негативная реакция обеспечена! Пальчики не слушаются, пуговицы выскальзывают из неумелых рук и не желают пролезать в петли. Застегнуться необходимо – но понять эту необходимость малышу не под силу. Интереса строгое указание мамы не вызывает, удовольствия от сложного и безрезультативного действия – никакого. Попробуйте поиграть с ним: кусочек зеленой ткани будет полянкой, нашитые на ткань пуговички – цветами, а маленькие лоскутки с прорезанными посередине петельками – это листья. Покажите малышу, как к цветочку присоединить листок. Пусть он сам постарается повторить за вами требуемое действие. Вот уже и вся полянка в цвету... Такое интересное занятие побуждает ребенка быстрее овладевать умениями. Каждое успешное действие вызывает радость, а значит, и положительные эмоции как результат соб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етей лишают радости познания и собственных открытий, все делая за них, опережая их стремления и желания, изначально не давая проявиться их потенциальным возможностям, их самовыражению. Получается, что развитие малыша искусственно задерж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мотримся к ребенку. Он хочет сам что-то сделать: съесть, снять, стянуть, достать, и не только хочет, но и может, но мама все делает за него, вызывая тем самым негативное поведение крошки и не понимая, почему он постоянно плачет и хнычет. Он же не находит применения своим умениям. Сначала потому, что не дают взрослые, а потом, привыкнув к бездеятельности. Благоприятного эмоционального самочувствия от такого бодрствования малыш не испытывает. Самостоятельность не развивается, любознательность га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ребенок довольно мал, и бывает легче и быстрее сделать что-то вместо него, чем долго и упорно ждать результата от его действий. К примеру, перевернуть страничку книги, нарисовать дорожку или надеть шортики. При таком подходе малыш будет лишен не только возможности проявить себя в деле, получая бодрящие положительные эмоции, но и не научится долгие годы самостоятельно обслуживать себя, трудиться, заниматься. Он привыкнет, что все можно достичь чужими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е значит, что его эмоциональная сфера не разовьется, то проявления чувств в основном будут содержать капризные, требовательные, недовольные нотки. В большинстве случаев ребенок не сможет познать радость самостоятельных действий, радость созидания, т.к. он не будет знать, чем заняться и каким образом самостоятельно решать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чтобы ребенок испытывал как можно больше радостных эмоций. А если уж слишком расшалился, переключите его внимание на другое, не менее увлекательное занятие. Не запретами, а добрым отношением, не мелочной опекой, а помощью в развитии можно привлечь малыша к приятному и полезному «деловому сотрудничеству» с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второго года жизни, дети, как правило, начинают активно использовать речь в общении с окружающими. Но они по-прежнему еще продолжают пользоваться и эмоционально выразительными реакциями, заменяя ими лова, когда надо, например, привлечь внимание взрослых. Это могут быть проявления отрицательных эмоций: крик, хныканье с различным оттенками, повышенная двигательная активность, недовольная мимика; а могут быть положительные эмоциональные проявления: улыбка, смех, своеобразные жесты, заглядывание взрослому в глаза. Малышам еще трудно пока вступать в полноценный словесный контакт, хотя они хорошо понимают, когда к ним обращаются взрос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же нужно делать взрослым, чтобы не гасить, а развивать возникающие и набирающие качественную силу эмоции ребенка? Прежде всего исключить факторы, вызывающие переутомление, необоснованные и непонятные ребенку запреты и наказания, ситуации, приводящие к страху, гневу, агрессии. Завышать требования, предъявляемые к малышу, так же недопустимо, как и занижать их. Не следует все делать за ребенка лишая его возможности экспериментировать, овладевать необходимыми ему жизненными ум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му развитию эмоций и чувств маленького ребенка способствует ласковое, доброжелательное, бережное, нежное (в пределах разумного) отношение взрослого. Необходимо постоянно поддерживать любознательность, поощрять познавательную потребность малыша, его попытки проявить самостоятельность, желание действовать с различными предметами, испытывать радость в результате своих действий, извлекать интересное, делать маленькие открытия. Разнообразие впечатлений, интересные занятия, игры, простор для активных действий – и не станет повода для уныния и капр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году жизни эмоции и чувства малыша требуют огромного внимания. Главное – воспитать у него доброжелательное отношение к взрослым и детям и дать ему понять, что он нужен и люб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летний малыш необычайно эмоционально «заражаем»: он легко перенимает настроение других людей, особенно близких. Бурные выяснения отношений между взрослыми травмирую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 малыша благоприятного эмоционального состояния полезно придерживаться соответствующего этому возрасту режима сна, приема пищи, активного и радостного бодрствования. Стремясь соблюдать режим, по-прежнему старайтесь не вызывать у ребенка отрицательных эмоций в связи с этим. Если малыш заигрался и возбужден, не надо резко хватать его и несмотря на все протесты нести в постель. Прежде пусть получит установку на засыпание. Поменяйте ход игры. Хотя бы так: «Сейчас уже поздно, на небе вот-вот зажгутся звездочки. Все формочки, все палочки найдут свои домики и лягут спать. И тележка с совочком тоже будут отдыхать. Давай им поможем!» игра закончится в эмоциональном плане благополу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и чувства имеют важнейшее значение в жизни детей. Положительные: радость, веселье, удовольствие, интерес – повышают активность, возможность восприятия нового, благотворно влияют на протекание физиологических процессов в организме. Укрепляют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радости для ребенка третьего года жизни является его активная деятельность и общение с близкими. Создавайте ему условия для удовлетворения потребности в разнообразной деятельности, движениях, играх, не мешайте помогать взрос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настроение вызывают у маленького ребенка добрые интонации, приятные слова взрослого, соучастие в игре. Малыш чувствует, что он мамин помощник, что он необходим, - и поведение его эмоционально уравновешивается. Иногда достаточно ласкового взгляда, и ребенок останется очень доволен, т.к. тонко чувствует настрой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согласованных взглядов на воспитание, непоследовательность требований взрослых, у малыша возникает раздражительность, нервозность, упрям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бушка, укладывая внучку, читает ей, гладит по головке, оставляет включенным ночник, а мама кладет дочку в кровать, тушит свет и уходит, сказав: «Спокойной ночи». Или папа настаивает, чтобы дочь его ела сама, а мама всегда ее кормит, так, мол, быстрее и аккурат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воспитании девочка будет постоянно нервничать и мало что усвоит, поскольку ее настроение все еще зависит от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ленького ребенка вынуждают подолгу не двигаться, то его эмоциональное состояние резко изменяется в отрицательную сторону. К ограничению движений часто прибегают родители, желая утихомирить непоседу. Дети не могут долго бездействовать, долго стоять (с мамой в очереди), долго сидеть (на коленях у родителей, на стуле). Ребенок не то что не хочет, а еще не способен в этом возрасте сдерживать импульсы желаний. Ограничивая его стремления, мы искусственно создаем основы для плохого эмоциональ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ребенка зависят от многих факторов: его индивидуальных черт, подражательных способностей, темперамента, образа жизни семьи, отношений близк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ретий год жизни, очень важный в плане воспитания чувств и эмоций упустить, человек многого недополучит от родителей. Никакие сладости, красивые одежды и игрушки не компенсируют эту поте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надо знать, что к трем годам малыш уже способен не проявлять некоторых негативных эмоций, т.к. знает, что криком добиваться желаемого нельзя, что не все можно, что хочется; что не разрешается пускать в ход кулаки, настаивая на своем. Конечно, сдерживать эмоции трудно, но надо научиться преодолевать их: хочется еще поплавать в ванне - но пора выходить, хочется еще погулять – но надо идти домой. В эмоциональной сфере ничего не происходит само собой. Правильным выражениям эмоций учат ребенка именно родители, учат налаживать контакт с другими взрослыми и детьми, учат отличать хорошее от плохого, красивое от безобразного, учат ощущать и в какой-то мере оценивать свои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собенностью эмоционального развития ребенка в этом возрасте является испытываемое им чувство радости в результате хорошо выполненных действий или удачной игры. Малыш учится надевать колготки, снимать кофточку, застегивать пуговички, кнопки. Не простая задача для ребенка, которому чуть больше двух лет. Обучаясь бытовым действиям, он сосредоточен, проявляет настойчивость, упорство. Малыша радует, если он выполнил задуманное. Это ценное чувство, вызванное достигнутым результатом, необходимо поддерживать, похвалите, обратите внимание на его умелость, расскажите пришедшему с работы папе, порадуйтесь вместе. Положительные эмоции, предвкушение и ожидание похвалы станут для ребенка стимулом новых дост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лее привлекайте сына или дочку к активному участию в процессах одевания, раздевания, умывания, купания, пусть осваивает навыки аккуратной самостоятельной еды. Но происходить все это должно при положительном отношении ребенка к предлагаемым действиям. Заинтересуйте, а не заставляйте насильно, не стыдите, не ругайте. Учите и помог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году жизни еще многое не получается. Активное участие ребенка в совместных действиях со взрослыми создает стремление повторить эти действия самостоятельно, попробовать свои силы. Если родители постоянно выполняют все за малыша, он остается пассивным наблюдателем. От безделья начинает шалить, вертеться, садиться на пол, капризничать. У него вырабатывается отрицательное отношение к любым требованиям взрослых, не возникает никакого желания что-то делать самому. Лишая ребенка возможности активно заниматься чем – либо, вдоволь двигаться, родители невольно воспитывают пассивность, равнодушие, в то время как наиболее ценным приобретением в области эмоционального развития является чувство радости после завершения начатой работы: достроил домик, сделал ход в песчаной пещере, влез на небольшую лес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дим себе и такой вопрос: а есть ли у малышей чувство юмора? Приглядитесь к двух-трех летнему человеку. И вы обнаружите, что ребенок в этом возрасте начинает понимать смешное. Это качество тоже имеет прямое отношение к эмоциональному развитию. Малыш смеется, когда запускают для него волчок или заводную игрушку, когда видит на представлении танцующего медведя в коротенькой юбочке или когда бабушка «не может» найти очки, торчащие из кар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мор, бывает, переплетается с хитринкой в поведении, сливается с игрой воображения. Мама просит дочку подать салфетку, но девочка отвечает, что салфеток на стол нет, а есть листочки, которые принесла из леса лиси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часто нарочно смешат друг друга. Смотрят один на другого и заливаются, словно соревнуясь, - кто громче! Им весело и хорошо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ное они могут увидеть в том, что домашнему коту привязывают бантик на шею, или в том, что папа, изображая медведя, надевает лохматую шубу. Начинают понимать, что это смешно, потому что это не по-настоящему, а понаро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юмора у малолетних детей зависит от уровня умственного развития. К 3-м годам могут развеселиться, услышав веселую потешку с забавным для них сочетанием звуков, с восторгом станут повторять эти слоги благодаря отличной памя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ним – рано поутру пастушок: «Ту-ру-ру, ту-ру-р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коровки вслед ему: «му-му-му, му-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ебятишки могут смеяться и увидев трепещущую бабочку с оборванным крылом. В подобных случаях слово за родителями. Они обязаны объяснить, что это жест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ногие качества личности, чувство юмора воспитывается с раннего детства!. Игра для дошкольников является не только ведущим, но и наиболее насыщенным переживаниями видом деятельности. Игра отражает внутреннюю потребность детей в активной деятельности, это средство познания окружающего мира; в игре дети обогащают свой чувственный и жизненный опыт, вступают в определенные отношения со сверстниками и взрослыми. Дошкольник в 4-5 лет - это человек с богатым и разнообразным эмоциональным миром, он глубоко чувствует, его переживания прежде всего тесно связаны с отношениями в кругу близких. Поэтому именно от родителей требуется умение говорить с детьми, понимать язык их жестов и эмоций, терпеливо, доступно, но без сюсюканья объяснять суть происходящих явлений, значения слов и поступков, удовлетворяя как можно полнее жажду ребенка в понимании и осознании сложного мира челове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формируются у ребенка нравственно-этические или личностные категории. Различаются понятия "хороший - плохой", "добро - зло", "красивый - некрасивый", "правда - неправда (обман)". Развито чувство стыда, как и отвращения к чему-то гадкому и противному. Ребенок отказывается быть обнаженным среди незнакомых, стремится быть один при отправлении физиологических функций. Достаточно хорошо им понимаются правила поведения, запреты, но не всегда еще достаточен контроль чувств и желаний, что естественно в данном возрасте, так же как и предшествующая развитию чувства вины словесная игра в самообвинение: "я - бессовестный, я - плох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и переживания теперь лучше выражаются словами (вербализируются). "я страдаю", "я обижен". Появляются чувства сопереживания, сочувствия: "мне больно, и тебе больно", жалости и сострадания: "Мама, тебе будет больно за меня и ты будешь пере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необходимо быть искренними в отношениях с детьми, правдивыми в словах и чувствах, выполнять обещания. Все это укрепляет веру детей в искренность отношений. Отсутствие физических наказаний, угроз и жестоких моральных предписаний способно породить чувство доверия к взрослым и их нравственно-этическим ценностям. В этом случае ребенок не будет бояться быть откровенным, рассказывать о своих проступках и делиться своими переживаниями, заботами, неудачами. Другими словами, он будет испытывать чувства безопасности, уверенности и благодарности за отзывчивость взрослых, за умение поня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вою очередь формирует у него сочувствие, и здесь важны не столько слова и призывы, сколько реальное, повседневное соответствие взрослых своим требованиям и характеру обращения с детьми. А доверие и сочувствие как раз и являются начальными слагаемыми эмпатии - формирующейся способности сопереживания, сострадания, понимания эмоционального состояния другого человека, его мыслей и чувств. Тем самым создается гуманистическая, человеческая направленность в формировании личности, и основы ее, как мы видим, закладываются в дошкольны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что нравственно-этические понятия и чувства неразрывны с ярко выраженной в эти годы эмоциональностью. Дети непосредственно, активно выражают чувства, легко плачут и быстро успокаиваются, их настроение во многом зависит от обстоятельств, радость не знает границ, печаль безутешна, страх глубок, удивление безмерно, а смех заразителен. Преобладают жизнерадостность и спонтанность в выражении чувств и желаний. Ярко проявляются привязанность, симпатия, как и чувство неприязни, антип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ети становятся заметно спокойнее, более уступчивыми и терпеливыми, что, однако, не исключает выраженных, всегда психологически мотивированных и кратковременных состояний раздражения, недовольства и гнева. Родители, которые стремятся любыми способами не допустить внешнего выражения отрицательных эмоций, в том числе раздражения и гнева, обиды и недовольства, огорчения и плача, без устали стыдят детей за это, осуждают, а то и наказывают, поступая далеко не лучшим образом. Суть не в том, чтобы одобрять эти эмоции, а в понимании их источников, причин. Если ребенок часто плачет, капризничает, раздражен - это сигнал неблагополучия в каких-то значимых для него сферах отношений со взрослыми. Значит, необходим вдумчивый анализ собственной линии поведения. Здесь не помогут приказной тон, окрик, угроза наказания или обман, попытки бездумно отвлечь, переключить внимание малы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о и, главное, положительно для дальнейшего развития будет сочувствие, сопереживание, доверительный контакт, разъяснение и при необходимости - наставление с выражением уверенности в способности самих детей справиться с возникающими трудностями. Тем самым столь чувствительное еще в этом возрасте чувство "я" будет укрепляться, развиваться, а не тормозиться и слаб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восприимчивость детей наблюдается и к эмоциональному состоянию взрослых, особенно к их возбужденному, раздраженному тону. При отсутствии страха наказания и доверительном контакте возможны замечания детей типа:"Не говори со мной таким голосом". Подобные фразы указывают на развитое чувство собственного достоинства, являющееся одним из самых ценных приобретений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го развития достигает в эти годы воображение как своего рода сплав эмоций и мышления. Фантазии - как проявление воображения - расширяют границы мышления, делают его гибким, способным в дальнейшем творчески решать жизненные задачи.</w:t>
      </w:r>
    </w:p>
    <w:p>
      <w:pPr>
        <w:pStyle w:val="Normal"/>
        <w:spacing w:lineRule="auto" w:line="360" w:before="0" w:after="0"/>
        <w:ind w:firstLine="709"/>
        <w:jc w:val="both"/>
        <w:rPr>
          <w:rStyle w:val="Titlemain2"/>
          <w:rFonts w:ascii="Times New Roman" w:hAnsi="Times New Roman" w:cs="Times New Roman"/>
          <w:sz w:val="28"/>
          <w:szCs w:val="28"/>
        </w:rPr>
      </w:pPr>
      <w:r>
        <w:rPr>
          <w:rStyle w:val="Titlemain2"/>
          <w:rFonts w:cs="Times New Roman" w:ascii="Times New Roman" w:hAnsi="Times New Roman"/>
          <w:sz w:val="28"/>
          <w:szCs w:val="28"/>
        </w:rPr>
        <w:t>Привязанность к родителям - важнейший компонент эмоцион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язанность к родителям - это форма эмоциональной коммуникации, взаимодействия, общения с родителями, прежде всего с матерью как наиболее близким лицом. О начальных проявлениях привязанности можно говорить уже к середине первого года жизни, когда возникает беспокойство при временном отсутствии матери (отчетливо это выражается в 7 месяцев) и появлении посторонних (в 8 месяцев). На втором году жизни беспокойство в присутствии посторонних сходит на нет, частично выражаясь смущением и застенчивостью. Беспокойство же при разлуке с матерью сохраняется у девочек до 2,5 лет, у мальчиков до 3,5 лет. В 3 года еще нередко можно услышать сакраментальный вопрос "Где моя мама?" и "Хочу к маме", несмотря на возросший интерес к общению с отцом и сверстниками. Да и мать еще лучше, чем кто-либо, способна успокоить и приласк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тревожные и властные по характеру матери непроизвольно привязывают к себе детей до такой степени, что создают у них искусственную или болезненно заостренную зависимость от себя и своего настроения. Эти матери, как правило, испытывают страх одиночества, изживая его чрезмерной заботой о ребенке. Нередко ему внущается, что чувствовать себя в безопасности он будет только в присутствии матери, а это блокирует нарастающую потребность общения с другими взрослыми и сверстниками. Подобная невротическая привязанность создает налет инфантильности, несамостоятельности, неуверенности в своих силах и возможностях, особенно в новых ситуациях общения, требующих принятия быстрых и связанных с риском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вротической привязанности приводит и излишняя строгость отца, не воспитывающего, а дрессирующего, требующего беспрекословного подчинения своим непомерно высоким требованиям и наказывающего физически при малейшем непослушании. Эти отцы относятся к детям как к взрослым, забывая об их повышенной потребности в нежности и ласке. Почти всегда в таких семьях существует конфликт по поводу воспитания. Матери, в противовес отцу, стремятся восполнить недостаток эмоционального тепла, во всем уступая ребенку и окружая его избыточной заботой. Подобные крайности родительского отношения не проходят бесследно. В этих случаях дети невротически привязаны к матери, а также отличаются капризностью, неустойчивостью настроения и повышенной возбудимостью. Нередко такие родители согласны скорее давать детям различные успокаивающие лекарства, нежели перестраивать свое отношение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крайность отношения родителей к детям состоит в недостатке эмоциональной заботы - их рано отдают в ясли или перепоручают уход за ними бабушкам, дедушкам или другим родственникам. Что же считать ранним помещением малыша в я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специалистов показывают, что если возраст ребенка не превышает 6 месяцев, то адаптация к яслям проходит безболезненно, поскольку еще нет выраженной привязанности к матери. Но в последующем у ясельного ребенка становится заметно отставание в развитии, так как только в семье возможен необходимый уход, словесный, физический и эмоциональный контакт. Ясельные дети нередко обнаруживают эмоциональную заторможенность и полное отсутствие страхов в дальнейшем, что, впрочем, не является положительным моментом и указывает на снижение эмоциональной чувствительности, а также отзывчивости и сопер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7 месяцев определение малыша в ясли действует на него как психически травмирующий фактор, поскольку ребенок начинает переживать отторжение от матери, к которой он привязан. Наиболее сильной угроза невротизации ребенка будет при отделении его от матери в возрасте от 7 месяцев до 1,5-2 лет, когда проявляется не только беспокойство при разрыве сложившегося стереотипа эмоционального контакта с матерью, но и страх при посторонних, незнакомых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крайней мере до 2 лет нарушение эмоционального контакта с матерью наносит травму чувству привязанности и является невротизирующим фактором в психическом развитии детей. Если же привязанность обеднена эмоционально, если ребенок безразличен к отсутствию матери, то это не признак "крепости" его нервной системы, а знак (симптом) эмоционального нездоровья или недостатка эмоциональной чувствительности в целом. Как правило, это указывает на неправильное отношение матери к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2 лет привязанность к матери уже не носит такой зависимый характер, уменьшается беспокойство, когда она отсутствует, что обусловлено сформировавшимся чувством "я", а контакты со взрослыми не сопровождаются прежней настороженностью. Все это облегчает помещение ребенка в детский сад. Однако если мать имеет возможность уделять детям достаточно внимания и, главное, стремится к этому, если они не вызывают у нее раздражения и с ними нет противоборства из-за так называемого их упрямства, то целесообразно еще на полгода (у девочек), а то и на год (у мальчиков - из-за их большей привязанности к матери) отложить посещение детского сада. Домашнее воспитание при достаточном общении со сверстниками пока еще более благоприятно для психического развития детей. Не следует спешить до 3-х лет с детским садом при повышенной эмоциональной чувствительности и впечатлительности малышей, их нервной ослабленности и частых соматических (простуд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 препятствием для эмоционального контакта и привязанности между матерью и ее ребенком является недостаточная эмоциональная отзывчивость матери. Чаще всего это проявляется по отношению ко второму ребенку того же пола, что и первый. Эмоционально "перегорая" на первенце, второму она уделяет меньше внимания. Как правило, мать уже физически вымотана и загружена работой. Эмоционально заторможенная из-за невротического состояния, недостаточно общительная и чрезмерно принципиальная по характеру, она воспитывает даже первенца по абстрактным схемам, без учета его реальных нужд и потребностей. Характерны бесконечные нравоучения, морализирование, отсутствие живого, непосредственного контакта с детьми, ласки и нежности. Это создает для ребенка труднопреодолимый эмоциональный барьер в общении с матерью, которая хотя и испытывает чувство любви, но ничего не делает для развития двусторонних эмоцион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особные быть безучастными, чувствительные дети восполняют недостаток эмоциональности и непосредственности тем, что часто приходят в возбужденное состояние, кричат, плачут и клянчат, словно опасаясь, что про них забудут, что их не выслушают, не поймут, не приласкают. Тем не менее подобное поведение расценивается как капризы, истерики, упрямство. Вместо изменения поведения родители только "закручивают гайки", продолжая не обращать внимания на ухудшающееся эмоциональное состояние детей. Привязанность последних в этих случаях носит болезненно заостренный характер, основанный на поиске, нередко любыми путями, внимания, нежности и любви. Опасность данной ситуации, если она продолжительна, - в компенсаторном развитии самолюбия детей, когда они односторонне начинают любить себя в противовес чувству любви к другим и не способны делиться с кем-либо своими радостями и печа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затрудняет развитие эмоционального контакта детей с родителями, в том числе привязанности, относится и к такой высшей человеческой эмоции, как любовь. Ее предпосылкой является ответное чувство ребенка на проявления нежности и любви матери. И здесь многое зависит от того, какой душевной щедростью и отзывчивостью обладает сама мать, как она способна беззаветно любить, не связывая это с какими-либо принципами и условиями, чувством долга. Если в начале 3-го года жизни при высокой привязанности к матери еще возможны фразы типа: "Я сам люблю себя", т. е. любовь носит эгоцентрический, обращенный на себя характер, то уже в 2,5 года следует признание матери: "Я люблю тебя" и в 3 года: "Ты милее всех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о проявляется осознанная потребность в нежности и ласке: "Сделай ласковое лицо, не сердись, пожалей меня, поцелуй". Ребенок чувствует любые отклонения в эмоциональном отношении матери: "Вот чудеса, только ты меня любила, а теперь не любишь". Постепенно любовь к матери переходит и на отца, что особенно заметно у девочек. Есть даже пословица: "Дочь в отца -счастлива будет". Счастлива она будет в том случае, если любовь дочери и отца взаимна. Это чувство создаст в дальнейшем более приемлемую модель эмоциональных отношений с представителями другого пола, включая отношения в супружестве. Подобную роль играет любовь сына и матери, если она не омрачена трениями и угрозами ее ли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е удовлетворен чувством любви, причину нужно искать прежде всего в родителях. Чаще всего это ребенок нежеланный, появления которого не ждали (второй из детей) или оно было преждевременным у молодых родителей. Недостаток любви будут ощущать и те дети, пол которых не соответствует ожидаемому. Мальчик тогда любим (а хотели девочку), если оправдывает ожидания: тихий и незаметный в поведении. Когда же он своеволен и упрям, то встречает у родителей подчеркнутое чувство неприятия, раздражения и недовольства. В этом случае значительно больше и физических наказаний. При появлении вместо мальчика девочки недовольство родителей часто вызвано мягкостью характера девочки, ее повышенной эмоциональной чувствительностью, нежностью и ран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ребенок был бы и любим, но вызывает раздражение своей похожестью на одного из родителей, к кому есть пусть и скрытое, но неприязненное отношение. Мать может раздражать вихрастость, непослушный характер сына, напоминающий несговорчивый, с ее точки зрения, характер отца, которого она не может подчинить. Отец с таким же успехом может отвергать чрезмерную чувствительность и ранимость дочери, потому что мать такая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чувства и установки родителей, семейные отношения и чувства детей могут быть очень тесно связаны. Нетрудно догадаться, что в самой неблагоприятной, драматической ситуации оказывается ребенок. В большинстве случаев родители не так категорично относятся к детям в дальнейшем, но время для их полноценного эмоционального развития уже может быть упу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благоприятна ситуация, когда ребенок желанный, но вызывает разочарование тем, что не оправдывает надежд: не так быстро развивается, не такой, как все. Это создает условный характер любви - ребенок любим только тогда, когда оправдывает завышенные ожидания и требования, иначе он недостоин признания и любви и его необходимо "переделать" во что бы то ни стало и как можно скорее, не обращая внимания на индивидуальный темп развития и своеобразие формирующейс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ятствует выражению любви к ребенку и невротическое состояние матери. Сосредоточенность на своих ощущениях, душевный надлом, внутренний конфликт, заторможенность и пониженный тонус не дают ей возможности уделять ему достаточно внимания, выражать нежность и любовь. В большинстве случаев это временное явление, но есть опасность, что у малыша разовьются соответствующие эмоциональные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ада эмоциональных потребностей детей, в том числе чувства любви, может быть обусловлена и характерологическими особенностями матери. Такие женщины чрезмерно принципиальны, у них гипертрофированное чувство долга, обязанности, ответственности, отсутствуют компромиссы. Эти матери излишне серьезны и рациональны, никогда не смеются, если не считать иронических улыбок, не переносят детского шума, крика и смеха. Пойти лишний раз навстречу ребенку, купить по его просьбе игрушку считается непростительной ошибкой, а баловство - прямым путем к правонарушениям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атери чрезмерно сдержанны, редко держат детей на руках, не ласкают, не хвалят, зато читают много нравоучений, притом не терпящим возражения голосом. При невыполнении детьми бесчисленных предписаний и требований может прорваться внутреннее напряжение, в котором мать пребывает постоянно. Тогда на малышей обрушивается поток обвинений, оскорблений и угроз, нередко физических наказаний. Но даже и это отрицательное, но непосредственное и эмоционально-искреннее отношение воспринимается ребенком иногда менее травматично, чем постоянно сдержанное, в чем-то равнодушное и недоступное чувствам ребенка состояние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осложняет отношения родителей с ребенком, обычно единственным. Не испытывая к нему нежных чувств и будучи недовольными возникшими препятствиями на пути личного самоутверждения, такие матери стремятся перепоручить воспитание няням, родственникам и знакомым, поместить детей в специализированные школы, нередко интернатного типа. Безусловно, не эти люди делают погоду в отношениях с детьми, но такая ситуация больше всего вредит эмоциональному психическому развитию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звратимся к нормальным особенностям развития детей, которые, как мы видели, во многом зависят от "нормальности" отношения родителей, отсутствия у них болезненного, невротического состояния и характерологических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выраженной привязанности и любви к матери одновременно происходит и процесс отождествления себя с родителями того же пола, у мальчиков - с отцом, у девочек - с матерью, выражаемый фразой "Я буду папой (мамой)". Поскольку родители состоят друг с другом в ролевых отношениях мужа и жены, то понимание этого создает у ребенка потребность в подражании: "Ты моя жена", "Я твой муж" - у мальчиков к матери; "Когда вырасту, женюсь на папе" - у девочек. Это своего рода игра "в семью", когда мальчики представляют себя в роли отца, а девочки - матери, испытывая одновременно все более нарастающее чувство любви к родителю другого п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ц для мальчиков в данной психологической ситуации может на время даже оказаться "конкурентом" в своей мужской по отношению к матери роли, что способно вызвать преходящее чувство ревности. Ведь мальчик "как отец" хочет быть с любимой матерью, спать рядом с ней, пользоваться ее вниманием, нежностью и заботой. То же самое может быть и у девочек в отношении подражания матери, ее семейной роли. Однако в обеих ситуациях мать - преобладающий объект эмоционального предпочитания и любви. Для мальчиков это естественно, поскольку мать и раньше была в фокусе их эмоционального внимания. У девочек любовь к матери должна дополниться любовью к отцу, и здесь важно, чтобы мать не восприняла это событие как ослабление любви к ней и пренебрежение ее вниманием. Осложнения возникают, если родитель того же пола безраздельно доминирует в семье и сам с известной долей ревности относится к чувствам, испытываемым детьми к родителю другого пола, особенно если с ним у него нет теплых и уважите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стой является и ситуация, когда родители так любят друг друга, что не замечают любви детей. Последние же испытывают сложные, противоречивые чувства подражания, любви, ревности и даже зависти, что отнюдь не способствует их нормальному самочувствию, и создаются определенные проблемы и в отношениях со сверстниками обоего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отренные ситуации нужно вовремя понять, чтобы, с одной стороны, не создавать лишних барьеров на пути эмоционального развития детей, которые отрабатывают на родителях модели общения со сверстниками, а с другой - всемерно развивать соответствующие полу навыки и умения любить и чувствовать себя счаст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школьный возраст представляет особую, уникальную фазу в эмоциональном развитии и формировании структуры семей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ется и так, что родители часто ссорятся и испытывают неприязненные чувства друг к другу. Кому же тогда из них, при прочих равных условиях, будет отдано предпочтение, т. е. на чьей стороне окажется ребенок? У мальчиков это скорее будет мать, у девочек - отец. Даже разрыв семейных отношений в этом возрасте и уход отца из семьи более эмоционально ранимо воспринимается девочками из-за развитого у них чувства любви к от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к родителям, к сожалению, не всегда сопровождается только положительными эмоциями. Возможны случаи, когда ребенок пытается излить на них свое раздражение и недовольство. Чаще всего таким объектом служит мать как наиболее эмоционально близкое, доступное лицо. Он может ее ударить, ущипнуть, укусить, угрожать игрушечным пистолетом. Обида же может выразиться криком, плачем и репликами вроде: "Не люблю, ты плохая". Все эти аффекты быстро проходят, не оставляя негативного впечатления или отношения, если только родители сами не "застревают" на них, любят детей, добры и отзывчивы п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ысказывать определенное отношение, если родителей пытаются "бить", нужно. Но не следует излишне серьезно это воспринимать, драматизировать, тем более отвечать тем же или без конца ругать, огульно запрещать проявления всех отрицательных эмоций. Ведь они являются одним из показателей нормального, разностороннего эмоционального развития, как и формой утверждения "я", его волев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озраста типичны "агрессивные фантазии", когда ребенок представляет себя на месте отрицательных персонажей или героем, отрубающим врагу голову. Он может заявить матери: "Ты меня обидела, ты плохая, я тебя уб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койные объяснения в этих случаях - единственно возможное решение, так как в споре многие из проявлений отрицательных эмоций пройдут сами по себе, будучи позитивно переработаны развивающимся сознанием ребенка. Постепенно он будет лучше управлять своими чувствами, станет более терпеливым и терпимым, доброжелательным, сострадательным и жалостливым. Упрочится вера в себя и близких людей. Ребенок научится доверять им свои чувства и переживания, даже проступки, зная, что его выслушают, поймут, помогут, но не накажут и не униз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одители нетерпимы к непосредственности ребенка, аффекту и спонтанному выражению отрицательных эмоций, наказывают его за малейшее их проявление, окружают частоколом нравоучений и угроз - картина развития ребенка будет иной. Подобное блокирование отрицательных эмоций создаст состояние хронического психического напряжения, возникнет скрытое чувство раздражения, обиды и недовольства. Обычно тихий дома и вежливый на людях, ребенок будет пытаться разрядить чувство напряжения на сверстниках, проявляя агрессивность и недружелюбие или делая все исподтишка, оставаясь вне подозрений для взрослых. Таким образом, истина лежит где-то посредине, и следует избегать как репрессий, так и вседозво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некоторые итоги. К концу дошкольного возраста, в 6-7 лет, чувства и переживания детей усложняются, дифференцируются. При сохранении эмоциональности и впечатлительности нет уже прежней наивности и доверчивости. Повышаются самоконтроль, самокритичность, обязательность, появляются чувства вины ("я понимаю, я просто так"), справедливости, красивого (возвышенного) и некрасивого (грязного, уродливого, постыдного), склонность к глубоким переживаниям - все то, что станет категорией совести в младшем школьн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этого возраста повышенно самолюбивы, чувствительны к словам и их оттенкам, отношению окружающих. У них развито чувство собственного достоинства, они не переносят несправедливого, предвзятого отношения, оскорблений и обид, насмешек: "Мне так обидно, когда ты на меня кричишь", "Я переживаю", "Я плачу не от боли, а от обиды". Проявляются остроумие, ирония, юмор, понимание условностей, скрытого смысла пословиц, подоплеки происходящих событий. По-прежнему выражена потребность в признании, одобрении, понимании, поддержке и любви. Причем все в большей степени эти чувства начинают обращаться на сверстников, образуя сложную канву групповых отношений, включая увлеченность сверстником другого пола, чувство любви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а эмоциональная память -помнится ряд эпизодов, происшедших несколько лет назад. Развивается умение ставить себя на место другого человека, в известной мере представлять и ощущать его чувства и переживания. Это наполняет более глубоким содержанием чувство сострадания, сопереживания, являющееся вместе с совестливостью мерилом человеческой отзывчивости и благодарности. Умение предвидеть, прогнозировать и чувствовать себя на месте других людей создает основу для принятия и проигрывания межличностных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сверстниками, к которому так стремятся в этом возрасте, становится более гибким, ситуативным и устойчивым. Мальчики при этом в первую очередь ориентируются на отца, а девочки - на мать, которые являются надежным источником авторитета и соответствующего полу поведения. Вместе с тем идет постоянное сравнение поведения родителей и сверстников, соответствия между ними. Особую чувствительность дети 6-7 лет обнаруживают к конфликтным отношениям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 годам завершается для современных детей период дошкольного детства. Будем надеяться, что одна из основных задач родителей вами выполнена -заложено помимо необходимых знаний и умений гуманное, человеческое начало в формирующейся личности ребенка. Это означает, что дети 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тественно (безболезненно) проходят фазы своего развития и решают закономерные возраст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пытывают чувства привязанности, нежности и любви в ответ на аналогичные чувства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ализуют свою потребность в авторитете и уважении, понимании со стороны близких и значимых для н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ладают устойчивым чувством "я", уверенностью и активностью, адекватной самооценкой, в том числе уровнем притязаний и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особны к сопережи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е проявляют выраженных чувств ревности и зависти при наличии ведущего чувства доброжелательности к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тактны и общительны, стремятся к взаимодействию со сверстниками на ра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иобретения личности, как мы видели, - результат нашего разумного воспитания и любви к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А.И. Зах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познания окружающего мира и самого себя, в процессе общения со взрослыми и сверстниками ребенок испытывает разнообразные эмоции и чувства. Он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 эмоций. Чувство человека – это отношение его к миру, к тому, что он испытывает и делает в форме непосредственного переживания. Эмоции и чувства рассматривают как формы отражения действительности, проявляющиеся в отношении ребенка к окружающему миру, в переживаниях по поводу появления, удовлетворения или неудовлетворения потребностей.</w:t>
      </w:r>
      <w:r>
        <w:rPr/>
        <w:t xml:space="preserve"> </w:t>
      </w:r>
      <w:r>
        <w:rPr>
          <w:rFonts w:cs="Times New Roman" w:ascii="Times New Roman" w:hAnsi="Times New Roman"/>
          <w:sz w:val="28"/>
          <w:szCs w:val="28"/>
        </w:rPr>
        <w:t xml:space="preserve">Выделяются следующие общие линии развития эмоций и чувств: формирование эмоциональных состояний в связи с изменением ситуаций жизни ребенка, формирование высших чувств на основе эмоций, становление эмоций и чувств в русле личностных новообраз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В онтогенезе вначале появляются эмоции, отражающие простейшие переживания, связанные с удовлетворением естественных потребностей (уровень аффективно-эмоциональной чувствительности, связанный по преимуществу с органическими потребностями). Такие эмоции есть и у животных. Но простейшие эмоции ребенка следует отличать от простейших эмоций животных, поскольку форма их проявления имеет у человека социальный характер. Эмоции человека обусловлены социальной формой удовлетворения потребностей. Результатом социальных воздействий является возникновение положительных эмоций (например, появление у младенцев комплекса оживления, осознанной улыбки). Положительные эмоции выполняют роль активизирующего механизма, с помощью которого осуществляется связь между различными анализаторами, что создает предпосылки к обучению. Яркие, положительные эмоции, выражаются в улыбках, возгласах, частых обращениях ко взрослому, говорят о том, что ребенок действие освоил и хочет получить одобрение при каждом самостоятельном решении задачи, но полного умения еще нет и он может ошибаться. Активность, протекающая на спокойно сосредоточенном фоне, указывает на освоение данного вида деятельности. Положительные эмоции во многих случаях отражают уровень удовлетворения потребности (познавательной, двигательной и др.). Переживания теперь уже связаны именно с умениями и результатами, характерными для самостоятельности человека. Поэтому можно сказать, что происходит дальнейшая социализация эмоций. Для ребенка начиная с 2-х лет наиболее информативными являются реакции людей, отражающие радость одобрение, поощрение. В экспериментальном исследовании детям 2-9 лет предлагалось распознать по фотографиям мимические реакции (удивление, гнев, страх, радость и др.), а затем – воспроизвести их. Оказалось, что первой в ряду мимических реакций дети распознавали радость. Радость также была первой в ряду произвольно воспроизводимых мимических реакций. Таким образом, способность распознать и произвольно воспроизвести мимические реакции формируется сначала в отношении положительных эмоций. Благоприятное воздействие положительных эмоций на психическое и физическое развитие дошкольника несомненно. Однако, как верно подчеркивал В. А. Сухомлинский, если ребенок только потребляет радости, не добывая их трудом, напряжением духовных сил, его сердце может стать холодным, черствым, равнодуш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эмоций происходит, как их дифференциация, как обогащение переживаний. Примером переживаний, имеющих положительный эмоциональный тон и отрицательный эмоциональный тон, могут быть переживания, связанные с удовлетворением или неудовлетворением потребности младенца в пище. Переживание неудовольствия дошкольником может проявляться как переживание страха, гнева, отвращения, а переживание удовольствия – как переживание нежности, умиления, духовной близости с родителями. Дифференциация эмоций и обогащение переживаний связаны с общим развитием личности ребенка, расширением круга явлений, вызывающих эмоциональный отклик (от врожденной органической потребности – до взаимоотношений с другими людьми, оценки собственных поступков, восприятия событий обществен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чувств у детей происходит как обобщение эмоций, направленных на определенный объект. В сформировавшейся системе эмоций и чувств эмоции являются проявлением переживаемого чувства. У дошкольников система эмоций и чувств еще только формируется. Поэтому их эмоции – не столько проявление переживаемого чувства, сколько материал для обобщения и формирования на их основе высших чув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Процесс развития эмоциональной сферы дошкольника характеризуется постепенным отделением субъективного отношения от объекта переживаний. Чем младше ребенок, тем в большей степени слиты для него характеристики объекта и характеристики субъективного переживания. Для заболевшего мальчика 3 лет медсестра, которая делает ему уколы и причиняет боль, является «плохой тетей». В данном случае ребенок отрицательную характеристику своего эмоционального состояния переносит на человека, связанного с этим состоянием. Слитность объекта переживаний и отношений к нему проявляется в отождествлении объекта переживаний с самим собой (при восприятии дошкольниками произведений искусства, в частности драматического искусства). К. Чуковский описывает такой случай. Мальчик 5 лет с удивлением глядел на сцену, вдруг, в тот момент, когда для героя обстоятельства складывались неблагоприятно, он крепко закрыл себе ладонями глаза: «Больше не стану смотреть. Ты скажешь, когда начнется хорошее». С. Образцов писал о том, что дошкольникам нельзя показывать сказку «Красная Шапочка». Сказочную бабушку они отождествляют со своей бабушкой, сидящей рядом, а в конце им жаль и волка. Спектакль для дошкольников должен иметь счастливый конец. Дети отождествляют себя с персонажами пьесы, особенно с благородным героем. При восприятии сказок дошкольники часто стремятся переделать сюжет, чтобы в конце была счастливая развяз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В дошкольном детстве происходит развитие динамической и содержательной сторон эмоций и чувств. Развитие содержательной стороны обусловлено расширением и углублением знаний ребенка об окружающем мире, увеличением круга предметов и явлений, к которым он испытывает устойчивое отношение. Развитие динамической стороны обусловлено формированием умения контролировать и регулировать свои эмоциональные проявления. Содержательный аспект эмоций и чувств связан с причинами, с объектами переживаний. Динамический аспект эмоций и чувств характеризуется глубиной, продолжительностью, частотой возникновения пережи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моций и чувств связано с развитием других психических процессов и в наибольшей степени – с речью. С помощью речи происходит осознание ребенком своих чувств и эмоциональных проявлений, управление ими. Дети не только говорят о необходимости удовлетворения имеющихся у них потребностей, но и определенным образом характеризуют свои переживания. Например, шестилетний Женя говорит: «Знаешь, мама, какая тоска меня гложет?» - «Какая?» - «Я есть хочу!». С помощью речи ребенок различает внешнее выражение эмоций и их переживание. Мальчика 5 лет спрашивают: «Тёма, ты сегодня плакал в детском саду?» - «Нет, я не плакал, я печалился». Влияние слова на эмоциональную сферу зависит от возраста детей. Как отмечает М. М. Кольцова, до 4,5-5 лет внушение через слово не удается, что объясняется слабыми связями между первой и второй сигнальными системами. В более старшем возрасте, по мере усиления взаимосвязи сигнальных систем усиливаются как эмоциональная окраска второсигнальных реакций, так и контроль второй сигнальной системы над проявлением эмоций. Нужно подчеркнуть, что даже у детей дошкольного возраста связь эмоциональной сферы с первой сигнальной системой более выражена, чем со второй. В наблюдениях, проведенных в старшей и подготовительной группах детского сада, можно было убедиться, что если дети слушали сказку или рассказ без показа картинок или диафильмов, то их эмоциональные реакции оставались довольно слабыми. Если же рассказ сопровождался иллюстрациями, то эмоциональность детей сразу же возрастала, что проявлялось и в последующих пересказах: услышанное передавалось в живой, образной форме, с более выразительными интонация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УТИ МЕТОДЫ, СРЕДСТВА РАЗВИТИЯ ПОЛОЖИТЕЛЬНЫХ ЭМОЦИЙ ДОШКОЛЬНИКОВ</w:t>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Положительные эмоции Удовольствие у младенцев побуждается только контактным взаимодействием - убаюкиванием, поглаживанием. Однако в дальнейшем в социальных контактах развиваются радость и счастье как ожидание удовольствия в связи с растущей вероятностью удовлетворения какой-либо потребности.</w:t>
      </w:r>
      <w:r>
        <w:rPr>
          <w:sz w:val="28"/>
          <w:szCs w:val="28"/>
        </w:rPr>
        <w:t xml:space="preserve"> </w:t>
      </w:r>
      <w:r>
        <w:rPr>
          <w:rFonts w:cs="Times New Roman" w:ascii="Times New Roman" w:hAnsi="Times New Roman"/>
          <w:sz w:val="28"/>
          <w:szCs w:val="28"/>
        </w:rPr>
        <w:t xml:space="preserve">Семилетний Сережа П. составил по рисунку “Я доволен” такой рассказ: </w:t>
      </w:r>
      <w:r>
        <w:rPr>
          <w:rStyle w:val="Emphasis"/>
          <w:rFonts w:cs="Times New Roman" w:ascii="Times New Roman" w:hAnsi="Times New Roman"/>
          <w:sz w:val="28"/>
          <w:szCs w:val="28"/>
        </w:rPr>
        <w:t>“Это я в шапке Наполеона - она называется треуголка, Я серьезный, как Наполеон, Потому что он был царем французов, а царить - это вам не в игрушки играть”.</w:t>
      </w:r>
      <w:r>
        <w:rPr>
          <w:sz w:val="28"/>
          <w:szCs w:val="28"/>
        </w:rPr>
        <w:t xml:space="preserve"> </w:t>
      </w:r>
      <w:r>
        <w:rPr>
          <w:rFonts w:cs="Times New Roman" w:ascii="Times New Roman" w:hAnsi="Times New Roman"/>
          <w:sz w:val="28"/>
          <w:szCs w:val="28"/>
        </w:rPr>
        <w:t>Этот пример иллюстрирует проявление потребности в самоутверждении в виде стремления ребенка к доминированию и власти. Заметим, что дети этого возраста очень часто связывают власть с особыми символами - короной, треуголкой Наполеона, скипетром с бриллиантами, - обладание которыми и символизирует удовлетворение этих скрытых потребностей. Таким образом проявляется влияние культуры, которая с помощью подобных символов отмечает представителей власти.</w:t>
      </w:r>
      <w:r>
        <w:rPr>
          <w:sz w:val="28"/>
          <w:szCs w:val="28"/>
        </w:rPr>
        <w:t xml:space="preserve"> </w:t>
      </w:r>
      <w:r>
        <w:rPr>
          <w:rFonts w:cs="Times New Roman" w:ascii="Times New Roman" w:hAnsi="Times New Roman"/>
          <w:sz w:val="28"/>
          <w:szCs w:val="28"/>
        </w:rPr>
        <w:t>Положительные эмоции развиваются у ребенка в игре и в исследовательском поведении. Показано, что момент переживания удовольствия в детских играх по мере роста и развития ребенка сдвигается. У малыша оно возникает при получении желаемого результата, ему принадлежит завершающая роль, поощряющая доведение деятельности до конца. Следующая ступень - функциональная, когда ребенку доставляет радость уже не только результат, но и сам процесс деятельности. Удовольствие теперь связано не с окончанием процесса. На третьей ступени, у детей постарше, удовольствие возникает в начале деятельности, и ни результат действия, ни сам процесс не являются центральными в эмоции ребенка. В этом случае ребенок переживает удовольствие, предвосхищая событие.</w:t>
      </w:r>
      <w:r>
        <w:rPr>
          <w:sz w:val="28"/>
          <w:szCs w:val="28"/>
        </w:rPr>
        <w:t xml:space="preserve"> </w:t>
      </w:r>
      <w:r>
        <w:rPr>
          <w:rFonts w:cs="Times New Roman" w:ascii="Times New Roman" w:hAnsi="Times New Roman"/>
          <w:sz w:val="28"/>
          <w:szCs w:val="28"/>
        </w:rPr>
        <w:t xml:space="preserve">Восьмилетняя Наташа Р. нарисовала картинку на тему “Я такая довольная, я такая счастливая” и рассказала о ней так: </w:t>
      </w:r>
      <w:r>
        <w:rPr>
          <w:rStyle w:val="Emphasis"/>
          <w:rFonts w:cs="Times New Roman" w:ascii="Times New Roman" w:hAnsi="Times New Roman"/>
          <w:sz w:val="28"/>
          <w:szCs w:val="28"/>
        </w:rPr>
        <w:t>“Я тут гуляю с собакой. Хочу, чтоб подарили собаку, главная мечта в жизни. Никого пока нет. Но я такая довольная, я такая счастливая - знаю, что подарят”.</w:t>
      </w:r>
      <w:r>
        <w:rPr>
          <w:sz w:val="28"/>
          <w:szCs w:val="28"/>
        </w:rPr>
        <w:t xml:space="preserve"> </w:t>
      </w:r>
      <w:r>
        <w:rPr>
          <w:rFonts w:cs="Times New Roman" w:ascii="Times New Roman" w:hAnsi="Times New Roman"/>
          <w:sz w:val="28"/>
          <w:szCs w:val="28"/>
        </w:rPr>
        <w:t>Соединение понятий “приятно” и “хорошо” характерно только для детей раннего возраста. Постепенно ребенок приобретает опыт и теперь уже считает, что хорошо - это то, за что хвалят. И наоборот: если его ругают или наказывают, значит, он поступил плохо. Поэтому вместо того, чтобы навязывать ребенку свое понимание того, что такое “хорошо” и что такое “плохо”, гораздо результативнее вызвать у него приятные эмоции, когда он сделал что-то правильно.</w:t>
      </w:r>
      <w:r>
        <w:rPr>
          <w:sz w:val="28"/>
          <w:szCs w:val="28"/>
        </w:rPr>
        <w:t xml:space="preserve"> </w:t>
      </w:r>
      <w:r>
        <w:rPr>
          <w:rFonts w:cs="Times New Roman" w:ascii="Times New Roman" w:hAnsi="Times New Roman"/>
          <w:sz w:val="28"/>
          <w:szCs w:val="28"/>
        </w:rPr>
        <w:t xml:space="preserve">Ученица второго класса Рита К, рассказала, как ее мама обычно реагирует на хорошую отметку: </w:t>
      </w:r>
      <w:r>
        <w:rPr>
          <w:rStyle w:val="Emphasis"/>
          <w:rFonts w:cs="Times New Roman" w:ascii="Times New Roman" w:hAnsi="Times New Roman"/>
          <w:sz w:val="28"/>
          <w:szCs w:val="28"/>
        </w:rPr>
        <w:t>“Я получила пятерку, и мама радуется. Мама веселая - и я веселая”.</w:t>
      </w:r>
      <w:r>
        <w:rPr>
          <w:rStyle w:val="Emphasis"/>
          <w:sz w:val="28"/>
          <w:szCs w:val="28"/>
        </w:rPr>
        <w:t xml:space="preserve"> </w:t>
      </w:r>
      <w:r>
        <w:rPr>
          <w:rFonts w:cs="Times New Roman" w:ascii="Times New Roman" w:hAnsi="Times New Roman"/>
          <w:sz w:val="28"/>
          <w:szCs w:val="28"/>
        </w:rPr>
        <w:t>Именно эти потребности определяют фундамент эмоциональной жизни человека. Ребёнок, которому не хватает любви и ласки, вырастает холодным и не отзывчивым. Но кроме любви для возникновения эмоциональной чуткости необходима и ответственность за другого, забота о младших братьях и сёстрах, а если таковых нет, то о домашних животных. Важно не только не создавать условия для развития отрицательных эмоций, не менее важно не задавить положительные, ведь именно они лежат в основе нравственности и творческих способностей человека. Развитие эмоций в онтогенезе выражается: 1) в дифференциации качеств эмоций; 2) в усложнении объектов, вызывающих эмоциональный отклик; 3) в развитии способности регулировать эмоции и их внешнее выражение.[8] Вывод. У малышей эмоции идут на неосознанном уровне. С возрастом человек может управлять ими как внешне, так и внутренне. А у детей эмоции выплёскиваются наружу. Взрослый может контролировать выражение своих эмоций, а ребёнок нет. Чем человек становится старше, тем лучше он научается управлять эмоциями. Важно не забывать, что ребенок считает хорошим то, что ему интересно. Например, когда похищенных детей спрашивали, почему, несмотря на все предупреждения, они дали увести себя незнакомым людям, они объясняли: “С ними было интересно!”</w:t>
      </w:r>
    </w:p>
    <w:p>
      <w:pPr>
        <w:pStyle w:val="Normal"/>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t>Ребенку необходимо, чтобы его любили и чтобы ему было кого любить и за кого нести ответственность. Ребенок, которому не хватает любви и ласки, вырастает холодным и неотзывчивым. Для возникновения эмоциональной чуткости важна ответственность за другого, забота о младших братьях и сестрах, а если таковых нет, то о домашних животных. Нужно, чтобы ребенок сам о ком-то заботился, за кого-то отвечал, и тут неоценимую пользу может принести щенок, котенок или другое животное, за которым ребенок ухаживает сам и по отношению к которому он является “старшим”. Тогда, замечая беспокойство животного в тех случаях, когда он его своевременно не покормил или не погулял с ним, ребенок обретает способность к сопереживанию и эмоциональной отзывчивости.</w:t>
      </w:r>
      <w:r>
        <w:rPr>
          <w:sz w:val="28"/>
          <w:szCs w:val="28"/>
        </w:rPr>
        <w:t xml:space="preserve"> </w:t>
      </w:r>
      <w:r>
        <w:rPr>
          <w:rFonts w:cs="Times New Roman" w:ascii="Times New Roman" w:hAnsi="Times New Roman"/>
          <w:sz w:val="28"/>
          <w:szCs w:val="28"/>
        </w:rPr>
        <w:t xml:space="preserve">Шестилетняя Женя Ц,, хозяйка котенка Чипа, придумала такой рассказ по рисунку “Я довольна”: </w:t>
      </w:r>
      <w:r>
        <w:rPr>
          <w:rStyle w:val="Emphasis"/>
          <w:rFonts w:cs="Times New Roman" w:ascii="Times New Roman" w:hAnsi="Times New Roman"/>
          <w:sz w:val="28"/>
          <w:szCs w:val="28"/>
        </w:rPr>
        <w:t>“Я довольна, что мама мне купила мороженое, а Чипу - молока. На рисунке не только я довольна, но и Ч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Для ребенка такая радость за другого - пока еще редкое явление, но уже в младшем школьном возрасте, по мере взросления и накопления социального опыта, дети постепенно, на основе подражания, учатся сопереживать другим.</w:t>
      </w:r>
      <w:r>
        <w:rPr>
          <w:sz w:val="28"/>
          <w:szCs w:val="28"/>
        </w:rPr>
        <w:t xml:space="preserve"> </w:t>
      </w:r>
      <w:r>
        <w:rPr>
          <w:rFonts w:cs="Times New Roman" w:ascii="Times New Roman" w:hAnsi="Times New Roman"/>
          <w:sz w:val="28"/>
          <w:szCs w:val="28"/>
        </w:rPr>
        <w:t xml:space="preserve">Ученик второго класса Андрей Б. рассказал по рисунку “Я переживаю” следующую историю: </w:t>
      </w:r>
      <w:r>
        <w:rPr>
          <w:rStyle w:val="Emphasis"/>
          <w:rFonts w:cs="Times New Roman" w:ascii="Times New Roman" w:hAnsi="Times New Roman"/>
          <w:sz w:val="28"/>
          <w:szCs w:val="28"/>
        </w:rPr>
        <w:t>“Моего друга Виталика будут оперировать. Готовят к операции - вот уже инструмент подготовили. Вдруг операция пройдет плохо - страшно переживаю, еду в такси”. Он же на другом уроке поразил нас таким рассказом: “Я такой довольный, я такой счастливый, - потому что пингвины поймали в Антарктиде рыбу и теперь сыты”.</w:t>
      </w:r>
      <w:r>
        <w:rPr>
          <w:sz w:val="28"/>
          <w:szCs w:val="28"/>
        </w:rPr>
        <w:t xml:space="preserve"> </w:t>
      </w:r>
      <w:r>
        <w:rPr>
          <w:rFonts w:cs="Times New Roman" w:ascii="Times New Roman" w:hAnsi="Times New Roman"/>
          <w:sz w:val="28"/>
          <w:szCs w:val="28"/>
        </w:rPr>
        <w:t>Важно не создавать условия для развития отрицательных эмоций, но не менее важно не задавить положительные - ведь именно положительные эмоции лежат в основе нравственности и творческих способностей человека. Однако многие родители не понимают, в чем радость для их детей. Поэтому они, желая видеть своих детей счастливыми, нередко задаривают их большим количеством дорогих и красивых игрушек. Но если игрушек много, дети теряют радость обладания ими, перестают их ценить и беречь - все можно бросить, сломать. Из такого безответственного отношения к игрушкам постепенно формируется пренебрежительное отношение к вещам как предметам человеческого труда: впоследствии не будут цениться ни свои, ни чужие, ни государственные вещи. Поэтому лучше, когда игрушек не слишком много. Тогда каждая приносит больше радости и ее берегут и своевременно чинят. В этом случае возникает уважение к труду, в них вложенному.</w:t>
      </w:r>
      <w:r>
        <w:rPr>
          <w:sz w:val="28"/>
          <w:szCs w:val="28"/>
        </w:rPr>
        <w:t xml:space="preserve"> </w:t>
      </w:r>
      <w:r>
        <w:rPr>
          <w:rFonts w:cs="Times New Roman" w:ascii="Times New Roman" w:hAnsi="Times New Roman"/>
          <w:sz w:val="28"/>
          <w:szCs w:val="28"/>
          <w:lang w:eastAsia="ru-RU"/>
        </w:rPr>
        <w:t>Рисование, лепка и аппликация — виды изобразительной деятельности, основное назначение которой — образное отражение действительности. Изобразительная деятельность — одна из самых интересных для детей дошкольного возраста: она глубоко волнует ребенка, вызывает положительные эмо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К. Крупская писала: «Очень рано ребенок начинает также стремиться самым разнообразным образом выразить полученные им впечатления: движением, словами, мимикой. Надо дать возможность ему расширить область выражения складывающихся у него образов. Надо дать ему материал: глину для лепки, карандаши и бумагу, всякий материал для построек и т. п., научить, как обращаться с этим материалом. Материальное выражение сложившихся образов служит прекрасным средством проверки и обогащения их. Надо всячески поощрять детское творчество, в какой бы форме оно ни выразилось»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ак правило, дети любят рисовать, лепить, вырезать и наклеивать, конструировать, получая возможность передать то, что их взволновало, что им понравилось, что вызвало у них интерес. Уже начиная с первой младшей группы, на рисование и лепку отводится два занятия в неделю. Постепенно количество их увеличивается, и в старших группах занятия по рисованию, лепке, аппликации проводятся четыре раза в неделю </w:t>
      </w:r>
      <w:r>
        <w:rPr>
          <w:rFonts w:cs="Times New Roman" w:ascii="Times New Roman" w:hAnsi="Times New Roman"/>
          <w:sz w:val="28"/>
          <w:szCs w:val="28"/>
        </w:rPr>
        <w:t xml:space="preserve">Развитию эмоций способствует и специально организованная деятельность, например музыкальные занятия. На этих занятиях дети не только учатся определять настроение и характер музыкальных произведений, не только испытывают определенные чувства, связанные с восприятием музыки, но и в совместной с другими детьми творческой деятельности имеют возможность видеть настроение других детей, проявлять свои переживания. Музыка волнует маленького слушателя, знакомит с жизненными явлениями, рождает ассоциации. Ритмичное звучание марша вызывает у него радость, подъем; пьеса о заболевшей кукле заставляет грустить. Услышав печальную песню в исполнении взрослого, ребенок сказал: «Дядя поет о своем горе», ребенок почувствовал настроение песни, передающей душевное состояние человека. Труд приносит ребенку радость, эмоциональное удовлетворение благодаря достигаемому результату, имеющему общественную значимость, одобрению старших, ощущению собственного роста в процессе деятельности и совместной с товарищами активной деятельности. </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Как стимулировать развитие положительных эмоций 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Чтобы развивать эмоции, нужно учиться понимать малыша и удовлетворять его нужды. С самого рождения старайтесь распознавать разные эмоциональные реакции своего ребенка и определять, чем они были вызваны. Закрепляются те эмоции, которые получают ответную реакцию со стороны взрослых. Поэтому обязательно реагируйте не только на отрицательные эмоции, но и поддерживайте положительные – улыбку, гуление, смех и т. д. Богатство эмоциональных реакций и чувств ребенка, восприятие им мира зависит от качества и количества эмоционального общения со значимым для ребенка взрослым, особенно мамой. Очень важно, чтобы в первые месяцы жизни вы «купали» малыша в «потоке внимания» – кормили грудью, разговаривали, гладили, смотрели в глазки, целовали, пели, показывали окружающий мир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эмоции развиваются у ребенка в игре и в исследовательском поведении. Показано, что момент переживания удовольствия в детских играх по мере роста и развития ребенка сдвигается. У малыша оно возникает при получении желаемого результата, ему принадлежит завершающая роль, поощряющая доведение деятельности до конца. Следующая ступень - функциональная, когда ребенку доставляет радость уже не только результат, но и сам процесс деятельности. Удовольствие теперь связано не с окончанием процесса. На третьей ступени, у детей постарше, удовольствие возникает в начале деятельности, и ни результат действия, ни сам процесс не являются центральными в эмоции ребенка. В этом случае ребенок переживает удовольствие, предвосхищая событие.</w:t>
      </w:r>
      <w:r>
        <w:rPr>
          <w:sz w:val="28"/>
          <w:szCs w:val="28"/>
        </w:rPr>
        <w:t xml:space="preserve"> </w:t>
      </w:r>
      <w:r>
        <w:rPr>
          <w:rFonts w:cs="Times New Roman" w:ascii="Times New Roman" w:hAnsi="Times New Roman"/>
          <w:sz w:val="28"/>
          <w:szCs w:val="28"/>
        </w:rPr>
        <w:t xml:space="preserve">Восьмилетняя Наташа Р. нарисовала картинку на тему “Я такая довольная, я такая счастливая” и рассказала о ней так: </w:t>
      </w:r>
      <w:r>
        <w:rPr>
          <w:rStyle w:val="Emphasis"/>
          <w:rFonts w:cs="Times New Roman" w:ascii="Times New Roman" w:hAnsi="Times New Roman"/>
          <w:sz w:val="28"/>
          <w:szCs w:val="28"/>
        </w:rPr>
        <w:t>“Я тут гуляю с собакой. Хочу, чтоб подарили собаку, главная мечта в жизни. Никого пока нет. Но я такая довольная, я такая счастливая - знаю, что подарят”.</w:t>
      </w:r>
      <w:r>
        <w:rPr>
          <w:sz w:val="28"/>
          <w:szCs w:val="28"/>
        </w:rPr>
        <w:t xml:space="preserve"> </w:t>
      </w:r>
      <w:r>
        <w:rPr>
          <w:rFonts w:cs="Times New Roman" w:ascii="Times New Roman" w:hAnsi="Times New Roman"/>
          <w:sz w:val="28"/>
          <w:szCs w:val="28"/>
        </w:rPr>
        <w:t>Соединение понятий “приятно” и “хорошо” характерно только для детей раннего возраста. Постепенно ребенок приобретает опыт и теперь уже считает, что хорошо - это то, за что хвалят. И наоборот: если его ругают или наказывают, значит, он поступил плохо. Поэтому вместо того, чтобы навязывать ребенку свое понимание того, что такое “хорошо” и что такое “плохо”, гораздо результативнее вызвать у него приятные эмоции, когда он сделал что-то правильно.</w:t>
      </w:r>
      <w:r>
        <w:rPr>
          <w:sz w:val="28"/>
          <w:szCs w:val="28"/>
        </w:rPr>
        <w:t xml:space="preserve"> </w:t>
      </w:r>
      <w:r>
        <w:rPr>
          <w:rFonts w:cs="Times New Roman" w:ascii="Times New Roman" w:hAnsi="Times New Roman"/>
          <w:sz w:val="28"/>
          <w:szCs w:val="28"/>
        </w:rPr>
        <w:t xml:space="preserve">Ученица второго класса Рита К, рассказала, как ее мама обычно реагирует на хорошую отметку: </w:t>
      </w:r>
      <w:r>
        <w:rPr>
          <w:rStyle w:val="Emphasis"/>
          <w:rFonts w:cs="Times New Roman" w:ascii="Times New Roman" w:hAnsi="Times New Roman"/>
          <w:sz w:val="28"/>
          <w:szCs w:val="28"/>
        </w:rPr>
        <w:t>“Я получила пятерку, и мама радуется. Мама веселая - и я веселая”.</w:t>
      </w:r>
      <w:r>
        <w:rPr>
          <w:sz w:val="28"/>
          <w:szCs w:val="28"/>
        </w:rPr>
        <w:t xml:space="preserve"> </w:t>
      </w:r>
      <w:r>
        <w:rPr>
          <w:rFonts w:cs="Times New Roman" w:ascii="Times New Roman" w:hAnsi="Times New Roman"/>
          <w:sz w:val="28"/>
          <w:szCs w:val="28"/>
        </w:rPr>
        <w:t>Важно не забывать, что ребенок считает хорошим то, что ему интересно. Например, когда похищенных детей спрашивали, почему, несмотря на все предупреждения, они дали увести себя незнакомым людям, они объясняли: “С ними было интересно!”.</w:t>
      </w:r>
    </w:p>
    <w:p>
      <w:pPr>
        <w:pStyle w:val="Normal"/>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t>Ребенку необходимо, чтобы его любили и чтобы ему было кого любить и за кого нести ответственность. Ребенок, которому не хватает любви и ласки, вырастает холодным и неотзывчивым. Для возникновения эмоциональной чуткости важна ответственность за другого, забота о младших братьях и сестрах, а если таковых нет, то о домашних животных. Нужно, чтобы ребенок сам о ком-то заботился, за кого-то отвечал, и тут неоценимую пользу может принести щенок, котенок или другое животное, за которым ребенок ухаживает сам и по отношению к которому он является “старшим”. Тогда, замечая беспокойство животного в тех случаях, когда он его своевременно не покормил или не погулял с ним, ребенок обретает способность к сопереживанию и эмоциональной отзывчивости.</w:t>
      </w:r>
      <w:r>
        <w:rPr>
          <w:sz w:val="28"/>
          <w:szCs w:val="28"/>
        </w:rPr>
        <w:t xml:space="preserve"> </w:t>
      </w:r>
      <w:r>
        <w:rPr>
          <w:rFonts w:cs="Times New Roman" w:ascii="Times New Roman" w:hAnsi="Times New Roman"/>
          <w:sz w:val="28"/>
          <w:szCs w:val="28"/>
        </w:rPr>
        <w:t xml:space="preserve">Шестилетняя Женя Ц., хозяйка котенка Чипа, придумала такой рассказ по рисунку “Я довольна”: </w:t>
      </w:r>
      <w:r>
        <w:rPr>
          <w:rStyle w:val="Emphasis"/>
          <w:rFonts w:cs="Times New Roman" w:ascii="Times New Roman" w:hAnsi="Times New Roman"/>
          <w:sz w:val="28"/>
          <w:szCs w:val="28"/>
        </w:rPr>
        <w:t>“Я довольна, что мама мне купила мороженое, а Чипу - молока. На рисунке не только я довольна, но и Чип”.</w:t>
      </w:r>
    </w:p>
    <w:p>
      <w:pPr>
        <w:pStyle w:val="Normal"/>
        <w:spacing w:lineRule="auto" w:line="360" w:before="0" w:after="0"/>
        <w:ind w:firstLine="709"/>
        <w:jc w:val="both"/>
        <w:rPr>
          <w:sz w:val="28"/>
          <w:szCs w:val="28"/>
        </w:rPr>
      </w:pPr>
      <w:r>
        <w:rPr>
          <w:rFonts w:cs="Times New Roman" w:ascii="Times New Roman" w:hAnsi="Times New Roman"/>
          <w:sz w:val="28"/>
          <w:szCs w:val="28"/>
        </w:rPr>
        <w:t>Для ребенка такая радость за другого - пока еще редкое явление, но уже в младшем школьном возрасте, по мере взросления и накопления социального опыта, дети постепенно, на основе подражания, учатся сопереживать другим.</w:t>
      </w:r>
      <w:r>
        <w:rPr>
          <w:sz w:val="28"/>
          <w:szCs w:val="28"/>
        </w:rPr>
        <w:t xml:space="preserve"> </w:t>
      </w:r>
      <w:r>
        <w:rPr>
          <w:rFonts w:cs="Times New Roman" w:ascii="Times New Roman" w:hAnsi="Times New Roman"/>
          <w:sz w:val="28"/>
          <w:szCs w:val="28"/>
        </w:rPr>
        <w:t xml:space="preserve">Ученик второго класса Андрей Б. рассказал по рисунку “Я переживаю” следующую историю: </w:t>
      </w:r>
      <w:r>
        <w:rPr>
          <w:rStyle w:val="Emphasis"/>
          <w:rFonts w:cs="Times New Roman" w:ascii="Times New Roman" w:hAnsi="Times New Roman"/>
          <w:sz w:val="28"/>
          <w:szCs w:val="28"/>
        </w:rPr>
        <w:t>“Моего друга Виталика будут оперировать. Готовят к операции - вот уже инструмент подготовили. Вдруг операция пройдет плохо - страшно переживаю, еду в такси”. Он же на другом уроке поразил нас таким рассказом: “Я такой довольный, я такой счастливый, - потому что пингвины поймали в Антарктиде рыбу и теперь сыты”.</w:t>
      </w:r>
      <w:r>
        <w:rPr>
          <w:sz w:val="28"/>
          <w:szCs w:val="28"/>
        </w:rPr>
        <w:t xml:space="preserve"> </w:t>
      </w:r>
      <w:r>
        <w:rPr>
          <w:rFonts w:cs="Times New Roman" w:ascii="Times New Roman" w:hAnsi="Times New Roman"/>
          <w:sz w:val="28"/>
          <w:szCs w:val="28"/>
        </w:rPr>
        <w:t>Важно не создавать условия для развития отрицательных эмоций, но не менее важно не задавить положительные - ведь именно положительные эмоции лежат в основе нравственности и творческих способностей человека. Однако многие родители не понимают, в чем радость для их детей. Поэтому они, желая видеть своих детей счастливыми, нередко задаривают их большим количеством дорогих и красивых игрушек. Но если игрушек много, дети теряют радость обладания ими, перестают их ценить и беречь - все можно бросить, сломать. Из такого безответственного отношения к игрушкам постепенно формируется пренебрежительное отношение к вещам как предметам человеческого труда: впоследствии не будут цениться ни свои, ни чужие, ни государственные вещи. Поэтому лучше, когда игрушек не слишком много. Тогда каждая приносит больше радости и ее берегут и своевременно чинят. В этом случае возникает уважение к труду, в них вложенному.</w:t>
      </w:r>
      <w:r>
        <w:rPr>
          <w:sz w:val="28"/>
          <w:szCs w:val="28"/>
        </w:rPr>
        <w:t xml:space="preserve"> </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Развитие положительных эмоций ребё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повторяющихся знаков приветствия, одобрения, любви и принятия ребенка складывается ощущение «со мной все хорошо», «я хороший». От сигналов осуждения, недовольства, критики появляется ощущение «со мной что-то не так», «я плох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шевная копилка ребенка работает день и ночь, ее ценность зависит от того, что мы бросаем т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требования, которые вы предъявляете должны быть наполнены любовью и надеж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азывая ребенка, оставайтесь рядом с ним, не избегайте общения с н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разговаривайте с ребенком с равнодушным и безразличным ви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водите свои красивые, светлые и добрые ритуалы общения, которые сделают вашу жизнь теплее и радостнее. Положительные эмоции развиваются у ребёнка в игре и в исследовательском поведении. Бюлер показал, что момент переживания удовольствия в детских играх сдвигается по мере роста и развития ребёнка: у малыша удовольствие возникает в момент получения желаемого результата. В этом случае эмоции удовольствия принадлежит завершающая роль, поощряющая доведение деятельности до конца. Следующая ступень- функциональное удовольствие: играющему ребёнку доставляет удовольствие не только результат, но и сам процесс деятельности. Удовольствие теперь связано не с окончанием процесса, а с его содержанием. На третьей ступени, у детей постарше появляется предвосхищение удовольствия. Эмоция в этом случае возникает в начале игровой деятельности, и ни результат действия, ни само выполнение не являются центральными в переживании ребёнка.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eastAsia="ru-RU"/>
        </w:rPr>
        <w:t xml:space="preserve">эмоции и чувства оказывают влияние на все компоненты познания — мышление, внимание, воображение, восприятие, ощущение. Переживание положительных эмоций способствует яркому восприятию окружающего мира, улучшает процесс запоминания, так как эмоционально окрашенные события дольше сохраняются в памяти, быстро забывается же нейтральная информация. Взаимосвязи существуют ив соотношении эмоций и качества мышления. Положительные эмоции стимулируют человека к активной познавательной деятельности, увеличивая мотивационные механизмы. </w:t>
      </w:r>
      <w:r>
        <w:rPr>
          <w:rFonts w:cs="Times New Roman" w:ascii="Times New Roman" w:hAnsi="Times New Roman"/>
          <w:i/>
          <w:sz w:val="28"/>
          <w:szCs w:val="28"/>
          <w:lang w:eastAsia="ru-RU"/>
        </w:rPr>
        <w:t>Широкова Г.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Развитие эмоций и чувств у детей дошкольного возраста </w:t>
      </w:r>
      <w:r>
        <w:rPr>
          <w:rFonts w:cs="Times New Roman" w:ascii="Times New Roman" w:hAnsi="Times New Roman"/>
          <w:sz w:val="28"/>
          <w:szCs w:val="28"/>
        </w:rPr>
        <w:t xml:space="preserve">Значение проблемы эмоций едва ли нуждаются в обосновании. Какие условия и детерминанты ни определяли бы жизнь и деятельность человека – внутренне, психологически действенными они становятся лишь в том случае, если им удаётся проникнуть в сферу его эмоциональных отношений, переломиться и закрепиться в ней. Конституируя в человеке пристрастность, без которой немыслим ни один активный его шаг, эмоции со всей очевидностью обнаруживают своё влияние в различных ситуациях жизне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универсальная значимость эмоций должна являться, казалось бы, надёжным залогом как повышенного интереса к ним, так и сравнительно высокой степени их изученности. 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ли эмо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человека — это отношение его к миру, к тому, что он испытывает и делает, в форме непосредственного переживания.</w:t>
      </w:r>
      <w:r>
        <w:rPr>
          <w:sz w:val="28"/>
          <w:szCs w:val="28"/>
        </w:rPr>
        <w:t xml:space="preserve"> </w:t>
      </w:r>
      <w:r>
        <w:rPr>
          <w:rFonts w:cs="Times New Roman" w:ascii="Times New Roman" w:hAnsi="Times New Roman"/>
          <w:sz w:val="28"/>
          <w:szCs w:val="28"/>
        </w:rPr>
        <w:t xml:space="preserve">Эмоции можно предварительно в чисто описательном феноменологическом плане охарактеризовать несколькими особенно показательными признаками. Во-первых, в отличие, например, от восприятий, которые отражают содержание объекта, эмоции, выражают состояние субъекта и его отношение к объе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во-вторых, обычно отличаются полярностью, т. е. обладают положительным или отрицательным знаком: удовольствие — неудовольствие, веселье — грусть, радость — печаль и т. п.</w:t>
      </w:r>
      <w:r>
        <w:rPr>
          <w:sz w:val="28"/>
          <w:szCs w:val="28"/>
        </w:rPr>
        <w:t xml:space="preserve"> </w:t>
      </w:r>
      <w:r>
        <w:rPr>
          <w:rFonts w:cs="Times New Roman" w:ascii="Times New Roman" w:hAnsi="Times New Roman"/>
          <w:sz w:val="28"/>
          <w:szCs w:val="28"/>
        </w:rPr>
        <w:t>Оба полюса не являются обязательно внеположными.</w:t>
      </w:r>
      <w:r>
        <w:rPr>
          <w:sz w:val="28"/>
          <w:szCs w:val="28"/>
        </w:rPr>
        <w:t xml:space="preserve"> </w:t>
      </w:r>
      <w:r>
        <w:rPr>
          <w:rFonts w:cs="Times New Roman" w:ascii="Times New Roman" w:hAnsi="Times New Roman"/>
          <w:sz w:val="28"/>
          <w:szCs w:val="28"/>
        </w:rPr>
        <w:t>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отношение индивида к ним и к ходу деятельности, протекающей в силу совокупности объективных обстоятельств в соответствии или вразрез с ними, определяет судьбу его эмоц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http://www.5ballov.ru/referats/preview/421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http://psy.1september.ru/articlef.php?ID=20020051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http://krokha.ru/?action=jarticle&amp;id=90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http://referats./psychology/2297639.html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http://www.portal-slovo.ru/pre_school_education/36712.php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http://www.eti-deti.ru/shkolnik/98.html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http://www.detskiysad.ru/psih.html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http://www.gmk-abakan.ru/vosp/razvitie-polozhitelnyx-emocij-rebyonka/ </w:t>
      </w:r>
    </w:p>
    <w:p>
      <w:pPr>
        <w:pStyle w:val="Normal"/>
        <w:spacing w:lineRule="auto" w:line="360" w:before="0" w:after="0"/>
        <w:jc w:val="both"/>
        <w:rPr/>
      </w:pPr>
      <w:r>
        <w:rPr>
          <w:rFonts w:cs="Times New Roman" w:ascii="Times New Roman" w:hAnsi="Times New Roman"/>
          <w:sz w:val="28"/>
          <w:szCs w:val="28"/>
        </w:rPr>
        <w:t>9. http://adalin.mospsy.ru/l_03_00/l0301115.shtml</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10.</w:t>
      </w:r>
      <w:r>
        <w:rPr>
          <w:rFonts w:cs="Times New Roman" w:ascii="Times New Roman" w:hAnsi="Times New Roman"/>
          <w:sz w:val="28"/>
          <w:szCs w:val="28"/>
          <w:lang w:eastAsia="ru-RU"/>
        </w:rPr>
        <w:t xml:space="preserve"> Широкова Г.А. </w:t>
      </w:r>
      <w:r>
        <w:rPr>
          <w:rFonts w:cs="Times New Roman" w:ascii="Times New Roman" w:hAnsi="Times New Roman"/>
          <w:bCs/>
          <w:sz w:val="28"/>
          <w:szCs w:val="28"/>
          <w:lang w:eastAsia="ru-RU"/>
        </w:rPr>
        <w:t xml:space="preserve">Развитие эмоций и чувств у детей дошкольного возраста </w:t>
      </w:r>
    </w:p>
    <w:p>
      <w:pPr>
        <w:pStyle w:val="Normal"/>
        <w:spacing w:lineRule="auto" w:line="360" w:before="0" w:after="0"/>
        <w:jc w:val="both"/>
        <w:rPr>
          <w:sz w:val="28"/>
          <w:szCs w:val="28"/>
        </w:rPr>
      </w:pPr>
      <w:r>
        <w:rPr>
          <w:rFonts w:cs="Times New Roman" w:ascii="Times New Roman" w:hAnsi="Times New Roman"/>
          <w:sz w:val="28"/>
          <w:szCs w:val="28"/>
        </w:rPr>
        <w:t>11. Изард И. Эмоции человека. М., 1980.</w:t>
      </w:r>
      <w:r>
        <w:rPr>
          <w:sz w:val="28"/>
          <w:szCs w:val="28"/>
        </w:rPr>
        <w:t xml:space="preserve"> </w:t>
      </w:r>
    </w:p>
    <w:p>
      <w:pPr>
        <w:pStyle w:val="Normal"/>
        <w:spacing w:lineRule="auto" w:line="360" w:before="0" w:after="0"/>
        <w:jc w:val="both"/>
        <w:rPr>
          <w:sz w:val="28"/>
          <w:szCs w:val="28"/>
        </w:rPr>
      </w:pPr>
      <w:r>
        <w:rPr>
          <w:rFonts w:cs="Times New Roman" w:ascii="Times New Roman" w:hAnsi="Times New Roman"/>
          <w:sz w:val="28"/>
          <w:szCs w:val="28"/>
        </w:rPr>
        <w:t>12. Кулагина И.Ю. Возрастная психология. М., 1997.</w:t>
      </w:r>
      <w:r>
        <w:rPr>
          <w:sz w:val="28"/>
          <w:szCs w:val="28"/>
        </w:rPr>
        <w:t xml:space="preserve"> </w:t>
      </w:r>
    </w:p>
    <w:p>
      <w:pPr>
        <w:pStyle w:val="Normal"/>
        <w:spacing w:lineRule="auto" w:line="360" w:before="0" w:after="0"/>
        <w:jc w:val="both"/>
        <w:rPr>
          <w:sz w:val="28"/>
          <w:szCs w:val="28"/>
        </w:rPr>
      </w:pPr>
      <w:r>
        <w:rPr>
          <w:rFonts w:cs="Times New Roman" w:ascii="Times New Roman" w:hAnsi="Times New Roman"/>
          <w:sz w:val="28"/>
          <w:szCs w:val="28"/>
        </w:rPr>
        <w:t>13. Немов Р.С. Психология. В 2-х кн. Кн. 2 М., 1984.</w:t>
      </w:r>
      <w:r>
        <w:rPr>
          <w:sz w:val="28"/>
          <w:szCs w:val="28"/>
        </w:rPr>
        <w:t xml:space="preserve"> </w:t>
      </w:r>
    </w:p>
    <w:p>
      <w:pPr>
        <w:pStyle w:val="Normal"/>
        <w:spacing w:lineRule="auto" w:line="360" w:before="0" w:after="0"/>
        <w:jc w:val="both"/>
        <w:rPr>
          <w:sz w:val="28"/>
          <w:szCs w:val="28"/>
        </w:rPr>
      </w:pPr>
      <w:r>
        <w:rPr>
          <w:rFonts w:cs="Times New Roman" w:ascii="Times New Roman" w:hAnsi="Times New Roman"/>
          <w:sz w:val="28"/>
          <w:szCs w:val="28"/>
        </w:rPr>
        <w:t>14. Психология Эмоций. Тексты. М., 1984.</w:t>
      </w:r>
      <w:r>
        <w:rPr>
          <w:sz w:val="28"/>
          <w:szCs w:val="28"/>
        </w:rPr>
        <w:t xml:space="preserve"> </w:t>
      </w:r>
    </w:p>
    <w:p>
      <w:pPr>
        <w:pStyle w:val="Normal"/>
        <w:spacing w:lineRule="auto" w:line="360" w:before="0" w:after="0"/>
        <w:jc w:val="both"/>
        <w:rPr>
          <w:sz w:val="28"/>
          <w:szCs w:val="28"/>
        </w:rPr>
      </w:pPr>
      <w:r>
        <w:rPr>
          <w:rFonts w:cs="Times New Roman" w:ascii="Times New Roman" w:hAnsi="Times New Roman"/>
          <w:sz w:val="28"/>
          <w:szCs w:val="28"/>
        </w:rPr>
        <w:t>15. Рубинштейн С.Л. Основы общей психологии, Т.2., С-Пб., 1998</w:t>
      </w:r>
      <w:r>
        <w:rPr>
          <w:sz w:val="28"/>
          <w:szCs w:val="28"/>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Изотова Е.И. Эмоциональная сфера ребенка: Теория и практика; Учеб. пос. для высших учеб. зав./Е.И.Изотова, Е.В.Никифорова.-М.:Академия,2004.-288с.:ил.-(Высшее проф. образование).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Люсин Д.В. Организация знаний об эмоциях: внутренняя структура категории "эмоция" // Познание, общество, развитие / Под ред. Д.В. Ушакова. М.: Ин-т психологии РАН, 1996.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Реан А.А. и др. Психология и педагогика: Учеб. для вузов/Реан А.А., Бордовская Н.В., Розум С.И.-СПб.:Питер,2000.-432с.:ил.-(Учебник нового век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Рогов Е.И. Эмоции и воля.-М.:Владос,1999.-240с.: ил.-(Азбука психологи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Спиноза Б. О происхождении и природе аффектов/Психология эмоций: Тексты.- М., 1984.</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Челищева М.Н. Влияние игровой деятельности на развитие эмоций и чувств детей дошкольного возраста //www.dets.psyholog.bu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Эмоциональное развитие дошкольников: Учеб. пос./А.Д.Кошелева, В.И.Перегуда, О.А. Шаграева. -М.: Академия, 2003. -176с. -(Высшее образование).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Симонов П.В. Теория отражения и психофизиология эмоций//М: Наука, 1970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Додонов Б.И. В мире эмоций// К: Издательство политической литературы Украины, 1987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Физиологические особенности положительных и отрицательных эмоциональных состояний.// Академия наук СССР, М: Наука, 197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Возрастная и педагогическая психология _ Под ред. А.В. Петровского. М., 197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i/>
          <w:iCs/>
          <w:sz w:val="28"/>
          <w:szCs w:val="28"/>
          <w:lang w:eastAsia="ru-RU"/>
        </w:rPr>
        <w:t xml:space="preserve">Статья Е. А. Бродникова « </w:t>
      </w:r>
      <w:r>
        <w:rPr>
          <w:rFonts w:cs="Times New Roman" w:ascii="Times New Roman" w:hAnsi="Times New Roman"/>
          <w:b/>
          <w:bCs/>
          <w:i/>
          <w:sz w:val="28"/>
          <w:szCs w:val="28"/>
          <w:lang w:eastAsia="ru-RU"/>
        </w:rPr>
        <w:t xml:space="preserve">Развитие эмоций у детей» </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ребенок рождается у него уже есть три врожденные эмоции и главная направлена на самосохранение. Если появляется угроза, то ребенок плачет, он испытывает ст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врожденная эмоция - гнев, она возникает, если у ребенка нет свободы движения - пла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я - неудовольствие и тоже выражается плачем, возникает если ребенок не получает некоторых сигналов о том, что он защищ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все эти эмоции направлены по сути на самозащиту и развитие. И все они негативные, вот так, мы рождаемся с негативными эмоц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смотреть в литературе, то положительная эмоция появляется только в 4-5 месяцев, но я с этим не согласна, впрочем как и многие мамы. А исследователи чаще мужчины. У ребенка точно положительная эмоция появляется где-то в месяц, когда у него появляется комплекс оживления. Ведь это уже радость, и ребенок показывает эту радость от того, что видит маму всем своим видом. Хотя комплекс оживления и направлен на привлечение человека, ухаживающего за ребенком. Но сколько взаимной радости появляется в этот момен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3 месяца ребенок уже в состоянии испытывать гнев, а в к 5 месяцам может быть уже и отвращение, страх. В 7 месяцев у ребенка уже бывает настроение. До этого он испытывал эмоции только ситуативно, в зависимости от конкретных действий, предметов, а теперь у него может быть плохое или хорошее настроение и это зависит скорей всего от мамы. Если у мамы хорошее настроение, то и у ребенка хорошее. Конечно же, если ничего не бол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5 года у ребенка может быть уже обида, а к 2 годам ребенок достаточно большой, чтобы испытывать очень много эмоций. К 2 годам появляются социальные эмоции, такие как ревность, зависть, удивление, отзывчив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да - это время одного из самых ярких кризисов и в связи именно с кризисом возникает одна из важнейших эмоций - гордость достижений. Она связана с "Я 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т дружба может возникнуть только к 4 годам. Ведь для дружбы ребенок должен достаточно дор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5-6 годам ребенок уже может сказать, что он чувствует, но это при условии, что с ним говорят об эмоциях и чувствах.</w:t>
      </w:r>
      <w:r>
        <w:rPr>
          <w:rFonts w:cs="Times New Roman" w:ascii="Times New Roman" w:hAnsi="Times New Roman"/>
          <w:b/>
          <w:bCs/>
          <w:i/>
          <w:sz w:val="28"/>
          <w:szCs w:val="28"/>
          <w:lang w:eastAsia="ru-RU"/>
        </w:rPr>
        <w:t xml:space="preserve"> </w:t>
      </w:r>
      <w:r>
        <w:rPr>
          <w:rFonts w:cs="Times New Roman" w:ascii="Times New Roman" w:hAnsi="Times New Roman"/>
          <w:sz w:val="28"/>
          <w:szCs w:val="28"/>
          <w:lang w:eastAsia="ru-RU"/>
        </w:rPr>
        <w:t>У многих мам возникает вопрос: "А зачем вообще заниматься эмоциями?!!! Ведь они сами развив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конечно же развиваются, но развиваются только в общении. Если ребенок находится в детском доме или с ним не общаются, только холодно выполняют необходимые процедуры: кормят, пеленают, то у такого ребенка не возникает комплекс оживления. Этот ребенок вообще не испытывает положительных эмоций. Представляете ребенка 5 лет, который все время хмурый, не улыбается, не смеется, все общение скатывается на самозащиту - кусается, дерется. Он скорее похож на звереныша, чем на человеческое дит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стная картина, но в наше время не такая уж и редкость. В чем же причина такого? Да все очень просто. У мамы карьера, планы, своя жизнь, учеба, да все, что угодно. Только вот места ребенку в ней не запланировано. И вдруг случилось, что-то делать уже поздно. Да вроде и надо рожать, появляется ребенок, у мамы даже может быть гнев в отношении ребенка, ведь он "лишил" ее жизни, радости, общения. Бабушка тоже еще молодая и не спешит все бросить и нянчиться с дитем. А у ребенка младенчество самый важный период для всего и в первую очередь для развития базового доверия к миру, для развития положительных эмоций, таких как радость, удивление, любопытство. Вы ведь уже поняли, что с отрицательными эмоциями мы рождаемся и в таких условиях только они продолжают развиваться, да еще так крепко подкрепляются всей окружающей сре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даже если ребенок долгожданный, у мамы может не хватать сил, она устала, а помощи никакой, да еще муж требует ужина полностью сервированного. А на кого она будет изливать свои негативные эмоции? Чаще всего на того, кто беззащитен, не может ответить - на ребенка. Ну а если еще ребенок болезненный, часто плач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шу и вспоминаю себя в это время. Одна в городе, ни друзей, ни родственников. Только муж, но он на работе. Даже поговорить не с кем. И все радости - стирать, готовить, мыть, гладить. Но еще и до полугода каждую ночь плач часов до 3 - 4. Каждую ночь. Можно с ума сойти. Но знаете, что спасло меня? Именно раннее развитие. Странно вроде? Как эт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о было делать пособия, игрушки, надо было делать, делать и не погрязать только в грязных подгузниках, пеленках, бутылочках, диком безденежье. У нас была музыка, мы читали, читали стихи - Есенина, Пушкина, Левитанского. То, что нравилось мне. Мы танцевали под музыку вместе.Мы рассматривали репродукции, дивные, красивые. Нам было радостно. Мы общались. А может быть это было к лучшему, что я была одна. Вот странная крамольная мысль. Но ведь я была вынуждена общаться с этим маленьким, еще ничего не понимающим ребенком. И я была вынуждена принимать, понимать, воспринимать, чувствовать, радоваться и передавать эту радость, заражать этой радостью. Еще пара слов в пользу того, что эмоциями надо заниматься. Попробуйте провести эксперимент с собой: в ситуации, когда вы сердитесь скажите себе (если есть возможность, то вслух), что вы сердитесь, скажите, из-за чего вы сердитесь. И понаблюдайте за своим состоянием. Чаще всего ваша сердитость вдруг начинает убывать, а то и вовсе пройд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перь представьте ребенка. Он нечто чувстует, оно его полностью захватывает, но он не понимает, что это с ним, почему это и что с этим делать. а слов у него нет, он не может сказать. Да если еще взрослые наседают - что это с тобой. Трудно быть ребенком в этой ситуации. Если же ребенок знает свои состояния, понимает себя, то это значительно облегчает переживание таких состояний. Но это и помогает гораздо лучше понять состояния других люд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поминается один мальчик, он всех боялся, а боялся и поэтому был очень агрессивным. Причем, дрался на всякий случай. Когда показывала ему картинки теста, то очень быстро стало ясно, что он совершенно не понимает состояний людей. Там, где человек сердится, он говорил - смеется, где удивляется - сердится. Так же и сам он не мог изобразить ни одной эмоции правильно. Попробуйте поставить себя на его место, вы думаете, что человек радуется (когда сердится на самом деле) и вы уже запомнили, что для его радости вам надо его ударить или укусить и вы это делаете для его радости, а все вдруг начинают ругаться, да еще и наказывают вас. Странный мир, вы делаете все как лучше, а получается непонятно что. Долго пришлось заниматься с ним, чтобы он наконец начал понимать хоть немного, что на самом деле происходит вокруг него. Так давайте не допускать подобного с нашими детьми, ведь они все как инопланетяне и им надо научиться понимать окружающих, чтобы быть уверенными в этом мире, чтобы у них были адекватные отношения и со сверстниками и со взросл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Основной текст Знак"/>
    <w:qFormat/>
    <w:rPr>
      <w:rFonts w:ascii="Times New Roman" w:hAnsi="Times New Roman" w:cs="Times New Roman"/>
      <w:sz w:val="28"/>
      <w:szCs w:val="28"/>
      <w:lang w:val="en-US"/>
    </w:rPr>
  </w:style>
  <w:style w:type="character" w:styleId="Titlemain2">
    <w:name w:val="titlemain2"/>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Postcontent">
    <w:name w:val="post_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9:00Z</dcterms:created>
  <dc:creator>USER</dc:creator>
  <dc:description/>
  <cp:keywords/>
  <dc:language>en-US</dc:language>
  <cp:lastModifiedBy>SYSTEM</cp:lastModifiedBy>
  <dcterms:modified xsi:type="dcterms:W3CDTF">2011-09-25T06:49:00Z</dcterms:modified>
  <cp:revision>2</cp:revision>
  <dc:subject/>
  <dc:title/>
</cp:coreProperties>
</file>