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ведение……………………………………………………………3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лава 1 Нарушения общей и мелкой моторики….........................4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лава 2 Развитие мелкой (тонкой) моторики рук………………..6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лава 3 Развитие общей моторики……………………………….10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Заключение………………………………………………………...11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Библиографический список………………………………………1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чь ребёнка формируется под влиянием взрослых и в огромной степени зависит от достаточной речевой практики, нормального речевого окружения и от воспитания и обучения, которые начинаются с первых дней его жизн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чь не является врождённой способностью, а развивается в процессе онтогенеза параллельно с физическим и умственным развитием ребёнка и служит показателем его общего развития. Усвоение ребёнком родного языка проходит со строгой закономерностью и характеризуется рядом черт, общих для детей. Для того чтобы понять патологию речи, необходимо чётко представлять весь путь последовательного речевого развития детей в норме, знать закономерности этого процесса и усвоения, от которых зависит его успешное протекани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Кроме того, нужно чётко представлять каждый этап речевого развития ребёнка, каждый «качественный скачок», чтобы вовремя заметить те или иные отклонения в этом процессе. Например, если малыш в 1 год и 4 месяца ещё не говорит, то решить, нормальное это явление или нет, логопед может только в том случае, если знает, когда при нормальном развитии должны появиться первые слов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Знание закономерностей речевого развития детей необходимо также и для правильной диагностики нарушений речи. Так, некоторые специалисты порой направляют трёхлетней детей к логопеду для устранения недостатков произношения звуков. правильно ли это? Нет. Потому что даже при нормальном речевом развитии ребёнку в данном возрасте «полагается» произносить некоторые звуки неверно. Это явление, называется физиологическим косноязычием, совершенно закономерно и обусловлено ещё недостаточной сформированностью артикуляционного аппарат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Глава 1 Нарушения общей и мелкой моторики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 большинства детей дошкольного и младшего школьного возраста с нарушением речи специальными исследованиями выявлен недостаточный уровень сформированности не только крупной моторики, но и тонких движений кистей пальцев рук. Отставание в развитии тонкой моторики рук у дошкольников препятствует овладению ими навыков самообслуживания, затрудняет манипуляцию различными мелкими предметами, сдерживает развитие некоторых видов игровой деятельности. У младших школьников несовершенство мелкой моторики затрудняет овладение письмом и рядом других учебных и трудовых навыков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Всё это обуславливает необходимость целенаправленной специальной работы по коррекции и развитию тонких координированных движений рук. Такие авторы как Н.С. Жукова, Е.М. Мастюкова, Т.Б. Филичева, Н.И. Кузьмина описывают отдельные приёмы по развитию моторики у детей с задержкой речевого развития и при моторной алалии.[2, стр. 59]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лалия – отсутствие или недоразвитие речи вследствие органического поражения речевых зон коры головного мозга во внеутробном или раннем периоде развития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Ученые, (Е.М. Мастюкова, Т.Б. Филичева, Н.И. Кузьмина), которые изучают деятельность детского мозга, психику детей, установили, что уровень развития речи детей находится в прямой зависимости от степени сформированности тонких движений пальцев рук. [2, стр. 6</w:t>
      </w:r>
      <w:r>
        <w:rPr/>
        <w:t>0</w:t>
      </w:r>
      <w:r>
        <w:rPr>
          <w:lang w:val="ru-RU"/>
        </w:rPr>
        <w:t xml:space="preserve">] 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ссмотрим что такое речь и как она связана с мелкой моторикой рук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чь – это прежде всего результат согласованной деятельности многих областей головного мозга. Так называемые артикулярные органы лишь выполняют приказы, поступающие из мозг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книге М. Кольцовой «Ребёнок учится говорить» описан следующий эксперимент. Л.В. Фомина в доме ребёнка взяла три группы детей в возрасте от 10 месяцев до года 3 месяцев, все неговорящие. В 1 группе проводились ежедневные занятия по развитию речи 2,5 минут. Во 2 группе – занятия по развитию речи и развитие общей моторики. Детям давалась возможность 20 минут свободно передвигаться по полу, а не в манеже, как обычно. В 3 группе проводились ежедневные занятия по развитию речи и 20 минутные тренировки пальцев рук в играх. На занятиях по развитию речи у детей пытались вызвать простые звукоподражания. [1, стр. 1</w:t>
      </w:r>
      <w:r>
        <w:rPr/>
        <w:t>24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езультаты эксперимента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1 группе голосовые реакции появились на 20 день, но они были слабы и стереотипны. Во 2 группе – голосовые реакции появились на 6 день, а после 15 дня 10% детей смогли точно воспроизвести звуки. В 3 группе результаты оказались неожиданными. Голосовые реакции отмечались уже на 3 день, с 7 дня 41% детей, а с 15 дня – 67.3% детей имели правильное звукоподражание.[1, стр. 12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Таким образом, звукоподражание при тренировке тонких движений рук, удалось получить раньше и оно оказалось более совершенным. Далее Л.В. Фомина обследовала более 500 детей в различных детских учреждениях и обнаружила, что уровень развития речи у них всегда находится в прямой зависимости от степени развития мелкой моторики. [1, стр. 1</w:t>
      </w:r>
      <w:r>
        <w:rPr/>
        <w:t>25</w:t>
      </w:r>
      <w:r>
        <w:rPr>
          <w:lang w:val="ru-RU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Если развитие движений пальцев соответствует возрасту, то и развитие речи то же в пределах нормы, если развитие пальцев отстаёт – отстаёт и развитее речи, хотя общая моторика может быть в норме и даже выше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оверка на большом количестве детей показывает, что это не случайность, а закономерно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Глава 2 Развитие мелкой (тонкой) моторики рук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Начинать работу по развитию мелкой моторики нужно с самого раннего возраста. Уже грудному младенцу можно массировать пальчики (пальчиковая гимнастика)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И, конечно, в старшем дошкольном возрасте работа по развитию мелкой моторики и координации движений руки должна стать важной частью подготовки к школе, в частности, к письму. Более подробно о приемах подготовки руки к письму у дошкольника читайте в разделе "Развивающие методики. Письмо" 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Почему так важно для детей развитие тонкой моторики рук? Дело в том, что в головном мозге человека центры, отвечающие за речь и движения пальцев рук расположены очень близко. Стимулируя тонкую моторику и активизируя тем самым соответствующие отделы мозга, мы активизируем и соседние зоны, отвечающие за речь.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Задача педагогов и детских психологов - донести до родителей значение игр на развитие мелкой моторики. Родители должны понять: чтобы заинтересовать ребенка и помочь ему овладеть новой информацией, нужно превратить обучение в игру, не отступать, если задания покажутся трудными, не забывать хвалить ребенка. Предлагаем вашему вниманию игры на развитие мелкой моторики, которыми можно заниматься как в детском саду, так и дома.</w:t>
      </w:r>
      <w:r>
        <w:rPr>
          <w:lang w:val="ru-RU"/>
        </w:rPr>
        <w:t xml:space="preserve"> [3, стр. 7</w:t>
      </w:r>
      <w:r>
        <w:rPr/>
        <w:t>8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lang w:val="ru-RU"/>
        </w:rPr>
        <w:t xml:space="preserve">Упражнения для развития тактильной чувствительности и сложнокоординированных движений пальцев и кистей рук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Ребенок опускает кисти рук в сосуд, заполненный каким-либо однородным наполнителем (вода, песок, различные крупы, дробинки, любые мелкие предметы). 5 - 10 минут как бы перемешивает содержимое. Затем ему предлагается сосуд с другой фактурой наполнителя. После нескольких проб ребенок с закрытыми глазами опускает руку в предложенный сосуд и старается отгадать его содержимое, не ощупывая пальцами его отдельные элементы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0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Опознание фигур, цифр или букв, "написанных" на правой и левой руке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0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Опознание предмета, буквы, цифры на ощупь поочередно правой и левой рукой. Более сложный вариант - ребенок одной рукой ощупывает предложенный предмет, а другой рукой (с открытыми глазами) его зарисовывает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0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Лепка из пластилина геометрических фигур, букв, цифр. Для детей школьного возраста лепка не только печатных, но и прописных букв. Затем опознавание слепленных букв с закрытыми глазами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1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Исходное положение - сидя на коленях и на пятках. Руки согнуты в локтях, ладони повернуты вперед. Большой палец противопоставлен остальным. Одновременно двумя руками делается по два шлепка каждым пальцем по большому пальцу, начиная от второго к пятому и обратно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1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"Резиночка". Для этого упражнения можно использовать резинку для волос диаметром 4-5 сантиметров. Все пальцы вставляются в резинку. Задача состоит в том, чтобы движениями всех пальцев передвинуть резинку на 360% сначала в одну, а затем в другую сторону. Выполняется сначала одной, потом другой ру6кой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1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Перекатывание карандаша между пальцами от большого к мизинцу и обратно поочередно каждой рукой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3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Игра "Разноцветные снежинки" (возраст - 4 года). Направлена на развитие мелкой моторики рук, формирование аккуратности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3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"Повтори движение" (вариант игры Б. П. Никитина "Обезьянки"). Взрослый, садясь напротив ребенка, делает пальцами своей руки какую-либо "фигуру" (какие-то пальцы согнуты, какие-то выпрямлены - любая комбинация). Ребенок должен точно в такое же положение привести пальцы своей руки - повторить "фигуру". Задание здесь усложняется тем, что ему ее еще необходимо зеркально отразить (ведь взрослый сидит напротив). Если данное задание вызывает у ребенка сложности, то сначала можно потренироваться, проводя упражнение сидя рядом (а не напротив ребенка). Так ему будет легче копировать положение пальцев руки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4</w:t>
      </w:r>
      <w:r>
        <w:rPr>
          <w:lang w:val="ru-RU"/>
        </w:rPr>
        <w:t>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Игры с рисованием. 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Если у ребенка плохо развита мелкая моторика и ему трудно обучаться письму - то можно поиграть в игры с рисованием. Скажем, обводить наперегонки квадратики или кружочки или продвигаться по нарисованному заранее лабиринту (наиболее интересно, когда ребенок рисует лабиринт для родителя, а родитель - для ребенка. И каждый старается нарисовать позапутаннее). Сейчас в продаже есть много разных трафаретов всевозможных геометрических фигур, животных, но, в принципе, их легко изготовить и самим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4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11. Игры с предметами домашнего обихода.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В играх с шнурованием также развивается глазомер, внимание, происходит укрепление пальцев и всей кисти руки(мелкая моторика), а это в свою очередь влияет на формирование головного мозга и становления речи. А также, что не маловажно, игры-шнуровки Монтессори косвенно готовят руку к письму и развивают усидчивость.</w:t>
      </w:r>
      <w:r>
        <w:rPr>
          <w:lang w:val="ru-RU"/>
        </w:rPr>
        <w:t xml:space="preserve"> [</w:t>
      </w:r>
      <w:r>
        <w:rPr/>
        <w:t>3</w:t>
      </w:r>
      <w:r>
        <w:rPr>
          <w:lang w:val="ru-RU"/>
        </w:rPr>
        <w:t xml:space="preserve">, стр. </w:t>
      </w:r>
      <w:r>
        <w:rPr/>
        <w:t>85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lang w:val="ru-RU"/>
        </w:rPr>
        <w:t>Познают мир "руками" не только крохотные малыши - игрушки, которые требуют работы кисти, пальцев полезны и детям постарше. Следует помнить, что развитие тонкой координации движений и ручной умелости предполагает известную степень зрелости структур головного мозга, от них зависит управление движениями руки, поэтому ни в коем случае нельзя ребёнка заставлять.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Следствие слабого развития общей моторики, и в частности - руки, общая неготовность большинства современных детей к письму или проблем с речевым развитием. С большой долей вероятности можно заключать, что если с речью не все в порядке, это наверняка проблемы с моторикой.</w:t>
        <w:br/>
        <w:t>Однако даже если речь ребенка в норме - это вовсе не значит, что ребенок хорошо управляется со своими руками. Если в возрасте 4-5 лет завязывание шнурков вызывает у ребенка затруднения, а из пластилина кроме шариков и колбасок ничего не лепится, если в 6 лет пришивание настоящей пуговицы - невыполнимая и опасная задача - значит, и ваш ребенок не исключение.</w:t>
      </w:r>
      <w:r>
        <w:rPr>
          <w:lang w:val="ru-RU"/>
        </w:rPr>
        <w:t xml:space="preserve"> [5, стр. 145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К сожалению, о проблемах с координацией движений и мелкой моторикой большинство родителей узнают только перед школой. Это оборачивается форсированной нагрузкой на ребенка: кроме усвоения новой информации, приходится еще учиться удерживать в непослушных пальцах карандаш.</w:t>
      </w:r>
      <w:r>
        <w:rPr>
          <w:lang w:val="ru-RU"/>
        </w:rPr>
        <w:t xml:space="preserve"> [5, стр. 1</w:t>
      </w:r>
      <w:r>
        <w:rPr/>
        <w:t>47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Больше всего на свете маленький ребенок хочет двигаться, для него движение - есть способ познания мира. Значит, чем точнее и четче будут детские движения, тем глубже и осмысленнее знакомство ребенка с мир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Глава 3 Развитие общей моторики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пражнения на повышение уровня активаци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Cs w:val="false"/>
          <w:lang w:val="ru-RU"/>
        </w:rPr>
        <w:t>Данные упражнения повышают потенциальный энергетический уровень ребенка, обогащают его знания о собственном теле, развивают тактильную чувствительность.</w:t>
      </w:r>
      <w:r>
        <w:rPr>
          <w:lang w:val="ru-RU"/>
        </w:rPr>
        <w:t xml:space="preserve"> [6, стр. 98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1. Самомассаж ушных раковин. Мочка уха зажимается большим и указательным пальцами, затем ухо разминается по краю снизу вверх и обратно.</w:t>
      </w:r>
      <w:r>
        <w:rPr>
          <w:lang w:val="ru-RU"/>
        </w:rPr>
        <w:t xml:space="preserve"> [6, стр. 98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2. Самомассаж боковых поверхностей пальцев рук.</w:t>
      </w:r>
      <w:r>
        <w:rPr>
          <w:lang w:val="ru-RU"/>
        </w:rPr>
        <w:t xml:space="preserve"> [6, стр. 98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3. Растопырив пальцы, хлопнуть несколько раз в ладоши так, чтобы пальцы обеих рук соприкасались. Затем хлопки выполняются кулаками, ориентированными тыльной поверхностью сначала вверх, потом вниз, наружу, внутрь.</w:t>
      </w:r>
      <w:r>
        <w:rPr>
          <w:lang w:val="ru-RU"/>
        </w:rPr>
        <w:t xml:space="preserve"> [6, стр. 9</w:t>
      </w:r>
      <w:r>
        <w:rPr/>
        <w:t>9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4. Самомассаж головы. Пальцы рук слегка согнуты. Плавными поглаживающими движениями обе руки двигаются от ушей к макушке.</w:t>
      </w:r>
      <w:r>
        <w:rPr>
          <w:lang w:val="ru-RU"/>
        </w:rPr>
        <w:t xml:space="preserve"> [6, стр. 9</w:t>
      </w:r>
      <w:r>
        <w:rPr/>
        <w:t>9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5. Сжав руку ладонью противоположной руки, массировать ее, проводя ладонью от запястья и обратно, затем - от плеча до локтя и обратно. То же другой рукой.</w:t>
      </w:r>
      <w:r>
        <w:rPr>
          <w:lang w:val="ru-RU"/>
        </w:rPr>
        <w:t xml:space="preserve"> [6, стр. 1</w:t>
      </w:r>
      <w:r>
        <w:rPr/>
        <w:t>00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6. Общий массаж ног. Поглаживание и растирание бедер, икр, пальцев ног, ступней.</w:t>
      </w:r>
      <w:r>
        <w:rPr>
          <w:lang w:val="ru-RU"/>
        </w:rPr>
        <w:t xml:space="preserve"> [6, стр. 1</w:t>
      </w:r>
      <w:r>
        <w:rPr/>
        <w:t>00</w:t>
      </w:r>
      <w:r>
        <w:rPr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 w:val="false"/>
          <w:lang w:val="ru-RU"/>
        </w:rPr>
        <w:t xml:space="preserve"> </w:t>
      </w:r>
      <w:r>
        <w:rPr>
          <w:bCs w:val="false"/>
          <w:lang w:val="ru-RU"/>
        </w:rPr>
        <w:t>В этот блок упражнений можно включать различные виды общих и точечных массажей, упражнения по развитию мелкой моторики, хождение босиком по поверхностям различной фактуры и т. п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bCs w:val="false"/>
          <w:lang w:val="ru-RU"/>
        </w:rPr>
        <w:t>Знание законов развития речи детей в процессе онтогенеза необходимо и для того, чтобы правильно построить всю коррекционно-воспитательную работу по преодолению речевой патологии. Например, обучая неговорящих детей (алаликов), очень важно знать, что сначала у всякого ребёнка развивается понимание речи и только потом овладевает активной речью. Следовательно, если в таком случае сразу развивать активную речь, работа не принесёт желаемого эффекта.</w:t>
      </w:r>
    </w:p>
    <w:p>
      <w:pPr>
        <w:pStyle w:val="Normal"/>
        <w:spacing w:lineRule="auto" w:line="360"/>
        <w:ind w:firstLine="709"/>
        <w:jc w:val="both"/>
        <w:rPr>
          <w:bCs w:val="false"/>
          <w:lang w:val="ru-RU"/>
        </w:rPr>
      </w:pPr>
      <w:r>
        <w:rPr>
          <w:lang w:val="ru-RU"/>
        </w:rPr>
        <w:t xml:space="preserve">Умение выполнять мелкие движения с предметами развивается в старшем дошкольном возрасте. Именно к 6 – 7 годам в основном заканчивается созревание соответствующих зон коры головного мозга, </w:t>
      </w:r>
      <w:r>
        <w:rPr>
          <w:bCs w:val="false"/>
          <w:shd w:fill="DFDFDF" w:val="clear"/>
          <w:lang w:val="ru-RU"/>
        </w:rPr>
        <w:t xml:space="preserve">развитие мелких </w:t>
      </w:r>
      <w:r>
        <w:rPr>
          <w:lang w:val="ru-RU"/>
        </w:rPr>
        <w:t>мышц кисти. Важно, чтобы к этому возрасту ребенок был подготовлен к усвоению новых двигательных навыков ( в том числе и навыка письма ), а не был вынужден исправлять неправильно сформированные старые. Изменение неправильного сформированного двигательного навыка требует много сил и времени как от ребенка, так и от родителей. Это не только осложняет обучение письму, но и, что особенно нежелательно, создает дополнительную нагрузку на центральную нервную систему ребенка на первом году обучения в школе. Поэтому работа по подготовке ребенка к обучению письму должна начинаться задолго до поступления в школу. Огромная, если не ведущая роль в выполнении этой задачи принадлежит семье – ведь формирование данного навыка обусловлено многими факторами, в том числе такими, которые воздействуют на ребенка вне стен дошкольного учреждения. Кроме того, успешность работы по формированию этого навыка зависит от ее систематичности, а это условие может быть выполнено только при взаимодействии дошкольного учреждения и семьи.</w:t>
      </w:r>
      <w:r>
        <w:rPr>
          <w:bCs w:val="false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Кольцова М. Ребёнок учится говорить., М., 199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Леонтьев А.Н. Основы психолингвистики: Учеб. для студентов вузов, обучающихся по специальности «Психология». М., 1997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Логопедия: Учеб. для студ. дефектол. пед. высш. учеб. заведений/ Под ред. Л.С. Шаховской. – 3-е изд., перераб. И доп. – М.: Гуманит. изд. Центр ВЛАДОС, 2003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Петренко В.Ф. Основы психолингвистики: Учеб. для студентов вузов, обучающихся по специальности «Психология». М., 199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Филичева Т.Б., Чевелева Н.А., Чиркина Г.В. Основы логопедии. М., 198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>Хомская Е.Д. Нейропсихология. М., 1987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4"/>
        </w:tabs>
        <w:ind w:left="1764" w:hanging="10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660066"/>
      <w:u w:val="single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5">
    <w:name w:val="Верхний колонтитул Знак"/>
    <w:qFormat/>
    <w:rPr>
      <w:bCs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bCs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54:00Z</dcterms:created>
  <dc:creator>Vania</dc:creator>
  <dc:description/>
  <cp:keywords/>
  <dc:language>en-US</dc:language>
  <cp:lastModifiedBy>SYSTEM</cp:lastModifiedBy>
  <dcterms:modified xsi:type="dcterms:W3CDTF">2011-09-25T06:54:00Z</dcterms:modified>
  <cp:revision>2</cp:revision>
  <dc:subject/>
  <dc:title>Оглавление</dc:title>
</cp:coreProperties>
</file>