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Понятие дифференциальной психологии и ее основные представители</w:t>
      </w:r>
    </w:p>
    <w:p>
      <w:pPr>
        <w:pStyle w:val="Style17"/>
        <w:spacing w:lineRule="auto" w:line="360" w:before="0" w:after="0"/>
        <w:jc w:val="both"/>
        <w:rPr>
          <w:bCs/>
          <w:sz w:val="28"/>
          <w:szCs w:val="28"/>
        </w:rPr>
      </w:pPr>
      <w:r>
        <w:rPr>
          <w:bCs/>
          <w:sz w:val="28"/>
          <w:szCs w:val="28"/>
        </w:rPr>
        <w:t>Процесс превращения дифференциальной психологии в самостоятельную науку. Методы и направления дифференциальной психологии</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используемой литературы</w:t>
      </w:r>
      <w:r>
        <w:br w:type="page"/>
      </w:r>
    </w:p>
    <w:p>
      <w:pPr>
        <w:pStyle w:val="Style17"/>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дифференциальной психологии. Ее предмет – индивидуальные различия между людьми или группами людей, объединенных по какому-либо признаку (либо совокупности признаков). Проблема, о которой идет речь, издавна привлекала внимание философов, моралистов, художников, врачей, педагогов.</w:t>
      </w:r>
      <w:r>
        <w:br w:type="page"/>
      </w:r>
    </w:p>
    <w:p>
      <w:pPr>
        <w:pStyle w:val="Style17"/>
        <w:spacing w:lineRule="auto" w:line="360" w:before="0" w:after="0"/>
        <w:ind w:firstLine="709"/>
        <w:jc w:val="center"/>
        <w:rPr>
          <w:b/>
          <w:b/>
          <w:sz w:val="28"/>
          <w:szCs w:val="28"/>
        </w:rPr>
      </w:pPr>
      <w:r>
        <w:rPr>
          <w:b/>
          <w:sz w:val="28"/>
          <w:szCs w:val="28"/>
        </w:rPr>
        <w:t>Понятие дифференциальной психологии и ее основные представител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своем развитии психология, как и все остальные научные дисциплины, находится в процессе прохождения через три этапа: донаучного знания, естественнонаучной парадигмы познания и гуманитарной парадигмы. Донаучное знание характеризуется преобладанием метода наблюдения, накоплением житейских знаний и невысоким уровнем обобщения. Естественнонаучная парадигма провозглашает необходимость установления причинно-следственных закономерностей при опоре на данные эксперимента и обобщает эти закономерности. Гуманитарная парадигма сосредоточивается на уникальности рассматриваемого явления, не ставя перед собой задач статистического подтверждения достоверности данных. Господство гуманитарной парадигмы свидетельствует о зрелости научной дисциплины и отмечается не только в науках об обществе и человеке, но и в науках о природе. Современная психология позволяет себе стремиться к психографии, познание – к пониманию и описанию. Таким образом, дифференциальная психология естественно выделилась из общей психологии, в рамках которой она существовала длительное время под именем психологии индивидуальных различий. Целью изучения становится индивидуальность. Тонкие наблюдения содержались в высказываниях мыслителей XVI-XVII веков, в особенности Монтеня ("Опыты", 1580), Лабрюйера ("Характеры Теофраста", 1688), Ларошфуко ("Сентенции и максимы о морали", 1665) и др. Однако отнести их произведения к истории научной психологии можно лишь с большой долей условности.</w:t>
      </w:r>
    </w:p>
    <w:p>
      <w:pPr>
        <w:pStyle w:val="Style17"/>
        <w:spacing w:lineRule="auto" w:line="360" w:before="0" w:after="0"/>
        <w:ind w:firstLine="709"/>
        <w:jc w:val="both"/>
        <w:rPr>
          <w:sz w:val="28"/>
          <w:szCs w:val="28"/>
        </w:rPr>
      </w:pPr>
      <w:r>
        <w:rPr>
          <w:sz w:val="28"/>
          <w:szCs w:val="28"/>
        </w:rPr>
        <w:t xml:space="preserve">Дифференциальная психология (от лат. differentia — различие) — отрасль психологии, изучающая психологические различия, как между </w:t>
      </w:r>
      <w:r>
        <w:rPr>
          <w:iCs/>
          <w:sz w:val="28"/>
          <w:szCs w:val="28"/>
        </w:rPr>
        <w:t>индивидами</w:t>
      </w:r>
      <w:r>
        <w:rPr>
          <w:sz w:val="28"/>
          <w:szCs w:val="28"/>
        </w:rPr>
        <w:t xml:space="preserve">, так и между </w:t>
      </w:r>
      <w:r>
        <w:rPr>
          <w:iCs/>
          <w:sz w:val="28"/>
          <w:szCs w:val="28"/>
        </w:rPr>
        <w:t>группами</w:t>
      </w:r>
      <w:r>
        <w:rPr>
          <w:sz w:val="28"/>
          <w:szCs w:val="28"/>
        </w:rPr>
        <w:t xml:space="preserve"> людей, причины и последствия этих различий. Термин “Дифференциальная психология” ввел немецкий психолог </w:t>
      </w:r>
      <w:r>
        <w:rPr>
          <w:iCs/>
          <w:sz w:val="28"/>
          <w:szCs w:val="28"/>
        </w:rPr>
        <w:t>В.Штерн</w:t>
      </w:r>
      <w:r>
        <w:rPr>
          <w:sz w:val="28"/>
          <w:szCs w:val="28"/>
        </w:rPr>
        <w:t xml:space="preserve"> в работе “О психологии индивидуальных различий” (1900 г.). В течение некоторого времени в качестве синонимов использовались понятия: характерология (И. Банзен, Е. Люка), которая сегодня относится к области знания о характере; этология (Дж. Ст. Милль), в настоящее время изучающая науку о поведении; индивидуальная психология (А. Бине, Э. Крепелин), сегодня обозначающая адлерианское направление психоанализа; специальная психология (Г. Хейманс), обозначающая также медицинскую психологию. Предпосылкой возникновения дифференциальной психологии явилось внедрение в психологию эксперимента, а также генетических и математических методов. Дифференциальная психология складывалась под непосредственным воздействием практики — педагогической, медицинской и инженерной. Начало ее разработке положил </w:t>
      </w:r>
      <w:r>
        <w:rPr>
          <w:iCs/>
          <w:sz w:val="28"/>
          <w:szCs w:val="28"/>
        </w:rPr>
        <w:t>Ф. Гальтон</w:t>
      </w:r>
      <w:r>
        <w:rPr>
          <w:sz w:val="28"/>
          <w:szCs w:val="28"/>
        </w:rPr>
        <w:t xml:space="preserve">, создавший ряд приемов и приборов для изучения индивидуальных различий, в том числе для их статистического анализа. </w:t>
      </w:r>
    </w:p>
    <w:p>
      <w:pPr>
        <w:pStyle w:val="Style17"/>
        <w:spacing w:lineRule="auto" w:line="360" w:before="0" w:after="0"/>
        <w:ind w:firstLine="709"/>
        <w:jc w:val="both"/>
        <w:rPr>
          <w:sz w:val="28"/>
          <w:szCs w:val="28"/>
        </w:rPr>
      </w:pPr>
      <w:r>
        <w:rPr>
          <w:sz w:val="28"/>
          <w:szCs w:val="28"/>
        </w:rPr>
        <w:t xml:space="preserve">Первыми крупными представителями нового направления были А. Бине, </w:t>
      </w:r>
      <w:r>
        <w:rPr>
          <w:iCs/>
          <w:sz w:val="28"/>
          <w:szCs w:val="28"/>
        </w:rPr>
        <w:t>А.Ф.Лазурский</w:t>
      </w:r>
      <w:r>
        <w:rPr>
          <w:sz w:val="28"/>
          <w:szCs w:val="28"/>
        </w:rPr>
        <w:t xml:space="preserve">, </w:t>
      </w:r>
      <w:r>
        <w:rPr>
          <w:iCs/>
          <w:sz w:val="28"/>
          <w:szCs w:val="28"/>
        </w:rPr>
        <w:t>Дж. Кеттел</w:t>
      </w:r>
      <w:r>
        <w:rPr>
          <w:sz w:val="28"/>
          <w:szCs w:val="28"/>
        </w:rPr>
        <w:t xml:space="preserve"> и др. Основным методом дифференциальной психологии стали тесты — сперва индивидуальные, затем групповые (используемые для определения умственных различий), далее</w:t>
      </w:r>
      <w:r>
        <w:rPr>
          <w:iCs/>
          <w:sz w:val="28"/>
          <w:szCs w:val="28"/>
        </w:rPr>
        <w:t xml:space="preserve"> проективны</w:t>
      </w:r>
      <w:r>
        <w:rPr>
          <w:sz w:val="28"/>
          <w:szCs w:val="28"/>
        </w:rPr>
        <w:t xml:space="preserve">е тесты (для измерения </w:t>
      </w:r>
      <w:r>
        <w:rPr>
          <w:iCs/>
          <w:sz w:val="28"/>
          <w:szCs w:val="28"/>
        </w:rPr>
        <w:t>интересов</w:t>
      </w:r>
      <w:r>
        <w:rPr>
          <w:sz w:val="28"/>
          <w:szCs w:val="28"/>
        </w:rPr>
        <w:t xml:space="preserve">, </w:t>
      </w:r>
      <w:r>
        <w:rPr>
          <w:iCs/>
          <w:sz w:val="28"/>
          <w:szCs w:val="28"/>
        </w:rPr>
        <w:t>установок</w:t>
      </w:r>
      <w:r>
        <w:rPr>
          <w:sz w:val="28"/>
          <w:szCs w:val="28"/>
        </w:rPr>
        <w:t xml:space="preserve">, эмоциональных реакций). Путем обработки тестов методами </w:t>
      </w:r>
      <w:r>
        <w:rPr>
          <w:iCs/>
          <w:sz w:val="28"/>
          <w:szCs w:val="28"/>
        </w:rPr>
        <w:t>факторного анализа</w:t>
      </w:r>
      <w:r>
        <w:rPr>
          <w:sz w:val="28"/>
          <w:szCs w:val="28"/>
        </w:rPr>
        <w:t xml:space="preserve"> выявляются факторы, сигнализирующие об общих свойствах (параметрах, измерениях) </w:t>
      </w:r>
      <w:r>
        <w:rPr>
          <w:iCs/>
          <w:sz w:val="28"/>
          <w:szCs w:val="28"/>
        </w:rPr>
        <w:t>интеллекта</w:t>
      </w:r>
      <w:r>
        <w:rPr>
          <w:sz w:val="28"/>
          <w:szCs w:val="28"/>
        </w:rPr>
        <w:t xml:space="preserve"> или </w:t>
      </w:r>
      <w:r>
        <w:rPr>
          <w:iCs/>
          <w:sz w:val="28"/>
          <w:szCs w:val="28"/>
        </w:rPr>
        <w:t>личности</w:t>
      </w:r>
      <w:r>
        <w:rPr>
          <w:sz w:val="28"/>
          <w:szCs w:val="28"/>
        </w:rPr>
        <w:t>. На этом основании определяются количественные вариации в психологических свойствах отдельных индивидов. В зарубежной психологии наибольшую известность приобрели:</w:t>
      </w:r>
    </w:p>
    <w:p>
      <w:pPr>
        <w:pStyle w:val="Style17"/>
        <w:spacing w:lineRule="auto" w:line="360" w:before="0" w:after="0"/>
        <w:ind w:firstLine="709"/>
        <w:jc w:val="both"/>
        <w:rPr>
          <w:sz w:val="28"/>
          <w:szCs w:val="28"/>
        </w:rPr>
      </w:pPr>
      <w:r>
        <w:rPr>
          <w:sz w:val="28"/>
          <w:szCs w:val="28"/>
        </w:rPr>
        <w:t xml:space="preserve">1) теория двух факторов </w:t>
      </w:r>
      <w:r>
        <w:rPr>
          <w:iCs/>
          <w:sz w:val="28"/>
          <w:szCs w:val="28"/>
        </w:rPr>
        <w:t>Ч. Спирмена</w:t>
      </w:r>
      <w:r>
        <w:rPr>
          <w:sz w:val="28"/>
          <w:szCs w:val="28"/>
        </w:rPr>
        <w:t>, согласно которой в каждом виде деятельности представлен как общий для любой из них фактор, так и специфический, необходимый только для данного вида деятельности (например, для решения математических задач, литературного творчества и т. п.);</w:t>
      </w:r>
    </w:p>
    <w:p>
      <w:pPr>
        <w:pStyle w:val="Style17"/>
        <w:spacing w:lineRule="auto" w:line="360" w:before="0" w:after="0"/>
        <w:ind w:firstLine="709"/>
        <w:jc w:val="both"/>
        <w:rPr>
          <w:bCs/>
          <w:sz w:val="28"/>
          <w:szCs w:val="28"/>
        </w:rPr>
      </w:pPr>
      <w:r>
        <w:rPr>
          <w:sz w:val="28"/>
          <w:szCs w:val="28"/>
        </w:rPr>
        <w:t>2) мультифакторные теории (</w:t>
      </w:r>
      <w:r>
        <w:rPr>
          <w:iCs/>
          <w:sz w:val="28"/>
          <w:szCs w:val="28"/>
        </w:rPr>
        <w:t>Л.Тёрстон</w:t>
      </w:r>
      <w:r>
        <w:rPr>
          <w:sz w:val="28"/>
          <w:szCs w:val="28"/>
        </w:rPr>
        <w:t xml:space="preserve">, Дж.Гилфорд и др.), отрицающие общий фактор и полагающие, что имеется широкий спектр первичных умственных </w:t>
      </w:r>
      <w:r>
        <w:rPr>
          <w:iCs/>
          <w:sz w:val="28"/>
          <w:szCs w:val="28"/>
        </w:rPr>
        <w:t>способностей</w:t>
      </w:r>
      <w:r>
        <w:rPr>
          <w:sz w:val="28"/>
          <w:szCs w:val="28"/>
        </w:rPr>
        <w:t xml:space="preserve"> ("скорость </w:t>
      </w:r>
      <w:r>
        <w:rPr>
          <w:iCs/>
          <w:sz w:val="28"/>
          <w:szCs w:val="28"/>
        </w:rPr>
        <w:t>восприятия</w:t>
      </w:r>
      <w:r>
        <w:rPr>
          <w:sz w:val="28"/>
          <w:szCs w:val="28"/>
        </w:rPr>
        <w:t xml:space="preserve">, ассоциативная </w:t>
      </w:r>
      <w:r>
        <w:rPr>
          <w:iCs/>
          <w:sz w:val="28"/>
          <w:szCs w:val="28"/>
        </w:rPr>
        <w:t>память</w:t>
      </w:r>
      <w:r>
        <w:rPr>
          <w:sz w:val="28"/>
          <w:szCs w:val="28"/>
        </w:rPr>
        <w:t xml:space="preserve"> и др.). </w:t>
      </w:r>
      <w:r>
        <w:rPr>
          <w:bCs/>
          <w:sz w:val="28"/>
          <w:szCs w:val="28"/>
        </w:rPr>
        <w:t>Как бы ни совершенствовались тесты и их статистическая обработка, они сами по себе не способны объяснить причины психологических различий.</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center"/>
        <w:rPr>
          <w:b/>
          <w:b/>
          <w:bCs/>
          <w:sz w:val="28"/>
          <w:szCs w:val="28"/>
        </w:rPr>
      </w:pPr>
      <w:r>
        <w:rPr>
          <w:b/>
          <w:bCs/>
          <w:sz w:val="28"/>
          <w:szCs w:val="28"/>
        </w:rPr>
        <w:t>Процесс превращения дифференциальной психологии в самостоятельную науку. Методы и направления дифференциальной психолог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сихология индивидуальных различий всегда испытывала влияние практики – педагогики, медицины, психологии труда. А ее оформление в отдельную науку стало возможным благодаря следующим предпосылкам:</w:t>
      </w:r>
    </w:p>
    <w:p>
      <w:pPr>
        <w:pStyle w:val="Style17"/>
        <w:spacing w:lineRule="auto" w:line="360" w:before="0" w:after="0"/>
        <w:ind w:firstLine="709"/>
        <w:jc w:val="both"/>
        <w:rPr>
          <w:sz w:val="28"/>
          <w:szCs w:val="28"/>
        </w:rPr>
      </w:pPr>
      <w:r>
        <w:rPr>
          <w:sz w:val="28"/>
          <w:szCs w:val="28"/>
        </w:rPr>
        <w:t>1. Внедрение в психологию экспериментального метода. Важнейшим событием здесь оказалось открытие В. Вундтом первой экспериментально-психологической лаборатории в 1879 году, где он начал в экспериментальных условиях изучение психических процессов, в частности апперцепции. Очень быстро вслед за тем подобные лаборатории стали открываться и в других странах Европы и Америки. Не менее важным для развития позитивистской психологии стало выведение основного психофизического закона Фехнера – Вебера (Е = const In R, где Empfindung – величина ощущения, а Reiz – величина раздражителя), благодаря чему «светлая» и «теневая» стороны жизни оказались связанными между собой достаточно простой алгебраической зависимостью. Этот научный факт – выразительная иллюстрация неисповедимости научных путей, потому что Фехнер, по своим убеждениям «махровый идеалист», как писали о нем в доперестроечные времена, меньше всего стремился укрепить своими изысканиями позиции материализма.</w:t>
      </w:r>
    </w:p>
    <w:p>
      <w:pPr>
        <w:pStyle w:val="Style17"/>
        <w:spacing w:lineRule="auto" w:line="360" w:before="0" w:after="0"/>
        <w:ind w:firstLine="709"/>
        <w:jc w:val="both"/>
        <w:rPr/>
      </w:pPr>
      <w:r>
        <w:rPr>
          <w:sz w:val="28"/>
          <w:szCs w:val="28"/>
        </w:rPr>
        <w:t>Еще в 1796 году благодаря мнимой оплошности ассистента Гринвичской обсерватории Киннибрука было открыто время реакции как психологическое явление (наблюдения опирались на метод «глаз и ухо», требующий координации зрительной и слуховой информации). Это было основным аргументом в пользу того, чтобы начать рассматривать психическое как процесс, обладающий временной протяженностью, имеющий начало, середину и конец, а не как симультанный (одномоментный) феномен. Позже голландский исследователь Ф. Дондерс разработал специальную схему подсчета времени реакции, и увеличение времени реакции стало восприниматься как показатель усложнения психических процессов. Сегодня трудно по-настоящему оценить эти открытия, но на фоне полного отсутствия путей объективного наблюдения психического они имели поистине революционное звучание – психику стало возможно изменять, измерять и оценивать. Экспериментальный метод, по мнению известной современной исследовательницы А. Анастази, несколько затормозил развитие интереса к единичным явлениям психики, которые активно изучались на донаучном этапе.</w:t>
      </w:r>
    </w:p>
    <w:p>
      <w:pPr>
        <w:pStyle w:val="Style17"/>
        <w:spacing w:lineRule="auto" w:line="360" w:before="0" w:after="0"/>
        <w:ind w:firstLine="709"/>
        <w:jc w:val="both"/>
        <w:rPr/>
      </w:pPr>
      <w:r>
        <w:rPr>
          <w:sz w:val="28"/>
          <w:szCs w:val="28"/>
        </w:rPr>
        <w:t>2. Следующей предпосылкой превращения дифференциальной психологии в полноценную науку явилось использование методов статистического анализа. Каждое психическое качество, любая особенность психики может быть рассмотрена как точка на континууме, выражающем изменение этой черты от минимума к максимуму. Почти каждый раз, когда рассматриваемое качество является результатом действия многих переменных, получается кривая нормального распределения, то есть малых (субнормальных) и больших (супер-нормальных) значений обычно меньше, чем значений средней величины (нормальных).</w:t>
      </w:r>
    </w:p>
    <w:p>
      <w:pPr>
        <w:pStyle w:val="Style17"/>
        <w:spacing w:lineRule="auto" w:line="360" w:before="0" w:after="0"/>
        <w:ind w:firstLine="709"/>
        <w:jc w:val="both"/>
        <w:rPr/>
      </w:pPr>
      <w:r>
        <w:rPr>
          <w:sz w:val="28"/>
          <w:szCs w:val="28"/>
        </w:rPr>
        <w:t xml:space="preserve">Первыми, кто обратил внимание на возможность применения теории вероятности к социально-психологическим явлениям, были бельгийский социолог Адольф Кетле и Фрэнсис Гальтон. Кетле изучал большие группы и обратил внимание на ритмичность социальных процессов, на основании чего им была создана многократно критикуемая отечественными психологами теория «среднего человека» (человек стремится действовать так, как поступает большинство людей). Предметом же внимания Гальтона были особые способности, о чем он и написал в книге «Наследственный гений», изданной в 1869 году. Гальтон стремился изучать суперменов и показал своими работами, что гениальность – это качество, обусловленное наследственно. </w:t>
      </w:r>
    </w:p>
    <w:p>
      <w:pPr>
        <w:pStyle w:val="Style17"/>
        <w:spacing w:lineRule="auto" w:line="360" w:before="0" w:after="0"/>
        <w:ind w:firstLine="709"/>
        <w:jc w:val="both"/>
        <w:rPr/>
      </w:pPr>
      <w:r>
        <w:rPr>
          <w:sz w:val="28"/>
          <w:szCs w:val="28"/>
        </w:rPr>
        <w:t>Статистические методы – это приемы прикладной математики, используемые психологией для повышения объективности и достоверности получаемых данных, для обработки экспериментальных результатов. Идея корреляционного анализа родилась из попыток Ф. Гальтона исследовать закономерности наследования детьми психологических и физических признаков своих родителей. Им было разработано несколько вариантов факторного анализа для изучения интеллектуальных способностей, ряд методов был предложен специально для проверки вновь создаваемых тестов. Сейчас выделяют несколько направлений использования статистических методов в психологии: а) описательная статистика, включающая группировку, классификацию, графическое представление данных; б) теория статистического вывода, используемая для предсказания результата по данным обследования выборок; в) теория планирования экспериментов, служащая для обнаружения и проверки причинных связей между переменными.</w:t>
      </w:r>
    </w:p>
    <w:p>
      <w:pPr>
        <w:pStyle w:val="Style17"/>
        <w:spacing w:lineRule="auto" w:line="360" w:before="0" w:after="0"/>
        <w:ind w:firstLine="709"/>
        <w:jc w:val="both"/>
        <w:rPr/>
      </w:pPr>
      <w:r>
        <w:rPr>
          <w:sz w:val="28"/>
          <w:szCs w:val="28"/>
        </w:rPr>
        <w:t xml:space="preserve">Обычно используют следующие приемы статистического анализа. Дисперсионный анализ позволяет определить меру индивидуального варьирования показателей. Для некоторых исследовательских и практических задач именно дисперсия дает основную информацию. </w:t>
      </w:r>
      <w:r>
        <w:rPr>
          <w:bCs/>
          <w:sz w:val="28"/>
          <w:szCs w:val="28"/>
        </w:rPr>
        <w:t xml:space="preserve">Важное место отводится выявлению корреляций между психологическими свойствами, с одной стороны, физиологическими и биохимическими — с другой. </w:t>
      </w:r>
      <w:r>
        <w:rPr>
          <w:sz w:val="28"/>
          <w:szCs w:val="28"/>
        </w:rPr>
        <w:t>Корреляционный анализ удостоверяет наличие связи, зависимости между изучаемыми переменными. При этом подтверждается одновременность проявления этих признаков, но вовсе не их причинная обусловленность. И, наконец, факторный анализ – это группа методов, предназначенных для определения свойств, которые нельзя наблюдать и измерять непосредственно. Задача факторного анализа в том, чтобы уменьшить количество переменных, свести все их многообразие к нескольким общим факторам. В том случае, если по результатам подсчета коэффициентов корреляции прослеживаются особо плотные связи между несколькими показателями (корреляционные плеяды), можно предположить, что за ними стоит общий фактор – переменная более высокого уровня обобщения. Факторные модели используются сейчас везде, но особенно популярны в психологии личности и интеллекта. Чтобы использовать методы статистического анализа, нужно быть уверенным в нормальности распределения изучаемого качества; но даже и при этом условии существует вероятность того, что полученные результаты окажутся случайными. Эта вероятность называется «уровнем значимости».</w:t>
      </w:r>
    </w:p>
    <w:p>
      <w:pPr>
        <w:pStyle w:val="Style17"/>
        <w:spacing w:lineRule="auto" w:line="360" w:before="0" w:after="0"/>
        <w:ind w:firstLine="709"/>
        <w:jc w:val="both"/>
        <w:rPr/>
      </w:pPr>
      <w:r>
        <w:rPr>
          <w:sz w:val="28"/>
          <w:szCs w:val="28"/>
        </w:rPr>
        <w:t>3. Третьей предпосылкой оформления дифференциальной психологии в подлинно научное знание явилось использование данных психогенетики, предметом которой является происхождение индивидуальных психологических особенностей человека, роль среды и генотипа в их формировании. Наиболее информативным явился близнецовый метод в его вариантах, который позволяет максимально уравнять воздействие среды и отдифференцировать в зависимости от источника дисперсию изучаемых качеств на аддитивную, неаддитивную и дисперсию, связанную с разницей в окружении. В последнее время, однако, используют также и генетический анализ.</w:t>
      </w:r>
    </w:p>
    <w:p>
      <w:pPr>
        <w:pStyle w:val="Style17"/>
        <w:spacing w:lineRule="auto" w:line="360" w:before="0" w:after="0"/>
        <w:ind w:firstLine="709"/>
        <w:jc w:val="both"/>
        <w:rPr/>
      </w:pPr>
      <w:r>
        <w:rPr>
          <w:bCs/>
          <w:sz w:val="28"/>
          <w:szCs w:val="28"/>
        </w:rPr>
        <w:t xml:space="preserve">Как бы ни совершенствовались тесты и их статистическая обработка, они сами по себе не способны объяснить причины психологических различий. Вопрос об этих причинах на протяжении всей истории дифференциальной психологии служит предметом острых дискуссий. В зарубежной дифференциальной психологии долгое время господствовало убеждение в биологической предопределенности способностей и </w:t>
      </w:r>
      <w:r>
        <w:rPr>
          <w:iCs/>
          <w:sz w:val="28"/>
          <w:szCs w:val="28"/>
        </w:rPr>
        <w:t>характера</w:t>
      </w:r>
      <w:r>
        <w:rPr>
          <w:bCs/>
          <w:sz w:val="28"/>
          <w:szCs w:val="28"/>
        </w:rPr>
        <w:t xml:space="preserve"> человека. Решающее значение приписывалось при этом наследственности и созреванию организма, а зависимость индивидуально-психологических особенностей от образа жизни личности, социально-экономических и культурных условий ее развития игнорировалась. В настоящее время для дифференциальной психологии характерно интенсивное развитие новых подходов и методов, как экспериментальных, так и математических. Наряду с различиями между индивидами в умственном отношении широко исследуются различия в творческих и организаторских способностях, в общей структуре личности, в мотивационной сфере. Большая работа в этом направлении ведется советскими учеными. Факты и выводы, полученные дифференциальной психологией, имеют важное значение для решения многих практических задач (отбор и обучение персонала, диагностика и прогностика развития отдельных свойств, склонностей, способностей индивидов и др.).</w:t>
      </w:r>
    </w:p>
    <w:p>
      <w:pPr>
        <w:pStyle w:val="Style17"/>
        <w:spacing w:lineRule="auto" w:line="360" w:before="0" w:after="0"/>
        <w:ind w:firstLine="709"/>
        <w:jc w:val="both"/>
        <w:rPr/>
      </w:pPr>
      <w:r>
        <w:rPr>
          <w:sz w:val="28"/>
          <w:szCs w:val="28"/>
        </w:rPr>
        <w:t>В настоящее время объектом внимания дифференциальной психологии иногда оказывается отдельный признак – например, тревожность, острота восприятия, профессиональная ориентация, а иногда – индивидуальность в целом. В. Штерн выделил четыре направления функционирования психологии индивидуальных различий, которые продолжают развиваться и обогащаться. Так, если изучать, насколько вариативным оказывается рассматриваемое качество, насколько велик размах его значений в данной выборке, мы проводим исследование первого направления. Если интересно выявить, с какими еще качествами одновременно проявляется интересующий нас признак, мы проводим другое исследование. При этом мы ни в первом, ни во втором случаях не задаемся вопросами генезиса и прогноза данного качества, мы ограничиваемся одномоментным срезом. Если же мы подходим к индивидуальности как к целостному явлению, нам необходимо соблюдать исторический подход, открывать причины и основные моменты развития интересующего нас качества. Историчными мы должны быть и в том случае, если пытаемся раскрыть многоуровневость и многофакторность индивидуальности – мы не знаем, что и с чем может проявляться одновременно, и должны обеспечить себе возможность применения типологического подхода. Поэтому в исследованиях второго и третьего типа мы проводим не поперечные, а продольные (лонгитюдные) срез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Основные направления дифференциальной психологии</w:t>
      </w:r>
    </w:p>
    <w:tbl>
      <w:tblPr>
        <w:tblW w:w="4750" w:type="pct"/>
        <w:jc w:val="left"/>
        <w:tblInd w:w="-85" w:type="dxa"/>
        <w:tblLayout w:type="fixed"/>
        <w:tblCellMar>
          <w:top w:w="40" w:type="dxa"/>
          <w:left w:w="40" w:type="dxa"/>
          <w:bottom w:w="40" w:type="dxa"/>
          <w:right w:w="40" w:type="dxa"/>
        </w:tblCellMar>
      </w:tblPr>
      <w:tblGrid>
        <w:gridCol w:w="2314"/>
        <w:gridCol w:w="2315"/>
        <w:gridCol w:w="1943"/>
        <w:gridCol w:w="2314"/>
      </w:tblGrid>
      <w:tr>
        <w:trPr/>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ъект исследования</w:t>
            </w:r>
          </w:p>
        </w:tc>
        <w:tc>
          <w:tcPr>
            <w:tcW w:w="4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чество исследования</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Признак</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дин у нескольких индивид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ариационно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оризонтальное»</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 Признак</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ва и более у нескольких индивид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орреляционно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Индивидуальность</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дин индивид в отношении многих признак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сихогеографическо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ертикальное»</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Индивидуальность</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ва и более индивида в отношении многих признак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равнительно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Style17"/>
        <w:spacing w:lineRule="auto" w:line="360" w:before="0" w:after="0"/>
        <w:jc w:val="both"/>
        <w:rPr>
          <w:bCs/>
          <w:sz w:val="20"/>
          <w:szCs w:val="20"/>
        </w:rPr>
      </w:pPr>
      <w:r>
        <w:rPr>
          <w:bCs/>
          <w:sz w:val="20"/>
          <w:szCs w:val="20"/>
        </w:rPr>
      </w:r>
      <w:r>
        <w:br w:type="page"/>
      </w:r>
    </w:p>
    <w:p>
      <w:pPr>
        <w:pStyle w:val="Style17"/>
        <w:spacing w:lineRule="auto" w:line="360" w:before="0" w:after="0"/>
        <w:ind w:firstLine="709"/>
        <w:jc w:val="center"/>
        <w:rPr>
          <w:b/>
          <w:b/>
          <w:bCs/>
          <w:sz w:val="28"/>
          <w:szCs w:val="28"/>
        </w:rPr>
      </w:pPr>
      <w:r>
        <w:rPr>
          <w:b/>
          <w:bCs/>
          <w:sz w:val="28"/>
          <w:szCs w:val="28"/>
        </w:rPr>
        <w:t>Заклю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Итак, к настоящему времени психология индивидуальных различий сохранила свою неоднородность, что, среди прочего, проявляется в преобладании частнопсихологических теорий. Так, например, теория интеллектуальных способностей практически ничем не связана с эволюционной теорией пола, а теории темперамента никак не соотносятся с теориями черт личности. Поэтому основная тенденция современной дифференциальной психологии – это интеграция частных, разнородных знаний в единую теорию индивидуальности. </w:t>
      </w:r>
    </w:p>
    <w:p>
      <w:pPr>
        <w:pStyle w:val="Style17"/>
        <w:spacing w:lineRule="auto" w:line="360" w:before="0" w:after="0"/>
        <w:ind w:firstLine="709"/>
        <w:jc w:val="both"/>
        <w:rPr>
          <w:sz w:val="28"/>
          <w:szCs w:val="28"/>
        </w:rPr>
      </w:pPr>
      <w:r>
        <w:rPr>
          <w:sz w:val="28"/>
          <w:szCs w:val="28"/>
        </w:rPr>
        <w:t>К сожалению, и сегодня остаются верными слова В.Штерна о том, что дифференциальная психология отдельных функций, а также «психология женщины, художника, преступника и т.д. должны оставаться пока предметом обсуждения в монографиях».</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аньев Б.Г.: Некоторые проблемы психологии взрослых. М., 1973; О проблемах современного человекознания. М., 1977.</w:t>
      </w:r>
    </w:p>
    <w:p>
      <w:pPr>
        <w:pStyle w:val="Normal"/>
        <w:spacing w:lineRule="auto" w:line="360"/>
        <w:jc w:val="both"/>
        <w:rPr>
          <w:sz w:val="28"/>
          <w:szCs w:val="28"/>
        </w:rPr>
      </w:pPr>
      <w:r>
        <w:rPr>
          <w:sz w:val="28"/>
          <w:szCs w:val="28"/>
        </w:rPr>
        <w:t>2. Блонский П.П. Избранные произведения. М., 1964.</w:t>
      </w:r>
    </w:p>
    <w:p>
      <w:pPr>
        <w:pStyle w:val="Normal"/>
        <w:spacing w:lineRule="auto" w:line="360"/>
        <w:jc w:val="both"/>
        <w:rPr>
          <w:sz w:val="28"/>
          <w:szCs w:val="28"/>
        </w:rPr>
      </w:pPr>
      <w:r>
        <w:rPr>
          <w:sz w:val="28"/>
          <w:szCs w:val="28"/>
        </w:rPr>
        <w:t>3. Лейтес Н.С. Умственные способности и возраст. М., 1971.</w:t>
      </w:r>
    </w:p>
    <w:p>
      <w:pPr>
        <w:pStyle w:val="Normal"/>
        <w:spacing w:lineRule="auto" w:line="360"/>
        <w:jc w:val="both"/>
        <w:rPr>
          <w:sz w:val="28"/>
          <w:szCs w:val="28"/>
        </w:rPr>
      </w:pPr>
      <w:r>
        <w:rPr>
          <w:sz w:val="28"/>
          <w:szCs w:val="28"/>
        </w:rPr>
        <w:t>4. Общая психология. Учебное пособие / Под ред. А.В. Петровского. М., Просвещение, 1970.</w:t>
      </w:r>
    </w:p>
    <w:p>
      <w:pPr>
        <w:pStyle w:val="Normal"/>
        <w:spacing w:lineRule="auto" w:line="360"/>
        <w:jc w:val="both"/>
        <w:rPr>
          <w:sz w:val="28"/>
          <w:szCs w:val="28"/>
        </w:rPr>
      </w:pPr>
      <w:r>
        <w:rPr>
          <w:sz w:val="28"/>
          <w:szCs w:val="28"/>
        </w:rPr>
        <w:t xml:space="preserve">5. Психология. Учебник / Под редакцией А.А. Крылова. - М.: ПБОЮЛ М.А. Захаров, 2001. </w:t>
      </w:r>
    </w:p>
    <w:p>
      <w:pPr>
        <w:pStyle w:val="Normal"/>
        <w:spacing w:lineRule="auto" w:line="360"/>
        <w:jc w:val="both"/>
        <w:rPr>
          <w:sz w:val="28"/>
          <w:szCs w:val="28"/>
        </w:rPr>
      </w:pPr>
      <w:r>
        <w:rPr>
          <w:sz w:val="28"/>
          <w:szCs w:val="28"/>
        </w:rPr>
        <w:t>6. Рыбалко Е.Ф. Возрастная и дифференциальная психология. Л.: ЛГУ, 1990.</w:t>
      </w:r>
    </w:p>
    <w:p>
      <w:pPr>
        <w:pStyle w:val="Normal"/>
        <w:spacing w:lineRule="auto" w:line="360"/>
        <w:jc w:val="both"/>
        <w:rPr/>
      </w:pPr>
      <w:r>
        <w:rPr>
          <w:sz w:val="28"/>
          <w:szCs w:val="28"/>
        </w:rPr>
        <w:t>7. Фельдштейн Д.И. Психология становления личности. М.,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ord1">
    <w:name w:val="word1"/>
    <w:qFormat/>
    <w:rPr>
      <w:rFonts w:ascii="Arial" w:hAnsi="Arial" w:cs="Arial"/>
      <w:u w:val="singl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7:00Z</dcterms:created>
  <dc:creator>Карелина Елена Павловна</dc:creator>
  <dc:description/>
  <cp:keywords/>
  <dc:language>en-US</dc:language>
  <cp:lastModifiedBy>SYSTEM</cp:lastModifiedBy>
  <dcterms:modified xsi:type="dcterms:W3CDTF">2011-09-25T06:57:00Z</dcterms:modified>
  <cp:revision>2</cp:revision>
  <dc:subject/>
  <dc:title>Федеральное агентство по образованию</dc:title>
</cp:coreProperties>
</file>