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особенностей воображения по рисун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овании участвовала девушка, 16 лет. Ей предлагалось изобразить несуществующее животное. При интерпретации рисунка выявилось, что обследуемая в своем рисунке комбинировали отдельные части от существующих животных: зебра, тигр, собака, кошка, петух. Это говорит о воссоздающем виде воображения, она не смогла абстрагироваться от своего жизненного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вооб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нашего исследования принимали участие 2 девушки, средний возраст которых составил 20,3 года. Исследование проходило в несколько этапов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Роршарх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ние услышанной мелодии в рисун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с помощью теста Роршарха мы выявили уровень продуктивности воображения и формальные характеристики воображения. Испытуемая 1 на одну предъявленную картинку предлагала от 1 до 2 вариантов, что свидетельствует о низком уровне продуктивности воображения. Испытуемая 2 предлагала большее количество вариантов видения картинок (3-5), что говорит о среднем уровне продуктивности, а также исследуя формальные характеристики интерпретаций рисунков, то можно рассматривать как склонность к мифологическому, паралогическому мышлению и вообра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обследуемым были представлены карточки с изображениями, по которым им предлагалось составить рассказ. Для Испытуемой 1 был предъявлен следующий список: дверь, свинья, портрет женщины, прямоугольник, в котором изображен герб СССР, колода карт, кувшин со стаканом. Испытуемой был составлен следующий расска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вушка по имени Ирина сидела за столом, накрытым красивой скатертью с изображением герба, и раскладывала пасьянс на картах. Услышав хрюканье за дверью, она вышла во двор. Лето выдалось жарким, от чего миска с водой у хрюшки постоянно была пуста. Ирина взяла кувшин с чистой холодной водой и напоила хрюшку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сказе были использованы все компоненты представленного стимульного материала. Рассказ имеет одну идею и предложения между собой логически связаны. Есть дополнительные детали, описывающие жизнь «здесь и сейчас». Таким образом, по результатам исследования можно сделать вывод, что воображение носит репродуктив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уемой 2 были предъявлены следующие картинки: портрет мужчины, скрипка, лодка, лампочка, машина, идущий человек. Ею был составлен следующий расска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хаил в субботний вечер хотел чем-нибудь заняться и на глаза попалась скрипка. Его давней мечтой было научиться играть на скрипке. Тогда он решил позвонить своему давнему армейскому другу, который умел играть на скрипке и ещё был мастером по гребле. Друг пригласил Михаила к себе и стал давать уроки игры на скрипке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ссказе использованы все предложенные картинки, рассказ логически связан, и можно сделать вывод, что воображение носит продуктив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етьем этапе исследования предлагалось дорисовать графический рисунок. Сложность воображения констатируется по самому сложному из трех рисунков. Мы пользовались шкалой, делающей возможность устанавливать пять уровней слож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вый уровень:</w:t>
      </w:r>
      <w:r>
        <w:rPr>
          <w:rFonts w:cs="Times New Roman" w:ascii="Times New Roman" w:hAnsi="Times New Roman"/>
          <w:sz w:val="28"/>
          <w:szCs w:val="28"/>
        </w:rPr>
        <w:t xml:space="preserve"> контур геометрической фигуры используется как основная деталь рисунка, сам рисунок простой. Без дополнений и представляет собой одну фигур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торой уровень:</w:t>
      </w:r>
      <w:r>
        <w:rPr>
          <w:rFonts w:cs="Times New Roman" w:ascii="Times New Roman" w:hAnsi="Times New Roman"/>
          <w:sz w:val="28"/>
          <w:szCs w:val="28"/>
        </w:rPr>
        <w:t xml:space="preserve"> контур использован как основная деталь, но сам рисунок имеет дополнительные ч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ретий уровень:</w:t>
      </w:r>
      <w:r>
        <w:rPr>
          <w:rFonts w:cs="Times New Roman" w:ascii="Times New Roman" w:hAnsi="Times New Roman"/>
          <w:sz w:val="28"/>
          <w:szCs w:val="28"/>
        </w:rPr>
        <w:t xml:space="preserve"> контур использован как основная деталь, а рисунок представляет собой некоторый сюжет, при этом могут быть введены дополнительные дета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Четвертый уровень:</w:t>
      </w:r>
      <w:r>
        <w:rPr>
          <w:rFonts w:cs="Times New Roman" w:ascii="Times New Roman" w:hAnsi="Times New Roman"/>
          <w:sz w:val="28"/>
          <w:szCs w:val="28"/>
        </w:rPr>
        <w:t xml:space="preserve"> контур геометрической фигуры продолжает быть основной деталью, но рисунок – это уже сложный сюжет с добавлением фигурок и дета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ятый уровень:</w:t>
      </w:r>
      <w:r>
        <w:rPr>
          <w:rFonts w:cs="Times New Roman" w:ascii="Times New Roman" w:hAnsi="Times New Roman"/>
          <w:sz w:val="28"/>
          <w:szCs w:val="28"/>
        </w:rPr>
        <w:t xml:space="preserve"> рисунок представляет собой сложный сюжет, в котором контур геометрической фигуры использован как одна из дета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нтерпретации результатов обследования по методике «Дорисуй фигуру» можно сделать вывод, что уровень воображения не выходит за рамки второго уров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и проведенного исследования мы получили следующие результаты: у испытуемых преобладающим является воссоздающее воображение, отличающееся тем, что в нем действительность сознательно конструируется человеком, а не просто механически копируется или воссоздается. Но при этом в образе она все же творчески преобразу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пособы развития вооб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Дорисуй картинк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у предлагается незаконченное изображение предмета, и его просят назвать этот предмет. Если ребенку не удается сразу опознать предмет, ему оказывается помощь в виде загадок и наводящих вопросов. После того как дети узнали предмет и представили себе его образ, они дорисовывают и раскрашивают картин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ъявляемые детям незаконченные картинки могут быть выполнены по-разному: точечное изображение, схема предмета, его частичное изображение. На картинках может быть любой знакомый детям объект. Предметные изображения можно объединять в смысловые группы (например, «овощи», «одежда», «цветы» и т.д.) и использовать это упражнение при изучении соответствующей группы на других занят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«Придумай рассказ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предъявляются картинки (с животными, транспортом, природой и т.д.), по которым нужно придумать сказку. А затем эту сказку нарисо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слушать вместе с ребенком какую-либо музыкальную композицию (лучше классическую), при этом первоначально дать ребенку указания, что он должен слушать с закрытыми глазами. Затем спросить ребенка, что он себе представил подробными наводящими вопро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Что называется дидактико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идактика – это отрасль педагогики, разрабатывающая теорию обучения и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А) Дидактика – это отдельная наука о закономерностях развития личности ошибочен, так как, во-первых, дидактика не является самостоятельной наукой, а это лишь часть педагогики. Во-вторых, наука, изучающая закономерности развития личности – возрастная псих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Б) Дидактика – это наука о закономерностях формирования личности ребенка ошибочен, так как дидактика изучает принципы, закономерности, цели, содержание, формы и методы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В) Дидактикой называется, радел педагогики об образовании и воспитании подрастающего поколения и ответ Д) Дидактика изучает процесс воспитывающего обучения ошибочны, так как основной категорией изучения в дидактике является обучение, то есть передача человеку определенных знаний, умений, навыков. Воспитание – это целенаправленное формирование личности на основе формировани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х отношений к предметам и явлениям окружающего мир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ия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это специально организованная система внешних условий, создаваемых в обществе для развития человека. То есть в буквальном смысле образование означает создание образа, некую завершенность воспитания в соответствии с определенной возрастной ступенью. И образование включает в себя три компонента: обучение (сфера дидактики), воспитание и развитие. Однако, связь обучения с воспитанием очевидна, но не всякая система образования ставит перед собой и воспитательные задачи в качестве основных наряду с процессом обучения. Педагогика изучает сущность воспитания, его закономерности, тенденции и перспективы развития, разрабатывает теории и технологии воспитания, определяет его принципы, содержание, формы и методы. А дидактика изучает сущность обучения, то есть целенаправленный педагогический процесс организации и стимулирования активной познавательной деятельности учащихся по овладению научными знаниями, умениями и навы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Что такое метод обуч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ый ответ Г) Метод обучения – это упорядоченная деятельность педагога и учащихся, направленная на достижение цели обучения (определение Ю.К. Бабанског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дагог передает не только знания, но и умения и навыки; под методом предполагается взаимодействие, а не односторонняя передача опы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тод обучения является структурным элементом в организации учебного процесса, но не раскрывает сущности самого понятия «мето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пример, Т.А.Ильина считает, что метод обучения есть способ организации познавательной деятельности учащихся. Но следует дополнить, что в процессе обучения метод выступает как упорядоченный способ взаимосвязанной деятельности педагога и учащихся по достижению определенных учебно-воспитательных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это взаимодействие, а сотрудничество – лишь одна из многих стратегий взаимодействия педагога и уче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думать методику стандартного опроса или наблюдения, в результате применения которой можно было бы судить о переживаниях или мыслях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в в качестве испытуемого кого-либо из товарищей, провести на нем исследование при помощи какого-либо простого теста. Обработать его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зучения переживаний и мыслей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изучить эмоциональный тонус человека, личностные особ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рий: экспериментатор, испытуемый, бланк опрос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прос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 женский Возраст 24 Образование высше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190"/>
        <w:gridCol w:w="3345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мая шк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Испытуемого 1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чувств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о Ваше самочувствие в данный момент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ит голова, напряженна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сив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 предпочитаете проводить свободное время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 книги, смотрю телевизор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остны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стн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ком настроении Вы прибываете чаще всего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ем, люблю шутить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л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др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 ли Вам хочется отдохнуть в середине недели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участ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леченн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 участвуете в социальной жизни Вашего трудового коллектива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жу на корпоративные вечера, собираю деньги на подарки к праздникам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койны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ражительн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 пришли в магазин и видите, что в кассу стоит большая очередь. Ваши действия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йду, терпеть не могу ждать.</w:t>
            </w:r>
          </w:p>
        </w:tc>
      </w:tr>
      <w:tr>
        <w:trPr/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лич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жанр кино Вы предпочитаете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едии, мелодрамы, ужасы.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овите Ваши любимые произведения литературы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И грянул гром» Р.Брэбери, «Поющие в терновнике» 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Вы работаете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о работе с клиентами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м нравиться Ваша работа?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инципе да.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 видите свое будущее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ым. Я обязательно добьюсь своих целей.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олученных данных: по ответам испытуемого видно, что в данный момент наблюдается повышенный уровень тревожности, пассивность. Этот человек относится к интровертированному типу личности, подвержен интроспекции. Эмоционален, сентиментальный, общительны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 С. Воображение и творчество в детском возрасте. М., 1967. 93 с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 С. Воображение и его развитие в детском возрасте // Развитие высших психических функций. М., 1960. С. 327—350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ченко О. М., Кириллова А. И. О некоторых особенностях развития воображения у детей дошкольного возраста // Вопр. психол. 1980. № 2. С. 107—114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енков Э. В. О воображении // Нар образов. 1968. № 3. С. 33—43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закономерности формирования познавательных способностей в процессе воспитательно-образовательной работы / Под ред. Э.А. Александрян, Б.А. Багдасарян, Л.А. Венгера. Ереван, 1982. 112 с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 Я. Л. Психология творчества и педагогика. М., 1976. 280 с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детей дошкольного возраста: Развитие познавательных процессов / Под ред. А.В. Запорожца, Д.Б. Эльконина. М., 1964. С. 247—268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творчество и ребенок / Под общ. ред. Н.А. Ветлугиной. М., 1972. 287 с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Г. Спиркин. Основы философии: Учебное пособие для вузов. - М.: Политиздат, 1988. - 592с. 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философию: Учебник для вузов. В 2 ч. Ч.2 Под общ. ред. И.Т. Фролова. - М.: Политиздат, 1989. - 458 с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кина З.И. Образование: идеалы и ценности (историко-теоретический аспект) / Под ред. З.И. Равкина. - М.: ИТПиО РАО, 1995. – 361 с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ские занятия по философии: Учебник. Под ред. К.М.Никонова. - М.: Высшая школа, 1991. - 287с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яренко Л.Д., Столяренко В.Е. Психология и педагогика для технических вузов. Серия «Высшее образование». – 2-е изд., перераб. И доп. – Ростов н/Д: «Феникс», 2004. – 512 с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пчаев И.А. Основы философии. – Пятигорск, 1997. – 294с. ( Фрейд 3. Я и Оно// Избранное. М., 1989. С. 370-373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0" w:after="280"/>
      <w:ind w:left="400" w:right="400" w:firstLine="40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57:00Z</dcterms:created>
  <dc:creator>123</dc:creator>
  <dc:description/>
  <cp:keywords/>
  <dc:language>en-US</dc:language>
  <cp:lastModifiedBy>SYSTEM</cp:lastModifiedBy>
  <dcterms:modified xsi:type="dcterms:W3CDTF">2011-09-25T06:57:00Z</dcterms:modified>
  <cp:revision>2</cp:revision>
  <dc:subject/>
  <dc:title/>
</cp:coreProperties>
</file>