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работы: работа Э. Фромма «" Бегство от свободы» глава 5: Механизм бегства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bCs/>
          <w:sz w:val="28"/>
          <w:szCs w:val="28"/>
        </w:rPr>
        <w:t>одержание понятий "нормальный(или здоровый) человек" и "невротик"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, даже признав необходимость исследования индивидуального поведения, можно тем не менее усомниться в том, что исследование индивидов, которые обычно имеют ярлык "невротиков", может быть как-то приложимо к проблемам социальной психологии. И снова мы утверждаем, что это именно так. Явления, наблюдаемые у невротичных людей, в принципе не отличаются от тех явлений, какие мы встречаем у людей "нормальных". Только у невротиков эти явления протекают более четко, более остро и часто более доступны сознанию самого человека, в то время как нормальные люди не осознают никаких проблем, которые требовали бы исслед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лучше в этом разобраться, по-видимому, полезно сказать и о том, что понимается под терминами "невротик" и "нормальный" (или "здоровый") челове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ин "нормальный (или здоровый) человек" может быть определен двумя способами. Во-первых - с точки зрения функционирующего общества, - человека можно назвать нормальным, здоровым, если он способен играть социальную роль, отведенную ему в этом обществе. Более конкретно это означает, что человек способен выполнять какую-то необходимую данному обществу работу, а кроме того, что он способен принимать участие в воспроизводстве общества, то есть способен создать семью. Во-вторых - с точки зрения индивида, - мы рассматриваем здоровье, или нормальность, как максимум развития и счастья этого индиви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бы структура общества предлагала наилучшие возможности для счастья индивида, то обе точки зрения должны были бы совпасть. Однако ни в одном обществе мы этого не встречаем, в том числе и в нашем. Разные общества отличаются степенью, до которой они способствуют развитию индивида, но в каждом из них существует разрыв между задачами нормального функционирования общества и полного развития каждой личности. Этот факт заставляет прочертить резкую границу между двумя концепциями здоровья. Одна из них руководствуется потребностями общества, другая - ценностями и потребностями индиви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жалению, это различие часто упускается из виду. Большинство психиатров считают структуру своего общества настолько самоочевидной, что человек, плохо приспособленный к этой структуре, является для них неполноценным. И обратно: хорошо приспособленного индивида они относят к более высокому разряду по шкале человеческих ценностей. Различая две концепции здоровья и неврозов, мы приходим к выводу, что человек, нормальный в смысле хорошей приспособленности, часто менее здоров в смысле человеческих ценностей, чем невротик. Хорошая приспособленность часто достигается лишь за счет отказа от своей личности; человек при этом старается более или менее уподобиться требуемому - так он считает - образу и может потерять всю свою индивидуальность и непосредственность. И обратно: невротик может быть охарактеризован как человек, который не сдался в борьбе за собственную личность. Разумеется, его попытка спасти индивидуальность была безуспешной, вместо творческого выражения своей личности он нашел спасение в невротических симптомах или в уходе в мир фантазий; однако с точки зрения человеческих ценностей такой человек менее искалечен, чем тот "нормальный", который вообще утратил свою индивидуальность. Само собой разумеется, что существуют люди, и не утратившие в процессе адаптации свою индивидуальность, и не ставшие при этом невротиками. Но, как мы полагаем, нет оснований клеймить невротика за его неполноценность, если только не рассматривать невроз с точки зрения социальной эффективности. К целому обществу термин "невротическое" в этом последнем смысле неприменим, поскольку общество не могло бы существовать, откажись все его члены от выполнения своих социальных функций. Однако с точки зрения человеческих ценностей общество можно назвать невротическим в том смысле, что его члены психически искалечены в развитии своей личности. Термин "невротический" так часто применялся для обозначения недостаточной социальной эффективности, что мы предпочтем говорить не о "невротических обществах", а об обществах, неблагоприятных для человеческого счастья и самореализации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Пути преодоления одиночества. Понятие "позитивной" свободы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оей первой крупной работе "Бегство от свободы" (1941) Фромм рассмотрел феномен тоталитаризма в рамках проблемы свободы. Он различает "свободу от" (негативную) и "свободу на" (позитивную). Обратной стороной "свободы от" является одиночество и отчуждение. Такая свобода - бремя для человека. Фромм описал три типичных невротических механизма "бегства" (психологической защиты) от негативной свободы. Это авторитарная, конформистская и деструктивная разновидности невротического характера. Первый выражается в мазохистской страсти к подчинению себя другим или в садистической страсти к подчинению других себе. Второй состоит в отказе от своей индивидуальности и стремлении быть "как все". Третий - в неудержимой тяге к насилию, жесткости, разрушению.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 Характеристика авторитаризм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авторитаризма и демократии в политической науке обсуждается уже почти полвека. За это время накоплен большой теоретический потенциал, выработаны методологические подходы к анализу этих феноменов. Однако и в теоретических моделях, которые приобрели статус классических, остается немало белых пятен в понимании природы демократии и авторитаризма как политических феноменов и еще больше неясности — в определении их психологических составляющих. Не пытаясь обобщить имеющиеся в литературе подходы и дискуссии, попробуем обозначить некоторые исходные положения, касающиеся понятий, используемых в данной главе, учитывая, что в литературе нет даже рабочего определения авторитаризма и демократии, с которым были бы согласны все исследовате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лед за В. Райхом к проблеме авторитарного характера обратился Э. Фромм. В известной работе «Бегство от свободы», изданной в 1941 г., он анализирует такой феномен, как стремление отказываться от независимости своей личности и соединить свое «я» с кем-то или с чем-то, чтобы обрести силу, недостающую индивиду. Индивидов, обладающих такой склонностью, Фромм описывает как людей с авторитарным характером. Признаками авторитарного характера Э. Фромм считае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центированное отношение к власти и силе. Последняя бывает внешней (властные институты и их представители) и внутренней, или интериоризованной (долг, совесть, супер-эго, принятые в обществе нормы и условности). Для личности с авторитарным характером характерно построение двухполярной системы взаимоотношений с миром. Фромм утверждает даже, что для такого человека существует два пола — но не мужской и женский, а имеющий власть и не имеющий ее. Соответственно, он делит всех людей на сильных и слабых. По отношению к сильным у такой личности возникают любовь и уважение, а по отношению к слабым — агрессия и презрение. Категория равенства в картине мира авторитарного характера отсутствует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ое значение имеет для авторитарного характера восприятие понятия «судьбы» как внешней силы, от которой зависит его жизненный путь. Преклонение перед этой внешней силой и следование ей для подобной личности является очевидным и необходимым. В целом авторитарному мышлению свойственно убеждение, что «жизнь определяется силами, лежащими вне человека, вне его интересов и желаний». Эту особенность современная психология определяет как экстернальность, она измеряется с помощью теста Дж. Роттера на локус-контроль. С. Реншон показал связь высоких значений экстернальности с отсутствием демократических убежден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сознанное стремление примкнуть или подчиниться более высокоорганизованному, чем он, существу или сил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омм показал, что личность с авторитарным характером обладает одновременно садистскими и мазохистскими чертами. Первые проявляются в желании иметь неограниченную власть над другими и в агрессии по отношению к подчинившимся этой личности людям. Мазохистские черты проявляются в готовности подчиниться и следовать указаниям внутренней или внешней власти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 Разрушительность как один из механизмов бегств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гой механизм бегства, разрушительность, имеет те же корни, что и садомазохизм, но принципиально отличается тем, что целью ее является уничтожение объекта: от чувства собственного бессилия можно с легкостью избавиться, разрушив весь мир вокруг, а то, что при этом индивид окажется в полном одиночестве, нисколько не противоречит его целям это идеальное одиночество, когда угроза разрушения отсутствует вовсе. Разрушительность бывает двух видов: реактивная в ответ на агрессию извне, что естественно, и активная, постоянно живущая в индивиде и только ждущая повода для своего проявления. Если разрушительность не имеет под собой причин, человек считается психически нездоровым, однако, как и в случае с садомазохизмом, разрушительность часто рационализируется. В случае, если не удается найти объект реализации разрушительных тенденций индивида, они могут быть направлены на него самого и привести к попытке самоубийства. Источником этих негативных тенденций также могут быть тревога и скованност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олированный индивид ограничен в самореализации, ему не хватает внутренней уверенности необходимого условия самореализации. Проблема взаимосвязи скованности и разрушительности рассматривалась Фрейдом в своих поздних работах он ставит инстинкт разрушительности на одну ступень с инстинктом жизни и делает предположение о том, что инстинкт смерти, подпитанный сексуальной энергией, может быть направлен как на других объектов, так и на самого субъекта. И здесь Фромм высказывает несогласие со взглядами Фрейда: "биологическое истолкование не может удовлетворительно объяснить тот факт, что уровень разрушительности в высшей степени различен у разных индивидов и разных социальных групп. " Причем в пределах определенных социальных групп разрушительность различных индивидов имеет очень похожий уровень факт, явно показанный Фроммом на примере социальных групп Германии. В "Бегстве от свободы " Фромм не дает анализа причин разрушительности, по его мнению, проблема эта крайне сложна, он указывает лишь пути поиска. Фромм считает, что уровень разрушительности в индивиде пропорционален степени, до которой ограничена его экспансивность общую скованность, препятствующую самореализации и проявлению всех возможностей. При подавлении стремления индивида к жизни его энергия трансформируется в разрушительную. "Разрушительность это результат непрожитой жизни".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 Конформизм (политика соглашательства и автоматик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формизм Фромм так же относил к способу подавления собственной индивидуальности, благодаря чему человек использует стратегию, свойственную для данного места и времени, создавая серую массу однолик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агодаря собственному анализу, он выделил и позитивную свободу, которая позволяет оставаться самим собой. То есть личностью при этом чувствовать свободу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ромм назвал это позитивной свободой, она возникает на основе чувства единения с миром и другими. Ее достижение требует от людей беспрерывной спонтанной открытости, такой которую мы встречаем среди детей. Дети всегда действует в согласии собственной внутренней природы, желаний и потребностей, несмотря на все запреты, осуждения со стороны обществ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условно, Фромм внес серьезный вклад в исследовании формировании личности, уделив свое внимание социальному окружению человека, той среде, в которой родился человек и продолжает развиваться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  <w:lang w:val="en-US"/>
    </w:rPr>
  </w:style>
  <w:style w:type="character" w:styleId="Style16">
    <w:name w:val="Нижний колонтитул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7:00:00Z</dcterms:created>
  <dc:creator>Sveta</dc:creator>
  <dc:description/>
  <cp:keywords/>
  <dc:language>en-US</dc:language>
  <cp:lastModifiedBy>SYSTEM</cp:lastModifiedBy>
  <dcterms:modified xsi:type="dcterms:W3CDTF">2011-09-25T07:00:00Z</dcterms:modified>
  <cp:revision>2</cp:revision>
  <dc:subject/>
  <dc:title>Тема работы: работа Э</dc:title>
</cp:coreProperties>
</file>