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rPr>
        <w:t>Оглавление</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tents1"/>
        <w:tabs>
          <w:tab w:val="clear" w:pos="708"/>
          <w:tab w:val="right" w:pos="9770"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08"/>
          <w:tab w:val="right" w:pos="9770"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Работа психокоррекционной группы</w:t>
      </w:r>
    </w:p>
    <w:p>
      <w:pPr>
        <w:pStyle w:val="Contents1"/>
        <w:tabs>
          <w:tab w:val="clear" w:pos="708"/>
          <w:tab w:val="right" w:pos="9770"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Групповая динамика</w:t>
      </w:r>
    </w:p>
    <w:p>
      <w:pPr>
        <w:pStyle w:val="Contents1"/>
        <w:tabs>
          <w:tab w:val="clear" w:pos="708"/>
          <w:tab w:val="right" w:pos="9770"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Руководство психокоррекционной группой</w:t>
      </w:r>
    </w:p>
    <w:p>
      <w:pPr>
        <w:pStyle w:val="Contents1"/>
        <w:tabs>
          <w:tab w:val="clear" w:pos="708"/>
          <w:tab w:val="right" w:pos="9770"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Социально – психологический тренинг.</w:t>
      </w:r>
    </w:p>
    <w:p>
      <w:pPr>
        <w:pStyle w:val="Contents1"/>
        <w:tabs>
          <w:tab w:val="clear" w:pos="708"/>
          <w:tab w:val="right" w:pos="9770"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вод</w:t>
      </w:r>
    </w:p>
    <w:p>
      <w:pPr>
        <w:pStyle w:val="Contents1"/>
        <w:tabs>
          <w:tab w:val="clear" w:pos="708"/>
          <w:tab w:val="right" w:pos="9770"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писок использованной литературы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Групповая психокоррекция – это целенаправленное использование групповой динамики, т.е. всей совокупности взаимоотношений и взаимодействий, возникающих между участниками группы, включая и психолога, в коррекционных ц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коррекционная группа – это искусственно созданная малая группа, объединенная целями межличностного исследования, личностного научения, самораскрытия. Это взаимодействие «здесь» и «теперь» при котором участники изучают происходящие с ними процессы межличностного взаимодействия в данный момент и в данном 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амостоятельного направления групповая психокоррекция выступает лишь в том смысле, что рассматривает клиента в социально – психологическом плане, в контексте его взаимоотношений и взаимодействий с окружающими, раздвигая тем самым границы коррекционного процесса и фокусируясь не только на индивиде и на его внутриличностной проблематике, но и на индивиде в совокупности его реальных взаимоотношений и взаимодействий с окружающим ми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отношения и взаимодействия, в которые вступает клиент в группе, в значительной степени отражает его истинные взаимо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выступает как модель реальной жизни, где клиент проявляет те же отношения, установки, ценности, те же способы эмоционального регулирования и те же поведенческие реакции. Использование групповой динамики направлено на то, чтобы каждый участник имел возможность проявить себя, а так же на создание в группе эффективной системы обратной связи, позволяющей клиенту адекватнее и глубже понять самого себя, увидеть собственные неадекватные отношения и установки, эмоциональные поведенческие стереотипы, проявляющиеся в межличностном взаимодействии и изменить их в атмосфере доброжелательности и взаимного при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и задачи групповой психокоррекции определяются как раскрытие, анамнез, осознание и проработка проблем клиента, его внутриличностных и межличностных конфликтов и коррекция неадекватных отношений, установок, эмоциональных, поведенческих стереотипов на основе анамнеза и использования межличностного взаимо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групповой психокоррекции фокусируются на трех составляющих само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амопонимание (когнитивный асп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ношение к себе (эмоциональный асп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аморегуляция (поведенческий асп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упповой психокоррекции основным инструментом коррекционного воздействия выступает группа, помогающая выявить и скорректировать проблемы клиента за счет межличностного взаимодействия и групповой динамики, сфокусированных на процессе «здесь» и «теперь». На этом основании иногда формируется точка зрения, согласно которой групповая психокоррекция направлена на проработку конфликтов в сфере межличностоного взаимодействия, в то время как индивидуальная – на раскрытие, проработку глубинного внутриличностного конфли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важнейших механизмов коррекционного воздействия в групповой психотерапии – возникновение и переживание клиентом в группе тех эмоциональных ситуаций, которые были у него в реальной жизни в прошлом и являлись субъективно неразрешимыми и неотреогированными, - предполагает проработку прошлого негативного опыта, проявляющегося в актуальной, эмоциональной ситуации в группе, без которой невозможно добиться позитивных, достаточно глубинных личностных изменений. Адекватное самопонимание также не может быть достигнуто вне общего контекста формирования развития личности клиента.</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1. Работа психокоррекционной групп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влияющие на эффективность психокоррекцион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ниверсальность – «чувство общности». Фактор обозначает, что проблемы клиента универсальны и в той или иной степени проявляются у всех людей. Клиент не одинок в своих пробле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ятие или акцепция. С. Кратохвип называет этот фактор эмоциональной поддержкой. При эмоциональной поддержке большое значение имеет созданием клиента психологическ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льтруизм – положительный психокоррекционный эффект на клиента может оказывать не только поддержка и помощь, получаемая от других, но и то, что он сам помогает другим, сочувствуя им, вместе обсуждая их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треагирование или катарсис – сильное проявление аффектов – важная составляющая часть коррекционного процесса. Однако считается, что отреагирование само по себе не приводит к каким либо изменениям, но создает определенную основу или предпосылку для из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амораскрытие (самоэксплорация). Этот механизм в большей степени присутсвует при групповой психокоррекции, стимулирует откровенность, проявление скрытых мыслей, желаний, переживаний. Клиент раскрывает самого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братная связь или конфронтация. Обратная связь означает, что клиент узнает от других членов группы, как они воспринимают его поведение, как оно на них воздействует. Другие люди могут быть источником той информации о нас самих, которая нам не совсем доступ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Инсайт (осознание). Инсайт означает понимание клиентом неосознаваемых прежде связей между особенностями своей личности и неадаптивными способами поведения. Инсайт относится к когнитивному научению и вместе с эмоциональным коррекционным опытом и опытом нового поведения объединяется в категорию интерперсонального на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Коррекционный эмоциональный опыт – представляет собой интенсивные переживания актуальных отношений или ситуаций, благодаря которому происходит коррекция неправильного общения, сделанного на основе тяжелых пережи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оверка нового поведения. В соответствии с осознанием старых неадаптивных стереотипов поведения постепенно осуществляется переход к приобретению новых. Прогресс зависит от готовности клиента к изменениям, степени его идентификации с группой, от стойкости его прежних принципов и позиций, от индивидуальных черт характера. В закрепление новых реакций большую роль играют импульсы со стороны группы. Социально неуверенный клиент, который пытается завоевать признание пассивным ожиданием, начинает проявлять активность и высказывать собственное мнение. При этом он не только не теряет симпатии своих товарищей по группе, но его начинают больше ценить и признавать. В результате этой положительной обратной связи новое поведение закрепляется и клиент убеждается в его выг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редоставление информации, обучение наблюдению. В группе клиент получает новые знания о том, как люди ведут себя, информацию об интерперсональных отличиях, об адаптивных стратегиях. Здесь имеется в виду не обратная связь, интерпретация, которую клиент получает в отношении собственного повеления, а сведения, которые он приобретает в результате своих наблюдений за поведением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2. Групповая динамика</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овая динамика – это совокупность групповых действий и интеракций, возникающих в результате взаимоотношений и взаимодействий членов группы их деятельности и влияния членов на окружение, и представляет собой развитие или движение группы во времени.</w:t>
      </w:r>
    </w:p>
    <w:p>
      <w:pPr>
        <w:pStyle w:val="Normal"/>
        <w:spacing w:lineRule="auto" w:line="360" w:before="0" w:after="0"/>
        <w:ind w:firstLine="709"/>
        <w:jc w:val="both"/>
        <w:rPr/>
      </w:pPr>
      <w:r>
        <w:rPr>
          <w:rFonts w:cs="Times New Roman" w:ascii="Times New Roman" w:hAnsi="Times New Roman"/>
          <w:sz w:val="28"/>
          <w:szCs w:val="28"/>
        </w:rPr>
        <w:t>Задачи группы тренинга - совершенствование навыков общения, межличностного стиля взаимодействи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следование психологической проблемы каждого члена группы и оказание ему помощи в ее реш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менение неадаптивных стереотипов поведения и достижение адекватной социальной адап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обретение знаний о закономерностях межличностных и групповых процессов как основы для более эффективного и гармоничного общения с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действие процессу личностного роста, реализации человеческого потенциала, достижению оптимальной работоспособности, ощущению счаст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странение болезненных симптомов, соответствующих различным эмоциональным пробле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группы – это принятые правила поведения, руководящие действием участников и определяющие санкции наказания при их нарушении. Типичными нормами психокоррекционных групп является самораскрытие и честность, подчинение групповым нормам связано со статусом участника группы и сплоченностью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психокоррекционная группа устанавливает свои нормы поведения, но в каждой из них обычно поощряется эмпатия, правдивость, теплота и открытость. Нормы могут задаваться руководителем группы (общие принципы т правила поведения групповой работы) или вырабатываться самой группой (ритуалы встреч и прощаний, девиз групп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овое напряжение – во время совместной деятельности члены группы могут противостоять друг другу, во взглядах, отношениях и потребностях. Необходимость приспособления к группе ограничивает потребности отдельных членов группы, расстраивает их планы. В результате появляется антипатия, неприязнь, агрессивность, конфликты между участниками группы, между группой и руководителем. Возникающее напряжение естественно возникает при взаимной интеракции членов группы. Оно необходимо как движущая сила, импульс, который стимулирует усилия изменить свое теперешнее состояние, как фактор, поддерживающий ориентацию проводимого обсуждения на высказывание отрицательных переживаний и чувств, как фактор, который побуждает проявление негативных стереотипов поведения.</w:t>
      </w:r>
    </w:p>
    <w:p>
      <w:pPr>
        <w:pStyle w:val="Normal"/>
        <w:spacing w:lineRule="auto" w:line="360" w:before="0" w:after="0"/>
        <w:ind w:firstLine="709"/>
        <w:jc w:val="both"/>
        <w:rPr/>
      </w:pPr>
      <w:r>
        <w:rPr>
          <w:rFonts w:cs="Times New Roman" w:ascii="Times New Roman" w:hAnsi="Times New Roman"/>
          <w:sz w:val="28"/>
          <w:szCs w:val="28"/>
          <w:u w:val="single"/>
        </w:rPr>
        <w:t xml:space="preserve">Фазы развития группы – </w:t>
      </w:r>
      <w:r>
        <w:rPr>
          <w:rFonts w:cs="Times New Roman" w:ascii="Times New Roman" w:hAnsi="Times New Roman"/>
          <w:sz w:val="28"/>
          <w:szCs w:val="28"/>
        </w:rPr>
        <w:t>этот процесс начинается со стадии зависимого поведения, происходит через возникновение, обострение, разрешение внутригрупповых конфликтов и продвигается к формированию групповой сплоченности и эффективному решению проблем. Выделяются следующие фазы группового процесса:</w:t>
      </w:r>
    </w:p>
    <w:p>
      <w:pPr>
        <w:pStyle w:val="Normal"/>
        <w:spacing w:lineRule="auto" w:line="360" w:before="0" w:after="0"/>
        <w:ind w:firstLine="709"/>
        <w:jc w:val="both"/>
        <w:rPr/>
      </w:pPr>
      <w:r>
        <w:rPr>
          <w:rFonts w:cs="Times New Roman" w:ascii="Times New Roman" w:hAnsi="Times New Roman"/>
          <w:sz w:val="28"/>
          <w:szCs w:val="28"/>
        </w:rPr>
        <w:t>1 фаза – ориентация и завис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аза – конфликты и прот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аза – развитие связей и сотрудни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аза- целенаправленная деятельность</w:t>
      </w:r>
    </w:p>
    <w:p>
      <w:pPr>
        <w:pStyle w:val="Normal"/>
        <w:spacing w:lineRule="auto" w:line="360" w:before="0" w:after="0"/>
        <w:ind w:firstLine="709"/>
        <w:jc w:val="both"/>
        <w:rPr/>
      </w:pPr>
      <w:r>
        <w:rPr>
          <w:rFonts w:cs="Times New Roman" w:ascii="Times New Roman" w:hAnsi="Times New Roman"/>
          <w:sz w:val="28"/>
          <w:szCs w:val="28"/>
        </w:rPr>
        <w:t>Группа – это реальный мир в миниатюре. В ней существуют те же, что и в жизни проблемы межличностных отношений, поведения, принятия решений и т.д. Тем не менее от реального мира это искусственно создания лаборатория отличается тем, что в тренинговой группе каждый может быть и экспериментатором и предметом эксперимента. Здесь возможно решение задач, которое неразрешимы в реальной жизни.</w:t>
      </w:r>
    </w:p>
    <w:p>
      <w:pPr>
        <w:pStyle w:val="Normal"/>
        <w:spacing w:lineRule="auto" w:line="360" w:before="0" w:after="0"/>
        <w:ind w:firstLine="709"/>
        <w:jc w:val="both"/>
        <w:rPr/>
      </w:pPr>
      <w:r>
        <w:rPr>
          <w:rFonts w:cs="Times New Roman" w:ascii="Times New Roman" w:hAnsi="Times New Roman"/>
          <w:sz w:val="28"/>
          <w:szCs w:val="28"/>
        </w:rPr>
        <w:t>Т- группы или группы социально – психологического тренинга, большой частью создаются и используются для обучения правильному поведению в различных ситуациях межличностного общения. В них обсуждаются проблемы с которыми участники сталкиваются в повседневной жизни, ведется поиск их решения. Поощряется исследовательское, заинтересованное отношение к действительности, а так же способность быть и оставаться самим собой во взаимодействии с людьми. СПТ направлен на овладевание определенными социально- психологическими знаниями, развитие коммуникативных способностей персонала, рефлексивных навыков, способности анализировать ситуацию, поведение, состояние как членов группы, так и свои собственные, умения адекватно воспринимать себя и окружающих. При этом вырабатываются и корректируются нормы личностного поведения и межличностного взаимодействия, а так же развивается способность гибко реагировать на ситуацию быстро перестраиваться в различных условиях и разных группа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3. Руководство психокоррекционной группой</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Важную роль в групповой коррекции играет поведение психолога, которое в значительной степени определяется его теоретической ориентацией. Позиция его может быть директивной и недиректив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группового психолога:</w:t>
      </w:r>
    </w:p>
    <w:p>
      <w:pPr>
        <w:pStyle w:val="Normal"/>
        <w:spacing w:lineRule="auto" w:line="360" w:before="0" w:after="0"/>
        <w:ind w:firstLine="709"/>
        <w:jc w:val="both"/>
        <w:rPr/>
      </w:pPr>
      <w:r>
        <w:rPr>
          <w:rFonts w:cs="Times New Roman" w:ascii="Times New Roman" w:hAnsi="Times New Roman"/>
          <w:sz w:val="28"/>
          <w:szCs w:val="28"/>
        </w:rPr>
        <w:t>1. Побуждение членов группы к проявлению отношений, установок поведения, эмоциональных реакций, а так же разработку предложенных 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здание в группе условий для полного раскрытия клиентами своих проблем, и эмоций в атмосфере взаимного принятия, безопасности, поддержки и защ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Разработка и поддерживание в группе определенных норм, гибкость в выборе директивных и недирективных техник воздействия.</w:t>
      </w:r>
    </w:p>
    <w:p>
      <w:pPr>
        <w:pStyle w:val="Normal"/>
        <w:spacing w:lineRule="auto" w:line="360" w:before="0" w:after="0"/>
        <w:ind w:firstLine="709"/>
        <w:jc w:val="both"/>
        <w:rPr/>
      </w:pPr>
      <w:r>
        <w:rPr>
          <w:rFonts w:cs="Times New Roman" w:ascii="Times New Roman" w:hAnsi="Times New Roman"/>
          <w:sz w:val="28"/>
          <w:szCs w:val="28"/>
        </w:rPr>
        <w:t>Средства воздействия можно разделить на два вида: 1) вербальные; 2) неверба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ербальным относ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руктурирование хода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бор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терпре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беждение и переубе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едоставление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становка задачи.</w:t>
      </w:r>
    </w:p>
    <w:p>
      <w:pPr>
        <w:pStyle w:val="Normal"/>
        <w:spacing w:lineRule="auto" w:line="360" w:before="0" w:after="0"/>
        <w:ind w:firstLine="709"/>
        <w:jc w:val="both"/>
        <w:rPr/>
      </w:pPr>
      <w:r>
        <w:rPr>
          <w:rFonts w:cs="Times New Roman" w:ascii="Times New Roman" w:hAnsi="Times New Roman"/>
          <w:sz w:val="28"/>
          <w:szCs w:val="28"/>
        </w:rPr>
        <w:t>К невербальным относится: минутка, пантомимика. Работа под наблюдением супервизора позволяет обратить внимание на ригидные способы решения некоторых групповых проблем психологом обсудить тактику поведения в некоторых уникальных ситуациях, которые возникают в груп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Ялом (1975) выделяет две основные роли группового руко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хнический экспе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талонный участ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ратохвип (1978) описывает 5 основных ролей группового руко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Лид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т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ммента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кспе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утентичная л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ыре основных стиля руко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моциональная стимуля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знавательная ориен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сполнительная фун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 – тренеры: Часто групповой руководят два тренера. В некоторых случаях в роли КО – тренера выступает начинающий психолог, приобретающий опыт руководства группой, в других случаях профессиональнгый уровень тренера и КО - тренера одина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е ошибки руководителя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асная тенденция использование ведущим членов группы в собственных интере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ремление достичь своих скрытых и невысказанны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риентация лишь на одну стратегию или на одни метод: может послужить основанием для недоверия группы к ведущ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тягощаемость собственными большими переживаниями, на основе чего может возникнуть потребность центрировать группу на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принятие личностного эмоционального участия в груп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4. Социально – психологический тренин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СПТ была приглашена группа педагогов средней образовательной школы. Группа состояла из 15 человек. Женщины в возрасте от 30 до 45 лет с высшим педагогическим образованием и стажем работы от 5 и более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кл работы рассчитан на 30 часов. ПО 5 часов в деть с интервалом 2 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СПТ – повышение компетентности в сфере общения, конкретизируется различными решаемыми в его процессе задач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иентироваться на приобретение и развитие специальных навыков, умение вести диалоговую беседу, решать межличностные конфликт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глублять опыт анализа ситуаций общения, например коррекция формирования развития установок, необходимых для успешного общения, развития способности адекватно воспринимать себя и других, анализировать ситуации группового взаимо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решаемые в ходе СП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обретение психологических знаний, взглядов различных психологических школ на личность человека в процессе взаимодействия людей, движущие пружины этого взаимодействия, приемы эффективного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обретение внешне выраженных умений и навыков общения: в парном взаимодействии, в составе группы, при вступлении в контакт, при активном слушании и т.д. и т.е. обогащающие техники и тактики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ррекция коммуникативных установок, таких как партнерство – взаимодействие с позиции силы, искренность – манипуляция, вовлеченность – избегание общения, настойчивость – соглашательство, т.е. выработка собственных стратегий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декватное восприятие себя и других в ситуациях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витие и коррекция личности, ее глубинных образований, решение личностных экзистенциальны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мосфера психологической безопасности и комфорта , создающаяся в ходе тренинга, позволяет участникам проявить набор поведенческих, эмоциональных стереотипов и, получив обратную связь на свое поведение осознать вероятные ошибки во взаимодействии с людьми, возможности других, более продуктивных подходов к общению приобрести новые навыки взаимо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быть проявлением протеста против авторитета, если руководитель действует директивно, и беспомощности и неуверенности, если руководитель уклоняется от роли лидерства. Групповое напряжение связано с напряжением каждого индивида в группе. В групповой психокоррекции агрессию не подавляют, наоборот, ее стремятся выявить: или вербально (в форме рассказа об агрессивных чувствах) или в символической форме (используя при этом дополнительные объекты) например, клиент с силой бьет кулаком по подушке, символизирующей человека, к которому он чувствует агрессию. В психокоррекционных группах – большое значение имеет баланс между сплоченностью и напряжением. Сплоченность является стабилизирующим фактором. Под ее влиянием члены группы чувствуют поддержку и относительную безопасность. Напряжение, наоборот является фактором побуждающим, оно ведет к неудовлетворенности и стремлению что-то в себе изменить. Важно, чтобы эти силы находились в динамическом равновесии, которое контролируется психологом.</w:t>
      </w:r>
      <w:r>
        <w:br w:type="page"/>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ень 1</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едст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работы группы участникам предлагается оформить карточку – визитку, где они указывают свое тренинговое имя. Участник вправе выбрать собственное имя или любое другое понравившееся ему и т.д. Имя пишется крупно и разборчиво, обо может быть оформлено в виде эмблемы. В дальнейшем участники обращаются друг к другу только по тренинговым именам. Ведущий дает 3 – 5 минут, для того, чтобы подготовились к взаимному представлению. Группа разбивается на пары и каждый рассказывает о себе своему партнеру. В последующем каждый участник представляет своего партнера в группе, стараясь подчеркнуть его индивидуальность.</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вила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рассказывает о правилах группы, объясняя сущность таких принципов, как представление «Я» участника; открытая обратная связь; экспериментирование; принцип «здесь» и «теперь»; доверительность в общени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писок претенз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тся проанализировать недовольство окружающими людьми. Для этого на листе бумаги составляется список людей из ближнего и отдаленного окружения (родители, мужья, дети, друзья, сослуживцы и т.д.) и в их адрес излагаются конкретные претензии. На эту работу отводится 5 – 7 мин. Затем участники объединяются в микрогруппы (по 4 – 5 человек) и обсуждают эти претензии, обращается внимание на сходство и различия. Обсуждается в течении 15 минут.</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ренинг саморегу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этап занятия включает в себя управление на релаксацию – достижение измененного состояния о сознание и визуализацию, направленную на развитие навыков создания мысленно-зрительных образов. Ведущий задает определенный визуальный ряд: «Сосредоточьтесь на своем дыхании. Вообразите большой белый экран. Представьте на экране любой цветок. Уберите цветок с экрана, вместо него поместите на экран белую розу. Поменяйте белую розу на красную. Если возникли трудности, вообразите, что вы кисточкой покрасили розу в красный цвет. Уберите розу. Представьте комнату, в которой вы находитесь, всю ее обстановку: мебель, цвет. Переверните картинку. Посмотрите на комнату с потолка. Если это трудно сделать, вообразите себя на потолке, смотрящего на комнату и всю обстановку сверху вниз. Теперь снова вообразите большой белый океан. Поместите фильтр перед источником света так, чтобы весь экран стал ярко-синим. Поместите синий цвет на красный. Сделайте экран зеленым. Представляйте любые цвета и изображения по своему упражнению».</w:t>
      </w:r>
    </w:p>
    <w:p>
      <w:pPr>
        <w:pStyle w:val="Normal"/>
        <w:spacing w:lineRule="auto" w:line="360" w:before="0" w:after="0"/>
        <w:ind w:firstLine="709"/>
        <w:jc w:val="both"/>
        <w:rPr/>
      </w:pPr>
      <w:r>
        <w:rPr>
          <w:rFonts w:cs="Times New Roman" w:ascii="Times New Roman" w:hAnsi="Times New Roman"/>
          <w:sz w:val="28"/>
          <w:szCs w:val="28"/>
        </w:rPr>
        <w:t>После выполнения данных упражнений необходимо спокойным ровным голосом вернуть участников в обстановку «здесь» и «теперь», например с помощью монотонного обратного отсчета: «После того как просчитаю от 10 до 1, вы медленно на вдохе, откроете глаза и вернетесь в эту комнату».Далее участники обмениваются своими впечатлениями, из которых руководитель получает информацию о готовности группы к созданию зрительных образов . Упражнения на релакс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лабление мышц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овное глубокое брюшное или поверхностное грудное дых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слабленные кисти р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щее снижение мышечного тонуса.</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омпли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дя в кругу, каждый участник должен посмотреть на партнера, сидящего слева, подумать о том, какая черта характера, привычка того ему нравится, и сказать ему об этом, т.е. сделать комплимент. Тот, кому сделан комплимент, должен как минимум поблагодар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 развитие умения видеть в любом человеке положительное.</w:t>
      </w:r>
      <w:r>
        <w:br w:type="page"/>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ень 2</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ыявление лид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работа в парах. Каждый из участников группы должен выбрать одно из упражнений физической зарядки и выполнить. Задача состоит в том, чтобы ориентируясь друг на друга, через минуту придти к единому упражн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 уясни в распределение социальных ролей ориентируется на них при дальнейшем проведении занятия. Также это упражнение разогревает группу на основе занятий единой деятельностью.</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ллюзии социальной перцепции:</w:t>
      </w:r>
    </w:p>
    <w:p>
      <w:pPr>
        <w:pStyle w:val="Normal"/>
        <w:spacing w:lineRule="auto" w:line="360" w:before="0" w:after="0"/>
        <w:ind w:firstLine="709"/>
        <w:jc w:val="both"/>
        <w:rPr/>
      </w:pPr>
      <w:r>
        <w:rPr>
          <w:rFonts w:cs="Times New Roman" w:ascii="Times New Roman" w:hAnsi="Times New Roman"/>
          <w:sz w:val="28"/>
          <w:szCs w:val="28"/>
        </w:rPr>
        <w:t>(тест упражнение). Участникам предлагается ответить на следующие вопросы: «Каких качеств, необходимых для общения, не хватает, по вашему мнению вам? Каких качеств необходимых, для общения, не хватает другим люд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ение ____________ Оказывается, что в других людях не хватает мягкости, теплоты и доброты, а в себе твердости, настойчивости и т.д. Эффективно можно общаться лишь обладая достаточными психолого-педагогическими знаниями и перестраиваясь с одной ролевой позиции на другую.</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Эмоциональная поддерж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участники тренинга играют роль человека, испытывающего радость (выиграл крупную сумму денег, родился ребенок, получил повышение и т.д.). остальные молча, невербально должны поздравить его. Анализируется, кто больше всего вчувствовался в ситу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__________ общение на эмоциональным уровне, формирует специфические взаимоотношения, причины которых мало осознаются, а именно: симпатию (положительный образ другого; расположенный к нему) или антипатию (отрицательный эмоциональный образ партнера, препятствующий конструктивному общению).При общении люди часто не понимают друг друга, а отсюда возникает иллюзия социального восприятия.</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Умение слуш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з участников в течении 1 мин. должен рассказать свою автобиографию. При этом прежде чем начать рассказ, каждый в 2-3 предложениях излагает содержание того, о чем говорил предыдущий выступающий.</w:t>
      </w:r>
    </w:p>
    <w:p>
      <w:pPr>
        <w:pStyle w:val="Normal"/>
        <w:spacing w:lineRule="auto" w:line="360" w:before="0" w:after="0"/>
        <w:ind w:firstLine="709"/>
        <w:jc w:val="both"/>
        <w:rPr/>
      </w:pPr>
      <w:r>
        <w:rPr>
          <w:rFonts w:cs="Times New Roman" w:ascii="Times New Roman" w:hAnsi="Times New Roman"/>
          <w:sz w:val="28"/>
          <w:szCs w:val="28"/>
        </w:rPr>
        <w:t xml:space="preserve">Обсуждение ___________ умеют ли участники слушать друг друга.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аблюдение за асимметр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разбивается на пары и поочередно выполняет следующее: вспомнить и изобразить мимикой, позой, жестами, ощущение положительных эмоций. В то же время передать словами ощущение отрицательной эмоции. Убедиться в большей достоверности информации, передающейся по аналоговому каналу (невербальная информация). Следующее задание – передать ощущение положительной эмоции стереоканальным способом, т.е. одновременно и по аналоговому и по знаковому каналу. Оказывается, что меньше достоверности по знаковому кан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 мы зачастую не доверяем словам партнера и у нас возникает дискомфортное неосознаваемое состояние. По мимике, позе, жестам мы определяем, когда человек опирается на собственный опыт. Заключенного ощущения, когда нелогические потрясения, а когда не то и другое.</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оективный рису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нарисовать два рисунка: «Я – такой я есть» и «Я – каким хотел бы быть». Рисунки не подписываются. Все участники высказываются по цепочке, в том числе и анонимный автор. По желанию, автор в конце называет себя и называет тех, чьи интерпретации ему понрави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_______________ развитие перцептивной стороны общения, развитие способности к эмпатия, групповая оценка личности как средство самосовершенствования.</w:t>
      </w:r>
      <w:r>
        <w:br w:type="page"/>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ень 3.</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пределение репрезентативных систем:</w:t>
      </w:r>
    </w:p>
    <w:p>
      <w:pPr>
        <w:pStyle w:val="Normal"/>
        <w:spacing w:lineRule="auto" w:line="360" w:before="0" w:after="0"/>
        <w:ind w:firstLine="709"/>
        <w:jc w:val="both"/>
        <w:rPr/>
      </w:pPr>
      <w:r>
        <w:rPr>
          <w:rFonts w:cs="Times New Roman" w:ascii="Times New Roman" w:hAnsi="Times New Roman"/>
          <w:sz w:val="28"/>
          <w:szCs w:val="28"/>
        </w:rPr>
        <w:t>Клиент рассказывает о каком-либо событии из прошлого, лучше всего из детских воспоминаний. В ходе повествования определяются основная репрезентативная система по вербальным ключам поступка. т.е. по тем системам, которые используются. Ведущая репрезентативная деятельность мозга в данный момент в ситуации «здесь» и «теперь», определяется по невербальным ключам доступа (перемещения глаз). Для тренировки в определении невербальных ключей доступа можно задать несколько вопросов, обращенных в прошл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 цель конгруэнтного общения будет достигнута, если обладаете навыками пользования такими элементами общения как поза, жесты, речь, дыхание и т.д.</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ереманивание:</w:t>
      </w:r>
    </w:p>
    <w:p>
      <w:pPr>
        <w:pStyle w:val="Normal"/>
        <w:spacing w:lineRule="auto" w:line="360" w:before="0" w:after="0"/>
        <w:ind w:firstLine="709"/>
        <w:jc w:val="both"/>
        <w:rPr/>
      </w:pPr>
      <w:r>
        <w:rPr>
          <w:rFonts w:cs="Times New Roman" w:ascii="Times New Roman" w:hAnsi="Times New Roman"/>
          <w:sz w:val="28"/>
          <w:szCs w:val="28"/>
        </w:rPr>
        <w:t>Участники разбиваются на пары. Один сидит на стуле, другой стоит позади этого стула, при этом один стул должен быть свободен и клиент, перед которым он стоит, обращается к одному из участников тренинга, сидящих на стульях, с просьбой пересесть на свободный стул. Слушатель, стоящий сзади, должен удержать за плечи своего партнера при попытке пересесть. Далее к сидящим обращается тот, у кого оказывается свободный стул. Через некоторое время тот, кто стоит, меняется местами с теми, кто си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 возможные причины неудачных вербальных коммуник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отправлении сообщения слова произнесены невнятно, неполно, плохо выбраны термины, неточны, двусмыслен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олучении сообщения оно прочитано не полностью или неправильно, понято по-сво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общение намерено оставлено без от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Личная установка невнимательность, недостаточная заинтересованность, скука, поспешность, несоблюдение правил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уктура коммуникаций неадекватна решаемой задаче, отсутствует метод работы и контроля и т.д.</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иал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разбиваются на пары и в течении 5-7 мин они должны вести диалог. При диалоге наблюдается смена ролей слушающего и говорящего. Динамику смены фраз, коммуникативных ролей одного из партнеров можно представить в виде последовательных отрезков: высказывание, отключение, восприятие, сообщения, подготовка к высказыванию, высказывание. В идеальном случае сообщение может быть воспринято без искажений при условии если фаза высказывается говорящего совпадает с фазой восприятия слушаю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__________ цель упражнения продемонстрировать, что оказывается существует еще невербальное общение, которое составляет от 60% до 80% в процессах коммуникации.</w:t>
      </w:r>
    </w:p>
    <w:p>
      <w:pPr>
        <w:pStyle w:val="Normal"/>
        <w:spacing w:lineRule="auto" w:line="360" w:before="0" w:after="0"/>
        <w:ind w:firstLine="709"/>
        <w:jc w:val="both"/>
        <w:rPr/>
      </w:pPr>
      <w:r>
        <w:rPr>
          <w:rFonts w:cs="Times New Roman" w:ascii="Times New Roman" w:hAnsi="Times New Roman"/>
          <w:sz w:val="28"/>
          <w:szCs w:val="28"/>
          <w:u w:val="single"/>
        </w:rPr>
        <w:t>Понять партнер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клиентов выходит из аудитории на 10 сек. Остальные в это время договариваются, кто будет его поддерживать, а кто нет. Далее анализируется, смог ли клиент определить эти две группы участников трен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 определить при контакте глазами, кто из присутствующих вас поддерживает, а кто нет. При этом желательно молчать и сохранять невозмутимое выражение лица.</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ень 4</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ратная связь (спи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по двое сидят спиной друг к другу: один из них складывает фигуру из восьми спичек. После этого он на словах объясняет своему напарнику, как надо сложить идентичную фигуру. При этом напарник не имеет право задавать уточняющие вопросы. Затем упражнение повторяется, но уже с правом задавать вопросы. Результаты двух частей упражнения сравниваются и анализиру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 показать ограниченность вербальной коммуникации и важность обратной связи в общени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ыбор паль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манде 3 – 4 участника стоящие в одну шеренгу, выбрасывают пальцы одной руки с закрытыми глазами, совершают поворот на 860˚ после чего осматри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 добиться выброса всеми участниками одинакового числа пальцев. Размещение в одну шеренгу или в колонну по од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 снятие первоначального эмоционального напряжения и отработка навыков взаимодействия с помощью вербального и не вербального общения.</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онта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садится лицом друг к другу таким образом, чтобы образовались две концентрические окружности. Внешний круг подвижный. Участники по команде тренера перемещаются по часовой стрелке, меняя партнера. Внутренний круг неподвижный, участники не сходят с места. При общении с каждым из новых партнеров стоит задача вступления в контакт и проведение беседы в рамках определенной ситуации. На каждый раз отводится 3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е ситуации (задает ведущ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м необходимо занять денег у малознакомо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узнали, что ваш знакомый плохо отзывается о вас в компании. Представился случай выяснить отношения наедин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 умение устанавливать контакты с незнакомыми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обсуждаются успехи и неудачи.</w:t>
      </w:r>
      <w:r>
        <w:br w:type="page"/>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опия:</w:t>
      </w:r>
    </w:p>
    <w:p>
      <w:pPr>
        <w:pStyle w:val="Normal"/>
        <w:spacing w:lineRule="auto" w:line="360" w:before="0" w:after="0"/>
        <w:ind w:firstLine="709"/>
        <w:jc w:val="both"/>
        <w:rPr/>
      </w:pPr>
      <w:r>
        <w:rPr>
          <w:rFonts w:cs="Times New Roman" w:ascii="Times New Roman" w:hAnsi="Times New Roman"/>
          <w:sz w:val="28"/>
          <w:szCs w:val="28"/>
        </w:rPr>
        <w:t>Ведущий предлагает двум – трем участникам, вышедшим из помещения, скопировать, изобразить позой и жестами одного из участников группы. Все определяют кого. Обсуждается похоже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 развитие способности к невербальному общению.</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етрадиционное привет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МЫ привыкли к стереотипам. Они помогают жить., но иногда и обедняют жизнь. Давайте попробуем испытать новые эмоции, а заодно освоить нетрадиционное приветствие. Может быть, кто-нибудь предложит свой вариант. Но для начала предлагаю некоторые варианты приветствия друг друга: тыльной стороной ладони; стопами ног; внутренней стороной, но легонько без удара, коленями; плечами; лбами. Теперь предполагайте ваши варианты. Мы готовы попробовать и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 снятие напряжения, развитие навыков невербального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ень 5</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ниматель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е на решение задачи дается 1 мин, причем каждый участник решает задачу в уме и пишет ответ на бумаге. Руководитель пересаживает участников, группируя их с учетом одинакового ответа. после этого членам группы предлагает обменяться мнениями и прийти к общему решению в течении 5 мин.</w:t>
      </w:r>
    </w:p>
    <w:p>
      <w:pPr>
        <w:pStyle w:val="Normal"/>
        <w:spacing w:lineRule="auto" w:line="360" w:before="0" w:after="0"/>
        <w:ind w:firstLine="709"/>
        <w:jc w:val="both"/>
        <w:rPr/>
      </w:pPr>
      <w:r>
        <w:rPr>
          <w:rFonts w:cs="Times New Roman" w:ascii="Times New Roman" w:hAnsi="Times New Roman"/>
          <w:sz w:val="28"/>
          <w:szCs w:val="28"/>
        </w:rPr>
        <w:t>Задача считается решенной, если с правильным ответом согласны все участники.</w:t>
      </w:r>
    </w:p>
    <w:p>
      <w:pPr>
        <w:pStyle w:val="Normal"/>
        <w:spacing w:lineRule="auto" w:line="360" w:before="0" w:after="0"/>
        <w:ind w:firstLine="709"/>
        <w:jc w:val="both"/>
        <w:rPr/>
      </w:pPr>
      <w:r>
        <w:rPr>
          <w:rFonts w:cs="Times New Roman" w:ascii="Times New Roman" w:hAnsi="Times New Roman"/>
          <w:sz w:val="28"/>
          <w:szCs w:val="28"/>
        </w:rPr>
        <w:t>После решения следует разобрать поведение группы; выявить кто организатор дискуссии, умеют ли участники слушать доводы друг друга, всем ли дали высказаться, кто вел себя более эмоционально, а кто – отмалчивался. После разбора первой задачи, необходимо дать вторую. При подведении итогов сравнить , как изменился ход группового обсу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занимательных задач: Полторы курицы за полтора дня снесут по полтора яйца. Сколько яиц снесут две курицы за 2 дня (ответ 4)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 в занимательной форме дать возможность участникам провести групповую дискуссию.</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чь – побу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участник готовится к выступлению в роли руководителя перед подчиненными с целью их мотивации и подготовки к выполнению различных задач. Каждое выступление длится не более 3 мин. Оценивается выступление по шкале с точки зрения содержания, стиля, умения держаться, мимики, жестов, аргументации, культуры речи. И, как итог, с точки зрения достижения цели коллективного определения победитель.</w:t>
      </w:r>
    </w:p>
    <w:p>
      <w:pPr>
        <w:pStyle w:val="Normal"/>
        <w:spacing w:lineRule="auto" w:line="360" w:before="0" w:after="0"/>
        <w:ind w:firstLine="709"/>
        <w:jc w:val="both"/>
        <w:rPr/>
      </w:pPr>
      <w:r>
        <w:rPr>
          <w:rFonts w:cs="Times New Roman" w:ascii="Times New Roman" w:hAnsi="Times New Roman"/>
          <w:sz w:val="28"/>
          <w:szCs w:val="28"/>
        </w:rPr>
        <w:t>Цель – овладение навыками и умением подготовки к публичному выступлению и самовыступлению.</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илемма уз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сидят попарно спиной друг к другу. Ведущий объясняет правила игры: «Вас подозревают в совместном преступлении. Вы находитесь в отдельных камерах и у каждого есть возможность сообщить о преступлении другого или промолчать. Ваш выбор: молчать или рассказывать. Выбор вашего партнера: молчать или рассказать. При решении этого вопроса можно руководствоваться матрицей с баллами, которые получит каждый из участников в случае того или иного сочетания рассказа и молчания. Чем больше положительное число баллов, тем легче будет наказание и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молчать – молчать – по +3 балла; молчать-рассказывать – 1; +5 и т.д.</w:t>
      </w:r>
    </w:p>
    <w:p>
      <w:pPr>
        <w:pStyle w:val="Normal"/>
        <w:spacing w:lineRule="auto" w:line="360" w:before="0" w:after="0"/>
        <w:ind w:firstLine="709"/>
        <w:jc w:val="both"/>
        <w:rPr/>
      </w:pPr>
      <w:r>
        <w:rPr>
          <w:rFonts w:cs="Times New Roman" w:ascii="Times New Roman" w:hAnsi="Times New Roman"/>
          <w:sz w:val="28"/>
          <w:szCs w:val="28"/>
        </w:rPr>
        <w:t xml:space="preserve">Выбор надо сделать не общаясь друг с другом. Свое решение надо написать на бумаге и сдать ведущему, который учитывает очки в ходе туров. При этом внешний круг участников двигается вокруг внутреннего. Проводится </w:t>
      </w:r>
      <w:r>
        <w:rPr>
          <w:rFonts w:cs="Times New Roman" w:ascii="Times New Roman" w:hAnsi="Times New Roman"/>
          <w:sz w:val="28"/>
          <w:szCs w:val="28"/>
          <w:lang w:val="en-US"/>
        </w:rPr>
        <w:t>n</w:t>
      </w:r>
      <w:r>
        <w:rPr>
          <w:rFonts w:cs="Times New Roman" w:ascii="Times New Roman" w:hAnsi="Times New Roman"/>
          <w:sz w:val="28"/>
          <w:szCs w:val="28"/>
        </w:rPr>
        <w:t xml:space="preserve">/2 туров, где </w:t>
      </w:r>
      <w:r>
        <w:rPr>
          <w:rFonts w:cs="Times New Roman" w:ascii="Times New Roman" w:hAnsi="Times New Roman"/>
          <w:sz w:val="28"/>
          <w:szCs w:val="28"/>
          <w:lang w:val="en-US"/>
        </w:rPr>
        <w:t>n</w:t>
      </w:r>
      <w:r>
        <w:rPr>
          <w:rFonts w:cs="Times New Roman" w:ascii="Times New Roman" w:hAnsi="Times New Roman"/>
          <w:sz w:val="28"/>
          <w:szCs w:val="28"/>
        </w:rPr>
        <w:t xml:space="preserve"> – число участников в группе. После того, как сделаны все выборы, подводятся общие ит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 развитие умения понимать друг друга и организовывать совместную деятельность.</w:t>
      </w:r>
    </w:p>
    <w:p>
      <w:pPr>
        <w:pStyle w:val="Normal"/>
        <w:spacing w:lineRule="auto" w:line="360" w:before="0" w:after="0"/>
        <w:ind w:firstLine="709"/>
        <w:jc w:val="both"/>
        <w:rPr/>
      </w:pPr>
      <w:r>
        <w:rPr>
          <w:rFonts w:cs="Times New Roman" w:ascii="Times New Roman" w:hAnsi="Times New Roman"/>
          <w:sz w:val="28"/>
          <w:szCs w:val="28"/>
          <w:u w:val="single"/>
        </w:rPr>
        <w:t>Волшебные слов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напишет о важности некоторых волшебных слов и выражений типа «спасибо», «пожалуйста», «будьте любезны» и т.д. «какие еще слова вам извест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ники свободно передвигаясь по комнате, должны приветствовать друг друга используя те волшебные слова, которые она все вспомнили во время обсуждения. Время проведения 4 – 5 мин. Желательно подойти к максимальному числу участников. </w:t>
      </w:r>
    </w:p>
    <w:p>
      <w:pPr>
        <w:pStyle w:val="Normal"/>
        <w:spacing w:lineRule="auto" w:line="360" w:before="0" w:after="0"/>
        <w:ind w:firstLine="709"/>
        <w:jc w:val="both"/>
        <w:rPr/>
      </w:pPr>
      <w:r>
        <w:rPr>
          <w:rFonts w:cs="Times New Roman" w:ascii="Times New Roman" w:hAnsi="Times New Roman"/>
          <w:sz w:val="28"/>
          <w:szCs w:val="28"/>
        </w:rPr>
        <w:t>Цель - проведение разминки, снятие напряжения уча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ень 6</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она ожи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говорит участникам тренинга, что их опыт осознания, может быть разделен на 3 зоны: внешний мир, внутренний мир тела и мир мыслей и фантазий. Предлагается разбиться на пары, сесть друг перед другом, расслабиться и по очереди делиться своим осознанием внешнего мира, начиная предложение словами: «Сейчас я осознаю, что …» При этом описываются только внешние стимулы: шум на улице, свет лампы, скрип пола, запах одеколона и т.д. Интерпретации не допускаются. Затем то же делает партнер. Далее предлагается обратить внимание на внутренний мир тела, начиная с тех слов, что и в первом случае. При этом необходимо осознавать сухость во рту, зуд в руке, напряжение мышц, неудобную позу, тесные ботинки и т.д. Затем включается средняя зона осознания, в которую входит психическая активность, отличная от текущего опыта: фантазии, воспоминания, планы, подозрения, чувства. Участники начинают со слов: «Я осознаю…», делятся со своими чувствами о происходящем, тревогами о несделанной работе, предложениями о мыслях партнера. После этой тренировки возможное свободное скольжение по осознанию. При этом необходимо самому из зоны в зону и следить за партнером. В заключении обсуждаются пере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 приобретение навыков свободного восприятия и анализа как внешнего так и внутреннего мира.</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ила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Сядьте лицом к партнеру и, глядя в глаза, про каждую словами:»Я должен…» Не предоставляя вам обратной связи, партнер в свою очередь скажет три фразы, начиная с «Я должен…». Теперь вернитесь к своим фразам и замените их начало на «Я предпочитаю…» сохранив неизменным остальные части. Поделитесь своими переживаниями. Проделайте тоже самое с парами начал фраз: «Я не могу» - «Я не хочу»- «Мне надо» - «Я хочу» - «Я боюсь, что…» - «Я хотел бы…». Обсудите. Слова из первой группы отрицают вашу способность нести ответственность за что-либо. Изменяя свою речь, вы пожжете повысить эту ответственность и уверенность в с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 осознать возможности вербальной коммуникации, изменить структуру своей речи, повысить ее эффективность.</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петиция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разбиваются на пары и взаимодействуют в ситуации напар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е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стоящие – нижестоящие. Задача нижестоящего добиться каких-то льгот, повышения, выгод. Задача вышестоящего – отказ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редь за деньгами. Один – честно стоящий другой внезапно идут без очере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 другие варианты предложенные самими участниками. При разборе необходимо обсудить чувства партнера по общению, выработанную им стратег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 приобретение навыков деятельности в конфликтной ситуации.</w:t>
      </w:r>
      <w:r>
        <w:br w:type="page"/>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Я хочу тебе подар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Сегодня приветствуя друг друга и обмениваясь любезностями, каждый будет дарить друг другу подарок, но нереальный, а гипотетический. Самое главное - от души. После вручения получивший подарок должен высказать свое отношение к нему, если понравится – то чем, если нет – то почему, и что в действительности он хотел бы получить». работа ведется в режиме большого круга. Участники поочереди обращаются к партнеру, сидящему справа, и дарят ему свой пода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 разминка, вхождение в контакт.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Чемо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ающее упражнение подводящее итоги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по - одному выходят из помещения, а остальные большинством голосов собирают ему «чемодан» в который кладут те качества, которые помогают или мешают ему успешно адаптироваться в коллективе. При этом соблюдаются правила: класть в «чемодан» одинаковое количество положительных и отрицательных качеств, указывать те качества, которые появились во время занятия, класть только то качества, которые поддаются корр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группы в сборе не участвует. Выбранный секретарь фиксирует на листе бумаги указанные качества. Тот, кому собирается «чемодан» может задать любой вопрос, если ему не ясно, что написал секретарь. Свой «чемодан» должен получить каждый участ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 дать участникам обратную связь, продемонстрировать их достижения и недостатк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занятия группы социально – психологическим тренингом в процессе непосредственного группового взаимодействия приобретаются знания в области психологии личности, группы, общения, взаимоотношений, складывающихся между людьми, развиваются способности адекватно и полно воспринимать себя и других; повышается чувствительность к групповым процессам, вырабатываются навыки использования этого опыта в своей профессиональной деятельности. Результативность СПТ в решающей степени зависит от соблюдения в группе общепринятых принципов. основные из них: активность на занятиях, принцип открытой обратной связи, принцип «здесь» и «теперь», доверительность в общени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 Григорьева М.Н. Парктап А. Использование социально-психологического тренинга в учебно-вспомогательной работе со старшеклассниками//Вопросы психологии, 1988 №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Дергач А.А., Ситников А.П. Формирование и развитие профессионального мастерства руководящих кадров: социально-психологический тренинг и прикладные психотехнологии. М., 1993.</w:t>
      </w:r>
    </w:p>
    <w:p>
      <w:pPr>
        <w:pStyle w:val="Normal"/>
        <w:spacing w:lineRule="auto" w:line="360" w:before="0" w:after="0"/>
        <w:jc w:val="both"/>
        <w:rPr/>
      </w:pPr>
      <w:r>
        <w:rPr>
          <w:rFonts w:cs="Times New Roman" w:ascii="Times New Roman" w:hAnsi="Times New Roman"/>
          <w:sz w:val="28"/>
          <w:szCs w:val="28"/>
        </w:rPr>
        <w:t>3. Смельянов Ю.Н. Активное социально-психологческое обучение. П., 1986.</w:t>
      </w:r>
    </w:p>
    <w:p>
      <w:pPr>
        <w:pStyle w:val="Normal"/>
        <w:spacing w:lineRule="auto" w:line="360" w:before="0" w:after="0"/>
        <w:jc w:val="both"/>
        <w:rPr/>
      </w:pPr>
      <w:r>
        <w:rPr>
          <w:rFonts w:cs="Times New Roman" w:ascii="Times New Roman" w:hAnsi="Times New Roman"/>
          <w:sz w:val="28"/>
          <w:szCs w:val="28"/>
        </w:rPr>
        <w:t>4. Ключева Н.В. Программа социально-психологичского тренинга для педагогов/ руководство для ведущего группы СПБ, 1992.</w:t>
      </w:r>
    </w:p>
    <w:p>
      <w:pPr>
        <w:pStyle w:val="Normal"/>
        <w:spacing w:lineRule="auto" w:line="360" w:before="0" w:after="0"/>
        <w:jc w:val="both"/>
        <w:rPr/>
      </w:pPr>
      <w:r>
        <w:rPr>
          <w:rFonts w:cs="Times New Roman" w:ascii="Times New Roman" w:hAnsi="Times New Roman"/>
          <w:sz w:val="28"/>
          <w:szCs w:val="28"/>
        </w:rPr>
        <w:t>5. Осипова А.А. Общая психология. Москва, 2005.</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2:00Z</dcterms:created>
  <dc:creator>Komp6</dc:creator>
  <dc:description/>
  <cp:keywords/>
  <dc:language>en-US</dc:language>
  <cp:lastModifiedBy>SYSTEM</cp:lastModifiedBy>
  <dcterms:modified xsi:type="dcterms:W3CDTF">2011-09-25T07:02:00Z</dcterms:modified>
  <cp:revision>2</cp:revision>
  <dc:subject/>
  <dc:title/>
</cp:coreProperties>
</file>