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рымский государственный инженерно-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й формы обуч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21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Пубертатный кризис. Психофизиологическое развитие подрост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Студентки Микульските С.И.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Руководитель Задохина Галина Александровна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Симферополь 2004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ертатный период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развитие подростк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ическое развитие подростк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одходы к проблеме «кризиса» в подростковом перио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убертатн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положение подросткового периода в развитии ребенка отражено в его названиях: «переходный», «трудный», «критический». В них зафиксирована сложность и важность происходящих в этом возрасте процессов развития, связанных с переходом от одной эпохи жизни к другой. Переход от детства к взрослости составляет основное содержание и специфическое отличие всех сторон развития в этот период – физического, умственного, нравственного, социального. По всем направлениям происходит становление качественно новых образований, появляются элементы взрослости в результате перестройки организма, самосознания, отношений со взрослыми и товарищами, познавательной и учебной деятельности, содержания морально-этических норм, опосредствующих поведение, деятельность 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й фактор развития личности подростка – его собственная большая социальная активность, направленная на усвоение определенных образцов и ценностей, на построение удовлетворяющих отношений со взрослыми и товарищами, наконец, на самого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Физиологическое развитие подро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иологического фактора в развитии подростка обусловлена тем, что именно в этом возрасте происходят кардинальные изменения в организме ребенка на пути к биологической зрелости: начинается новый этап физического развития и развертывается процесс полового созревания. За всем этим стоят процессы морфологической и физиологической перестройк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организма начинается с изменений в эндокринной системе. Деятельность гипофиза активизируется особенно в его передней доли. Гормоны, которые стимулируют рост тканей и функционированию других важнейших желез внутренней секреции. Их деятельность обусловливает многочисленные изменения в организме подростка, в том числе и наиболее очевидные: скачок в росте и половое созревание. Эти процессы наиболее интенсивны в 11-13 лет у девочек и в 13-15 лет у мальчиков. В настоящее время, когда наблюдается акселерация физического развития и полового созревания, некоторые девочки оказываются на стадии начала половой зрелости в 10-11 лет, мальчики – 12-1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тела в длину, увеличение веса, окружности грудной клетки – специфические моменты физического развития в подростковом возрасте, которые обозначаются особым термином скачок в росте. Благодаря этому изменяется облик подростка по сравнению с обликом ребенка: пропорции тела приближаются к характерным для взрослого. Меняется и лицо вследствие интенсивного развития лицевой части черепа. В подростковые годы позвоночник отстает в годичной прибавке от темпа роста тела в длину. Поскольку до 14 лет пространство между позвоночником еще заполнено хрящом, это определяет податливость позвоночника к искривлению при неправильном положении тела, односторонних длительных напряжениях или чрезмерных физических нагрузках. Наибольшие нарушения осанки происходят в 11-15 лет, хотя в этом же возрасте подобные дефекты устраняются легче, чем потом. К 20-21 году заканчивается срастание костей таза (в которых заключены половые органы девочки). Их смещение возможно при прыжках с большой высоты, а при ношении обуви на высоких каблуках возможно изменение формы таза, что впоследствии может вредно повлиять на родовую фун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ассы мышц и мышечной силы происходит наиболее интенсивно в конце полового созревания. Развитие мускулатуры у мальчиков происходит по мужскому типу, а мягких тканей у девочек – по женскому, что сообщает представителям каждого пола соответственно черты мужественности или женственности, но завершение этого процесса находится за пределами подростков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мышечной силы расширяет физические возможности подростка. Это осознается мальчиками и имеет для каждого из них большое значение. Однако мышцы подростка утомляются скорее, чем у взрослых, и еще не способны к длительным напряжениям, что необходимо учитывать при занятиях спортом и физическим трудом. Перестройка моторного аппарата часто сопровождается потерей гармонии в движениях, появляется неумение владеть собственным телом. Это может порождать неприятные переживания, неуверенность. Однако возраст от 6-7 до 13-14 лет – период оптимального развития многих двигательных качеств, совершенствования двигательной функции при интенсивном нарастании ряда ее показателей. Поэтому возрастают возможности для достижений в спо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азличных органов и тканей предъявляет повышенные требования к деятельности сердца. Оно тоже растет, и быстрее, чем кровеносные сосуды. Это может быть причиной функциональных нарушений в деятельности сердечно-сосудистой системы и проявляться в виде сердцебиения, повышения кровяного давления, головных болей, головокружения, быстрой утомля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наступают резкие перемены во внутренней среде организма, связанные с изменениями в системе активно действующих желез внутренней секреции, причем гормоны щитовидной и половой желез являются, в частности, катализаторами обмена веществ. Поскольку эндокринная и нервная системы функционально связаны между собой, подростковый возраст характеризуется, с одной стороны, бурным подъемом энергии, а с другой – повышенной чуткостью к патогенным воздействиям. Поэтому умственное или физическое переутомление, длительное нервное напряжение, аффекты, сильные отрицательные эмоциональные переживания могут быть причинами эндокринных нарушений и функциональных расстройств нервной системы. Они проявляются в повышенной раздражительности, слабости сдерживающих механизмов, утомляемости, рассеянности, падении продуктивности в работе, в расстройстве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утрачивается существовавший в детстве баланс в деятельности эндокринной и нервной систем, а новый только еще устанавливается. Эта перестройка сказывается на внутренних состояниях, реакциях, настроении подростка и часто является основой его общей неуравновешенности, раздражительности, возбужденности, двигательной активности, периодической апатии, вялости. Появление таких состояний нередко наблюдается у девочек незадолго до начала или во время менструальн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е созревание и сдвиги в физическом развитии имеют немаловажное значение в возникновении новых психологических образований. Во-первых, эти очень ощутимые для самого подростка изменения делают его объективно более взрослым и являются одним из источников возникающего ощущения собственной взрослости. Во-вторых, половое созревание стимулирует развитие интереса к другому полу, появление новых ощущений, чувств, переживаний. Степень внутренней занятости и сосредоточенности подростка на новых ощущениях и переживаниях, их место в его жизни определяется как широкими социальными условиями, так и конкретными индивидуальными обстоятельствами жизни подростка, особенностями его воспитания и общения. Отрицательное влияние могут оказывать книги и фильмы, предназначенные только для взрослых. Все это, а также разговоры с товарищами о проблемах любви и пола провоцируют развитие повышенного интереса к интимной стороне человеческих отношений, эротических тенденций и ранней сексуальности. Нормой для подростков обоего пола является пробуждение первых романтических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сихическое развитие подро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154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.05pt" to="458.95pt,3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сравнению с младшим школьником, существенные изменения происходят в эмоциональной сфере подростка. Если эмоции младших школьников носят относительно спокойный характер и легко поддаются управлению со стороны учителя, то эмоции подростка отличаются большой силой и трудностью в их управлении. Подросток отличается большой страстностью и вспыльчивостью. С этим связано неумение сдерживать себя, слабость самоконтроля, резкость в поведении. По данным А.П. Краковского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5 классе учащиеся проявляют упрямство в 6 раз чаще, чем это наблюдается в 4 классе, в 9 раз чаще наблюдается бравирование недостатками и в 5 раз чаще своеволие; в 42 раза увеличилось число немотивируемых поступков. При встрече с трудностями у подростка возникает сильное чувство противодействия, которое приводит к тому, что подросток может не довести до конца начатое дело, уничтожить уже сделанное. В то же время подросток может быть настойчивым, выдержанным, если деятельность вызывает сильные положительные чувства. Вот почему очень важно давать подростку посильные задания, вооружать их соответствующими знаниями, умениями и навыками, способам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у свойственно бурное проявление своих чувств. Если он чувствует малейшую несправедливость к себе, они способны «взорваться», хотя потом могут сожалеть об этом. Особенно часто реакция возникает в состоянии утомления. Аффекты подростков, в отличие от аффектов младших школьников, более сильные и бурные. Эмоциональная возбудимость подростка проявляется и в страстных спорах, доказательствах, выражении возмущении. Он горячо реагирует на все. Но, не обладая достаточным жизненным опытом и отличаясь повышенной эмоциональной возбудимостью, подростки легко могут попасть под дурное влияние, поскольку внешний эффект оказывает на них порой сильное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ереживания подростка, в отличие от переживаний младших школьников, приобретают большую устойчивость. Подросток, как правило, не забывает обид учителю, которому нужно проявить очень много усилий, чтобы восстановить потерянный автор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чувства подростка бывают противоречивы. Так, подросток с жаром защищает своего друга и в то же время знает, что его нужно осудить. Подросток может быть и внимательным, и грубым, обладать высоким чувством собственного достоинства и в то же время плакать от незаслуженных обид, позабыв о своем достоинстве. Очень важно, чтобы эти противоречия разрешались в пользу положительных, общественно важных чув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ок более чутко, по сравнению с младшими школьниками, относится к мнению коллектива. Он дорожит этим мнением, уважает его, руководствуется им. Если младшего школьника удовлетворяет похвала учителя, то подростка больше затрагивает общественная оценка. Он болезненнее и острее переживает неодобрение коллектива, чем неодобрение учителя. Поэтому очень важно иметь в классе здоровое общественное мнение и уметь опереться на него. Подросток не прощает оскорблений в присутствии одноклассников или других лиц. Поэтому не следует упрекать, поучать, стыдить подростка при товарищах. Это может вызвать острый конфли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характер, по сравнению с младшим школьным возрастом, приобретает и дружба. Если младшие школьники связывают соседство, совместные игры, то в основе дружбы подростков лежит общность интересов, нравственных чувств и качеств личности. К дружбе они предъявляют довольно высокие требования. От друга они требуют честности, верности и преданности. Но иногда дружба может принимать нежелательные формы. Взрослые должны знать, с кем дружит их ребенок, какова основа дружбы, кто из ребят на кого и как влияет. Иногда приходится прерывать дружбу, но делать это надо тактично, надо помочь подростку установить новые дружеские отношения, занять его интересным делом. У подростков существенно возрастает чувство товарищества, также имеющее большое значение в формировании личности. Но, как и дружба, это чувство может принимать неправильные формы. Довольно широко распространено ложное товарищество, когда в классе существует круговая порука и одни учащиеся скрывают поступк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4. Теоретические подходы к проблеме «кризиса» в подростковом пери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зменения в организме подростка служили в течении длительного времени основой различных теорий о биологической обусловленности особенностей подростка и явления критического развития в этом возрастном периоде. Такое представление господствовало в первую четверть нашего века. Основателями биогенетического универсализма были С. Холл и З. Фрейд они считали существование кризиса и комплекса специфических особенностей подростка явлением неизбежным и универсальным из-за их биологической обусл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-30 года стало набирать силу направление, противоположное биогенетическому универсализму, поскольку в разных странах накапливались конкретные исследования, в которых показывалась зависимость некоторых сторон личности подростка от его социальной принадлежности такая теоретическая направленность существовала в ряде исследований и в советской психологии (в период ее становления). Существенное значение имела практика воспитания трудных подростков; например, у А.С.Макаренко такие подростки за короткий срок переставали быть тру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й удар по теориям биогенетического универсализма был нанесен американскими антропологами, которые изучали так называемые примитивные цивилизации, чтобы установить, что в человеке определяется «природой», а что – «культурой», то есть конкретными общественно - историческими условиями жизни и развития. М.Мид, изучавшая подростков острова Самоа, доказала несостоятельность представления о неизбежности кризиса и конфликтов в подростковом возрасте и показала их социальную, а не биологическую обусловленность. Мид обнаружила существование гармоничного, бесконфликтного перехода от детства к взрослости у девочек-подростков на Самоа и подробно описала условия жизни, особенности воспитания и отношений детей с окружающими. Подростковый возраст у девочек Мид оценила в целом как наиболее приятный и свободный период по сравнению с детством и взрослостью. Позже она показала, что наступление у девочки половой зрелости, во-первых, может не быть для нее фактом чрезвычайной субъективной важности и проходить почти не замеченным и, во-вторых, иметь разное значение в жизни девочки: в одних случаях наступление половой зрелости является сигналом для признания ее взрослости и подготовки к брачной церемонии, в других – только изменяется круг ее прав и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 антропологов было установлено, что подростковый период может иметь разную длительность и ограничиваться несколькими месяцами. Было опровергнуто и утверждение об обязательности «Эдипова комплекса» у мальчиков и установлена возможность отсутствия кризиса у мальчиков-подростков как в условиях специальной подготовки к взрослому статусу, который приобретается подростком после инициации, так и при постепенном овладении требованиями этого стат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рополог Р.Бенедикт выделила два типа перехода от детства к взрослости: 1) непрерывный и 2) с наличием разрыва между тем, чему ребенок учится в детстве, и теми способами поведения и представлениями, которые необходимы для осуществления роли взрослого. Первый тип перехода существует в условиях сходства ряда важных норм и требований к детям и взрослым. В таких обстоятельствах развитие протекает плавно, ребенок постепенно учится способам взрослого поведения и оказывается подготовленным к выполнению требований статуса взрослого. Второй тип перехода наблюдается при расхождении в существенных требованиях к детям и взрослым (Бенедикт и Мид считали его характерным для современного американского общества и стран с высоким промышленным развитием). В таких условиях переход от детства к взрослости происходит с разными трудностями и имеет специфический результат – неподготовленность к выполнению роли взрослого при достижении формальной зрелости. Бенедикт подчеркивала, что путь, по которому происходит переход от детства к взрослости, различен в разных обществах и ни один из них не может рассматриваться как «природная» тропинка в зрел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е значение исследований антропологов велико. Было доказано, что конкретными социальными обстоятельствами жизни ребенка определяю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одросткового период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кризиса, конфликтов, трудност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амого перехода от детства к взрос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их исследований вытекал противоположный фрейдизму вывод: природное в человеке не может быть противопоставлено социальному, поскольку природное в нем соци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 рассматривали подростковый возраст как период, когда ребенок находится на пути к его месту в обществе, когда происходит его проникновение в общественную жизнь взрослых. В развитии этой идеи особое место принадлежит К. Левину (США), который продолжил анализ положения подростка в современном обществе и конфликтного перехода от детства к взрослости. Он констатировал наличие в обществе группы взрослых и группы детей, их разделенность из-за существования специфических привилегий у каждой и считал, что в подростковом периоде ребенок движется от группы детей по направлению к группе взрослых. У подростка есть стремление перейти в группу взрослых и пользоваться некоторыми их привилегиями, которых нет у детей. Однако взрослыми он еще не принят и поэтому оказывается в положении между группами. Степень трудностей и наличие конфликтов Левин ставит в зависимость от резкости разграничения в обществе группы детей и группы взрослых и длительности периода, когда подросток находится в положении между группами. Идеи Левина о «неприкаянности» подростка развиваются в настоящее время Д.Коулменом и другими зарубежными психологами, которые говорят о существовании особой «субкультуры» подростков, то есть о наличии общества подростков в обществе взросл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.С. Выготский поставил новые проблемы при изучении критических возрастов: необходимость выделить основное новообразование в сознании и выяснить социальную ситуацию развития, которая в каждом возрасте представляет неповторимую систему отношений между ребенком и средой. Он полагал, что перестройка этой системы отношений составляет главное содержание «кризиса» переход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звитие теоретической мысли в объяснении «кризиса» в подростковом периоде заключалось в постепенном накоплении обобщений, говорящих о том, что особенности проявлений и протеканий подросткового периода определяется конкретными социальными обстоятельствами жизни и развития подростка его общим положением в мире взросл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зрастная и педагогическая психология: Учеб. пособие для студентов пед. Ин-тов по спец. № 2121 « Педагогика и методика нач. обучения»/ М. В.Матюхина, Т.С. Михальчик, Н.Ф. Прокина и др.; Под ред. М.В.Гамезо и др.- М.: Просвещение, 1984.-25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озрастная и педагогическая психология: Учебник для студентов пед. Ин-тов/ В.В.Давыдов, Т.В. Драгунова, Л.Б. Ительсон и др.; Под ред. А.В.Петровского. – 2-е изд., испр. и доп. – М.: Просвещение, 1979, - 288 с., 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«Практикум по возрастной и педагогической психологии», под редакцией проф. А.И.Щербакова, Москва, «Просвещение», 198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3:00Z</dcterms:created>
  <dc:creator>Снежана</dc:creator>
  <dc:description/>
  <cp:keywords/>
  <dc:language>en-US</dc:language>
  <cp:lastModifiedBy>SYSTEM</cp:lastModifiedBy>
  <dcterms:modified xsi:type="dcterms:W3CDTF">2011-09-25T07:03:00Z</dcterms:modified>
  <cp:revision>2</cp:revision>
  <dc:subject/>
  <dc:title>пубертатный кризис.психофизиологическое развитие подростков</dc:title>
</cp:coreProperties>
</file>