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Р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У НПО «Профессиональный лицей пищевой промышленности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Доклад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Психофизическое развитие подростков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жевск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личности подрост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й нет ничего устойчивого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ого и неподвижн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 ней – переход, все теч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.С. Выготск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пиграфом собрания стали слова Выготского – одного из ведущих психологов ХХ столетия, которого называют Моцартом психологии. Они удивительно точ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подростка – это начало поиска себя, своего уникального «Я». Это путь становления индивидуа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часто родители делают первые ошибки в воспитании своих детей, говоря ребенку: «Не выделяйся, будь такой или таким, как вс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сихологии этот период времени называют периодом «брожения психики», за ним наступает период достаточной уверенности и равновес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период почти всегда бывает болезненным, это время, когда проблемы между детьми и родителями обостря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Что же является самым главным для подростка в этот период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такая логическая цепочка должна быть сохране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вь – Доверие – Понимание – Поддерж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-то из сатириков сказал: «С каждым поколение дети становятся все хуже, а родители все лучше, и, таким образом, из все более плохих детей получаются все более хорошие родител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ое здоровье подростка – основа его успехов в учении. Состояние физического здоровья и темпы полового созревания детей разные. Чем раньше начнется процесс полового созревания, тем быстрее он протекает. При начале созревания в 12 лет – процесс созревания 2 года, в 13 – 15 лет – 3 – 3,5 года, в 15-летнем возрасте – 5 – 6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различия типов созревания – причина многих огорчений и пережи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десятилетия серьезными проблемами стали акселерация и ретардация (задержка развит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селераты в школьные годы – лидеры в классах. К 30-ти годам это крепкие и социально приспособленные, но зависимые от мнения окружающих, приземленные люд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тарданты наоборот – вначале обидчивые, задиристые, стремящиеся привлечь внимание, замкнутые и подчиняемые в юности. К 30-ти годам становятся людьми с более прочным душевным ядром и высокими принцип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знаки и формы проявления повышенной тревожности подрост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 что и против чего ведет борьбу ребенок в переходном возраст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то, чтобы перестать быть ребенком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рекращение посягательства на его неприкосновенность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утверждение среди сверстник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 замечаний, обсуждений, особенно ироничных, по поводу его физической взросл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ила, которые должны соблюдать родители подростка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очь ребенку найти компромисс души и тел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замечания делать в доброжелательном, спокойном тоне, не вешая ярлык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помнить, что пока развивается тело ребенка, болит и ждет помощи его душ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дростковую психику иногда называют периодом «гормональной дур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иск и становление своего «Я» - это высвобождение от влияния взрослых и общения со сверстни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мьях, где есть уважение, где каждый имеет право голоса, где у всех есть права и обязанности, реакции эмансипации проходят легче и порождают меньше конфли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телям (памятка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осткам нужна не столько самостоятельность, сколько право на не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тоит перегружать ребенка опекой и контроле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оздавать «революционную» ситуацию, а если создали, разрешить ее мирным путе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 И.В. Гете «В подростковом возрасте многие человеческие достоинства проявляются в чудаческих и неподобающих поступках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еживаниях подростка огромное место занимает дружба и влюбленность. Девочки чаще мальчиков хотят иметь друга и чаще реализуют свое желание. Девочкам нужны понимание, сочувствие, уход от одиночества. Мальчикам – взаимопомощь поним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4 -7 % случаев первая влюбленность ведет впоследствии к бра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му возникает влюбленность? Это – глубочайшая потребность в индивидуальных доверительных отнош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вы взаимоотношения учеников (старших классов) подростков с родителями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тобы ответить на этот вопрос было проведено социологическое исслед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винуто несколько гипотез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большинства учащихся (подростков) отношения с родителями скорее нейтральные, чем доверительные и теплые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яд ли подростки доверяют свои сокровенные тайны родителям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я с друзьями у них более теплые, чем с родителям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тели далеко не все знают о своем сыне (дочер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с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остки оценивают свои взаимоотношения с родителями как хорошие, доверительные, но, исходя из их ответов, можно в этом усомни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но назвать доверительными отношения, если ребята при принятии решения скорее посоветуются с друзьями или примут его самостоятельно (41% и 36% соответственно) нежели вмести с родителями (27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и неприятности они переживут сами или обратятся за помощью к друзьям, но не к родителям. Не говоря уже о том, что с проблемой интимной жизни не обратится к родителям практически никт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Какие же конкретные недостатки видят у себя подростки? </w:t>
      </w:r>
      <w:r>
        <w:rPr>
          <w:sz w:val="28"/>
          <w:szCs w:val="28"/>
        </w:rPr>
        <w:t>(в %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нь 44.1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ыльчивость 31.7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ишняя доверчивость 20.2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тактность 19.3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бохарактерность 13.2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бость 9.3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аккуратность 3.8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внодушность, смертность 2.9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омерие 2.1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гоизм 1.1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живость 0.9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тливость 0.9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честность 0.7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дность 0.5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истливость 0.4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еянность 0.3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чества, которые учащиеся ценят в своих учителях (родителях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та 64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шевность 51.8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едливость 41.2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убокое знание предмета 4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мание учеников 22.5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вное отношение ко всем 22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тливость 2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стность 18.1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оказать помощь 16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ромность 12.4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зывчивость 11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ние 1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удиция 9.8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интересованность 6.8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пеливость 5.9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участия родителей в жизни своих повзрослевших детей, то его можно назвать формаль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принято отмечать день рождения с родителями. Но многие из них уходят из дома на время вечеринки, чтобы не мешать веселиться детям (31.8%) или закрываются в отдельной комнате и не выходят (45.5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возникает предположение, что поведение сына (дочери) с родителями и их поведение с друзьями слишком отличаются друг от друга, т.е. существует «двойная жизнь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а и в школе – это один человек, а в компании с друзьями – совсем другой. Бесспорно, такое двуличие негативно сказывается на развитие ли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это, можно сделать вывод: учащиеся-подростки не совсем верно представляют себе, какие они – теплые и доверительные взаимоотношения с родител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ята могут доверить друзьям что-то личное, совета спросят у них же, хотя родители со своим жизненным опытом могли бы дать более разумный и правильный совет, чем сверстники. И, кто знает, что могут насоветовать друзья, особенно если они асоциальные (трудные, проблемные) ли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исследования были сделаны еще несколько выв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итывая, что просьбы и поручения родителей выполняют большинство подростков (86%), можно предположить, что существует авторитет родителей и уважение к той социальной роли, которую они играют. Тем не менее, совсем немногие при невозможности пойти на вечеринку из-за запрета родителей послушаются их и останутся дома (9%), большая часть попробует договориться мирно (77.3%), но есть и такие, кто хлопнет дверью и уйдет (13.7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 говорит о том, что заканчивая школу, ребята хотят быть независимыми, очень часто по-своему понимая, что значит быть таковыми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7:04:00Z</dcterms:created>
  <dc:creator>User</dc:creator>
  <dc:description/>
  <cp:keywords/>
  <dc:language>en-US</dc:language>
  <cp:lastModifiedBy>SYSTEM</cp:lastModifiedBy>
  <dcterms:modified xsi:type="dcterms:W3CDTF">2011-09-25T07:04:00Z</dcterms:modified>
  <cp:revision>2</cp:revision>
  <dc:subject/>
  <dc:title>Министерство образования и науки УР</dc:title>
</cp:coreProperties>
</file>