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680"/>
        <w:jc w:val="center"/>
        <w:rPr>
          <w:rFonts w:ascii="Times New Roman" w:hAnsi="Times New Roman" w:cs="Times New Roman"/>
          <w:sz w:val="40"/>
          <w:szCs w:val="40"/>
        </w:rPr>
      </w:pPr>
      <w:r>
        <w:rPr>
          <w:rFonts w:cs="Times New Roman" w:ascii="Times New Roman" w:hAnsi="Times New Roman"/>
          <w:sz w:val="40"/>
          <w:szCs w:val="40"/>
        </w:rPr>
      </w:r>
    </w:p>
    <w:p>
      <w:pPr>
        <w:pStyle w:val="Heading1"/>
        <w:spacing w:lineRule="auto" w:line="360" w:before="0" w:after="0"/>
        <w:ind w:firstLine="680"/>
        <w:jc w:val="center"/>
        <w:rPr>
          <w:rFonts w:ascii="Times New Roman" w:hAnsi="Times New Roman" w:cs="Times New Roman"/>
          <w:sz w:val="40"/>
          <w:szCs w:val="40"/>
        </w:rPr>
      </w:pPr>
      <w:r>
        <w:rPr>
          <w:rFonts w:cs="Times New Roman" w:ascii="Times New Roman" w:hAnsi="Times New Roman"/>
          <w:sz w:val="40"/>
          <w:szCs w:val="40"/>
        </w:rPr>
      </w:r>
    </w:p>
    <w:p>
      <w:pPr>
        <w:pStyle w:val="Heading1"/>
        <w:spacing w:lineRule="auto" w:line="360" w:before="0" w:after="0"/>
        <w:ind w:firstLine="680"/>
        <w:jc w:val="center"/>
        <w:rPr>
          <w:rFonts w:ascii="Times New Roman" w:hAnsi="Times New Roman" w:cs="Times New Roman"/>
          <w:sz w:val="40"/>
          <w:szCs w:val="40"/>
        </w:rPr>
      </w:pPr>
      <w:r>
        <w:rPr>
          <w:rFonts w:cs="Times New Roman" w:ascii="Times New Roman" w:hAnsi="Times New Roman"/>
          <w:sz w:val="40"/>
          <w:szCs w:val="40"/>
        </w:rPr>
      </w:r>
    </w:p>
    <w:p>
      <w:pPr>
        <w:pStyle w:val="Heading1"/>
        <w:spacing w:lineRule="auto" w:line="360" w:before="0" w:after="0"/>
        <w:ind w:firstLine="680"/>
        <w:jc w:val="center"/>
        <w:rPr>
          <w:rFonts w:ascii="Times New Roman" w:hAnsi="Times New Roman" w:cs="Times New Roman"/>
          <w:sz w:val="40"/>
          <w:szCs w:val="40"/>
        </w:rPr>
      </w:pPr>
      <w:r>
        <w:rPr>
          <w:rFonts w:cs="Times New Roman" w:ascii="Times New Roman" w:hAnsi="Times New Roman"/>
          <w:sz w:val="40"/>
          <w:szCs w:val="40"/>
        </w:rPr>
      </w:r>
    </w:p>
    <w:p>
      <w:pPr>
        <w:pStyle w:val="Heading1"/>
        <w:spacing w:lineRule="auto" w:line="360" w:before="0" w:after="0"/>
        <w:ind w:firstLine="680"/>
        <w:jc w:val="center"/>
        <w:rPr>
          <w:rFonts w:ascii="Times New Roman" w:hAnsi="Times New Roman" w:cs="Times New Roman"/>
          <w:sz w:val="40"/>
          <w:szCs w:val="40"/>
        </w:rPr>
      </w:pPr>
      <w:r>
        <w:rPr>
          <w:rFonts w:cs="Times New Roman" w:ascii="Times New Roman" w:hAnsi="Times New Roman"/>
          <w:sz w:val="40"/>
          <w:szCs w:val="40"/>
        </w:rPr>
      </w:r>
    </w:p>
    <w:p>
      <w:pPr>
        <w:pStyle w:val="Heading1"/>
        <w:spacing w:lineRule="auto" w:line="360" w:before="0" w:after="0"/>
        <w:ind w:firstLine="680"/>
        <w:jc w:val="center"/>
        <w:rPr>
          <w:rFonts w:ascii="Times New Roman" w:hAnsi="Times New Roman" w:cs="Times New Roman"/>
          <w:sz w:val="40"/>
          <w:szCs w:val="40"/>
        </w:rPr>
      </w:pPr>
      <w:r>
        <w:rPr>
          <w:rFonts w:cs="Times New Roman" w:ascii="Times New Roman" w:hAnsi="Times New Roman"/>
          <w:sz w:val="40"/>
          <w:szCs w:val="40"/>
        </w:rPr>
        <w:t>Психотерапия</w:t>
      </w:r>
    </w:p>
    <w:p>
      <w:pPr>
        <w:pStyle w:val="Heading1"/>
        <w:spacing w:lineRule="auto" w:line="360" w:before="0" w:after="0"/>
        <w:ind w:firstLine="680"/>
        <w:jc w:val="center"/>
        <w:rPr>
          <w:rFonts w:ascii="Times New Roman" w:hAnsi="Times New Roman" w:cs="Times New Roman"/>
          <w:sz w:val="40"/>
          <w:szCs w:val="40"/>
        </w:rPr>
      </w:pPr>
      <w:r>
        <w:rPr>
          <w:rFonts w:cs="Times New Roman" w:ascii="Times New Roman" w:hAnsi="Times New Roman"/>
          <w:sz w:val="40"/>
          <w:szCs w:val="40"/>
        </w:rPr>
        <w:t>Гештальт-терапия</w:t>
      </w:r>
    </w:p>
    <w:p>
      <w:pPr>
        <w:pStyle w:val="Normal"/>
        <w:tabs>
          <w:tab w:val="clear" w:pos="708"/>
          <w:tab w:val="left" w:pos="4860" w:leader="none"/>
        </w:tabs>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spacing w:lineRule="auto" w:line="360" w:before="0" w:after="0"/>
        <w:ind w:left="1069" w:firstLine="680"/>
        <w:rPr>
          <w:rFonts w:ascii="Times New Roman" w:hAnsi="Times New Roman" w:cs="Times New Roman"/>
          <w:b/>
          <w:b/>
          <w:bCs/>
          <w:sz w:val="28"/>
          <w:szCs w:val="28"/>
        </w:rPr>
      </w:pPr>
      <w:r>
        <w:rPr>
          <w:rFonts w:cs="Times New Roman" w:ascii="Times New Roman" w:hAnsi="Times New Roman"/>
          <w:b/>
          <w:bCs/>
          <w:sz w:val="28"/>
          <w:szCs w:val="28"/>
        </w:rPr>
        <w:t>Идеология гештальт-терапии</w:t>
      </w:r>
    </w:p>
    <w:p>
      <w:pPr>
        <w:pStyle w:val="Normal"/>
        <w:spacing w:lineRule="auto" w:line="360" w:before="0" w:after="0"/>
        <w:ind w:firstLine="6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680"/>
        <w:rPr/>
      </w:pPr>
      <w:r>
        <w:rPr>
          <w:rFonts w:cs="Times New Roman" w:ascii="Times New Roman" w:hAnsi="Times New Roman"/>
          <w:sz w:val="28"/>
          <w:szCs w:val="28"/>
        </w:rPr>
        <w:t xml:space="preserve">Цель гештальт-терапии заключается в том, чтобы помочь человеку обрести самого себя, стать аутентичным. При этом понятие </w:t>
      </w:r>
      <w:r>
        <w:rPr>
          <w:rFonts w:cs="Times New Roman" w:ascii="Times New Roman" w:hAnsi="Times New Roman"/>
          <w:b/>
          <w:bCs/>
          <w:sz w:val="28"/>
          <w:szCs w:val="28"/>
        </w:rPr>
        <w:t>аутентичности</w:t>
      </w:r>
      <w:r>
        <w:rPr>
          <w:rFonts w:cs="Times New Roman" w:ascii="Times New Roman" w:hAnsi="Times New Roman"/>
          <w:sz w:val="28"/>
          <w:szCs w:val="28"/>
        </w:rPr>
        <w:t xml:space="preserve"> является скорее не строгим научным концептом, а некоей метафорой, что приводит к трудностям его точного определения. Поэтому следует не рассуждать, что есть аутентичность, а пребывать в процессе движения к ней. Вместе с тем существуют некоторые ключевые состояния, определяющие аутентичность, — подлинность, уникальность, способность быть самим собой и жить полной жизнью, стремление к своему неповторимому стилю жизни, который не копирует какие-либо авторитетные фигуры и не подражает им, и т. п. Метафора «аутентичности» перекликается с метафорой «чистого Я», существующего в психосинтезе и обозначающего самосознание собственной личности, независимой от всего внешнего. Эти определения можно бесконечно множить, и это свидетельствует о том, что «аутентичность» не является научным понятием, отвечающим канонам позитивистского знания, а представляет собой высшую экзистенциальную ценность, мировоззренческую категорию, стилевую характеристику жизни, характеристику особой субъективности. Поэтому передать «дух» гештальт-терапии так же трудно, как и определить, какого цвета ветер. Стремление к индивидуальности, целостности, к собственной неповторимости, уникальности личности составляет главную особенность гештальт-терапии, отличающую ее от других психотерапевтических направлений.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Если вслушаться в слова так называемой «молитвы гештальт-терапевтов», кроме уверенности в себе и ответственности за себя можно услышать одиночество и обреченность. Вот эта «молитва»: «Я это Я, а ты это ты. Я делаю свое, а ты делаешь свое. Я живу в этом мире не для того, чтобы соответствовать твоим ожиданиям, а ты живешь в этом мире не для того, чтобы соответствовать моим. Я есть Я, а Ты есть Ты. И если нам случится найти друг друга — это прекрасно. Если нет, этому нельзя помочь».</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Это девиз сильного человека, отказавшегося от Бога и, пожалуй, даже ставшего на его место. Фриц Перлз сказал «нет» духовной, моральной, финансовой помощи из любых источников, отказался от религии, философии и идеологии, стал свободным, ответственным за свою жизнь и... одиноким. Никто не обязан помогать, человек берет свою судьбу в собственные руки. В этом и состоит идея ответственности, основополагающая в творчестве Перлза.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Перлз характеризует психотерапевтический процесс как превращение «бумажных», «неживых» людей в реальных. Такой «бумажный», «ненастоящий» человек является продуктом западноевропейской цивилизации: он излишне озабочен поддержанием социального статуса, занят фантазиями о будущем и воспоминаниями о прошлом и не живет в настоящем, он чрезмерно рационален. Ему трудно «найти себя», свою самость, так как он «утонул» в гордыне и тщеславии, страхе, стыде и чувстве вины. Выход из такого положения вещей Перлз видел в том, чтобы довериться собственным чувствам, «прорваться» через блокаду ограничений и запретов, налагаемых на личность обществом, и обрести аутентичность.</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Гештальт-терапия дает клиенту возможность уйти от социально-нормированных и социально-контролируемых чувств к подлинным, отказаться от стереотипов и клише, открыться новому опыту. Основная задача гештальт-терапевта состоит в том, чтобы «выбить» клиента из привычной жизненной позиции, которая позволяет ему спрятаться от реальности, помочь ему увидеть все многообразие жизненных выборов и стать свободным и ответственным за свою жизнь. В гештальт-терапии нет слова «должен», оно заменяется «хочу». Это не гедонистическая вседозволенность, а шаг в направлении ответственности. Нельзя понимать гештальт-терапевтическое «хочу» как призыв к реализации любого возникающего желания, в данном случае затрагивается совсем другая проблематика. В гештальт-терапии под словом «хочу» понимается осознание действия как принадлежащего, аутентичного индивиду, не индуцированного извне, в противоположность понятию «должен», обозначающему действие вынужденное, неаутентичное, связанное с внешними обстоятельствами.</w:t>
      </w:r>
    </w:p>
    <w:p>
      <w:pPr>
        <w:pStyle w:val="Normal"/>
        <w:spacing w:lineRule="auto" w:line="360" w:before="0" w:after="0"/>
        <w:ind w:firstLine="680"/>
        <w:rPr/>
      </w:pPr>
      <w:r>
        <w:rPr>
          <w:rFonts w:cs="Times New Roman" w:ascii="Times New Roman" w:hAnsi="Times New Roman"/>
          <w:sz w:val="28"/>
          <w:szCs w:val="28"/>
        </w:rPr>
        <w:t xml:space="preserve">Основную задачу психологии и психотерапии Перлз видел не в том, чтобы объяснить, </w:t>
      </w:r>
      <w:r>
        <w:rPr>
          <w:rFonts w:cs="Times New Roman" w:ascii="Times New Roman" w:hAnsi="Times New Roman"/>
          <w:i/>
          <w:iCs/>
          <w:sz w:val="28"/>
          <w:szCs w:val="28"/>
        </w:rPr>
        <w:t xml:space="preserve">почему </w:t>
      </w:r>
      <w:r>
        <w:rPr>
          <w:rFonts w:cs="Times New Roman" w:ascii="Times New Roman" w:hAnsi="Times New Roman"/>
          <w:sz w:val="28"/>
          <w:szCs w:val="28"/>
        </w:rPr>
        <w:t xml:space="preserve">возникла та или иная проблема, а в том, чтобы ответить на вопрос, </w:t>
      </w:r>
      <w:r>
        <w:rPr>
          <w:rFonts w:cs="Times New Roman" w:ascii="Times New Roman" w:hAnsi="Times New Roman"/>
          <w:i/>
          <w:iCs/>
          <w:sz w:val="28"/>
          <w:szCs w:val="28"/>
        </w:rPr>
        <w:t xml:space="preserve">как </w:t>
      </w:r>
      <w:r>
        <w:rPr>
          <w:rFonts w:cs="Times New Roman" w:ascii="Times New Roman" w:hAnsi="Times New Roman"/>
          <w:sz w:val="28"/>
          <w:szCs w:val="28"/>
        </w:rPr>
        <w:t xml:space="preserve">она переживается, какое влияние оказывает и т. п. Для ощущения полноты жизни человеку необходимо осознавание (не «осознание» как понимание, а «осознавание» как переживание, чувствование) настоящего во всех его измерениях.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Терапевтические сессии в гештальт-терапии отличаются эмоциональностью. Терапевт поощряет свободные выражения клиентом заблокированных чувств, причем как положительных, так и отрицательных. Вместе с тем этот вид психотерапии не может быть сведен к необходимости вызывать экстремальные эмоциональные переживания. Известный гештальт-терапевт Роберт Резник в одном из своих интервью сказал, что «гештальт-терапия без осознания, ассимиляции и интеграции, состоящая только из отреагирования эмоций, является "жаром без света", бесполезной тратой времен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Таким образом, к расширению осознавания себя и окружающего мира «здесь и сейчас» приводят не вербальные конструкции, не выяснение инфантильных проблем и травм, а путешествие «в глубь себя», в глубину своих чувств, переживаний, ощущений тела, внутренних образов. Это путешествие не тождественно созерцанию и медитации, а предполагает активные действия клиента, в том числе экспериментирование с собой и со своей жизнью. Понятие «здесь и сейчас» означает, что акцепт в терапии делается на настоящем, на актуальном процессе. Но в то же время этот процесс включает в себя и прошлое, и будущее.</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В гештальт-терапии нет жестких критериев того, каким должен быть человек. Гештальт-терапевты придерживаются теории парадоксальных изменений: человек начинает меняться тогда, когда он начинает принимать себя таким, каков он есть, а не тогда, когда он пытается быть тем, кем он не является.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 результате гештальт-терапии клиент учится быть ответственным за себя и свой выбор, за свои контакты с окружающими, становится аутентичной личностью — целостной, осознающей свои потребности, возможности и границы, открытой всему новому, полагающейся на собственные чувства, способной к творческому приспособлению к окружающей среде. Снимаются табу на эмоциональность и ее проявления, наложенные обществом.</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ажнейшим принципом гештальт-терапии является то, что ответственность за изменения лежит на клиенте, а терапевт лишь помогает ему расширить зону осознавания, хотя при этом и используются активные интервенции, фрустрации, экспериментирование и т. п.</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Гештальт-терапия имеет достаточно широкую сферу применения. Ее используют при работе с невротическими и психосоматическими расстройствами, при работе с детьми, в организационном и семейном консультировании. Некоторые гештальт-терапевты считают, что такая терапия может быть использована даже при лечении психотических расстройств на стадии ремиссии и повысить социальную адаптивность таких пациентов.</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1069" w:firstLine="680"/>
        <w:rPr>
          <w:rFonts w:ascii="Times New Roman" w:hAnsi="Times New Roman" w:cs="Times New Roman"/>
          <w:b/>
          <w:b/>
          <w:bCs/>
          <w:sz w:val="28"/>
          <w:szCs w:val="28"/>
        </w:rPr>
      </w:pPr>
      <w:r>
        <w:rPr>
          <w:rFonts w:cs="Times New Roman" w:ascii="Times New Roman" w:hAnsi="Times New Roman"/>
          <w:b/>
          <w:bCs/>
          <w:sz w:val="28"/>
          <w:szCs w:val="28"/>
        </w:rPr>
        <w:t>Теория</w:t>
      </w:r>
    </w:p>
    <w:p>
      <w:pPr>
        <w:pStyle w:val="Normal"/>
        <w:spacing w:lineRule="auto" w:line="360" w:before="0" w:after="0"/>
        <w:ind w:firstLine="6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Теоретическими истоками гештальт-терапевтического направления считаются психоанализ, экзистенциальная философия, гештальт-психология и дзэн-буддизм. При этом необходимо отметить, что строгой философской гештальт-терапевтической концепции просто не существует. </w:t>
      </w:r>
    </w:p>
    <w:p>
      <w:pPr>
        <w:pStyle w:val="Normal"/>
        <w:spacing w:lineRule="auto" w:line="360" w:before="0" w:after="0"/>
        <w:ind w:firstLine="680"/>
        <w:rPr/>
      </w:pPr>
      <w:r>
        <w:rPr>
          <w:rFonts w:cs="Times New Roman" w:ascii="Times New Roman" w:hAnsi="Times New Roman"/>
          <w:sz w:val="28"/>
          <w:szCs w:val="28"/>
        </w:rPr>
        <w:t xml:space="preserve">Перлз ввел в свою теорию термин, взятый из гештальт-психологии и давший название всему психотерапевтическому направлению — </w:t>
      </w:r>
      <w:r>
        <w:rPr>
          <w:rFonts w:cs="Times New Roman" w:ascii="Times New Roman" w:hAnsi="Times New Roman"/>
          <w:b/>
          <w:bCs/>
          <w:sz w:val="28"/>
          <w:szCs w:val="28"/>
        </w:rPr>
        <w:t xml:space="preserve">гештальт. </w:t>
      </w:r>
      <w:r>
        <w:rPr>
          <w:rFonts w:cs="Times New Roman" w:ascii="Times New Roman" w:hAnsi="Times New Roman"/>
          <w:sz w:val="28"/>
          <w:szCs w:val="28"/>
        </w:rPr>
        <w:t xml:space="preserve">Это понятие, относящееся к законам восприятия и обозначающее целостность и структурность, переносится на мотивационную сферу человека. Возникновение и удовлетворение потребности рассматривается как процесс возникновения и завершения гештальта. Каждая потребность стремится к своему удовлетворению-завершению, и если этого не происходит, нарушается весь процесс образования новых потребностей, так как неудовлетворенная потребность или незавершенный гештальт забирает энергию у организма, снова и снова пытаясь быть завершенным.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Кроме термина «гештальт» из гештальт-психологии было взято и представление об организме/поле окружающей среды. Психологические явления существуют только на границе контакта человека и окружающей его среды. Только из внешней среды человек может получить удовлетворение собственных физиологических и духовных потребностей. При взаимодействии с полем окружающей среды организм осуществляет цикл контакта, включающий в себя следующие стадии: предконтакт, контакт, финальный контакт и постконтакт. На стадии предконтакта возникает потребность, на стадии контакта организм выбирает из среды объект, который может удовлетворить потребность, во время финального контакта исчезает граница между объектом и субъектом. В постконтакте организм отделяется от среды, ассимилирует приобретенный опыт, и, таким образом, цикл контакта завершается.</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Представление о границе контакта определяет специфику взаимоотношений терапевта и клиента в гештальт-терапии. Здесь их встреча — это не встреча всезнающего и великого гуру с неопытным учеником, это экзистенциальная встреча двух людей. В связи с этим особое значение имеет то, что каждая из личностей выносит на границу контакта. Личность психотерапевта, его спонтанные реакции и действия становятся важнейшим элементом терапии. В гештальт-терапии терапевт имеет право говорить о своих чувствах, выносить на границу контакта любые эмоции, возникающие при взаимодействии с клиентом, более того, его чувства становятся одним из инструментов терапи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То, что происходит на границе контакта между терапевтом и клиентом, имеет особую важность еще и потому, что неотреагированные эмоции, неразрешенные конфликты не остаются в прошлом, а живут в психике клиента «здесь и сейчас» в виде незавершенных гештальтов. Незавершенные ситуации повторяются и стремятся к завершению во всех «здесь и сейчас» ситуациях пациента, а, следовательно, и в актуальной терапевтической ситуации. Например, человек, болезненно стремящийся к самоутверждению, будет пытаться доказать собственную значимость и на сеансе психотерапии. В таком случае ответная реакция терапевта на попытку манипуляции может помочь клиенту обратить внимание на то, какая потребность требует своего удовлетворения и что именно он выносит на границу контакта с окружающими его людьми, в том числе и с терапевтом.</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Основной акцент гештальт-терапевтического процесса смещен на диалог клиента и терапевта, на происходящее «здесь и сейчас». Соглашаясь с психоаналитическими представлениями о том, что корни проблем пациента находятся в прошлом, в его детстве, основатель гештальт-терапии не считал необходимой интеллектуальную реконструкцию детской проблемы. Эта проблема живет в настоящем клиента, поэтому доступ к ней может произойти «здесь и сейчас». Важно не то, что когда-то произошло, а то, как те или иные прошлые переживания сказываются в данный момент.</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В гештальт-терапии нет усредненных критериев психологического здоровья. Человек, достигший аутентичности, обретает свободу выбора и становится лучшим экспертом для собственной личности. Перлз говорит о наличии так называемой мудрости тела, которая способствует поддержанию равновесия-гомеостаза и возникновению все новых и новых потребностей, создающих условия для личностного развития. «Мудрость тела» — это идеализированное метафорическое понятие, означающее стремление человека к наилучшему для себя состоянию, к принятию самого правильного решения.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Организм существует в динамической смене гомеостатического (равновесного) состояния, когда потребности удовлетворены и организм не нуждается в контакте, и неустойчивого, стремящегося к изменению состояния, когда какая-либо потребность актуализируется и возникает необходимость вступления в контакт с окружающей средой.</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Для поддержания гомеостаза человеку необходимо осуществлять постоянный обмен с окружающей его средой: брать необходимое и отдавать избыточное. Чтобы удовлетворить возникающую потребность, ее необходимо осознать, построить четкую фигуру, на которой все остальные, прошлые и будущие, потребности станут фоном, и вынести ее на контактную границу. Например, для матери грудного ребенка весь смысл существования связан с уходом за ним, а другие потребности — в отдыхе, профессиональном росте, общении с друзьями и т. п. — уходят в фон.</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Процесс формирования фигуры и фона является динамическим, так как для нормального, полноценного функционирования организма необходима постоянная смена потребностей. Если гештальт не завершен и потребность не удовлетворена, то возникает опасность, что фигура станет ригидной, и в различных неадекватных ситуациях человек будет пытаться удовлетворить одну и ту же потребность. </w:t>
      </w:r>
    </w:p>
    <w:p>
      <w:pPr>
        <w:pStyle w:val="Normal"/>
        <w:spacing w:lineRule="auto" w:line="360" w:before="0" w:after="0"/>
        <w:ind w:firstLine="680"/>
        <w:rPr/>
      </w:pPr>
      <w:r>
        <w:rPr>
          <w:rFonts w:cs="Times New Roman" w:ascii="Times New Roman" w:hAnsi="Times New Roman"/>
          <w:sz w:val="28"/>
          <w:szCs w:val="28"/>
        </w:rPr>
        <w:t xml:space="preserve">Следующим важнейшим принципом гештальт-терапии служит идея холизма, идея единства психической и телесной жизни человека </w:t>
      </w:r>
      <w:r>
        <w:rPr>
          <w:rFonts w:cs="Times New Roman" w:ascii="Times New Roman" w:hAnsi="Times New Roman"/>
          <w:i/>
          <w:iCs/>
          <w:sz w:val="28"/>
          <w:szCs w:val="28"/>
        </w:rPr>
        <w:t>(</w:t>
      </w:r>
      <w:r>
        <w:rPr>
          <w:rFonts w:cs="Times New Roman" w:ascii="Times New Roman" w:hAnsi="Times New Roman"/>
          <w:i/>
          <w:iCs/>
          <w:sz w:val="28"/>
          <w:szCs w:val="28"/>
          <w:lang w:val="en-US"/>
        </w:rPr>
        <w:t>body</w:t>
      </w:r>
      <w:r>
        <w:rPr>
          <w:rFonts w:cs="Times New Roman" w:ascii="Times New Roman" w:hAnsi="Times New Roman"/>
          <w:i/>
          <w:iCs/>
          <w:sz w:val="28"/>
          <w:szCs w:val="28"/>
        </w:rPr>
        <w:t>-</w:t>
      </w:r>
      <w:r>
        <w:rPr>
          <w:rFonts w:cs="Times New Roman" w:ascii="Times New Roman" w:hAnsi="Times New Roman"/>
          <w:i/>
          <w:iCs/>
          <w:sz w:val="28"/>
          <w:szCs w:val="28"/>
          <w:lang w:val="en-US"/>
        </w:rPr>
        <w:t>mi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lit</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блему дихотомии души и тела Перлз разрешает следующим образом: он говорит, что умственная деятельность человека — это точно такая же деятельность, как и физическая, только происходит она с меньшими затратами энергии. Путем перевода активности из физической в умственную организм экономит энергию для того, чтобы использовать ее более рационально и в более подходящих условиях. Следовательно, психическая и физическая деятельность являются проявлением одной и той же реальности — человеческого бытия. В психике нет ничего такого, что не имело бы отражения в теле человека. Поэтому работа с телом является одной из важных составляющих гештальт-терапии.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Особенность гештальт-терапии состоит еще и в том, что ответственность за результаты терапии лежит не только на терапевте, отвечающем за компетентность и профессионализм выполняемой работы, но и на самом клиенте. Как уже было отмечено, принятие ответственности за свою жизнь, за собственный выбор служит ключевым моментом становления личности в гештальт-терапии. Эта идея была заимствована из экзистенциональной философии, провозгласившей самоопределение и осознание одиночества единственным способом бытия в мире. На социальном уровне человек может быть вместе с другими людьми — иметь друзей, семью, родных, но на экзистенциальном уровне, перед лицом смерти и бессмысленности он обречен на одиночество, принятие которого является важной задачей, решаемой каждым из нас.</w:t>
      </w:r>
    </w:p>
    <w:p>
      <w:pPr>
        <w:pStyle w:val="Heading4"/>
        <w:spacing w:lineRule="auto" w:line="360" w:before="0" w:after="0"/>
        <w:ind w:firstLine="680"/>
        <w:jc w:val="both"/>
        <w:rPr>
          <w:lang w:val="ru-RU"/>
        </w:rPr>
      </w:pPr>
      <w:r>
        <w:rPr>
          <w:lang w:val="ru-RU"/>
        </w:rPr>
        <w:t>Генезис невроза.</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Чтобы описать формирование невротических механизмов, Перлз использует метафору — популярную детскую сказку о голом короле. Как известно, все придворные и взрослые жители сказочной страны восхищались платьем короля, придумывали детали несуществующего наряда, подробно расхваливали его покрой и цвет. И только маленький мальчик, единственный в этом королевстве, кто доверял своим чувствам, воскликнул: «А король-то голый!» Перлз продолжает эту сказку следующим образом. Взрослые набросились на ребенка и принялись убеждать его, что платье на самом деле существует. Мальчик испугался и, чтобы не расстраивать и не злить взрослых, подчинился их мнению, перестал верить собственным чувствам, отказался от них. Важно то, что нежелание выражать себя и свои чувства становится настолько привычным, что срабатывает даже тогда, когда исчезает внешний запрет на выражение чувств.</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Такая история происходит в жизни каждого человека. Ребенок приходит в этот мир с открытым сердцем и подлинными чувствами. Однако общество, его стандарты и правила отучают человека доверять своим чувствам, полагаться на свое мнение. Отказываясь от собственных чувств, подчиняясь общественным требованиям, мы нарушаем контакт с внешним миром. Это происходит потому, что для того, чтобы вступать в контакт с внешним миром, необходимо четко осознавать границы между собой и миром, так как если нет границ, то нет и контакта.</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Другая метафора, описывающая основные гештальт-терапевтические представления, — метафора капкана. Подобно тому, как свободное дикое животное попадает в капкан, поставленный охотниками, человек попадает под запреты и ограничения со стороны общества. Чтобы освободиться из капкана, животное отгрызает себе лапу, а человек отказывается от тех чувств и эмоций, от тех частей собственной личности, которые не приемлются социумом: гнева, любви, секса, радости и т. п. И так же как животное, лишенное лапы, становится израненным и покалеченным, так и человек, потерявший часть личности, становится ограниченным в своих проявлениях и не может жить полной жизнью, быть самим собой.</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 гештальт-терапии выделяются следующие невротические механизмы (механизмы сопротивления, механизмы прерывания контакта, которые, по сути, являются психологическими защитами). Необходимо отметить, что каждый из них первоначально служит вполне здоровым способом приспособления к окружающей среде, и только становясь привычными, стереотипными, они превращаются в дисфункциональные, невротические реакции.</w:t>
      </w:r>
    </w:p>
    <w:p>
      <w:pPr>
        <w:pStyle w:val="Normal"/>
        <w:spacing w:lineRule="auto" w:line="360" w:before="0" w:after="0"/>
        <w:ind w:firstLine="680"/>
        <w:rPr/>
      </w:pPr>
      <w:r>
        <w:rPr>
          <w:rFonts w:cs="Times New Roman" w:ascii="Times New Roman" w:hAnsi="Times New Roman"/>
          <w:b/>
          <w:bCs/>
          <w:sz w:val="28"/>
          <w:szCs w:val="28"/>
        </w:rPr>
        <w:t>Слияние (конфлюэнция)</w:t>
      </w:r>
      <w:r>
        <w:rPr>
          <w:rFonts w:cs="Times New Roman" w:ascii="Times New Roman" w:hAnsi="Times New Roman"/>
          <w:sz w:val="28"/>
          <w:szCs w:val="28"/>
        </w:rPr>
        <w:t xml:space="preserve">. При включении механизма слияния человек перестает разграничивать «я» и «не-я», он находится в слиянии с окружающим миром. В такой ситуации невозможно определить, где собственные чувства и желания, а где чувства и желания другого, где я, а где ты. </w:t>
      </w:r>
    </w:p>
    <w:p>
      <w:pPr>
        <w:pStyle w:val="Normal"/>
        <w:spacing w:lineRule="auto" w:line="360" w:before="0" w:after="0"/>
        <w:ind w:firstLine="680"/>
        <w:rPr/>
      </w:pPr>
      <w:r>
        <w:rPr>
          <w:rFonts w:cs="Times New Roman" w:ascii="Times New Roman" w:hAnsi="Times New Roman"/>
          <w:sz w:val="28"/>
          <w:szCs w:val="28"/>
        </w:rPr>
        <w:t>Непатологическое слияние: грудной ребенок находится в симбиозе-слиянии с матерью, влюбленный человек — в слиянии со своим возлюбленным, творец — с создаваемым им произведением и т. д. Если же этот механизм становится стилевым, устойчивым способом поведения, то человек постоянно находится в ситуации отсутствия границ между собой и окружающим миром. Узнать такого человека можно по часто используемому местоимению «мы». Слияние в «мы» — это бегство от ответственности, от необходимости принятия собственных решений. Основная психотерапевтическая работа связана с построением личных границ с окружающим миром с помощью процесса сепарации и индивидуации. В связи с этим пациент в гештальт-терапии обязан высказываться только от первого лица.</w:t>
      </w:r>
    </w:p>
    <w:p>
      <w:pPr>
        <w:pStyle w:val="Normal"/>
        <w:spacing w:lineRule="auto" w:line="360" w:before="0" w:after="0"/>
        <w:ind w:firstLine="680"/>
        <w:rPr/>
      </w:pPr>
      <w:r>
        <w:rPr>
          <w:rFonts w:cs="Times New Roman" w:ascii="Times New Roman" w:hAnsi="Times New Roman"/>
          <w:b/>
          <w:bCs/>
          <w:sz w:val="28"/>
          <w:szCs w:val="28"/>
        </w:rPr>
        <w:t>Интроекция</w:t>
      </w:r>
      <w:r>
        <w:rPr>
          <w:rFonts w:cs="Times New Roman" w:ascii="Times New Roman" w:hAnsi="Times New Roman"/>
          <w:sz w:val="28"/>
          <w:szCs w:val="28"/>
        </w:rPr>
        <w:t>. Для иллюстрации механизма интроекции Перлз проводит аналогию с процессом пищеварения. Человеку необходимо получать из внешней среды пищу, которую он пережевывает, переваривает, усваивает то, что ему необходимо, и отторгает ненужное и избыточное. Усвоенная пища становится частью организма. Если же кусок пищи проглочен без пережевывания и без желания есть, то нарушается весь процесс пищеварения.</w:t>
      </w:r>
    </w:p>
    <w:p>
      <w:pPr>
        <w:pStyle w:val="Normal"/>
        <w:spacing w:lineRule="auto" w:line="360" w:before="0" w:after="0"/>
        <w:ind w:firstLine="680"/>
        <w:rPr/>
      </w:pPr>
      <w:r>
        <w:rPr>
          <w:rFonts w:cs="Times New Roman" w:ascii="Times New Roman" w:hAnsi="Times New Roman"/>
          <w:sz w:val="28"/>
          <w:szCs w:val="28"/>
        </w:rPr>
        <w:t xml:space="preserve">Процесс психологической ассимиляции сходен с этим физиологическим процессом. Общественные нормы, моральные ценности, правила поведения, как и пища, являются частью внешнего мира, которую человек принимает в свой организм. И точно так же как непереваренная пища не может быть усвоена организмом, некритично воспринятые мысли и установки, «проглоченные целиком» (только потому, что это сказал авторитет, или это модно, или в это верит большинство), откладываются в клиенте тяжелым грузом. Такие установки будут жить внутри человека и управлять им, однако не будут ассимилированы и интегрированы в личность. Безоценочное принятие чужих чувств, установок, мыслей называется </w:t>
      </w:r>
      <w:r>
        <w:rPr>
          <w:rFonts w:cs="Times New Roman" w:ascii="Times New Roman" w:hAnsi="Times New Roman"/>
          <w:b/>
          <w:bCs/>
          <w:sz w:val="28"/>
          <w:szCs w:val="28"/>
        </w:rPr>
        <w:t>интроекцией</w:t>
      </w:r>
      <w:r>
        <w:rPr>
          <w:rFonts w:cs="Times New Roman" w:ascii="Times New Roman" w:hAnsi="Times New Roman"/>
          <w:sz w:val="28"/>
          <w:szCs w:val="28"/>
        </w:rPr>
        <w:t>.</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 определенных жизненных ситуациях интроекция, как и другие защитные механизмы, может быть адаптивной формой поведения. Например, маленькому ребенку необходимо усвоить, что нельзя разговаривать с незнакомыми взрослыми на улице, что нельзя трогать оголенные провода и т. п.</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же как слияние, интроекция не позволяет осуществляться нормальному циклу контакта. Если при слиянии нет границы между организмом и средой, то при интроекции эта граница проходит внутри самого организма и им не осознается.</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Часто с интроекцией связано и употребление глагола «должен» (например, «я всегда и во всем должен быть первым»). Возникает вопрос — кому должен, почему должен и т. п. Вообще, работа с интроекцией прежде всего направлена на осознание собственных желаний, отделение их от ожиданий, желаний и чувств других людей, принятие ответственности за собственный выбор и т. п. Интроецированными могут быть мысли, мнения, представления, образы значимых фигур.</w:t>
      </w:r>
    </w:p>
    <w:p>
      <w:pPr>
        <w:pStyle w:val="Normal"/>
        <w:spacing w:lineRule="auto" w:line="360" w:before="0" w:after="0"/>
        <w:ind w:firstLine="680"/>
        <w:rPr/>
      </w:pPr>
      <w:r>
        <w:rPr>
          <w:rFonts w:cs="Times New Roman" w:ascii="Times New Roman" w:hAnsi="Times New Roman"/>
          <w:b/>
          <w:bCs/>
          <w:sz w:val="28"/>
          <w:szCs w:val="28"/>
        </w:rPr>
        <w:t xml:space="preserve">Проекция. </w:t>
      </w:r>
      <w:r>
        <w:rPr>
          <w:rFonts w:cs="Times New Roman" w:ascii="Times New Roman" w:hAnsi="Times New Roman"/>
          <w:sz w:val="28"/>
          <w:szCs w:val="28"/>
        </w:rPr>
        <w:t>Механизм проекции противоположен интроекции. Если при интроекции субъект переносит внутрь себя нечто принадлежащее внешнему миру и не может отделить это нечто от самого себя, то при проекции нечто внутреннее, принадлежащее субъекту переносится на внешний мир. Человек приписывает окружающим свои собственные мысли и чувства. Этот процесс можно сравнить с кинопроектором, который проецирует изображение на белый экран. Мы видим изображение, хотя, по сути, экран остается белым и на нем нет ничего такого, чего нет на пленке, находящейся внутри кинопроектора. То же самое происходит и в процессе психологической проекции. Человек не видит вокруг ничего такого, чего нет в его голове, в его представлениях об окружающем мире. Проецируя, человек нарушает границу между собой и полем окружающей среды таким образом, что вступает в контакт не с внешним миром, а с самим собой.</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Человек проецирует те мысли и эмоции, которые по каким-либо причинам не может принять в себе самом: например, истероидная женщина, считающая неприемлемым наличие у себя сексуальных желаний, любые поступки окружающих рассматривает в аспекте сексуальных отношений, неуверенному в себе человеку кажется, что все замечают его ошибки, ленивый отец борется с ленью своего ребенка. </w:t>
      </w:r>
    </w:p>
    <w:p>
      <w:pPr>
        <w:pStyle w:val="Normal"/>
        <w:spacing w:lineRule="auto" w:line="360" w:before="0" w:after="0"/>
        <w:ind w:firstLine="680"/>
        <w:rPr/>
      </w:pPr>
      <w:r>
        <w:rPr>
          <w:rFonts w:cs="Times New Roman" w:ascii="Times New Roman" w:hAnsi="Times New Roman"/>
          <w:b/>
          <w:bCs/>
          <w:sz w:val="28"/>
          <w:szCs w:val="28"/>
        </w:rPr>
        <w:t xml:space="preserve">Ретрофлексия. </w:t>
      </w:r>
      <w:r>
        <w:rPr>
          <w:rFonts w:cs="Times New Roman" w:ascii="Times New Roman" w:hAnsi="Times New Roman"/>
          <w:sz w:val="28"/>
          <w:szCs w:val="28"/>
        </w:rPr>
        <w:t>При ретрофлексии человек выходит на контакт с окружающей средой, но затем возвращает самому себе то, что было направлено вовне. Эмоции, реакции, действия, предназначенные другим людям, меняют направление и обращаются к субъекту. Например, человек бьет себя кулаком по колену, когда гневается, или гладит по волосам, когда ему хочется принятия и ласки. Ретрофлексия возникает тогда, когда по каким-либо причинам человек не может отреагировать накопившиеся у него эмоции вовне. Например, ребенок, которого обидели родители, не может проявить свой гнев, он вынужден подавить его. Однако энергия гнева не исчезает, а только меняет свою направленность, превращаясь в аутоагрессию, а затем и в чувство вины. Высшей формой ретрофлексии является самоубийство, когда человек убивает себя, вместо того чтобы отомстить людям, которые заставили его страдать. Считается, что многие психосоматические болезни становятся результатом ретрофлекси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Психотерапия ретрофлексии связана с возвращением к истинной задержанной эмоции. Так, работая с чувством вины, клиенту помогают выразить это чувство, затем восстановить агрессивный компонент чувства, после чего возникает аутоагрессия, и лишь затем разворачивают направление агрессии, которая становится гетероагрессией. Человек гневается на кого-то из родителей, выражая свой гнев вовне. Это непростой и длительный процесс.</w:t>
      </w:r>
    </w:p>
    <w:p>
      <w:pPr>
        <w:pStyle w:val="Normal"/>
        <w:spacing w:lineRule="auto" w:line="360" w:before="0" w:after="0"/>
        <w:ind w:firstLine="680"/>
        <w:rPr/>
      </w:pPr>
      <w:r>
        <w:rPr>
          <w:rFonts w:cs="Times New Roman" w:ascii="Times New Roman" w:hAnsi="Times New Roman"/>
          <w:b/>
          <w:bCs/>
          <w:sz w:val="28"/>
          <w:szCs w:val="28"/>
        </w:rPr>
        <w:t xml:space="preserve">Дефлексия. </w:t>
      </w:r>
      <w:r>
        <w:rPr>
          <w:rFonts w:cs="Times New Roman" w:ascii="Times New Roman" w:hAnsi="Times New Roman"/>
          <w:sz w:val="28"/>
          <w:szCs w:val="28"/>
        </w:rPr>
        <w:t>Под дефлексией подразумевается уход от реального контакта, когда сохраняются только внешние атрибуты взаимодействия при отсутствии внутреннего содержания. Этот механизм применяется для снятия эмоционального накала, который сопровождает любой реальный контакт. Обычной формой дефлексии становятся светские разговоры, чрезмерная болтливость, ритуалы, избегания прямого взгляда в глаза собеседнику и т. п. Психотерапия дефлексии направлена на стимулирование спонтанных проявлений клиента, выявления ухода от контакта. При этом необходимо отметить, что в поведении того или иного человека обычно можно наблюдать несколько механизмов прерывания контакта, но для каждого индивида один из них более привычен и является стилевой характеристикой поведения.</w:t>
      </w:r>
    </w:p>
    <w:p>
      <w:pPr>
        <w:pStyle w:val="Heading4"/>
        <w:spacing w:lineRule="auto" w:line="360" w:before="0" w:after="0"/>
        <w:ind w:firstLine="680"/>
        <w:jc w:val="both"/>
        <w:rPr>
          <w:rFonts w:ascii="Times New Roman" w:hAnsi="Times New Roman" w:cs="Times New Roman"/>
          <w:sz w:val="28"/>
          <w:szCs w:val="28"/>
          <w:lang w:val="ru-RU"/>
        </w:rPr>
      </w:pPr>
      <w:r>
        <w:rPr>
          <w:rFonts w:cs="Times New Roman"/>
          <w:sz w:val="28"/>
          <w:szCs w:val="28"/>
          <w:lang w:val="ru-RU"/>
        </w:rPr>
      </w:r>
    </w:p>
    <w:p>
      <w:pPr>
        <w:pStyle w:val="Heading4"/>
        <w:spacing w:lineRule="auto" w:line="360" w:before="0" w:after="0"/>
        <w:ind w:firstLine="680"/>
        <w:jc w:val="both"/>
        <w:rPr>
          <w:lang w:val="ru-RU"/>
        </w:rPr>
      </w:pPr>
      <w:r>
        <w:rPr>
          <w:lang w:val="ru-RU"/>
        </w:rPr>
        <w:t>3. Методы.</w:t>
      </w:r>
    </w:p>
    <w:p>
      <w:pPr>
        <w:pStyle w:val="Normal"/>
        <w:spacing w:lineRule="auto" w:line="360" w:before="0" w:after="0"/>
        <w:ind w:firstLine="6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Действие невротических механизмов приводит к тому, что человек теряет индивидуальность, целостность, расщепляется на фрагменты, на то, что в психосинтезе Р. Ассаджиоли называется «субличностями», зачастую противоположными друг другу, например уверенность — робость, мужское — женское, чувствительность — рациональность и т. п. Психотерапевтическое воздействие связано с возвращением клиента путем интеграции к своей сути, к Самости. В процессе гештальт-терапии клиент научается доверять собственным чувствам и собственной организменной мудрости. Терапевтический процесс включает в себя прохождение нескольких уровней.</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Первый уровень — это уровень обмена клише. На этом уровне проходит жизнь большинства людей, это ритуальные отношения. К ним относятся разговоры о погоде, политике, звездах, моде. На этом уровне вопрос: «Как дела?» предполагает единственно возможный ответ: «Все в порядке». На данном этапе задача терапевта — обратить внимание клиента на бессмысленность времяпрепровождения, при котором нет реального взаимодействия между людьм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торой уровень — это маски, роли, которые мы играем в обыденной жизни. Это та концепция себя, которую мы строим специально для того, чтобы демонстрировать ее другим. Такими масками могут быть маска «рубахи-парня», «неудачника», «женщины, приятной во всех отношениях», «правдолюбца», «жертвы» и т. и. Выполнение определенной роли — это стереотипное неосознаваемое действие, которое клиент поначалу выполняет и на сеансе психотерапии. Естественно, что для психотерапевта, обладающего более широким спектром осознавания, поведение клиента несет много информации. На данном этапе терапевт должен стать «увеличительным зеркалом», в котором клиент может увидеть себя. Вопросы терапевта прервут привычное поведение клиента, а, следовательно, приведут к фрустрации, но помогут осознать наличие маски или роли. На этом уровне работа психотерапевта направлена на реализацию принципа «здесь и сейчас» и связана с увеличением сферы осознаваемого у клиента. Иногда терапевт провоцирует полное разворачивание процесса прерывания контакта или манипуляций и только потом направляет внимание клиента на истинную суть данного действия. После прохождения этого уровня клиент начинает понимать, как с помощью ролей, масок и манипуляций он убегает от реальной жизн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Следующий, третий уровень — это взрыв, направленный вовнутрь (имплозия). Этот уровень наступает после максимальной фрустрации, когда клиент понимает, что привычное поведение неискренне, манипулятивно и от него необходимо избавиться. Но в этот момент клиент чувствует пустоту и беспомощность, ощущение, что нет выхода. Это неприятное переживание может повлечь за собой выход из процесса осознавания и возвращение к привычным формам поведения. На данном этане терапевт должен показать, что выбор существует и клиент вправе оставаться в привычном положении и не меняться, но человек должен принять ответственность за любой свой выбор. При этом терапевт не должен торопить клиента, так как возникающая пауза заполнена внутренними переживаниям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Следующий уровень — тупик и взрыв, направленный вовне (эксплозия). Ощущение внутреннего смятения и отчаяния на этом этане может переживаться как смерть или страх смерти. Гештальт-терапия объясняет эту ситуацию вовлечением больших энергетических объемов, связанных с разрушением старого и рождением нового. Терапевт может предложить различные пути для высвобождения этой энергии, связанные с экспериментированием. Например, он может предложить клиенту в рамках терапевтической сессии выразить свою обиду, которую он долгие годы испытывал по отношению к матери, или попытаться попросить помощи у другого человека, на что клиент никогда не мог решиться.</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Другая задача гештальт-терапевта связана с тем, что на уровне тупика клиент не чувствует своих ресурсов и возможностей. Необходимо помочь клиенту осознать не только свои ограничения, но и свой потенциал, поскольку страх препятствует внешнему взрыву.</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Пятый уровень — аутентичность (подлинность) достигается при осознании человеком своей сути, собственной Самости. Личность интегрирует прежде заблокированные собственные части и начинает ощущать свои истинные желания и потребности. Патогенные гештальты завершаются, и человек становится открытым новому опыту, заново обретает себя и свои чувства.</w:t>
      </w:r>
    </w:p>
    <w:p>
      <w:pPr>
        <w:pStyle w:val="Heading4"/>
        <w:spacing w:lineRule="auto" w:line="360" w:before="0" w:after="0"/>
        <w:ind w:firstLine="680"/>
        <w:jc w:val="both"/>
        <w:rPr>
          <w:lang w:val="ru-RU"/>
        </w:rPr>
      </w:pPr>
      <w:r>
        <w:rPr>
          <w:lang w:val="ru-RU"/>
        </w:rPr>
        <w:t>Техника психотерапи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Гештальт-терапия обладает большим количеством разнообразных техник, многие из которых заимствованы из других видов психотерапии, например из психодрамы, транзактного анализа, арт-терапии. Гештальтисты считают, что в рамках их подхода допустимо использование любой техники, служащей естественным продолжением диалога терапевта и клиента и усиливающей процессы осознавания.</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Гештальт-терапия может осуществляться в форме как индивидуальных, так и групповых сессий. При этом групповая работа в рамках гештальттерапии имеет свою специфику: в гештальт-группах акцент делается не на групповой динамике, хотя она и не игнорируется терапевтом, а на индивидуальной работе с одним членом группы, заявившим свою проблему. Таким образом, группа здесь является резонатором, хором, на фоне которого выступает солист.</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Первым техническим приемом, используемым в процессе гештальт-терапии, служит заключение контракта. Как уже отмечалось, в этом направлении психотерапии терапевт и клиент являются равноправными партнерами и клиент несет собственную ответственность за результаты терапии. При заключении контракта оговаривается этот аспект, а также формулируются цели, которые ставит перед собой клиент. Для клиента, постоянно уходящего от ответственности, эта ситуация является проблемной и требует проработки. Таким образом, уже на стадии заключения контракта клиент учится брать на себя ответственность за себя и за то, что с ним происходит.</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 гештальт-терапии принято разделение техник на две группы: техники диалога и проективные техники. Техника диалога — это работа, осуществляемая на границе контакта между клиентом и терапевтом. Терапевт отслеживает механизмы прерывания клиента и выносит свои эмоции и переживания, как часть среды, окружающей клиента, на границу контакта. Другая группа техник — это так называемые проективные техники, которые используются для работы с образами, сновидениями, воображаемыми диалогами, «частями» личности и т. п. Однако четкое разграничение этих техник возможно только в теории, в практической же работе они тесно взаимосвязаны.</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Одной из наиболее известных техник является техника «горячего стула», применяющаяся в ходе групповой работы. «Горячий стул» — это место, на которое садится клиент, намеревающийся рассказать о своей проблеме. При этом взаимодействие осуществляется только между ним и ведущим группы, а остальные члены группы становятся безмолвными слушателями и зрителями и включаются во взаимодействие только по просьбе терапевта. По окончании сессии члены группы сообщают о своих чувствах, причем необходимо, чтобы участники говорили именно о чувствах, а не давали советы и не оценивали человека, сидящего на «горячем стуле».</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Еще одной оригинальной гештальт терапевтической техникой является концентрация (фокусированное осознавание). Осознавание должно происходить на трех уровнях: осознавание внешнего мира (что я вижу, слышу), внутреннего мира (эмоции, телесные ощущения), а также мыслей. Клиент, придерживаясь принципа «здесь и сейчас», рассказывает о том, что он осознает в данный момент, например: «Сейчас я сижу на стуле и смотрю на терапевта. Я чувствую напряжение и замешательство. Я слышу, как сильно стучит мое сердце». Этот эксперимент выполняет несколько функций. Во-первых, он позволяет усилить, обострить ощущение настоящего; Перлз описывает ситуации, когда после использования этой техники пациенты говорили о том, что мир для них стал реальнее и ярче. Во-вторых, этот эксперимент помогает осознать способы, с помощью которых человек убегает от реальности (например, воспоминания или фантазии о будущем). В-третьих, монолог-осознавание является ценным материалом для терапи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Техника экспериментального усиления заключается в том, что клиент должен усилить какое-либо из своих малоосознаваемых вербальных или невербальных проявлений.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Следующая техника — техника челнока — направлена на расширение зоны осознавания. Техника челнока связана с тем, что терапевт намеренно меняет уровни осознавания, фигуру и фон в сознании клиента.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Челночное движение может осуществляться не только из разных зон осознавания, но и из прошлого в настоящее и наоборот.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Использование группы в качестве безопасной модели окружающего мира является характерной чертой гештальт-терапи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Наконец, к основным гештальт-терапевтическим техникам относится техника «пустого стула». «Пустой стул» используется для нескольких целей. Во-первых, на нем размещается значимый человек, с которым клиент осуществляет диалог, причем это может быть даже умерший человек, например отец, которому при жизни не были сказаны важные слова. Во-вторых, «пустой стул» может быть использован для диалога различных частей личности. Экспериментальную игру, связанную с диалогом частей личности, терапевт предлагает тогда, когда у пациента имеются противоположные установки, борющиеся между собой, порождая внутриличностный конфликт. Внутриличностные конфликты часто порождаются внутренним диалогом «собаки сверху» — долга, требований общества, совести, и «собаки снизу» — желаний, эмоций, спонтанности. Разворачивание этого диалога вовне оказывает терапевтическое воздействие.</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Техника «пустого стула» используется как для интеграции «частей» личности, так и для диссоциации с интроектами.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Для работы с частями личности используется и техника диалога с частями тела.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Еще одной интегрирующей техникой является техника работы с полярностями. Как указывалось выше, в гештальт-терапии существует представление, что в личности одновременно сосуществуют противоположности, полярности. Клиенту, жалующемуся на неуверенность, предлагается представить свою уверенную часть личности, попытаться пообщаться с другими людьми как уверенному человеку, пройтись уверенной походкой, провести воображаемый диалог между собственной уверенностью и неуверенностью.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Техника совершения кругов применяется в групповой психотерапии, когда член группы в качестве игры-экспериментирования просит определенных участников группы или всю группу высказаться о нем. Другой вариант — сам член группы по кругу выражает собственные чувства участникам группы. Техника совершения кругов особенно эффективна при работе с механизмом проекци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 xml:space="preserve">Оригинальна гештальт-терапевтическая техника работы со сновидениями, существенно отличающаяся от такой работы в других психотерапевтических направлениях. Все элементы сна рассматриваются как части личности клиента, с каждой из которых он должен идентифицироваться, чтобы присвоить собственные проекции или избавиться от ретрофлексии. Важно, чтобы, рассказывая о своем сне, клиент говорил о происходящем в настоящем времени. </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Как уже говорилось, в гештальт-терапии используются техники других психотерапевтических направлений, но это делается для достижения специфической цели — обретения так называемой мудрости тела.</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spacing w:before="480" w:after="240"/>
      <w:ind w:hanging="0"/>
      <w:jc w:val="center"/>
      <w:outlineLvl w:val="3"/>
    </w:pPr>
    <w:rPr>
      <w:rFonts w:ascii="Times New Roman" w:hAnsi="Times New Roman" w:cs="Times New Roman"/>
      <w:spacing w:val="20"/>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6:00Z</dcterms:created>
  <dc:creator>Home</dc:creator>
  <dc:description/>
  <cp:keywords/>
  <dc:language>en-US</dc:language>
  <cp:lastModifiedBy>SYSTEM</cp:lastModifiedBy>
  <dcterms:modified xsi:type="dcterms:W3CDTF">2011-09-25T07:06:00Z</dcterms:modified>
  <cp:revision>2</cp:revision>
  <dc:subject/>
  <dc:title>Психотерапия</dc:title>
</cp:coreProperties>
</file>