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СОЦИАЛЬНЫЕ АСПЕКТЫ РЕАБИЛИТАЦИИ ПРИ НАРКОЗАВИСИМ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шко Р.В. КФ МГЭИ, 5 кур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семейных отношений является одной из самых важ</w:t>
        <w:softHyphen/>
        <w:t>нейших задач реабилитации наркозависимых и больных алкоголизмом, так как включение членов семьи в реабилитационный процесс, в 2-3 раза по</w:t>
        <w:softHyphen/>
        <w:t>вышает его эффективность (Meyenberg R., 198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работки обоснованной программы психологической поддержки наркозависимого подростка, необходимо исследование содержания и соци</w:t>
        <w:softHyphen/>
        <w:t>ально-психологических механизмов формирования личностных изменений у подростков, а так же изучение специфики структуры внутрисемейных и ро</w:t>
        <w:softHyphen/>
        <w:t>дительско-детских отношений в их семьях (РД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у наркозависимых подростков личностные деформации формируются в среде подростков и в семье, т.е превалируют социально-психологические факторы на отношение человека к наркоти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бщей цели работы необходима разработка детальной характеристики сфер личностных деформаций, через рассмотрение их формирования в системе отношений подростка. В процессе работы в этом направлении были определены следующие сфер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фера самосознания и самооценки (отношение к себе как к личност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ера мотивации, отношение к причинам, порождающим опреде</w:t>
        <w:softHyphen/>
        <w:t>ленное по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ера общения, социальных отнош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ера психологической защиты, особенности отношения к травми</w:t>
        <w:softHyphen/>
        <w:t>рующим событиям и ситуациям, переживание удачных моментов жи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рально-волевая сфера, особенности отношения к собственному по</w:t>
        <w:softHyphen/>
        <w:t>ведению и поведению других люд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ффективно-эмоциональная сфера отношений к предметам и явлени</w:t>
        <w:softHyphen/>
        <w:t>ям окружающего ми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уемыми выступили подростки в возрасте 15-18 лет, состоящие на учете у подросткового врача-нарколога психоневрологического диспансера г. Воркуты (экспериментальная группа) и 14-16 летние учащиеся средней об</w:t>
        <w:softHyphen/>
        <w:t>щеобразовательной школы N 40 г. Воркуты (контрольная группа). В обеих группах было протестировано 48 человек. Экспериментальная группа состояла из 31 юноши и 17 девушек, контрольная из 22 юношей и 26 девуш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лись констатирующий и сравнительный методы исследования. В качестве эмпирического метода использованы: для исследования личност</w:t>
        <w:softHyphen/>
        <w:t>ных особенностей подростков в сфере самосознания и са</w:t>
        <w:softHyphen/>
        <w:t>моотношения блок методик разработанных А.С. Спиваковской - перспектив</w:t>
        <w:softHyphen/>
        <w:t>ные рисунки "Я" и  "Каким я хочу быть" ("Я - реальное", "Я - идеальное" и модифицированные варианты методики Дембо-Рубинштей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зучения самоотношения подростка использовался стандартный бланк методики Дембо-Рубенштейна, на листе бумаги была изображена лестница из 10 ступеней. Мы выбрали, более общую шкалу - "плохой» - «хо</w:t>
        <w:softHyphen/>
        <w:t>роший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следования особенностей развития мотивационной сферы под</w:t>
        <w:softHyphen/>
        <w:t>ростков мы использовали методики "Изучение мотивов взаимодействия с взрослыми" и "Изучение мотивов поведения в ситуации выбора", разрабо</w:t>
        <w:softHyphen/>
        <w:t>танные Ю.А. Афонькиной и Г.А. Урунтае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коммуникативных навыков подростка с наркозави</w:t>
        <w:softHyphen/>
        <w:t>симостью, определяющих особенности развития их социальных отношений, мы использовали метод научного наблюдения во время беседы с подростковым врачом-наркологом и на тренинговых занятиях у психотерапев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личностных особенностей подростков в сфере соци</w:t>
        <w:softHyphen/>
        <w:t>альных отношений использовалась проективная психодиагностическая мето</w:t>
        <w:softHyphen/>
        <w:t>дика Рене-Жиля. Посредством ее применения планировалось оценить соци</w:t>
        <w:softHyphen/>
        <w:t>альную приспособленность подростков, особенности поведения в ситуации социального взаимодействия, а также их восприятие отношений в семь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следования осо6енностей реагирования на фрустрирующие си</w:t>
        <w:softHyphen/>
        <w:t>туации подростков, как формы проявления их защитных механизмов, ис</w:t>
        <w:softHyphen/>
        <w:t>пользовался вариант теста - ассоциации изображений Розенцвейга. Для выявления эмоциональных особенностей использовались результаты ин</w:t>
        <w:softHyphen/>
        <w:t>терпретации проективных рисунков, в ходе наблюдения за общением нарко</w:t>
        <w:softHyphen/>
        <w:t xml:space="preserve">зависимых подростков отмечались их эмоциональные реакции. В качестве дополнительного источника информации использовались анамнестические данные (anamnesis vitae, anamnesis </w:t>
      </w:r>
      <w:r>
        <w:rPr>
          <w:rFonts w:cs="Times New Roman" w:ascii="Times New Roman" w:hAnsi="Times New Roman"/>
          <w:sz w:val="28"/>
          <w:szCs w:val="28"/>
          <w:lang w:val="en-US"/>
        </w:rPr>
        <w:t>morb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развития морально-волевых качеств подростков ис</w:t>
        <w:softHyphen/>
        <w:t>пользовались методы наблюдения и беседы, касающейся осознания под</w:t>
        <w:softHyphen/>
        <w:t>ростком нравственных основ поведения. Таким образом, в результате срав</w:t>
        <w:softHyphen/>
        <w:t>нительного исследования личностных особенностей подростков, страдающих наркозависимостью, были выделены специфические характеристики лично</w:t>
        <w:softHyphen/>
        <w:t>стного развития наркозависимых подростков и социально-психологические механизмы их формирования, содержание которых представлено в вывод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м механизмом развития личностных изменений у наркоза</w:t>
        <w:softHyphen/>
        <w:t>висимых подростков - является социальное сравнение. Оно определяет фор</w:t>
        <w:softHyphen/>
        <w:t>мирование негативного самоотношения, преобладание эмоциональной на</w:t>
        <w:softHyphen/>
        <w:t>правленности взаимодействия с взрослыми вследствие осознания соб</w:t>
        <w:softHyphen/>
        <w:t>ственной неполноценности в ходе общения со сверстниками и ослабление коммуникативной направленности, несущей угрозу самооценке подро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самоотношения в структуре личности определяется со</w:t>
        <w:softHyphen/>
        <w:t>циально-психологическим механизмом компенсации чувства неудовле</w:t>
        <w:softHyphen/>
        <w:t>творенности собой, возникающего в социальном взаимодействии. Он реа</w:t>
        <w:softHyphen/>
        <w:t>лизуется путем активизации коммуникативных отношений, что находит вы</w:t>
        <w:softHyphen/>
        <w:t>ражение в связи между самооценкой подростка и его стремлением к ли</w:t>
        <w:softHyphen/>
        <w:t>дерству в групп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тержневым моментом формирования личности наркозависимого подростка является усиление самозащитных тенденций, выражающееся в активном избегании травмирующих воздействий, а также в реализации эго</w:t>
        <w:softHyphen/>
        <w:t>защитного типа реагирования в фрустрирующих ситуациях. Это определяет строение защитных структур наркозависимых подростков, а также особен</w:t>
        <w:softHyphen/>
        <w:t>ности мотивации их взаимодействия со взрослыми.</w:t>
      </w:r>
    </w:p>
    <w:p>
      <w:pPr>
        <w:pStyle w:val="Normal"/>
        <w:tabs>
          <w:tab w:val="clear" w:pos="720"/>
          <w:tab w:val="left" w:pos="27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боты по исследованию специфики и особенностей структуры отношений в семьях наркозависимых подростков изучалась структура пред</w:t>
        <w:softHyphen/>
        <w:t>ставлений членов семьи друг о друге и о семье в целом, для этого ис</w:t>
        <w:softHyphen/>
        <w:t>пользовалась методика написания проективного сочинения "Я и моя семья", а также проективный рисунок "Я и моя семья". При изучении вопросов, свя</w:t>
        <w:softHyphen/>
        <w:t>занных с особенностями межличностной коммуникации в семье был исполь</w:t>
        <w:softHyphen/>
        <w:t>зован метод беседы и взрослый вариант методики изучения способов реаги</w:t>
        <w:softHyphen/>
        <w:t>рования на фрустрационные ситуации Розенцвейга. Изучая взаимопонимания в семейном общении, мы использовали модифицированный вариант методи</w:t>
        <w:softHyphen/>
        <w:t>ки Розенцвейга. Испытуемым предлагалось выполнить задания, отвечая сна</w:t>
        <w:softHyphen/>
        <w:t>чала за себя, а затем попробовать "угадать" ответы своего супруга. Прове</w:t>
        <w:softHyphen/>
        <w:t>денное исследование выявило специфику развития структуры и взаимоотно</w:t>
        <w:softHyphen/>
        <w:t>шений в семьях наркозависимых подростков, что дает основания сделать следующие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емьи наркозависимых подростков отличаются недифференциро</w:t>
        <w:softHyphen/>
        <w:t>ванностью и низкой структурированностью субъективных представлений о членах семьи по сравнению с семьями здоровых дет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семей подростков с наркозависимостью, характерно наличие за</w:t>
        <w:softHyphen/>
        <w:t>щитных тенденций, выраженных в нежелании решать или выносить на обсу</w:t>
        <w:softHyphen/>
        <w:t>ждение существующие проблемы. Их развитие связано с деструктивным ти</w:t>
        <w:softHyphen/>
        <w:t>пом семейной структуры.</w:t>
      </w:r>
    </w:p>
    <w:p>
      <w:pPr>
        <w:pStyle w:val="Normal"/>
        <w:tabs>
          <w:tab w:val="clear" w:pos="720"/>
          <w:tab w:val="left" w:pos="3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экспериментальных группах зафиксировано расхождение в субъ</w:t>
        <w:softHyphen/>
        <w:t>ективном восприятии семьи между детьми и родителями "тенденция идеа</w:t>
        <w:softHyphen/>
        <w:t>лизации" или "тенденция отрицания". Это подтверждает вывод о сущест</w:t>
        <w:softHyphen/>
        <w:t>вовании и усилении защитных механизмов в семьях наркозависимых под</w:t>
        <w:softHyphen/>
        <w:t>рост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исследуемых группах различаются направленность и типы реакций в коммуникации. Родители наркозависимых подростков склонны к внешнеоб</w:t>
        <w:softHyphen/>
        <w:t>винительным реакциям и ждут разрешения конфликтов от других людей. От</w:t>
        <w:softHyphen/>
        <w:t>сутствие ответственности за разрешение ситуации ведет к восприятию ее как деструктивной и обусловливает деструктивный тип развития семь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наружены значимые различия между семьями здоровых и нарко</w:t>
        <w:softHyphen/>
        <w:t>зависимых подростков по параметру "конструктивность – деструктивность отношений". Это связано с меньшей интегрированностью семей последн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наружены значимые различия между семьями здоровых и нарко</w:t>
        <w:softHyphen/>
        <w:t>зависимых подростков по параметру "здоровый образ жизни", с чем связано снижение критичности оценки наркомании, как я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в исследовании данные могут быть использованы для осуще</w:t>
        <w:softHyphen/>
        <w:t>ствления индивидуального и дифференцированного подхода к наркозависи</w:t>
        <w:softHyphen/>
        <w:t>мым подросткам в рамках комплексной борьбы с наркотизмом несовершен</w:t>
        <w:softHyphen/>
        <w:t>нолетних и оказания им психосоциальной и медикосоциальной помощи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Бурлачук Л.Ф. Морозов С.М. Словарь-справочник по психодиагностике - СПб.: Питер Ком, 1999.</w:t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урек Н.С. Нарушения психической активности и злоупотребление психоактив</w:t>
        <w:softHyphen/>
        <w:t>ными веществами в подростковом возрасте. - СПб.: Алетейя, 2006.</w:t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МКБ-10/IСD-10. Психические расстройства и расстройства поведения(FОО - F99) / (Класс V МКБ-10, адаптированный для использования в Российской Федерации). М., 1998</w:t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Словарь терминов, относящихся к алкоголю, наркотикам и другим психоактивным средствам. Женева: ВОЗ. 1996.</w:t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Соломзес ДЖ. А., Чебурсон В., Соколовский Г. Наркотики и общество. М.: Иллойн, 1998.</w:t>
      </w:r>
    </w:p>
    <w:p>
      <w:pPr>
        <w:pStyle w:val="Normal"/>
        <w:tabs>
          <w:tab w:val="clear" w:pos="720"/>
          <w:tab w:val="left" w:pos="2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Справочник по психологии и психиатрии детского и подросткового возраста. СП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sz w:val="28"/>
          <w:szCs w:val="28"/>
        </w:rPr>
        <w:t>Издатель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итер</w:t>
      </w:r>
      <w:r>
        <w:rPr>
          <w:rFonts w:cs="Times New Roman" w:ascii="Times New Roman" w:hAnsi="Times New Roman"/>
          <w:sz w:val="28"/>
          <w:szCs w:val="28"/>
          <w:lang w:val="en-US"/>
        </w:rPr>
        <w:t>», 2005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7. Meyenberg R. Why do youth turn to drugs? Aspects of drug addiction prevention in and out of schoo1s. Alcoho1, drugs and tobacco: Prev. and control / Rea1 AND aspirate.: Proc 35 Th. Int. Kong. Alc. and Drug Depend, Oslo 31 Juli - 6 Aug. Abstr. - Lausanne. </w:t>
      </w:r>
      <w:r>
        <w:rPr>
          <w:rFonts w:cs="Times New Roman" w:ascii="Times New Roman" w:hAnsi="Times New Roman"/>
          <w:sz w:val="28"/>
          <w:szCs w:val="28"/>
        </w:rPr>
        <w:t>1988. Р. 27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0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6:00Z</dcterms:created>
  <dc:creator>Readiris</dc:creator>
  <dc:description/>
  <cp:keywords/>
  <dc:language>en-US</dc:language>
  <cp:lastModifiedBy>SYSTEM</cp:lastModifiedBy>
  <dcterms:modified xsi:type="dcterms:W3CDTF">2011-09-25T07:0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