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сихосоматическое здоровье</w:t>
      </w:r>
    </w:p>
    <w:p>
      <w:pPr>
        <w:pStyle w:val="11"/>
        <w:ind w:firstLine="720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1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24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>Проблема психосоматического здоровья составляет значительную часть «болезней цивилизации» и на протяжении последнего века являлись объектом интенсивных исследований в рамках так называемой психосоматической медицины, ввиду возрастающей роли их в общей заболеваемости населения.</w:t>
      </w:r>
    </w:p>
    <w:p>
      <w:pPr>
        <w:pStyle w:val="24"/>
        <w:rPr>
          <w:szCs w:val="28"/>
        </w:rPr>
      </w:pPr>
      <w:r>
        <w:rPr>
          <w:szCs w:val="28"/>
        </w:rPr>
        <w:t>Двумя основными группами психосоматических расстройств являются «большие» психосоматические заболевания, к которым относят ишемическую болезнь сердца, гипертоническую болезнь, язвенную болезнь желудка и двенадцатиперстной кишки, бронхиальную астму и некоторые другие, и «малые» психосоматические расстройства – невротические нарушения внутренних органов, или так называемые «органные неврозы».</w:t>
      </w:r>
    </w:p>
    <w:p>
      <w:pPr>
        <w:pStyle w:val="24"/>
        <w:rPr>
          <w:szCs w:val="28"/>
        </w:rPr>
      </w:pPr>
      <w:r>
        <w:rPr>
          <w:szCs w:val="28"/>
        </w:rPr>
        <w:t>Современные представления о сущности проблемы психосоматического здоровья предполагают учет всей совокупности изменений, затрагивающих как биологический уровень нарушений (соматические симптомы и синдромы), так и социальный уровень функционирования пациента со сменой ролевых позиций, ценностей, интересов, круга общения, с переходом в принципиально новую социальную ситуацию со своими специфическими запретами, предписаниями и ограничениями.</w:t>
      </w:r>
    </w:p>
    <w:p>
      <w:pPr>
        <w:pStyle w:val="24"/>
        <w:rPr>
          <w:szCs w:val="28"/>
        </w:rPr>
      </w:pPr>
      <w:r>
        <w:rPr>
          <w:szCs w:val="28"/>
        </w:rPr>
        <w:t>Тематика, схожая с выбранной темой курсовой, рассматривалась в трудах таких авторов, как Карвасарским Б.Д., Перре М., Бауманном У., Кельнером и др.</w:t>
      </w:r>
    </w:p>
    <w:p>
      <w:pPr>
        <w:pStyle w:val="2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курсовой работы является исследование выявления риска развития психосоматических расстройств у подростков. Для достижения этой цели необходимо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ь особенности развития психосоматических симптом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ь понятие здоровью и болезни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ть методику исследования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ъектом исследования является компоненты психики человека. Предметом исследования является психосоматические расстройства. </w:t>
      </w:r>
      <w:r>
        <w:rPr>
          <w:sz w:val="28"/>
          <w:szCs w:val="28"/>
        </w:rPr>
        <w:t xml:space="preserve">Безусловно, что подростки  обладают рядом психологических и поведенческих особенностей, знание которых необходимо для того, чтобы получать достоверные результаты в процессе их психодиагностического обследования. </w:t>
      </w:r>
    </w:p>
    <w:p>
      <w:pPr>
        <w:pStyle w:val="3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дростковый возраст представляет собой начальный шаг на пути перехода от детства к взрослости. Ребенок знает и отчасти правильно может оценивать себя как с положительной, так и с отрицательной стороны, видя свои достоинства и недостатки. Такое отношение, помимо прочего, противоречиво.</w:t>
      </w:r>
    </w:p>
    <w:p>
      <w:pPr>
        <w:pStyle w:val="3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дросток, с одной стороны, может видеть и оценивать себя как вполне достойного, заслуживающего уважения человека, а с другой стороны – как личность, обладающую многими реальными недостатками, от которых необходимо избавляться.</w:t>
      </w:r>
    </w:p>
    <w:p>
      <w:pPr>
        <w:pStyle w:val="3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 и в этом подросток чаще всего проявляет себя не как взрослый человек, он по-детски преуменьшает недостатки. Источником нормативной регуляции и нравственной оценки поведения для подростков становятся социализированные нормы. Это – лидерские групповые нормы, принятые в референтных группах.</w:t>
      </w:r>
    </w:p>
    <w:p>
      <w:pPr>
        <w:pStyle w:val="31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В связи с поставленной целью нами была выдвинута гипотеза: выявление уровня риска появления психосоматических расстройств позволит  организовать грамотную психотерапевтическую работу с детьми, и обратить внимание на их самочувствие, психологическое состояние. Это в свою очередь предупредит появление психосоматических заболеваний.</w:t>
      </w:r>
      <w:r>
        <w:br w:type="page"/>
      </w:r>
    </w:p>
    <w:p>
      <w:pPr>
        <w:pStyle w:val="31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История развития учения о психосоматике</w:t>
      </w:r>
    </w:p>
    <w:p>
      <w:pPr>
        <w:pStyle w:val="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>Появление термина «психосоматический», согласно литературе, относится к 1818 г. (Хайнрот), а термин «соматопсихический» -  к 1822 г. (Якоби), но сами вопросы соотношения соматического (телесного) и психического (духовного) являются одними из древнейших в философии, психологии, медицине.</w:t>
      </w:r>
    </w:p>
    <w:p>
      <w:pPr>
        <w:pStyle w:val="24"/>
        <w:rPr>
          <w:szCs w:val="28"/>
        </w:rPr>
      </w:pPr>
      <w:r>
        <w:rPr>
          <w:szCs w:val="28"/>
        </w:rPr>
        <w:t xml:space="preserve">Зарождение психосоматической медицины связывают с работами Фрейда, указывая, что это направление начинается с истории болезни Анны О., в которой впервые было представлено возникновение физического симптома конверсии. </w:t>
      </w:r>
    </w:p>
    <w:p>
      <w:pPr>
        <w:pStyle w:val="24"/>
        <w:rPr>
          <w:szCs w:val="28"/>
        </w:rPr>
      </w:pPr>
      <w:r>
        <w:rPr>
          <w:szCs w:val="28"/>
        </w:rPr>
        <w:t>Хотя сам Фрейд никогда ни в одной из своих работ не использовал термина «психосоматическая медицина», в дальнейшем благодаря работам группы учеников и последователей Фрейда в Америке – 30-40–е гг. – и европейских исследователей – послевоенные годы – понятие психосоматической медицины получило широкое распространение, в частности, благодаря открытию центров психосоматической медицины и изданию социальных журналов.</w:t>
      </w:r>
    </w:p>
    <w:p>
      <w:pPr>
        <w:pStyle w:val="24"/>
        <w:rPr>
          <w:szCs w:val="28"/>
        </w:rPr>
      </w:pPr>
      <w:r>
        <w:rPr>
          <w:szCs w:val="28"/>
        </w:rPr>
        <w:t>Представления о связи между психическими процессами и соматическими нарушениями восходят к древним медицинским трактатам. Так, предполагалось, что неудовлетворенное желание женщины иметь ребенка приводит к движениям матки, которые  связаны с болями в нижней части живота.</w:t>
      </w:r>
    </w:p>
    <w:p>
      <w:pPr>
        <w:pStyle w:val="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та картина болезни была названа истерией. И наоборот, ипохондрия считалась органическим заболеванием, имевшим место в подреберной области.</w:t>
      </w:r>
    </w:p>
    <w:p>
      <w:pPr>
        <w:pStyle w:val="24"/>
        <w:rPr>
          <w:szCs w:val="28"/>
        </w:rPr>
      </w:pPr>
      <w:r>
        <w:rPr>
          <w:szCs w:val="28"/>
        </w:rPr>
        <w:t>Заслуга французского врача Поля Брике заключалась в том, что он в середине прошлого века подчеркнул необходимость дескриптивного подхода к картинам болезни, включающего научное исследование, и выступил против разработки комплексных теорий на основе недостаточных наблюдений.</w:t>
      </w:r>
    </w:p>
    <w:p>
      <w:pPr>
        <w:pStyle w:val="24"/>
        <w:rPr>
          <w:szCs w:val="28"/>
        </w:rPr>
      </w:pPr>
      <w:r>
        <w:rPr>
          <w:szCs w:val="28"/>
        </w:rPr>
        <w:t>В Новое время учение о связи соматических заболеваний и психических процессов назвали психосоматикой. Спектр возможных причин возникновения психофизиологических расстройств весьма широк, начиная от органически – биологических до преимущественно психических.</w:t>
      </w:r>
    </w:p>
    <w:p>
      <w:pPr>
        <w:pStyle w:val="24"/>
        <w:rPr>
          <w:szCs w:val="28"/>
        </w:rPr>
      </w:pPr>
      <w:r>
        <w:rPr>
          <w:szCs w:val="28"/>
        </w:rPr>
        <w:t>Как утверждает Кельнер, и сегодня под психосоматическими расстройствами понимают прежде всего соматические заболевания, в этиологии которых, по крайне мере у части пациентов, существенную роль играют психологические процессы.</w:t>
      </w:r>
    </w:p>
    <w:p>
      <w:pPr>
        <w:pStyle w:val="24"/>
        <w:rPr>
          <w:szCs w:val="28"/>
        </w:rPr>
      </w:pPr>
      <w:r>
        <w:rPr>
          <w:szCs w:val="28"/>
        </w:rPr>
        <w:t xml:space="preserve">Эти «классические» психосоматические заболевания согласно новым классификационным критериям прежде всего диагностируются как органические болезни. Психологическим процессам придается существенное значение в возникновении и поддержании этих болезней. </w:t>
      </w:r>
    </w:p>
    <w:p>
      <w:pPr>
        <w:pStyle w:val="24"/>
        <w:rPr>
          <w:szCs w:val="28"/>
        </w:rPr>
      </w:pPr>
      <w:r>
        <w:rPr>
          <w:szCs w:val="28"/>
        </w:rPr>
        <w:t>С понятием «соматизация», как правило, связано представление о том, что перегрузки связанные с психосоциальными и эмоциональными проблемами, проявляются в первую очередь в виде соматических симптомов. Хотя пациент обычно акцентирует свое внимание лишь на нескольких симптомах, в анамнезе часто обнаруживаются другие многочисленные соматические нарушения.</w:t>
      </w:r>
    </w:p>
    <w:p>
      <w:pPr>
        <w:pStyle w:val="24"/>
        <w:rPr>
          <w:szCs w:val="28"/>
        </w:rPr>
      </w:pPr>
      <w:r>
        <w:rPr>
          <w:szCs w:val="28"/>
        </w:rPr>
      </w:r>
    </w:p>
    <w:p>
      <w:pPr>
        <w:pStyle w:val="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психосоматических заболеваний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>Психосоматическое расстройство используется для обозначения любого расстройства с соматическими (телесными) проявлениями, которые имеют от части когнитивную и эмоциональную этиологию, т.е. в некоторой степени психологические.</w:t>
      </w:r>
    </w:p>
    <w:p>
      <w:pPr>
        <w:pStyle w:val="24"/>
        <w:rPr>
          <w:szCs w:val="28"/>
        </w:rPr>
      </w:pPr>
      <w:r>
        <w:rPr>
          <w:szCs w:val="28"/>
        </w:rPr>
        <w:t xml:space="preserve">Имеется несколько подходов к рассмотрению этих расстройств. </w:t>
      </w:r>
    </w:p>
    <w:p>
      <w:pPr>
        <w:pStyle w:val="24"/>
        <w:rPr>
          <w:szCs w:val="28"/>
        </w:rPr>
      </w:pPr>
      <w:r>
        <w:rPr>
          <w:szCs w:val="28"/>
        </w:rPr>
        <w:t>Согласно одному широко распространенному подходу, выделяется 3 категории расстройств:</w:t>
      </w:r>
    </w:p>
    <w:p>
      <w:pPr>
        <w:pStyle w:val="24"/>
        <w:numPr>
          <w:ilvl w:val="0"/>
          <w:numId w:val="14"/>
        </w:numPr>
        <w:ind w:left="0" w:firstLine="720"/>
        <w:rPr>
          <w:szCs w:val="28"/>
        </w:rPr>
      </w:pPr>
      <w:r>
        <w:rPr>
          <w:szCs w:val="28"/>
        </w:rPr>
        <w:t>те, которые связаны с общей структурой личности индивида (например, очень тревожные люди демонстрируют более высокую склонность к дыхательным расстройствам)</w:t>
      </w:r>
    </w:p>
    <w:p>
      <w:pPr>
        <w:pStyle w:val="24"/>
        <w:numPr>
          <w:ilvl w:val="0"/>
          <w:numId w:val="14"/>
        </w:numPr>
        <w:ind w:left="0" w:firstLine="720"/>
        <w:rPr>
          <w:szCs w:val="28"/>
        </w:rPr>
      </w:pPr>
      <w:r>
        <w:rPr>
          <w:szCs w:val="28"/>
        </w:rPr>
        <w:t>те, которые тесно связаны с образом жизни человека (у людей, деятельность которых связана с большими напряжениями и стрессами, чаще встречается гипертензия и желудочные расстройства)</w:t>
      </w:r>
    </w:p>
    <w:p>
      <w:pPr>
        <w:pStyle w:val="24"/>
        <w:numPr>
          <w:ilvl w:val="0"/>
          <w:numId w:val="14"/>
        </w:numPr>
        <w:ind w:left="0" w:firstLine="720"/>
        <w:rPr>
          <w:szCs w:val="28"/>
        </w:rPr>
      </w:pPr>
      <w:r>
        <w:rPr>
          <w:szCs w:val="28"/>
        </w:rPr>
        <w:t>те, которые проявляются прежде всего в виде чрезмерного реагирования на какие-то вещества и состояния (аллергии)</w:t>
      </w:r>
    </w:p>
    <w:p>
      <w:pPr>
        <w:pStyle w:val="24"/>
        <w:rPr>
          <w:szCs w:val="28"/>
        </w:rPr>
      </w:pPr>
      <w:r>
        <w:rPr>
          <w:szCs w:val="28"/>
        </w:rPr>
        <w:t xml:space="preserve">Одной из причин возникновения различных психосоматических заболеваний могут быть психические факторы. Важной группой таких факторов являются негативные эмоции. </w:t>
      </w:r>
    </w:p>
    <w:p>
      <w:pPr>
        <w:pStyle w:val="24"/>
        <w:rPr>
          <w:szCs w:val="28"/>
        </w:rPr>
      </w:pPr>
      <w:r>
        <w:rPr>
          <w:szCs w:val="28"/>
        </w:rPr>
        <w:t>При некоторых заболеваниях они играют основную роль. Эмоции оказывают влияние на иммунную систему, гормональное состояние, периферическую физиологическую активацию (например, частоту сердцебиений и артериальное давление).</w:t>
      </w:r>
    </w:p>
    <w:p>
      <w:pPr>
        <w:pStyle w:val="24"/>
        <w:rPr>
          <w:szCs w:val="28"/>
        </w:rPr>
      </w:pPr>
      <w:r>
        <w:rPr>
          <w:szCs w:val="28"/>
        </w:rPr>
        <w:t>Большую роль играют следующие эмоции:</w:t>
      </w:r>
    </w:p>
    <w:p>
      <w:pPr>
        <w:pStyle w:val="24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важными для возникновения язвы желудка или  двенадцатиперстной кишки помимо инфекций являются эмоции, возникающие в недостаточно контролируемых ситуациях: тревога, чувство беспомощности и перегрузки</w:t>
      </w:r>
    </w:p>
    <w:p>
      <w:pPr>
        <w:pStyle w:val="24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гнев, ориентированный на преодоление возникшей проблемы. Основная причина возникновения эссенциальной гипертонии и в связи с этим стенокардии и инфаркта миокарда. Гнев и враждебность относятся к тем компонентам личности, в которых заключено различие между лицами, имеющими и не имеющими сердечно-сосудистые заболевания.</w:t>
      </w:r>
    </w:p>
    <w:p>
      <w:pPr>
        <w:pStyle w:val="24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Для других расстройств (таких как астма, кожные заболевания).</w:t>
      </w:r>
    </w:p>
    <w:p>
      <w:pPr>
        <w:pStyle w:val="24"/>
        <w:rPr>
          <w:szCs w:val="28"/>
        </w:rPr>
      </w:pPr>
      <w:r>
        <w:rPr>
          <w:szCs w:val="28"/>
        </w:rPr>
        <w:t xml:space="preserve">С позиций психологии отношений переживание является следствием нарушения  отношений человека; болезненный же патогенный характер оно приобретает при расстройствах отношений личности, занимающих центральное место в общей системе отношений человека к действительности. </w:t>
      </w:r>
    </w:p>
    <w:p>
      <w:pPr>
        <w:pStyle w:val="24"/>
        <w:rPr>
          <w:szCs w:val="28"/>
        </w:rPr>
      </w:pPr>
      <w:r>
        <w:rPr>
          <w:szCs w:val="28"/>
        </w:rPr>
        <w:t>Их значимость – основное условие эмоционально-аффективного напряжения, нейро-вегетативно-эндокринный коррелят которого является центральным звеном в механизмах развития психосоматических расстройств.</w:t>
      </w:r>
    </w:p>
    <w:p>
      <w:pPr>
        <w:pStyle w:val="24"/>
        <w:rPr>
          <w:szCs w:val="28"/>
        </w:rPr>
      </w:pPr>
      <w:r>
        <w:rPr>
          <w:szCs w:val="28"/>
        </w:rPr>
        <w:t>Тяжелое хроническое соматическое заболевание существенно изменяет всю социальную ситуацию развития человека. Оно изменяет его возможности в осуществлении различных видов деятельности, ведет к ограничению круга контактов с окружающими людьми, приводит к смене места, занимаемого им в жизни. В связи с этим наблюдается снижение волевой активности, ограничение руга интересов, вялость, апатичность, нарушения целенаправленной деятельности с падением работоспособности, обеднением и оскудением всего психического облика.</w:t>
      </w:r>
    </w:p>
    <w:p>
      <w:pPr>
        <w:pStyle w:val="24"/>
        <w:rPr>
          <w:szCs w:val="28"/>
          <w:lang w:val="en-US"/>
        </w:rPr>
      </w:pPr>
      <w:r>
        <w:rPr>
          <w:szCs w:val="28"/>
        </w:rPr>
        <w:t>Психосоматический цикл (это понятие предлагает Коркина), когда периодическая актуализация психологических проблем и связанных с ними длительных или интенсивных эмоциональных переживаний приводит к соматической декомпенсации, обострению хронического соматического заболевания или формированию новых соматических симптомов.</w:t>
      </w:r>
    </w:p>
    <w:p>
      <w:pPr>
        <w:pStyle w:val="24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психосоматических заболеваний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>Существует несколько теорий, объясняющих происхождение заболеваний психосоматических. Согласно одной из них, они являются следствием стресса, обусловленного длительно действующими и непреодолимыми психическими травмами. Другая теория связывает их возникновение с внутренним конфликтом между одинаковыми по интенсивности, но разнонаправленными мотивами индивида.</w:t>
      </w:r>
    </w:p>
    <w:p>
      <w:pPr>
        <w:pStyle w:val="24"/>
        <w:rPr>
          <w:szCs w:val="28"/>
        </w:rPr>
      </w:pPr>
      <w:r>
        <w:rPr>
          <w:szCs w:val="28"/>
        </w:rPr>
        <w:t>Предполагается, что некоторые типы мотивационных конфликтов специфичны для отдельных форм психосоматических заболеваний. Так гипертония связывается с наличием конфликта между высоким социальным контролем поведения и нереализованной потребностью индивида во власти.</w:t>
      </w:r>
    </w:p>
    <w:p>
      <w:pPr>
        <w:pStyle w:val="24"/>
        <w:rPr>
          <w:szCs w:val="28"/>
        </w:rPr>
      </w:pPr>
      <w:r>
        <w:rPr>
          <w:szCs w:val="28"/>
        </w:rPr>
        <w:t>Нереализованная потребность вызывает агрессивность, проявить которую человек не может из-за установок социальных. Язвенная болезнь двенадцатиперстной кишки связывается с неприемлемой для самовосприятия потребностью в защите и покровительстве.</w:t>
      </w:r>
    </w:p>
    <w:p>
      <w:pPr>
        <w:pStyle w:val="24"/>
        <w:rPr>
          <w:szCs w:val="28"/>
        </w:rPr>
      </w:pPr>
      <w:r>
        <w:rPr>
          <w:szCs w:val="28"/>
        </w:rPr>
        <w:t>Согласно третьей теории, неразрешимый конфликт мотивов – как и неустранимый стресс – порождает в конечном счете реакцию капитуляции, отказ от поведения поискового, что создает наиболее общую предпосылку к развитию заболеваний психосоматических. Это проявляется в виде явной или маскированной депрессии.</w:t>
      </w:r>
    </w:p>
    <w:p>
      <w:pPr>
        <w:pStyle w:val="24"/>
        <w:rPr>
          <w:szCs w:val="28"/>
        </w:rPr>
      </w:pPr>
      <w:r>
        <w:rPr>
          <w:szCs w:val="28"/>
        </w:rPr>
        <w:t>А поражение конкретных органов и систем обусловлено генетическими факторами или особенностями онтогенетического развития, определяющими и недостаточность механизмов защиты психологической.</w:t>
      </w:r>
    </w:p>
    <w:p>
      <w:pPr>
        <w:pStyle w:val="24"/>
        <w:rPr>
          <w:szCs w:val="28"/>
          <w:lang w:val="en-US"/>
        </w:rPr>
      </w:pPr>
      <w:r>
        <w:rPr>
          <w:szCs w:val="28"/>
        </w:rPr>
        <w:t>В отличии от неврозов, в основе которых так же лежит интрапсихический конфликт, при заболеваниях психосоматических происходит двойное вытеснение – не только неприемлемого для сознания мотива, но и тревоги невротической и всего поведения невротического.</w:t>
      </w:r>
      <w:r>
        <w:br w:type="page"/>
      </w:r>
    </w:p>
    <w:p>
      <w:pPr>
        <w:pStyle w:val="1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доровье и болезнь</w:t>
      </w:r>
    </w:p>
    <w:p>
      <w:pPr>
        <w:pStyle w:val="24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>Разграничение болезни и здоровья в целом требуется только для выполнения общественных задач по обеспечению больных. С этой целью было принято прагматичное решение: больные – это все люди, которых врачи определили как больных, поставив им тот или иной диагноз.</w:t>
      </w:r>
    </w:p>
    <w:p>
      <w:pPr>
        <w:pStyle w:val="24"/>
        <w:rPr>
          <w:szCs w:val="28"/>
        </w:rPr>
      </w:pPr>
      <w:r>
        <w:rPr>
          <w:szCs w:val="28"/>
        </w:rPr>
        <w:t xml:space="preserve">Что касается понятия «здоровье», то здесь ситуация иная. Нет никаких специальных понятий здоровья; человек не может быть здоров тем или иным образом. </w:t>
      </w:r>
    </w:p>
    <w:p>
      <w:pPr>
        <w:pStyle w:val="24"/>
        <w:rPr>
          <w:szCs w:val="28"/>
        </w:rPr>
      </w:pPr>
      <w:r>
        <w:rPr>
          <w:szCs w:val="28"/>
        </w:rPr>
        <w:t>Если у него есть какая-либо болезнь, то есть «в нем» присутствует дефект, значит, этот человек нездоров, при этом безразлично, какая именно у него болезнь. В этом отношении здоровье можно понимать как отсутствие какой то ни было болезни.</w:t>
      </w:r>
    </w:p>
    <w:p>
      <w:pPr>
        <w:pStyle w:val="24"/>
        <w:rPr>
          <w:szCs w:val="28"/>
        </w:rPr>
      </w:pPr>
      <w:r>
        <w:rPr>
          <w:szCs w:val="28"/>
        </w:rPr>
        <w:t>Болезнь или здоровье являются результатом взаимодействия болезнетворных факторов (вирусов, излучения или стресса) и факторов, благоприятных для здоровья, таких как сохранная иммунная система, хорошая конституция или хорошая разработанная стратегия совладания.</w:t>
      </w:r>
    </w:p>
    <w:p>
      <w:pPr>
        <w:pStyle w:val="24"/>
        <w:rPr>
          <w:szCs w:val="28"/>
        </w:rPr>
      </w:pPr>
      <w:r>
        <w:rPr>
          <w:szCs w:val="28"/>
        </w:rPr>
        <w:t>Здоровье – это не только состояние, которое должно быть восстановлено лечебными мероприятиями; здоровье – это еще и цель превентивных мер. В соответствии с этим Беккер дает следующее определение: «Под «душевным здоровьем» мы понимаем набор всех тех психических качеств, т.е. относительно стабильных  характеристик эмоций и поведения, которые снижают вероятность возникновения психического заболевания».</w:t>
      </w:r>
    </w:p>
    <w:p>
      <w:pPr>
        <w:pStyle w:val="24"/>
        <w:rPr>
          <w:szCs w:val="28"/>
        </w:rPr>
      </w:pPr>
      <w:r>
        <w:rPr>
          <w:szCs w:val="28"/>
        </w:rPr>
        <w:t xml:space="preserve">Психосоматическое заболевание (психосоматоз) – причиной является влияние психологических  факторов на возникновение ряда соматических заболеваний – бронхиальной астмы, гипертонической болезни, стенокардии, язвенной болезни двенадцатиперстной кишки, язвенного колита, нейродермита. </w:t>
      </w:r>
    </w:p>
    <w:p>
      <w:pPr>
        <w:pStyle w:val="24"/>
        <w:rPr>
          <w:szCs w:val="28"/>
        </w:rPr>
      </w:pPr>
      <w:r>
        <w:rPr>
          <w:szCs w:val="28"/>
        </w:rPr>
        <w:t>Психологические факторы играют роль и при других заболеваниях: мигренях, эндокринных расстройствах, злокачественных новообразованиях.</w:t>
      </w:r>
    </w:p>
    <w:p>
      <w:pPr>
        <w:pStyle w:val="24"/>
        <w:rPr>
          <w:szCs w:val="28"/>
        </w:rPr>
      </w:pPr>
      <w:r>
        <w:rPr>
          <w:szCs w:val="28"/>
        </w:rPr>
        <w:t>Следует различать психосоматозы, возникновение которых определяется психическими факторами и лечение их должно быть направлено прежде всего на устранение и коррекцию (психотерапия и психофармакология) этих факторов, и остальные заболевания (включая инфекционные), на их динамику психические и поведенческие факторы оказывают существенное воздействие, меняя неспецифическую сопротивляемость организма, но при этом не является первопричиной их возникновения.</w:t>
      </w:r>
    </w:p>
    <w:p>
      <w:pPr>
        <w:pStyle w:val="24"/>
        <w:rPr>
          <w:szCs w:val="28"/>
        </w:rPr>
      </w:pPr>
      <w:r>
        <w:rPr>
          <w:szCs w:val="28"/>
        </w:rPr>
        <w:t>Психосоматическое здоровье – это состояние душевного благополучия, характерное отсутствием болезненных психических проявлений и обеспечивающих адекватную условиям действительности регуляцию поведения и деятельности. содержание понятия не исчерпывается медицинскими и психологическими критериями, в нем всегда отражены общественные и групповые нормы и ценности, регламентирующие духовную жизнь человека.</w:t>
      </w:r>
    </w:p>
    <w:p>
      <w:pPr>
        <w:pStyle w:val="24"/>
        <w:rPr>
          <w:szCs w:val="28"/>
        </w:rPr>
      </w:pPr>
      <w:r>
        <w:rPr>
          <w:szCs w:val="28"/>
        </w:rPr>
        <w:t>Определение критериев здоровья психосоматического – сложная комплексная проблема. Выделяют следующие основные критерии психосоматического здоровья: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Соответствие субъективных образов отражаемым объектам действительности и характера реакций внешним раздражителям, значащую жизненных событий.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Адекватный возрасту уровень зрелости личностных сфер эмоционально-волевой и познавательной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Адаптивность в микросоциальных отношениях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Способность самоуправления поведением, разумного планирования жизненных целей и поддержания активности в их достижении</w:t>
      </w:r>
    </w:p>
    <w:p>
      <w:pPr>
        <w:pStyle w:val="24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жизни 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>В современной психологии широкое распространение получил термин «качество жизни, связанное со здоровьем», и в течение последних двух десятилетий объектом различных клинических исследований является изучение качества жизни при соматических заболеваниях.</w:t>
      </w:r>
    </w:p>
    <w:p>
      <w:pPr>
        <w:pStyle w:val="24"/>
        <w:rPr>
          <w:szCs w:val="28"/>
        </w:rPr>
      </w:pPr>
      <w:r>
        <w:rPr>
          <w:szCs w:val="28"/>
        </w:rPr>
        <w:t>Это объясняется тем, что реабилитация и сохранение здоровья пациента невозможны без учета психоэмоциональных особенностей личности, степени «удовлетворенности» своим состоянием, уровня независимости и общественного положения, личных убеждений и других аспектов, определяющих «степень комфортности как внутри себя, так и в рамках своего общества».</w:t>
      </w:r>
    </w:p>
    <w:p>
      <w:pPr>
        <w:pStyle w:val="24"/>
        <w:rPr>
          <w:szCs w:val="28"/>
        </w:rPr>
      </w:pPr>
      <w:r>
        <w:rPr>
          <w:szCs w:val="28"/>
        </w:rPr>
        <w:t>Качество жизни – это интегральная характеристика физического, психологического, эмоционального и социального функционирования больного, основанная на его субъективном восприятии. Установлено, что оценка качества жизни, сделанная больным, часто не совпадает с оценкой качества жизни, выполненной психотерапевтом.</w:t>
      </w:r>
    </w:p>
    <w:p>
      <w:pPr>
        <w:pStyle w:val="24"/>
        <w:rPr>
          <w:szCs w:val="28"/>
        </w:rPr>
      </w:pPr>
      <w:r>
        <w:rPr>
          <w:szCs w:val="28"/>
        </w:rPr>
        <w:t xml:space="preserve">По рекомендациям Всемирной организации здравоохранения, основополагающими критериями качества жизни человека 20 века являются: 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физические (сила, энергия, усталость, боль, отдых, сон)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психологические (положительные эмоции, мышление, самооценка, внешний вид, негативные переживания)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уровень самостоятельности (повседневная активность, работоспособность, зависимость от лекарств и лечения)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общественная жизнь (личные взаимоотношения, общественная ценность, сексуальная активность)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окружающая среда (благополучие, безопасность, быт, обеспеченность, доступность и качество медицинского и социального обеспечения, доступность информации, досуг, экология)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духовность (религия, личные убеждения)</w:t>
      </w:r>
    </w:p>
    <w:p>
      <w:pPr>
        <w:pStyle w:val="24"/>
        <w:rPr>
          <w:szCs w:val="28"/>
        </w:rPr>
      </w:pPr>
      <w:r>
        <w:rPr>
          <w:szCs w:val="28"/>
        </w:rPr>
        <w:t>Особое значение имеет определение качества жизни при хронических заболеваниях, склонных к прогрессированию и осложнениям, приводящих к существенным ограничениям всех составляющих нормальной жизнедеятельности человека. К числу таких заболеваний относится сахарный диабет.</w:t>
      </w:r>
    </w:p>
    <w:p>
      <w:pPr>
        <w:pStyle w:val="24"/>
        <w:rPr>
          <w:szCs w:val="28"/>
        </w:rPr>
      </w:pPr>
      <w:r>
        <w:rPr>
          <w:szCs w:val="28"/>
        </w:rPr>
        <w:t>Качество жизни зависит от степени мотивации к здоровому образу жизни. Также важными факторами являются психологические реакции на болезнь, перенесенные стрессовые ситуации.</w:t>
      </w:r>
    </w:p>
    <w:p>
      <w:pPr>
        <w:pStyle w:val="24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ия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 xml:space="preserve">Психотерапия оказывается несомненно полезной при различных психосоматических расстройствах. Направленная на восстановление тех элементов системы отношений пациента, которые определяют возникновение участвующего в этиопатогенезе заболевания психического стресса либо развитие в связи с последним невротических «наслоений». </w:t>
      </w:r>
    </w:p>
    <w:p>
      <w:pPr>
        <w:pStyle w:val="24"/>
        <w:rPr>
          <w:szCs w:val="28"/>
        </w:rPr>
      </w:pPr>
      <w:r>
        <w:rPr>
          <w:szCs w:val="28"/>
        </w:rPr>
        <w:t>Психотерапия способствует  уменьшению клинических проявлений заболевания, повышению социальной активации, их адаптации в семье и обществе, а также повышает эффективность лечебных воздействий биологического характера.</w:t>
      </w:r>
    </w:p>
    <w:p>
      <w:pPr>
        <w:pStyle w:val="24"/>
        <w:rPr>
          <w:szCs w:val="28"/>
        </w:rPr>
      </w:pPr>
      <w:r>
        <w:rPr>
          <w:szCs w:val="28"/>
        </w:rPr>
        <w:t>При лечении профилактике предупреждения появления психосоматических заболеваний широко применяются различные методы психотерапии: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гипнотерапия</w:t>
      </w:r>
    </w:p>
    <w:p>
      <w:pPr>
        <w:pStyle w:val="24"/>
        <w:numPr>
          <w:ilvl w:val="0"/>
          <w:numId w:val="15"/>
        </w:numPr>
        <w:ind w:left="0" w:firstLine="720"/>
        <w:rPr>
          <w:b/>
          <w:b/>
          <w:szCs w:val="28"/>
        </w:rPr>
      </w:pPr>
      <w:r>
        <w:rPr>
          <w:szCs w:val="28"/>
        </w:rPr>
        <w:t xml:space="preserve">аутогенная тренировка </w:t>
      </w:r>
    </w:p>
    <w:p>
      <w:pPr>
        <w:pStyle w:val="24"/>
        <w:numPr>
          <w:ilvl w:val="0"/>
          <w:numId w:val="15"/>
        </w:numPr>
        <w:ind w:left="0" w:firstLine="720"/>
        <w:rPr>
          <w:b/>
          <w:b/>
          <w:szCs w:val="28"/>
        </w:rPr>
      </w:pPr>
      <w:r>
        <w:rPr>
          <w:szCs w:val="28"/>
        </w:rPr>
        <w:t>внушение и самовнушение и др.</w:t>
      </w:r>
    </w:p>
    <w:p>
      <w:pPr>
        <w:pStyle w:val="24"/>
        <w:rPr>
          <w:szCs w:val="28"/>
        </w:rPr>
      </w:pPr>
      <w:r>
        <w:rPr>
          <w:szCs w:val="28"/>
        </w:rPr>
        <w:t>Основным результатом является преодоление зафиксированных реакций тревоги. С помощью указанных методов можно воздействовать на психопатологические нарушения – страх, астению, депрессию, ипохондрию, а также на нейровегетативные и нейросоматические функционально-динамические расстройства.</w:t>
      </w:r>
    </w:p>
    <w:p>
      <w:pPr>
        <w:pStyle w:val="24"/>
        <w:rPr>
          <w:szCs w:val="28"/>
        </w:rPr>
      </w:pPr>
      <w:r>
        <w:rPr>
          <w:szCs w:val="28"/>
        </w:rPr>
        <w:t>Психологические факторы патогенеза заболевания: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интрапсихический конфликт</w:t>
      </w:r>
    </w:p>
    <w:p>
      <w:pPr>
        <w:pStyle w:val="24"/>
        <w:numPr>
          <w:ilvl w:val="0"/>
          <w:numId w:val="15"/>
        </w:numPr>
        <w:ind w:left="0" w:firstLine="720"/>
        <w:rPr>
          <w:b/>
          <w:b/>
          <w:szCs w:val="28"/>
        </w:rPr>
      </w:pPr>
      <w:r>
        <w:rPr>
          <w:szCs w:val="28"/>
        </w:rPr>
        <w:t>механизмы психологической защиты</w:t>
      </w:r>
    </w:p>
    <w:p>
      <w:pPr>
        <w:pStyle w:val="24"/>
        <w:numPr>
          <w:ilvl w:val="0"/>
          <w:numId w:val="15"/>
        </w:numPr>
        <w:ind w:left="0" w:firstLine="720"/>
        <w:rPr>
          <w:b/>
          <w:b/>
          <w:szCs w:val="28"/>
        </w:rPr>
      </w:pPr>
      <w:r>
        <w:rPr>
          <w:szCs w:val="28"/>
        </w:rPr>
        <w:t>внутренняя картина болезни</w:t>
      </w:r>
    </w:p>
    <w:p>
      <w:pPr>
        <w:pStyle w:val="24"/>
        <w:numPr>
          <w:ilvl w:val="0"/>
          <w:numId w:val="15"/>
        </w:numPr>
        <w:ind w:left="0" w:firstLine="720"/>
        <w:rPr>
          <w:b/>
          <w:b/>
          <w:szCs w:val="28"/>
        </w:rPr>
      </w:pPr>
      <w:r>
        <w:rPr>
          <w:szCs w:val="28"/>
        </w:rPr>
        <w:t>система значимых отношений</w:t>
      </w:r>
    </w:p>
    <w:p>
      <w:pPr>
        <w:pStyle w:val="24"/>
        <w:rPr>
          <w:szCs w:val="28"/>
        </w:rPr>
      </w:pPr>
      <w:r>
        <w:rPr>
          <w:szCs w:val="28"/>
        </w:rPr>
        <w:t>В последнее время внимание все больше привлекают психологические аспекты возможности использования эффективности психотерапии при психосоматических заболеваниях.</w:t>
      </w:r>
    </w:p>
    <w:p>
      <w:pPr>
        <w:pStyle w:val="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вестно, что тяжелые стрессовые ситуации, воздействия сопровождаются подавлением иммунокомпонентной системы, в  то время как стабилизация психического состояния приводит к позитивным сдвигам в ней.</w:t>
      </w:r>
    </w:p>
    <w:p>
      <w:pPr>
        <w:pStyle w:val="24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ктическая часть</w:t>
      </w:r>
    </w:p>
    <w:p>
      <w:pPr>
        <w:pStyle w:val="24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4"/>
        <w:rPr>
          <w:szCs w:val="28"/>
        </w:rPr>
      </w:pPr>
      <w:r>
        <w:rPr>
          <w:szCs w:val="28"/>
        </w:rPr>
        <w:t>К подросткам, – коль скоро они уже не дети, но еще и не взрослые – необходим особый психодиагностический подход, учитывающий как их детские, так и взрослые черты.</w:t>
      </w:r>
    </w:p>
    <w:p>
      <w:pPr>
        <w:pStyle w:val="24"/>
        <w:rPr>
          <w:szCs w:val="28"/>
        </w:rPr>
      </w:pPr>
      <w:r>
        <w:rPr>
          <w:szCs w:val="28"/>
        </w:rPr>
        <w:t>Повышенное внимание подростка к самопознанию создает благоприятные условия для применения в процессе их тестирования методик, позволяющих получать интересные и полезные сведения о себе.</w:t>
      </w:r>
    </w:p>
    <w:p>
      <w:pPr>
        <w:pStyle w:val="24"/>
        <w:rPr>
          <w:szCs w:val="28"/>
        </w:rPr>
      </w:pPr>
      <w:r>
        <w:rPr>
          <w:szCs w:val="28"/>
        </w:rPr>
        <w:t>Подросток гораздо более независим и гораздо менее податлив внешнему психологическому влиянию, особенно со стороны взрослых людей, родителей и учителей.</w:t>
      </w:r>
    </w:p>
    <w:p>
      <w:pPr>
        <w:pStyle w:val="24"/>
        <w:rPr>
          <w:szCs w:val="28"/>
        </w:rPr>
      </w:pPr>
      <w:r>
        <w:rPr>
          <w:szCs w:val="28"/>
        </w:rPr>
        <w:t>Эта независимость, однако, относительная и скорее напоминает собой негативистическую реакцию на слова и действия взрослого человека, чем взвешенный самостоятельный поступок.</w:t>
      </w:r>
    </w:p>
    <w:p>
      <w:pPr>
        <w:pStyle w:val="24"/>
        <w:rPr>
          <w:szCs w:val="28"/>
        </w:rPr>
      </w:pPr>
      <w:r>
        <w:rPr>
          <w:szCs w:val="28"/>
        </w:rPr>
        <w:t>Этот возраст также характеризуется началом установления подлинной социально-психологической независимости во всех поведенческих отношениях, включая материальное, финансовое само обеспечение, самообслуживание, независимость в моральных суждениях, политических взглядах и поступках.</w:t>
      </w:r>
    </w:p>
    <w:p>
      <w:pPr>
        <w:pStyle w:val="24"/>
        <w:rPr>
          <w:szCs w:val="28"/>
        </w:rPr>
      </w:pPr>
      <w:r>
        <w:rPr>
          <w:szCs w:val="28"/>
        </w:rPr>
        <w:t>Это своеобразный переворот в психологии человека, связанный с осознанием многих противоречий в жизни: между нормами морали, утверждаемыми людьми, и их поступками; между идеалами и реальностью; между способностями, возможностями и признанием людей; между социальными ценностями и реальной прозой жизни.</w:t>
      </w:r>
    </w:p>
    <w:p>
      <w:pPr>
        <w:pStyle w:val="24"/>
        <w:rPr>
          <w:szCs w:val="28"/>
        </w:rPr>
      </w:pPr>
      <w:r>
        <w:rPr>
          <w:szCs w:val="28"/>
        </w:rPr>
        <w:t xml:space="preserve">Потребность в самопознании в этом возрасте бывает настолько сильной, что нередко перевешивает отсутствие непосредственного интереса к тестовым заданиям. </w:t>
      </w:r>
    </w:p>
    <w:p>
      <w:pPr>
        <w:pStyle w:val="24"/>
        <w:rPr>
          <w:szCs w:val="28"/>
        </w:rPr>
      </w:pPr>
      <w:r>
        <w:rPr>
          <w:szCs w:val="28"/>
        </w:rPr>
        <w:t>При наличии такой потребности подростками будут нормально восприниматься даже сами по себе малоинтересные тесты, но только в том случае, если они дают возможность лучше узнать самих себя с другими.</w:t>
      </w:r>
    </w:p>
    <w:p>
      <w:pPr>
        <w:pStyle w:val="24"/>
        <w:rPr>
          <w:szCs w:val="28"/>
        </w:rPr>
      </w:pPr>
      <w:r>
        <w:rPr>
          <w:szCs w:val="28"/>
        </w:rPr>
        <w:t>В наше случае мы продиагностировали 16 подростков в возрасте 15 – 16 лет. Это ученики 10 классов. Перед тем как проводить обследование, была проведена работа с родителями, с каждым в отдельности, работа с учителем (его наблюдения по поводу каждого ребенка). Для диагностики выявление риска появления психосоматических заболеваний был взят патохарактерологический диагностический опросник для подростков -  ПДО (Личко А.Е., Иванов Н.Я.).</w:t>
      </w:r>
    </w:p>
    <w:p>
      <w:pPr>
        <w:pStyle w:val="24"/>
        <w:rPr>
          <w:szCs w:val="28"/>
        </w:rPr>
      </w:pPr>
      <w:r>
        <w:rPr>
          <w:szCs w:val="28"/>
        </w:rPr>
        <w:t>Этот опросник предназначен для определения типов акцентуации характера и типов психопатий, а также сопряженных с ними некоторых личностных особенностей (психологической склонности к алкоголизации, дилинквентности, развитию психосоматических заболеваний).</w:t>
      </w:r>
    </w:p>
    <w:p>
      <w:pPr>
        <w:pStyle w:val="24"/>
        <w:rPr>
          <w:szCs w:val="28"/>
        </w:rPr>
      </w:pPr>
      <w:r>
        <w:rPr>
          <w:szCs w:val="28"/>
        </w:rPr>
        <w:t xml:space="preserve">Методика состоит из множества суждений, объединенных в 25 подшкал. В ходе проведения исследования при помощи данной методики испытуемые получают соответствующие 25 списков суждений. </w:t>
      </w:r>
    </w:p>
    <w:p>
      <w:pPr>
        <w:pStyle w:val="24"/>
        <w:rPr>
          <w:szCs w:val="28"/>
        </w:rPr>
      </w:pPr>
      <w:r>
        <w:rPr>
          <w:szCs w:val="28"/>
        </w:rPr>
        <w:t>Из каждого из них они должны выбрать такие три, которые к ним относятся в наибольшей степени и три такие, которые относятся в наименьшей степени. По характеру выборов судят о типе акцентуированного характера, к которому относится испытуемый.</w:t>
      </w:r>
    </w:p>
    <w:p>
      <w:pPr>
        <w:pStyle w:val="24"/>
        <w:rPr>
          <w:szCs w:val="28"/>
        </w:rPr>
      </w:pPr>
      <w:r>
        <w:rPr>
          <w:szCs w:val="28"/>
        </w:rPr>
        <w:t>Для тестирующих представляется набор фраз, отражающих отношения к ряду жизненных проблем, актуальных в подростковом возрасте при разных типах характера, реагирования на те или иные ситуации.</w:t>
      </w:r>
    </w:p>
    <w:p>
      <w:pPr>
        <w:pStyle w:val="24"/>
        <w:rPr>
          <w:szCs w:val="28"/>
        </w:rPr>
      </w:pPr>
      <w:r>
        <w:rPr>
          <w:szCs w:val="28"/>
        </w:rPr>
        <w:t>В эти наборы также были включены фразы индифферентно, не имеющие диагностического значения.</w:t>
      </w:r>
    </w:p>
    <w:p>
      <w:pPr>
        <w:pStyle w:val="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число таких проблем вошли  оценка собственных витальных функций (самочувствие, сон, аппетит, сексуальное влечение); отношение к окружению (родителям, друзьям, незнакомым);  к некоторым абстрактным категориям (к правилам, законам, к опеке и наставлениям, к критике в свой адрес).</w:t>
      </w:r>
    </w:p>
    <w:p>
      <w:pPr>
        <w:pStyle w:val="24"/>
        <w:rPr>
          <w:szCs w:val="28"/>
        </w:rPr>
      </w:pPr>
      <w:r>
        <w:rPr>
          <w:szCs w:val="28"/>
        </w:rPr>
        <w:t>Выборы, которые производятся испытуемыми, заносятся ими в специальный регистрационный бланк.</w:t>
      </w:r>
    </w:p>
    <w:p>
      <w:pPr>
        <w:pStyle w:val="24"/>
        <w:rPr>
          <w:szCs w:val="28"/>
        </w:rPr>
      </w:pPr>
      <w:r>
        <w:rPr>
          <w:szCs w:val="28"/>
        </w:rPr>
        <w:t>С помощью ПДО могут быть диагностированы следующие типы психопатий и акцентуаций характера, краткое описание которых приводится ниже.</w:t>
      </w:r>
    </w:p>
    <w:p>
      <w:pPr>
        <w:pStyle w:val="24"/>
        <w:rPr/>
      </w:pPr>
      <w:r>
        <w:rPr>
          <w:b/>
          <w:szCs w:val="28"/>
        </w:rPr>
        <w:t>Гипертимный тип</w:t>
      </w:r>
      <w:r>
        <w:rPr>
          <w:szCs w:val="28"/>
        </w:rPr>
        <w:t xml:space="preserve">. Отличается почти всегда хорошим, слегка повышенным настроением. Имеет высокий тонус, энергичен, активен. Проявляет стремление быть лидером. Общителен и неустойчив по интересам, недостаточно разборчив в знакомствах. Плохо переносит одиночество. </w:t>
      </w:r>
    </w:p>
    <w:p>
      <w:pPr>
        <w:pStyle w:val="24"/>
        <w:rPr>
          <w:szCs w:val="28"/>
        </w:rPr>
      </w:pPr>
      <w:r>
        <w:rPr>
          <w:szCs w:val="28"/>
        </w:rPr>
        <w:t>Легко адаптируется в незнакомой обстановке. Не любит однообразие, дисциплину, вынужденное безделье, монотонную работу. Оптимистичен и несколько переоценивает свои возможности. Нередко бурно реагирует на события, раздражителен.</w:t>
      </w:r>
    </w:p>
    <w:p>
      <w:pPr>
        <w:pStyle w:val="24"/>
        <w:rPr/>
      </w:pPr>
      <w:r>
        <w:rPr>
          <w:b/>
          <w:szCs w:val="28"/>
        </w:rPr>
        <w:t>Циклоидный тип</w:t>
      </w:r>
      <w:r>
        <w:rPr>
          <w:szCs w:val="28"/>
        </w:rPr>
        <w:t xml:space="preserve">. Часто меняет настроение, падает работоспособность, утрачивается интерес к работе и окружающим людям, причем это происходит периодически. Тяжело переживает неудачи, часто думает о собственных недостатках, ненужности, испытывает чувство одиночества. </w:t>
      </w:r>
    </w:p>
    <w:p>
      <w:pPr>
        <w:pStyle w:val="24"/>
        <w:rPr>
          <w:szCs w:val="28"/>
        </w:rPr>
      </w:pPr>
      <w:r>
        <w:rPr>
          <w:szCs w:val="28"/>
        </w:rPr>
        <w:t>Периоды депрессии время от времени перемежаются активностью, свойственной гипертимному типу. Самооценка нередко бывает неточной.</w:t>
      </w:r>
    </w:p>
    <w:p>
      <w:pPr>
        <w:pStyle w:val="24"/>
        <w:rPr/>
      </w:pPr>
      <w:r>
        <w:rPr>
          <w:b/>
          <w:szCs w:val="28"/>
        </w:rPr>
        <w:t>Лабильный тип</w:t>
      </w:r>
      <w:r>
        <w:rPr>
          <w:szCs w:val="28"/>
        </w:rPr>
        <w:t xml:space="preserve">. Характеризуется крайней, непредсказуемой изменчивостью настроения. Сон, аппетит, работоспособность и общительность зависят от настроения. </w:t>
      </w:r>
    </w:p>
    <w:p>
      <w:pPr>
        <w:pStyle w:val="24"/>
        <w:rPr>
          <w:szCs w:val="28"/>
        </w:rPr>
      </w:pPr>
      <w:r>
        <w:rPr>
          <w:szCs w:val="28"/>
        </w:rPr>
        <w:t>Испытывает глубокое чувство личной привязанности к тем людям, которые к нему относятся с симпатией и любовью. Высоко чувствителен к отношениям людей. Избегает лидерства. Имеет адекватную самооценку.</w:t>
      </w:r>
    </w:p>
    <w:p>
      <w:pPr>
        <w:pStyle w:val="24"/>
        <w:rPr/>
      </w:pPr>
      <w:r>
        <w:rPr>
          <w:b/>
          <w:szCs w:val="28"/>
        </w:rPr>
        <w:t>Астено - невротический тип</w:t>
      </w:r>
      <w:r>
        <w:rPr>
          <w:szCs w:val="28"/>
        </w:rPr>
        <w:t>. Характеризуется повышенной утомляемостью, раздражительностью, склонностью к ипохондрии – преувеличенному вниманию к состоянию своего здоровья. Тревожно мнителен. Боится ситуаций соревнования и экзаменационных испытаний. Имеются частые аффективные вспышки в состоянии утомления.</w:t>
      </w:r>
    </w:p>
    <w:p>
      <w:pPr>
        <w:pStyle w:val="24"/>
        <w:rPr/>
      </w:pPr>
      <w:r>
        <w:rPr>
          <w:b/>
          <w:szCs w:val="28"/>
        </w:rPr>
        <w:t>Сенситивный тип</w:t>
      </w:r>
      <w:r>
        <w:rPr>
          <w:szCs w:val="28"/>
        </w:rPr>
        <w:t>. Характеризуется повышенной впечатлительностью и обостренным чувством собственной неполноценности, особенно в самооценках качеств морального и волевого характера.</w:t>
      </w:r>
    </w:p>
    <w:p>
      <w:pPr>
        <w:pStyle w:val="24"/>
        <w:rPr>
          <w:szCs w:val="28"/>
        </w:rPr>
      </w:pPr>
      <w:r>
        <w:rPr>
          <w:szCs w:val="28"/>
        </w:rPr>
        <w:t>Замкнутость, робость и застенчивость – типичные черты, проявляемые в незнакомой обстановке и среди незнакомых людей. Открытость, общительность и откровенность появляются только к кругу достаточно близких людей.</w:t>
      </w:r>
    </w:p>
    <w:p>
      <w:pPr>
        <w:pStyle w:val="24"/>
        <w:rPr/>
      </w:pPr>
      <w:r>
        <w:rPr>
          <w:b/>
          <w:szCs w:val="28"/>
        </w:rPr>
        <w:t>Психастенический тип</w:t>
      </w:r>
      <w:r>
        <w:rPr>
          <w:szCs w:val="28"/>
        </w:rPr>
        <w:t>. Нерешителен, склонен к пространным рассуждениям, испытывает повышенную боязнь за будущее и судьбу своих близких и себя самого. Склонен к углубленному самоанализу и появлению навязчивых состояний (мыслей, переживаний). Неспособен отвечать за себя, за свои поступки.</w:t>
      </w:r>
    </w:p>
    <w:p>
      <w:pPr>
        <w:pStyle w:val="24"/>
        <w:rPr/>
      </w:pPr>
      <w:r>
        <w:rPr>
          <w:b/>
          <w:szCs w:val="28"/>
        </w:rPr>
        <w:t>Шизоидный тип</w:t>
      </w:r>
      <w:r>
        <w:rPr>
          <w:szCs w:val="28"/>
        </w:rPr>
        <w:t>. Характеризуется замкнутостью и неумением понимать состояния других людей. Испытывает трудности в установлении нормальных отношений с людьми. Частый уход в себя, в свой замкнутый, недоступный окружающим людям внутренний мир, в сферу фантазий и грез. Имеет сильные, устойчивые увлечения чем-либо.</w:t>
      </w:r>
    </w:p>
    <w:p>
      <w:pPr>
        <w:pStyle w:val="24"/>
        <w:rPr/>
      </w:pPr>
      <w:r>
        <w:rPr>
          <w:b/>
          <w:szCs w:val="28"/>
        </w:rPr>
        <w:t>Эпилептоидный тип</w:t>
      </w:r>
      <w:r>
        <w:rPr>
          <w:szCs w:val="28"/>
        </w:rPr>
        <w:t xml:space="preserve">. Склонен впадать в злобно-тоскливое состояние с постепенным возрастанием раздражения и поиском объекта, на котором можно было бы разрядиться. Имеет аффективно-взрывной характер. </w:t>
      </w:r>
    </w:p>
    <w:p>
      <w:pPr>
        <w:pStyle w:val="24"/>
        <w:rPr>
          <w:szCs w:val="28"/>
        </w:rPr>
      </w:pPr>
      <w:r>
        <w:rPr>
          <w:szCs w:val="28"/>
        </w:rPr>
        <w:t>Повышенно ревнив, агрессивен, проявляет стремление к лидерству со строгой дисциплиной и наказаниями подчиненных. Инертен в мышлении, педантично аккуратен, чрезмерно исполнителен, беспрекословно подчиняется приказам.</w:t>
      </w:r>
    </w:p>
    <w:p>
      <w:pPr>
        <w:pStyle w:val="24"/>
        <w:rPr/>
      </w:pPr>
      <w:r>
        <w:rPr>
          <w:b/>
          <w:szCs w:val="28"/>
        </w:rPr>
        <w:t>Истероидный тип</w:t>
      </w:r>
      <w:r>
        <w:rPr>
          <w:szCs w:val="28"/>
        </w:rPr>
        <w:t>. Проявляет повышенную любовь к самому себе, жажду внимания со стороны, потребность в почитании, восхищении, сочувствии со стороны окружающих людей. Склонен к приукрашиванию своей особы, стремится показать себя в лучшем свете.</w:t>
      </w:r>
    </w:p>
    <w:p>
      <w:pPr>
        <w:pStyle w:val="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сутствуют глубокие чувства, имеется театральность в поведении, тенденция к позерству. Неспособен к упорному труду и высоким достижениям, но обладает неумеренно высокими притязаниями на успех.</w:t>
      </w:r>
    </w:p>
    <w:p>
      <w:pPr>
        <w:pStyle w:val="24"/>
        <w:rPr>
          <w:szCs w:val="28"/>
        </w:rPr>
      </w:pPr>
      <w:r>
        <w:rPr>
          <w:szCs w:val="28"/>
        </w:rPr>
        <w:t>Склонен к выдумкам и пустому фантазированию. Претендует на исключительное положение среди сверстников. Непостоянен и ненадежен в человеческих отношениях.</w:t>
      </w:r>
    </w:p>
    <w:p>
      <w:pPr>
        <w:pStyle w:val="24"/>
        <w:rPr/>
      </w:pPr>
      <w:r>
        <w:rPr>
          <w:b/>
          <w:szCs w:val="28"/>
        </w:rPr>
        <w:t>Неустойчивый тип</w:t>
      </w:r>
      <w:r>
        <w:rPr>
          <w:szCs w:val="28"/>
        </w:rPr>
        <w:t>. Обнаруживает повышенное нежелание добросовестно трудиться. Склонен к развлечениям, к получению удовольствий, к праздности. Не желает подчиняться другим и находиться под контролем.</w:t>
      </w:r>
    </w:p>
    <w:p>
      <w:pPr>
        <w:pStyle w:val="24"/>
        <w:rPr>
          <w:szCs w:val="28"/>
        </w:rPr>
      </w:pPr>
      <w:r>
        <w:rPr>
          <w:szCs w:val="28"/>
        </w:rPr>
        <w:t>Безволен, склонен к подчинению сильным лидерам. Равнодушен к будущему, живет интересами настоящего дня. Избегает трудностей. Имеет неадекватную самооценку.</w:t>
      </w:r>
    </w:p>
    <w:p>
      <w:pPr>
        <w:pStyle w:val="24"/>
        <w:rPr/>
      </w:pPr>
      <w:r>
        <w:rPr>
          <w:b/>
          <w:szCs w:val="28"/>
        </w:rPr>
        <w:t>Конформный тип</w:t>
      </w:r>
      <w:r>
        <w:rPr>
          <w:szCs w:val="28"/>
        </w:rPr>
        <w:t>. Чрезмерно податлив внешним воздействиям. Характеризуется повышенным стремлением быть как все и тем самым, с одной стороны, избегать ненужных проблем, а с другой стороны, извлекать для себя выгоду из сложившейся обстановки.</w:t>
      </w:r>
    </w:p>
    <w:p>
      <w:pPr>
        <w:pStyle w:val="24"/>
        <w:rPr>
          <w:szCs w:val="28"/>
        </w:rPr>
      </w:pPr>
      <w:r>
        <w:rPr>
          <w:szCs w:val="28"/>
        </w:rPr>
        <w:t>Некритичен к своему поведению и некритично принимает то, что говорят окружающие люди. Консервативен, не любит новое, испытывает неприязнь к «чужакам».</w:t>
      </w:r>
    </w:p>
    <w:p>
      <w:pPr>
        <w:pStyle w:val="24"/>
        <w:rPr>
          <w:szCs w:val="28"/>
        </w:rPr>
      </w:pPr>
      <w:r>
        <w:rPr>
          <w:szCs w:val="28"/>
        </w:rPr>
        <w:t>Кроме описанных типов, в реальной жизни нередко  встречаются смешанные, соединяющие в себе разные акцентуации характеров.</w:t>
      </w:r>
    </w:p>
    <w:p>
      <w:pPr>
        <w:pStyle w:val="24"/>
        <w:rPr/>
      </w:pPr>
      <w:r>
        <w:rPr>
          <w:b/>
          <w:szCs w:val="28"/>
        </w:rPr>
        <w:t>Промежуточные типы.</w:t>
      </w:r>
      <w:r>
        <w:rPr>
          <w:szCs w:val="28"/>
        </w:rPr>
        <w:t xml:space="preserve"> Здесь имеющие место сочетания обусловлены эндогенными, прежде всего, генетическими факторами, а также, возможно, особенностями развития в раннем детстве. </w:t>
      </w:r>
    </w:p>
    <w:p>
      <w:pPr>
        <w:pStyle w:val="24"/>
        <w:rPr/>
      </w:pPr>
      <w:r>
        <w:rPr>
          <w:b/>
          <w:szCs w:val="28"/>
        </w:rPr>
        <w:t>Амальгамные типы</w:t>
      </w:r>
      <w:r>
        <w:rPr>
          <w:szCs w:val="28"/>
        </w:rPr>
        <w:t>. Подобного рода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.</w:t>
      </w:r>
      <w:r>
        <w:br w:type="page"/>
      </w:r>
    </w:p>
    <w:p>
      <w:pPr>
        <w:pStyle w:val="24"/>
        <w:rPr/>
      </w:pPr>
      <w:r>
        <w:rPr/>
        <w:t>Проведенная диагностика показала  следующие результаты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jc w:val="center"/>
              <w:rPr>
                <w:sz w:val="20"/>
              </w:rPr>
            </w:pPr>
            <w:r>
              <w:rPr>
                <w:sz w:val="20"/>
              </w:rPr>
              <w:t>Акцентуация</w:t>
            </w:r>
          </w:p>
        </w:tc>
        <w:tc>
          <w:tcPr>
            <w:tcW w:w="4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4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еловек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Гипертим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3 человек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Циклоид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2 человек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Лабиль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2 человек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Сенситив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3 человек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Психастенически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3 человек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Неустойчив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1 человек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Шизоид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2 человека</w:t>
            </w:r>
          </w:p>
        </w:tc>
      </w:tr>
    </w:tbl>
    <w:p>
      <w:pPr>
        <w:pStyle w:val="24"/>
        <w:rPr>
          <w:szCs w:val="28"/>
        </w:rPr>
      </w:pPr>
      <w:r>
        <w:rPr>
          <w:szCs w:val="28"/>
        </w:rPr>
        <w:t xml:space="preserve"> </w:t>
      </w:r>
    </w:p>
    <w:p>
      <w:pPr>
        <w:pStyle w:val="24"/>
        <w:rPr>
          <w:szCs w:val="28"/>
        </w:rPr>
      </w:pPr>
      <w:r>
        <w:rPr>
          <w:szCs w:val="28"/>
        </w:rPr>
        <w:t>Сопоставляя беседу, проведенную с родителями, учителем и самими обследуемыми, можно сказать о том, что никаким воспитанием невозможно вырастить ни гипертимика, ни циклоида, ни шизоида. Видимо, эти типы акцентуации обусловлены генетическим фактором.</w:t>
      </w:r>
    </w:p>
    <w:p>
      <w:pPr>
        <w:pStyle w:val="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днако и при других типах акцентуаций среди кровных родственников нередко встречаются лица с теми же чертами характера. Особенно это касается эпилептоидов, истероидов, психастеников. </w:t>
      </w:r>
    </w:p>
    <w:p>
      <w:pPr>
        <w:pStyle w:val="24"/>
        <w:rPr>
          <w:szCs w:val="28"/>
        </w:rPr>
      </w:pPr>
      <w:r>
        <w:rPr>
          <w:szCs w:val="28"/>
        </w:rPr>
        <w:t xml:space="preserve">Наряду с этим, некоторые виды неправильного воспитания могут способствовать развитию определенных  смешенных амальгамных типов. </w:t>
      </w:r>
    </w:p>
    <w:p>
      <w:pPr>
        <w:pStyle w:val="24"/>
        <w:rPr>
          <w:szCs w:val="28"/>
        </w:rPr>
      </w:pPr>
      <w:r>
        <w:rPr>
          <w:szCs w:val="28"/>
        </w:rPr>
        <w:t>Безнадзорность (гипопротекция) культивирует неустойчивые черты (у испытуемых это циклоидный – 2 человека, гипертимный – 3 человека, неустойчивый – 1 человек), т.е. это дети предоставленные сами себе. У таких детей либо родители очень заняты, так как зарабатывают деньги, либо неблагоприятные семьи.</w:t>
      </w:r>
    </w:p>
    <w:p>
      <w:pPr>
        <w:pStyle w:val="24"/>
        <w:rPr>
          <w:szCs w:val="28"/>
        </w:rPr>
      </w:pPr>
      <w:r>
        <w:rPr>
          <w:szCs w:val="28"/>
        </w:rPr>
        <w:t>В то же время, доминирующая гиперпротекция (чрезмерная опека) усиливает именно сенситивные и психастенические черты (такие акцентуации получили 6 человек). Такое воспитание чревато тем, что не дает право выбора для ребенка, самостоятельности. Родители испытывают повышенную боязнь за будущее и судьбу своего ребенка и себя самого. Этот тип реакции, отношения перенимается и выражается в акцентуации.</w:t>
      </w:r>
    </w:p>
    <w:p>
      <w:pPr>
        <w:pStyle w:val="24"/>
        <w:rPr>
          <w:szCs w:val="28"/>
        </w:rPr>
      </w:pPr>
      <w:r>
        <w:rPr>
          <w:szCs w:val="28"/>
        </w:rPr>
        <w:t xml:space="preserve">Потворствующая гиперпротекция (воспитание по типу «кумира семьи») накладывает истероидные черты на представителей всех типов, кроме сенситивного и психастенического. Ребенок, воспитанный по типу «кумир семьи» проявляет повышенную любовь к самому себе, жажду внимания со стороны, потребность в почитании, восхищении, сочувствии со стороны окружающих людей. Склонен к приукрашиванию своей особы, стремится показать себя в лучшем свете. </w:t>
      </w:r>
    </w:p>
    <w:p>
      <w:pPr>
        <w:pStyle w:val="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губное действие воспитания в условиях жестоких взаимоотношений развивает эпилептоидные черты, а в условиях повышенной моральной ответственности – психастенические черты.</w:t>
      </w:r>
    </w:p>
    <w:p>
      <w:pPr>
        <w:pStyle w:val="24"/>
        <w:rPr>
          <w:szCs w:val="28"/>
        </w:rPr>
      </w:pPr>
      <w:r>
        <w:rPr>
          <w:szCs w:val="28"/>
        </w:rPr>
        <w:t>Психический стресс может способствовать возникновению различных психосоматических заболеваний или изменять их течение. Этот факт известен давно. Однако все в воспитании остается по-прежнему. В некоторых семьях – воспитательный процесс как традиция. «Никто же от этой традиции не умер», так рассуждают родители, воспитатели, учителя.</w:t>
      </w:r>
    </w:p>
    <w:p>
      <w:pPr>
        <w:pStyle w:val="24"/>
        <w:rPr>
          <w:szCs w:val="28"/>
        </w:rPr>
      </w:pPr>
      <w:r>
        <w:rPr>
          <w:szCs w:val="28"/>
        </w:rPr>
        <w:t>У человека под влиянием психических факторов возможно снижение кожной гиперчувствительности замедленного типа. Действие психосоциальных стрессов, провоцирующих внутренние конфликты и вызывающих адаптивную реакцию, может проявляться скрытно, под маской соматических расстройств, симптоматика которых схожа с симптоматикой органических заболеваний.</w:t>
      </w:r>
    </w:p>
    <w:p>
      <w:pPr>
        <w:pStyle w:val="24"/>
        <w:rPr>
          <w:szCs w:val="28"/>
        </w:rPr>
      </w:pPr>
      <w:r>
        <w:rPr>
          <w:szCs w:val="28"/>
        </w:rPr>
        <w:t>В подобных случаях эмоциональные нарушения нередко не только не замечаются и даже отрицаются как самими детьми, так и их родителями, но и не диагностируются врачами.</w:t>
      </w:r>
    </w:p>
    <w:p>
      <w:pPr>
        <w:pStyle w:val="24"/>
        <w:rPr>
          <w:szCs w:val="28"/>
        </w:rPr>
      </w:pPr>
      <w:r>
        <w:rPr>
          <w:szCs w:val="28"/>
        </w:rPr>
        <w:t>Причины и механизмы формирования того или иного психосоматического симптома в ответ на психосоциальный стресс могут прослеживаться достаточно отчетливо. Например, тревога прямо связана с адренергическими феноменами: тахикардией, потоотделением и другими. Однако механизмы развития психогенных симптомов часто остаются неясными, хотя, как правило, их связывают с напряженностью, проявляющейся как непосредственно (например, мышечное напряжение), так и в конверсионной форме.</w:t>
      </w:r>
    </w:p>
    <w:p>
      <w:pPr>
        <w:pStyle w:val="24"/>
        <w:rPr>
          <w:szCs w:val="28"/>
        </w:rPr>
      </w:pPr>
      <w:r>
        <w:rPr>
          <w:szCs w:val="28"/>
        </w:rPr>
        <w:t>Конверсия – это неосознаваемый процесс трансформации психических конфликтов и тревоги в соматические симптомы. Понятие конверсии традиционно связывается с истерическим поведением.</w:t>
      </w:r>
    </w:p>
    <w:p>
      <w:pPr>
        <w:pStyle w:val="24"/>
        <w:rPr>
          <w:szCs w:val="28"/>
        </w:rPr>
      </w:pPr>
      <w:r>
        <w:rPr>
          <w:szCs w:val="28"/>
        </w:rPr>
        <w:t>Тревогу и депрессию принято считать выражением психического стресса, проявляющегося нередко в форме соматических расстройств. Чаще подростки могут жаловаться на расстройства одной определенной системы, это так же подтверждается из слов родителей, отвечая на вопрос: «Ваш ребенок хорошо себя чувствует? Были ли какие-нибудь жалобы на самочувствие?». Редко, когда дети сообщают родителям об эмоциональном дискомфорте. Этим и осложняется диагностика.</w:t>
      </w:r>
    </w:p>
    <w:p>
      <w:pPr>
        <w:pStyle w:val="24"/>
        <w:rPr>
          <w:szCs w:val="28"/>
        </w:rPr>
      </w:pPr>
      <w:r>
        <w:rPr>
          <w:szCs w:val="28"/>
        </w:rPr>
        <w:t>Подобные случаи выглядят как маскированные депрессии, хотя все более подходящим было бы название маскированная тревога.</w:t>
      </w:r>
    </w:p>
    <w:p>
      <w:pPr>
        <w:pStyle w:val="24"/>
        <w:rPr>
          <w:szCs w:val="28"/>
        </w:rPr>
      </w:pPr>
      <w:r>
        <w:rPr>
          <w:szCs w:val="28"/>
        </w:rPr>
        <w:t xml:space="preserve">В этих случаях могут выявляться дисфория и такие симптомы депрессии, как инсомния, идеи самоуничижения, двигательная заторможенность, пессимистический взгляд на жизнь. И даже при этом подростки могут отрицать снижение настроения. </w:t>
      </w:r>
    </w:p>
    <w:p>
      <w:pPr>
        <w:pStyle w:val="24"/>
        <w:rPr>
          <w:szCs w:val="28"/>
        </w:rPr>
      </w:pPr>
      <w:r>
        <w:rPr>
          <w:szCs w:val="28"/>
        </w:rPr>
        <w:t>В других случаях тревога и депрессия осознаются, но воспринимаются как нечто вторичное, т.е. реакция на физическое недомогание, утомление.</w:t>
      </w:r>
    </w:p>
    <w:p>
      <w:pPr>
        <w:pStyle w:val="24"/>
        <w:rPr>
          <w:szCs w:val="28"/>
        </w:rPr>
      </w:pPr>
      <w:r>
        <w:rPr>
          <w:szCs w:val="28"/>
        </w:rPr>
        <w:t>Понятия и принципы нашей культуры воспитания, общения, взаимодействия друг с другом формирует личность в строго заданном направлении, которое характеризуется определенным, конкретным психическим состоянием, в рамках которого происходят характерные психические процессы.</w:t>
      </w:r>
    </w:p>
    <w:p>
      <w:pPr>
        <w:pStyle w:val="24"/>
        <w:rPr>
          <w:szCs w:val="28"/>
        </w:rPr>
      </w:pPr>
      <w:r>
        <w:rPr>
          <w:szCs w:val="28"/>
        </w:rPr>
        <w:t>При изменении психического состояния личность выходит за рамки конкретной культуры социума. Это глобальное психическое состояние, определяемое социумом, называется типом психики или социальной акцентуацией личности.</w:t>
      </w:r>
    </w:p>
    <w:p>
      <w:pPr>
        <w:pStyle w:val="24"/>
        <w:rPr>
          <w:szCs w:val="28"/>
        </w:rPr>
      </w:pPr>
      <w:r>
        <w:rPr>
          <w:szCs w:val="28"/>
        </w:rPr>
        <w:t>Следствием этого является то, что любая личность, любой характер обязательно акцентуированы в той или иной степени, т.е. развиты неравномерно сильно в одной области в ущерб другим (негармонично).</w:t>
      </w:r>
    </w:p>
    <w:p>
      <w:pPr>
        <w:pStyle w:val="24"/>
        <w:rPr>
          <w:szCs w:val="28"/>
        </w:rPr>
      </w:pPr>
      <w:r>
        <w:rPr>
          <w:szCs w:val="28"/>
        </w:rPr>
        <w:t>Именно в результате этого и возникает те или иные заболевания как следствие недоразвития психических и телесных задатков, заложенных генетически.</w:t>
      </w:r>
    </w:p>
    <w:p>
      <w:pPr>
        <w:pStyle w:val="24"/>
        <w:rPr>
          <w:szCs w:val="28"/>
        </w:rPr>
      </w:pPr>
      <w:r>
        <w:rPr>
          <w:szCs w:val="28"/>
        </w:rPr>
        <w:t>Получается, что все заболевания как некая расплата за упущенные потенциальные возможности развития психики и тела. Если тело и психика связаны теснейшим образом, то только путем изменения психического состояния мы сможем избавиться от тех или иных болезней соматического характера.</w:t>
      </w:r>
    </w:p>
    <w:p>
      <w:pPr>
        <w:pStyle w:val="24"/>
        <w:rPr>
          <w:szCs w:val="28"/>
        </w:rPr>
      </w:pPr>
      <w:r>
        <w:rPr>
          <w:szCs w:val="28"/>
        </w:rPr>
        <w:t>Высокая стрессогенность социально-экономических факторов, экологических условий и стиля жизни в современном обществе обусловливает прогрессивное снижение в последние годы уровня психофизического состояния и психосоциального здоровья не только подростков, но и всего населения. В связи с этим особую актуальность приобретают поиск наиболее адекватных путей и методов укрепления психофизического состояния населения и разработка оздоровительных технологий, способных обеспечить формирование устойчивых личностных установок на здоровый стиль жизни. Разработка систем интегрированного психофизического тренинга для укрепления психического здоровья и позитивного личностного саморазвития – как необходимое условия для поддержания психосоматического здоровья.</w:t>
      </w:r>
    </w:p>
    <w:p>
      <w:pPr>
        <w:pStyle w:val="24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так, целью данной курсовой работы является </w:t>
      </w:r>
      <w:r>
        <w:rPr>
          <w:color w:val="000000"/>
          <w:sz w:val="28"/>
          <w:szCs w:val="28"/>
        </w:rPr>
        <w:t>исследование выявления риска развития психосоматических расстройств у подростков. Для достижения этой цели в работе было сделано следующее: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описать особенности развития психосоматических симптомов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ь понятие здоровью и болезни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ть методику исследования </w:t>
      </w:r>
    </w:p>
    <w:p>
      <w:pPr>
        <w:pStyle w:val="24"/>
        <w:rPr>
          <w:szCs w:val="28"/>
        </w:rPr>
      </w:pPr>
      <w:r>
        <w:rPr>
          <w:szCs w:val="28"/>
        </w:rPr>
        <w:t>В настоящее время отмечается все большая интеграция психотерапии в психосоматическую медицину. Объектом психотерапевтических воздействий становится различные заболевания и прежде всего так называемые психосоматические расстройства.</w:t>
      </w:r>
    </w:p>
    <w:p>
      <w:pPr>
        <w:pStyle w:val="24"/>
        <w:rPr>
          <w:szCs w:val="28"/>
        </w:rPr>
      </w:pPr>
      <w:r>
        <w:rPr>
          <w:szCs w:val="28"/>
        </w:rPr>
        <w:t>Трудности лечения зависят от: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роли собственно психосоматических механизмов и их проявления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личных характеристик, представлений и защитных механизмов пациента, имеющие прямое отношение к лечебной мотивации и поведению во время лечения (выраженное сопротивление ребенка, отрицание им роли психологических механизмов болезни и др.)</w:t>
      </w:r>
    </w:p>
    <w:p>
      <w:pPr>
        <w:pStyle w:val="24"/>
        <w:numPr>
          <w:ilvl w:val="0"/>
          <w:numId w:val="15"/>
        </w:numPr>
        <w:ind w:left="0" w:firstLine="720"/>
        <w:rPr>
          <w:szCs w:val="28"/>
        </w:rPr>
      </w:pPr>
      <w:r>
        <w:rPr>
          <w:szCs w:val="28"/>
        </w:rPr>
        <w:t>негативного значения контр переносных реакций у самих людей и психотерапевтов.</w:t>
      </w:r>
    </w:p>
    <w:p>
      <w:pPr>
        <w:pStyle w:val="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сихосоматика, достаточно разработанная и разрабатываемая на теоретическом уровне, пока не приобрела популярности в здравоохранении и медленно внедряется в жизнь, практику обслуживания как здоровых, так и больных.</w:t>
      </w:r>
    </w:p>
    <w:p>
      <w:pPr>
        <w:pStyle w:val="24"/>
        <w:rPr>
          <w:szCs w:val="28"/>
        </w:rPr>
      </w:pPr>
      <w:r>
        <w:rPr>
          <w:szCs w:val="28"/>
        </w:rPr>
        <w:t>Диагностика подростков позволяет увидеть тонкое, но важное взаимодействие между соматическими и органическими дисфункциями и психологическими, эмоциональными факторами во всех случаях.</w:t>
      </w:r>
    </w:p>
    <w:p>
      <w:pPr>
        <w:pStyle w:val="24"/>
        <w:rPr>
          <w:szCs w:val="28"/>
        </w:rPr>
      </w:pPr>
      <w:r>
        <w:rPr>
          <w:szCs w:val="28"/>
        </w:rPr>
        <w:t>Хронический и повторяющийся стресс может причинить вред физическому здоровью и нарушить эмоциональное благополучие. Длительные стрессовые реакции тесно связаны с большим количеством психосоматических заболеваний.</w:t>
      </w:r>
    </w:p>
    <w:p>
      <w:pPr>
        <w:pStyle w:val="24"/>
        <w:rPr>
          <w:szCs w:val="28"/>
        </w:rPr>
      </w:pPr>
      <w:r>
        <w:rPr>
          <w:szCs w:val="28"/>
        </w:rPr>
        <w:t xml:space="preserve">Ошибочно предполагать, что стресс – единственная причина психосоматических заболеваний. Различные наследственные заболевания, слабость отдельных органов и приобретенные реакции на стресс усиливают ущерб, наносимый стрессом здоровью. Личность человека тоже имеет значение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 настоящий момент "психическое здоровье" рассматривается как благополучие в широком смысле слова, мы разработали представление о "психологическом благополучии" как качестве жизни человека, обретаемом им в процессе жизнедеятельности на основе психофизиологической сохранности функций. Оно проявляется у субъекта в переживании содержательной наполненности и ценности жизни в целом как средства достижения внутренних, социально ориентированных целей и является условием реализации его потенциальных возможностей и способностей. </w:t>
      </w:r>
    </w:p>
    <w:p>
      <w:pPr>
        <w:pStyle w:val="24"/>
        <w:rPr>
          <w:szCs w:val="28"/>
        </w:rPr>
      </w:pPr>
      <w:r>
        <w:rPr>
          <w:szCs w:val="28"/>
        </w:rPr>
        <w:t xml:space="preserve">На разных уровнях пространства бытия человека, формируемых в разных типах деятельности, закладываются внутренние интенции (сознательные и бессознательные ресурсные установки). Они складываются в качественно своеобразные иерархические уровни психологического благополучия человека: психосоматического здоровья, социальной адаптированности, психического здоровья и психологического здоровья. Мы полагаем, что каждый следующий уровень, формирующийся в процессе развития и воспитания, дает человеку новое видение самого себя, мира и себя в мире и, в силу этого, новые возможности для реализации замыслов, творческой активности, большую "степень свободы" для выбора путей адекватного реагирования. </w:t>
      </w:r>
    </w:p>
    <w:p>
      <w:pPr>
        <w:pStyle w:val="11"/>
        <w:ind w:firstLine="720"/>
        <w:jc w:val="lef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w:br w:type="page"/>
      </w:r>
    </w:p>
    <w:p>
      <w:pPr>
        <w:pStyle w:val="11"/>
        <w:ind w:firstLine="7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иблиографический список</w:t>
      </w:r>
    </w:p>
    <w:p>
      <w:pPr>
        <w:pStyle w:val="11"/>
        <w:ind w:firstLine="7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Большой толковый психологический словарь, под ред. Ребера А., Москва 2001г., 592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Зозуля Т.В. «Основы социальной и клинической психиатрии», Москва 2001г., 224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Клиническая психология, под ред. Карвасарского Б.Д., Санкт-Петербург 2002г., 960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Клиническая психология, под ред. Перре М., Бауманна У., Санкт-Петербург 2002г., 1312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Комер Р. «Патопсихология. Нарушения и патологии психики», Санкт-Петербург 2002г., 608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Кун Д. «Основы психологии. Все тайны поведения человека», Санкт-Петербург 2002г., 864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Немов Р.С. «Психология. Словарь - справочник», Москва 2003г., 304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Психология человека от рождения до смерти, под ред. Реана А.А., Санкт-Петербург 2002г., 656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Психотерапия, под ред. Карвасарского Б.Д., Санкт-Петербург 2000г., 544с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Словарь практического психолога, под ред. Головина С.Ю., Москва 2001г., 800с.</w:t>
      </w:r>
    </w:p>
    <w:p>
      <w:pPr>
        <w:pStyle w:val="Heading"/>
        <w:spacing w:lineRule="auto" w:line="360"/>
        <w:ind w:firstLine="72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24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Heading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О</w:t>
      </w:r>
    </w:p>
    <w:p>
      <w:pPr>
        <w:pStyle w:val="Subtitl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выбрать из каждого раздела не более 3-х утверждений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АМОЧУВСТИВИЕ 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почти всегда плохое самочувствие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гда себя чувствую бодрым и полным сил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ли хорошего самочувствия чередуются у меня с неделями, когда я чувствую себя плохо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самочувствие часто меняется – иногда по несколько раз в неделю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почти всегда что-нибудь болит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е самочувствие возникает у меня после огорчений и беспокойств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е самочувствие появляется у меня от волнений и ожидания неприятностей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егко переношу боль и физические страдания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самочувствие вполне удовлетворительно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лучаются приступы плохого самочувствия с раздражительностью и чувством тоски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самочувствие очень зависит от того, как относятся ко мне окружающие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чень плохо переношу боль и физические страдания и очень их боюсь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НАСТРОЕНИЕ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настроение у меня очень хорошее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настроение легко меняется от незначительных причин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настроение портится от ожидания возможных неприятностей, беспокойства за близких, неуверенности в себе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настроение очень зависит от общества, в котором я нахожусь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почти всегда плохое настроение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плохое настроение зависит от плохого самочувствия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настроение улучшается, когда меня оставляют одного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бывают приступы мрачной раздражительности, во время которых достается окружающим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не бывает уныния и грусти, но может быть ожесточенность и гнев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йшие неприятности сильно огорчают меня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ы очень хорошего настроения сменяются у меня периодами плохого настроения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настроение обычно такое же, как у окружающих меня людей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 СОН И СНОВИД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плю хорошо, а сновидениям значения не придаю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 у меня богат яркими сновидениям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м как уснуть, я люблю помечтать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лохо сплю ночью и чувствую сонливость дне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плю мало, но встаю бодрым. Сны вижу редко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 у меня очень крепкий, но иногда бывают жуткие, кошмарные сновид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плохой и беспокойный сон и часто бывают мучительно-тоскливые сновид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онница у меня наступает периодически без особых причин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могу спокойно спать, если утром надо вставать в определенный час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еня что-то расстроит, я долго не могу уснуть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сто вижу разные сны – то радостные, то неприятны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чам у меня бывают приступы страх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часто снится, что меня обижают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огу свободно регулировать свой сон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ПРОБУЖДЕНИЕ ОТО СН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трудно проснуться в назначенный час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ыпаюсь с неприятной мыслью, что надо идти на работу или на учебу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и дни я встаю веселым и жизнерадостным, в другие – без всякой причины с утра угнетен и уны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егко просыпаюсь когда мне нужно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для меня – самое тяжелое время суток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мне не хочется просыпаться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нувшись, я нередко еще долго переживаю то, что видел(а) во сне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я утром чувствую себя бодрым, периодами – разбиты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я встаю бодрым и энергичны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тра я более активен и мне легче работать, чем вечеро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бывало, что проснувшись, я не мог сразу сообразить, где я и что со мной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осыпаюсь с мыслью, что сегодня надо будет сделать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нувшись, я люблю полежать в постели и помечтать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АППЕТИТ  И  ОТНОШЕНИЕ К ЕДЕ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дходящая обстановка, грязь и разговоры о не аппетитных вещах никогда не мешали мне есть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у меня бывает волчий аппетит, периодами ничего есть не хочется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м очень мало, иногда долго ничего не ем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аппетит зависит от настроения: то ем с удовольствием, то нехотя и через силу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лакомства и деликатесы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я стесняюсь есть при посторонних людях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хороший аппетит, но я не обжора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кушанья, которые вызывают у меня тошноту и рвоту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почитаю есть немного, но очень вкусное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плохой аппетит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сытно поесть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м с удовольствием и не люблю ограничивать себя в еде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юсь испорченной пищи и всегда проверяю ее свежесть и доброкачественность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легко можно испортить аппетит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а меня интересует прежде всего как средство поддержать здоровье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раюсь придерживаться диеты, которую сам разработал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лохо переношу голод – быстро слабею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наю, что такое чувство голода, но не знаю, что такое аппетит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а не доставляет мне большого удовольствия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6. ОТНОШЕНИЕ К СПИРТНЫМ НАПИТКАМ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желание выпить зависит от настроения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збегаю пить спиртное, чтобы не проболтаться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я выпиваю охотно, периодами меня к спиртному не тянет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выпить в веселой хорошей компании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юсь пить спиртное, т.к. опьянев, могу вызвать насмешки и презрение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ное не вызывает у меня веселого настроения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иртному я испытываю отвращение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ным я стараюсь заглушить приступ плохого настроения, тоски или тревоги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збегаю пить спиртное из-за плохого самочувствия и сильной головной боли в последствии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пью спиртного, т.к. это противоречит моим принципам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ные напитки меня пугают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в немного, я особенно воспринимаю  окружающий мир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пиваю со всеми, чтобы не нарушать компанию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7. СЕКСУАЛЬНЫЕ ПРОБЛЕМЫ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ое влечение меня мало беспокоит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йшая неприятность подавляет у меня половое влечение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почитаю жить мечтами о подлинном счастье, чем разочаровываться в жизни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ы сильного полового влечения чередуются у меня с периодами холодности и безразличия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вом отношении я быстро возбуждаюсь, но быстро успокаиваюсь и охладеваю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ормальной семейной жизни не существует никаких половых проблем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ильное половое влечение, которое мне трудно сдерживать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застенчивость мне очень сильно мешает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ы бы я никогда не простил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оловое влечение нельзя сдерживать, иначе оно мешает плодотворной работе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удовольствие мне доставляет флирт и ухаживание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анализировать свое отношение к половым проблемам, свое собственное влечение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хожу ненормальности в своем половом влечении и стараюсь бороться с ними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оловым проблемам не следует придавать большого значения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8. ОТНОШЕНИЕ К ОДЕЖДЕ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костюмы яркие и броские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одетым надо быть всегда прилично, т.к. «встречают по одежке»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главное, чтоб одежда была удобной, аккуратной и чистой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одежду модную или необычную, которая невольно привлекает взоры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следую общей моде, а ношу то, что мне самому понравилось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одеться так, чтобы было к лицу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лю слишком модничать, считаю – надо одеваться как все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беспокоюсь, что мой костюм не в порядке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дежде я мало думаю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часто кажется, что окружающие осуждают меня за мой костюм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итаю темные и серые тона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ами одеваюсь модно и ярко, временами своей одеждой не интересуюсь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9. ОТНОШЕНИЕ К ДЕНЬГАМ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ватка денег меня раздражает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меня совершенно не интересуют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огорчаюсь и расстраиваюсь, когда денег не хватает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лю заранее рассчитывать все расходы, легко беру в долг, даже если знаю, что к сроку отдать мне будет трудно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чень аккуратен в денежных делах, и зная неаккуратность многих, не люблю давать в долг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меня взяли в долг, я стесняюсь об этом напомнить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гда стараюсь оставить деньги про запас на непредвиденные расходы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мне нужны только для того, чтобы как-нибудь прожить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быть бережливым, но не скупым, люблю тратить деньги с толком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боюсь, что мне не хватит денег, и очень не люблю брать в долг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я к деньгам отношусь легко и трачу их не задумываясь, периодами все пугаюсь остаться без денег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и никому не позволю ущемлять меня в деньгах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0. ОТНОШЕНИЕ К РОДИТЕЛЯМ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чень боюсь остаться без родителей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родителей надо уважать, даже если хранишь против них в сердце обиды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родителей и привязан, но бывает, сильно обижаюсь и даже ссорюсь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и периоды мне кажется, что меня слишком сильно опекали, в другие – укоряю себя за непослушание и причиненные родным огорчен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родители не дали мне того, что необходимо в жизни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каю их в том, что в детстве они недостаточно уделяли внимания моему здоровью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люблю (любил) одного из родителей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их, но не переношу, когда мною распоряжаются и командуют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чень люблю мать и боюсь, что с нею что-нибудь случитс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каю себя за то, что недостаточно сильно люблю (любил) родителей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меня слишком притесняли и во всем навязывали свою волю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родные меня не понимают и кажутся мне чужими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 себя виноватым перед ними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1. ОТНОШЕНИЕ К ДРУЗЬЯМ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е раз приходилось убеждаться, что дружат из выгоды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себя чувствую с тем, кто мне сочувствует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важен не один друг, а дружный коллектив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ценю такого друга, который умеет меня выслушать, приободрить, вселить уверенность, успокоить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рузьях, с кем пришлось расстаться, я долго не скучаю и быстро нахожу новых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увствую себя таким больным, что мне не до друзей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застенчивость мешает мне подружиться с тем, с кем хотелось бы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егко завязываю дружбу, но часто разочаровываюсь и охладеваю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почитаю тех друзей, которые внимательны ко мне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ам выбираю себе друга и решительно бросаю его, если разочаровываюсь в нем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могу себе найти друга по душе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нет никакого желания иметь друга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я люблю большие дружеские компании, периодами избегаю их и ищу одиночества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научила меня не быть слишком откровенным даже с друзьями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иметь много друзей и тепло отношусь к ним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2. ОТНОШЕНИЕ К ОКРУЖАЮЩИМ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кружен глупцами, невеждами и завистниками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е мне завидуют и потому ненавидят меня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и периоды мне хорошо с людьми, в другие периоды они меня тяготят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самому не следует выделяться среди окружающих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жить так, чтобы окружающие не могли сказать обо мне ничего плохого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кажется, что окружающие меня презирают и смотрят на меня с высока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схожусь с людьми в любой обстановке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со стороны окружающих я ценю внимание к себе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ыстро чувствую хорошее или недоброжелательное отношение к себе и так же отношусь сам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егко ссорюсь, но быстро мирюсь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сто подолгу размышляю, правильно или неправильно я что-нибудь сказал или сделал в отношении окружающих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ское общество меня быстро утомляет и раздражает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кружающих я стараюсь держаться подальше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знаю своих соседей и не интересуюсь ими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часто кажется, что окружающие подозревают меня в чем-то плохом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приходилось от окружающих терпеть много обид и обманов, и это всегда настораживает меня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часто кажется, что окружающие смотрят на меня как на никчемного и ненужного человека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3. ОТНОШЕНИЕ К НЕЗНАКОМЫМ ЛЮДЯМ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ношусь настороженно к незнакомым людям и невольно опасаюсь зла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что совершенно незнакомый человек мне сразу внушает доверие и симпатию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збегаю новых знакомств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комые люди внушают мне беспокойство и тревогу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ознакомиться, я всегда хочу узнать, что это за человек, что говорят о нем люди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икогда не доверяю незнакомым людям, и не раз убеждался, что в этом я прав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знакомые проявляют ко мне интерес, то я с интересом отношусь к ним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комые люди меня раздражают, к знакомым я уже как-то привык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хотно и легко завожу новые знакомства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ами я охотно знакомлюсь с новыми людьми, временами ни с кем знакомиться не хочется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ошем настроении я легко знакомлюсь, в плохом – избегаю знакомств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есняюсь незнакомых людей и боюсь заговорить первым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ОТНОШЕНИЕ К ОДИНОЧЕСТВУ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всякий человек не должен отрываться от коллектива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иночестве я чувствую себя спокойнее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переношу одиночества и всегда стремлюсь быть среди людей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мне лучше среди людей, периодами предпочитаю одиночество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иночестве я размышляю или беседую с воображаемым собеседником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иночестве я скучаю по людям, а среди людей быстро устаю и ищу одиночества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й частью я хочу быть на людях, но иногда хочется побыть одному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боюсь одиночества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юсь одиночества и тем не менее так получается, что нередко оказываюсь в одиночестве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одиночество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очество я переношу легко, если только оно не связано с неприятностям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5. ОТНОШЕНИЕ К БУДУЩЕМУ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ечтаю о светлом будущем, но боюсь неприятностей и неудач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щее мне кажется мрачным и бесперспективным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раюсь жить так, чтобы будущее было хорошим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дущем больше всего меня беспокоит мое здоровье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бежден, что в будущем исполнятся мои желания и план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лю много раздумывать о своем будущем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отношение к будущему часто и быстро меняется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тешаю себя тем, что в будущем исполнятся все мои желания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гда невольно думаю о возможных неприятностях и бедах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планы на будущее я люблю разрабатывать в малейших деталях, и во всех деталях стараюсь их осуществить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верен, что в будущем докажу всем свою правоту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иву своими мыслями, и меня мало волнует, каким в действительности окажется мое будущее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мое будущее кажется мне светлым, периодами – мрачным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НОШЕНИЕ К НОВОМУ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я легко переношу перемены в своей жизни и даже люблю их, но периодами начинаю их бояться избегать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меня привлекает, но вместе с тем беспокоит и тревожит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перемены в жизни – новые впечатления, новых людей, новую обстановку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бывают моменты, когда я жадно ищу новые впечатления, новых людей, новую обстановку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сам придумывать новое, все переиначивать и делать по-своему, не так, как все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меня привлекает, но часто быстро утомляет и надоедает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лю всяких новшеств, предпочитаю раз установленный твердый порядок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юсь перемен в жизни: новая обстановка меня пугает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приятно, если только обещает для меня что-то хорошее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привлекает лишь то новое, что соответствует моим принципам и интересам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НОШЕНИЕ К НЕУДАЧАМ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 неудачи я переживаю сам и ни у кого не ищу сочувствия и помощи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ы, когда я активно борюсь с неудачами, чередуются у меня с периодами, когда у меня от малейших неудач опускаются руки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и приводят меня в отчаяние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и вызывают у меня сильное раздражение, которое я изливаю на невинных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лучается неудача, я всегда ищу, что же я сделал неправильно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и вызывают у меня протест, негодование и желание их преодолеть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моих неудачах кто-то виноват, я не оставляю его безнаказным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удачах мне хочется убежать куда-нибудь подальше и не возвращаться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что малейшие неудачи приводят меня в уныние, но бывает, что серьезные неприятности я переношу стойко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и меня угнетают, и я прежде всего виню самого себя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и меня не задевают, я не обращаю на них внимания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удачах я еще больше мечтаю о свершении своих желаний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ри неудачах нельзя отчаиваться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НОШЕНИЕ К ПРИКЛЮЧЕНИЯМ И РИСКУ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всякие приключения, даже опасные, охотно иду на риск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ного раз взвешиваю все «за» и «против» и все никак не решаюсь рискнуть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е до приключений, а рискую я только, если к этому принуждают обстоятельства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люблю приключений и избегаю риска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мечтать о приключениях, но не ищу их в жизни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ами я люблю приключения и часто рискую, но временами приключения и риск становится мне не по душе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ючения я люблю только веселые и те, что хорошо кончаются, а рисковать не люблю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пециально не ищу приключений и риска, но иду на них, когда этого требует мое дело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ючения и риск меня привлекают, если в них мне достается первая роль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что риск и азарт меня совершенно опьяняют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НОШЕНИЕ К ЛИДЕРСТВУ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огу идти вперед других в рассуждениях, но не в действиях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быть первым в компании, руководить и направлять других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опекать кого-либо одного, кто мне понравится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гда стремлюсь учить людей правилам и порядку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людям я нехотя подчиняюсь, другими командую сам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я люблю «задавать тон», быть первым, но периодами мне это надоедает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быть первым там, где меня любят; бороться за первенство я не люблю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умею командовать другими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люблю командовать людьми – ответственность меня пугает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находятся люди, которые слушаются меня и признают мой авторитет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быть первым, чтобы мне подражали, за мной бы следовали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хотно следую за авторитетными людьми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НОШЕНИЕ К КРИТИКЕ И ВОЗРАЖЕНИЯМ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слушаю возражений и критике и всегда думаю и делаю по-своему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я возражения и критику, я ищу довода с свое оправдание, но не всегда решаюсь его высказать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я и критика меня особенно раздражают, когда я устал и плохо себя чувствую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ка и осуждения в мой адрес лучше равнодушия и пренебрежения ко мне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лю, когда меня критикуют и мне возражают – сержусь и не всегда могу сдержать свой гнев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еня критикуют или мне возражают, это меня сильно огорчает и приводит в уныние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ритиков мне хочется убежать подальше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и периоды критику и возражения переношу легко, в другие – очень болезненно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я и критика меня очень огорчает, если они резкие и грубые по форме, даже если они касаются мелочей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слышал еще справедливой критики в свой адрес или справедливых возражений моим доводам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раюсь правильно реагировать на критику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бедился, что критикуют обычно только для того, чтобы тебе напакостить самим выдвинуться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еня критикуют или мне возражают, мне всегда начинает казаться, что другие правы, а я – нет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НОШЕНИЕ К ОПЕКЕ И НАСТАВЛЕНИЯМ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лушаю наставления только тех, кто имеет на это право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хотно слушаю те наставления, которые касаются моего здоровья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ношу, когда меня опекают и за меня все решают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нуждаюсь в наставлениях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хотно слушаюсь того, кто меня любит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раюсь слушать полезные наставления, но это не всегда у меня получается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ами все наставления пролетают мимо моих ушей, а временами я ругаю себя за то, что не слушал их раньше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но не переношу наставления, если они делаются начальственным тоном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нимательно слушаю наставления и не противлюсь, когда меня опекают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хотно слушаю те наставления, что мне приятны, и не переношу тех, что мне не по душе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, когда обо мне заботятся, но не люблю, чтобы мною командовали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решаюсь прервать даже никчемные наставления или избавиться от ненужного для меня покровительства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ления вызывают у меня желание делать все наоборот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опускаю опеку над собой в повседневной жизни, но не над моим душевным миром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НОШЕНИЕ К ПРАВИЛАМ И ЗАКОНАМ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равила и законы мне мешают, это вызывает у меня раздраж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считаю, что для интересного и заманчивого дела, всякие правила и законы можно обой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и обоснованные правила я стараюсь соблюда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сто боюсь, что меня по ошибке примут за нарушителя закон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асно не люблю всякие правила, которые меня стесняю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ы, когда я не очень слежу за тем, чтобы соблюдать все правила и законы, чередуются с периодами, когда я упрекаю себя за недисциплинирован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ие правила и распорядки вызывают у меня желание нарочно их наруша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 законы я всегда соблюдаю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слежу за тем, чтобы все соблюдали прави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упрекаю себя за то, что нарушал правила, и не строго соблюдал закон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ремлюсь соблюдать правила и законы, но это не всегда мне удаетс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следую тем правилам, которые считаю справедливыми, борюсь с теми, которые считаю несправедливыми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ЦЕНКА СЕБЯ В ДЕТСТВЕ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был робким и плаксивым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любил сам сочинять всякие сказки и фантастические истории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избегал шумных подвижных игр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ыл как все дети и ничем не отличался от моих сверстников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мне кажется, что в детстве я был живым и веселым, периодами начинаю думать, что был очень непослушным и беспокойным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детства был самостоятельным и решительным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был веселым и отчаянным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был обидчивым и чувствительным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был очень непоседливым и болтливым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был таким же, как сейчас: меня легко было огорчить, но легко успокоить и развеселить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ства я стремился к аккуратности и порядку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любил играть один или смотреть издали, как играют другие дети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больше любил беседовать со взрослыми, чем играть с ровесниками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был капризным и раздражительным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я плохо спал и плохо ел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НОШЕНИЕ К ШКОЛЕ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л вместо школьных занятий отправиться с приятелями погулять или сходить в кино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о переживал замечания и отметки, которые меня не удовлетворяли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ладших классах любил школу, потом она стала меня тяготить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ми любил школу, периодами она мне начинала надоедать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ил школу, т.к. все педагоги относились ко мне несправедливо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е занятие меня очень сильно утомляли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любил школьную самодеятельность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л школу, т.к. там была веселая компания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снялся ходить в школу: боялся насмешек и грубости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не любил физкультуру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л школу регулярно и всегда активно участвовал в общественной работе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обстановка меня очень тяготила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лся аккуратно выполнять все зад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ЦЕНКА СЕБЯ В ДАННЫЙ МОМЕНТ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е хватает холодной рассудитель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ами я доволен собой, временами ругаю себя за нерешительность и вялос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лишком мнителен, без конца тревожусь и беспокоюсь обо всем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виновен в том, что возбуждаю зависть у других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е хватает усидчивости и терп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я ничем не отличаюсь от большинства люде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е хватает решитель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вижу у себя больших недостатк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ошие минуты я вполне доволен собой, в минуты дурного настроения мне кажется, что мне не хватает то одного, то другого каче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лишком раздражителен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находят у меня крупные недостатки, я считаю, что они преувеличен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радаю от того, что меня  не понимают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резмерно чувствителен и обидчив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 из определений мне не подходит</w:t>
      </w:r>
      <w:r>
        <w:br w:type="page"/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Приложение №2</w:t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амилия Имя Отчество __________________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в графе «Номер выбранных ответов» номера тех ответов, которые наиболее для Вас подходят. Более трех выборов по одной теме делать не разрешается.</w:t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4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ыбранных отве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д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и сно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ждение ото 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тит и отношение к 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пиртным напит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ы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деж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день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друз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кружаю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незнаком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дино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будущ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нов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неудач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иключениям и р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лидер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критике и возраж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пеке и настав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авилам и зак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ебя в дет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ебя в данный 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Приложение №1</w:t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амилия Имя Отчество __________________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в графе «Номер выбранных ответов» номера тех ответов, которые для Вас не подходят. Более трех выборов по одной теме делать не разрешаетс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4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ыбранных отве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д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и сно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ждение ото 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тит и отношение к 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пиртным напит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ы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деж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день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друз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кружаю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незнаком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дино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будущ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нов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неудач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иключениям и р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лидер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критике и возраж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пеке и настав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авилам и зак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ебя в дет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ебя в данный 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24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630"/>
      </w:pPr>
      <w:rPr>
        <w:rFonts w:cs="Times New Roman"/>
      </w:rPr>
    </w:lvl>
  </w:abstractNum>
  <w:abstractNum w:abstractNumId="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>
        <w:rFonts w:cs="Times New Roman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215"/>
        </w:tabs>
        <w:ind w:left="1215" w:hanging="495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TextBodyIndent">
    <w:name w:val="Body Text Indent"/>
    <w:basedOn w:val="Normal"/>
    <w:pPr>
      <w:spacing w:lineRule="auto" w:line="360" w:before="0" w:after="0"/>
      <w:ind w:firstLine="36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 w:before="0" w:after="0"/>
      <w:jc w:val="center"/>
    </w:pPr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Endnote">
    <w:name w:val="Endnote Text"/>
    <w:basedOn w:val="Normal"/>
    <w:pPr>
      <w:spacing w:before="0" w:after="0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0"/>
      <w:jc w:val="both"/>
    </w:pPr>
    <w:rPr/>
  </w:style>
  <w:style w:type="paragraph" w:styleId="11">
    <w:name w:val="Стиль1"/>
    <w:basedOn w:val="24"/>
    <w:qFormat/>
    <w:pPr>
      <w:ind w:hanging="0"/>
    </w:pPr>
    <w:rPr>
      <w:rFonts w:ascii="Arial" w:hAnsi="Arial" w:cs="Arial"/>
      <w:b/>
      <w:szCs w:val="24"/>
    </w:rPr>
  </w:style>
  <w:style w:type="paragraph" w:styleId="25">
    <w:name w:val="Стиль2"/>
    <w:basedOn w:val="24"/>
    <w:qFormat/>
    <w:pPr>
      <w:ind w:hanging="0"/>
    </w:pPr>
    <w:rPr>
      <w:rFonts w:ascii="Arial" w:hAnsi="Arial" w:cs="Arial"/>
      <w:b/>
      <w:sz w:val="24"/>
      <w:szCs w:val="24"/>
      <w:u w:val="single"/>
    </w:rPr>
  </w:style>
  <w:style w:type="paragraph" w:styleId="Bold">
    <w:name w:val="Стиль bold"/>
    <w:basedOn w:val="24"/>
    <w:qFormat/>
    <w:pPr>
      <w:ind w:hanging="0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7:00Z</dcterms:created>
  <dc:creator>Lara</dc:creator>
  <dc:description/>
  <cp:keywords/>
  <dc:language>en-US</dc:language>
  <cp:lastModifiedBy>SYSTEM</cp:lastModifiedBy>
  <dcterms:modified xsi:type="dcterms:W3CDTF">2011-09-25T07:07:00Z</dcterms:modified>
  <cp:revision>2</cp:revision>
  <dc:subject/>
  <dc:title>Содержание</dc:title>
</cp:coreProperties>
</file>