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keepNext w:val="true"/>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1. ВЛИЯНИЕ СЕМЕЙНЫХ ОТНОШЕНИЙ НА ФОРМИРОВАНИЕ ПСИХОСОМАТИЧЕСКИХ ЗАБОЛЕВАНИЙ СЕРДЕЧНО-СОСУДИСТОЙ СИСТЕМЫ</w:t>
        <w:tab/>
      </w:r>
    </w:p>
    <w:p>
      <w:pPr>
        <w:pStyle w:val="Normal"/>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1.1 ДЕТСКИЕ НЕВРОЗЫ КАК ПРЕДПОСЫЛКИ ВОЗНИКНОВЕНИЯ ПСИХОСОМАТИЧЕСКИХ ЗАБОЛЕВАНИЙ</w:t>
        <w:tab/>
      </w:r>
    </w:p>
    <w:p>
      <w:pPr>
        <w:pStyle w:val="Normal"/>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1.2 ПСИХОЛОГИЧЕСКИЕ ФАКТОРЫ, ВЛИЯЮЩИЕ НА СЕРДЕЧНО-СОСУДИСТУЮ СИСТЕМУ</w:t>
      </w:r>
    </w:p>
    <w:p>
      <w:pPr>
        <w:pStyle w:val="Normal"/>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2. ВЛИЯНИЕ ЭМОЦИОНАЛЬНО-СТРЕССОВОГО СОСТОЯНИЯ ЛИЧНОСТИ НА СЕРДЕЧНО-СОСУДИСТУЮ СИСТЕМУ</w:t>
      </w:r>
    </w:p>
    <w:p>
      <w:pPr>
        <w:pStyle w:val="Normal"/>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СПИСОК ЛИТЕРАТУРЫ</w:t>
      </w:r>
    </w:p>
    <w:p>
      <w:pPr>
        <w:pStyle w:val="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pageBreakBefore w:val="false"/>
        <w:widowControl w:val="false"/>
        <w:ind w:firstLine="709"/>
        <w:jc w:val="both"/>
        <w:rPr>
          <w:rFonts w:ascii="Times New Roman" w:hAnsi="Times New Roman" w:cs="Times New Roman"/>
          <w:b w:val="false"/>
          <w:b w:val="false"/>
          <w:bCs/>
          <w:caps/>
          <w:sz w:val="28"/>
        </w:rPr>
      </w:pPr>
      <w:r>
        <w:rPr>
          <w:rFonts w:cs="Times New Roman" w:ascii="Times New Roman" w:hAnsi="Times New Roman"/>
          <w:b w:val="false"/>
          <w:bCs/>
          <w:caps/>
          <w:sz w:val="28"/>
        </w:rPr>
        <w:t>Введение</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ведущее положение среди всех внутренних болезней занимают нарушения в деятельности сердечно-сосудистой системы, что определяет особое отношение пациентов и врачей к заболеваниям сердца и сосудов.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известно, что в основе различных заболеваний не всегда лежат органические причины. Описано множество так называемых функциональных расстройств различных органов и систем организма, и сердечно-сосудистые заболевания не являются здесь исключением.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функциональных расстройств внутренних органов ведущее место в настоящее время занимают нарушения сердечно-сосудистой системы. Кроме того, отмечено (как отечественными, так и зарубежными учеными), что число пациентов с функциональными нарушениями деятельности сердечно-сосудистой системы неуклонно возрастает и составляет сегодня не менее 15% всех больных стационаров кардиологического профиля.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пристрастная статистика утверждает, что не менее чем у половины больных, испытывающих разнообразные неприятные ощущения в левой половине грудной клетки, возникающий при этом страх за свое сердце или преувеличен, или совершенно необоснован. При тщательном объективном исследовании выясняется, что к этой группе относятся лица как с чисто невротическим происхождением функциональных расстройств, так и люди с очень незначительными органическими изменениями, при которых именно психогенные наслоения играют основную роль в клинической картине заболевания.</w:t>
      </w:r>
    </w:p>
    <w:p>
      <w:pPr>
        <w:pStyle w:val="Normal"/>
        <w:keepNext w:val="true"/>
        <w:widowControl w:val="false"/>
        <w:spacing w:lineRule="auto" w:line="360"/>
        <w:ind w:firstLine="709"/>
        <w:jc w:val="both"/>
        <w:rPr/>
      </w:pPr>
      <w:r>
        <w:rPr>
          <w:rFonts w:cs="Times New Roman" w:ascii="Times New Roman" w:hAnsi="Times New Roman"/>
          <w:sz w:val="28"/>
          <w:szCs w:val="28"/>
        </w:rPr>
        <w:t>Как правило, формирование сердечно-сосудистой дисфункции и кардиофобии происходит в результате невротического срыва вследствие тяжелой жизненной ситуации и трудностей адаптации. Поводом для такого невротического срыва чаще всего оказываются конфликтная ситуация в семье или на работе, утрата близкого человека, различные сексуальные проблемы, производственные, общественные или правовые обстоятельства, трудно разрешимые или практически неразрешимые, но активно влияющие на психику пациента. В происхождении острых приступов кардиалгий психогенного происхождения, т. е. кардиалгий без признаков органического поражения сердца и патологических изменений ЭКГ, большое значение принадлежит активным физическим нагрузкам, всевозможным интоксикациям, перенесенным операциям, соматическим или инфекционным заболеваниям и - особенно - длительным психотравмирующим переживаниям, связанным с болезнью.</w:t>
      </w:r>
      <w:r>
        <w:rPr>
          <w:rFonts w:cs="Times New Roman" w:ascii="Times New Roman" w:hAnsi="Times New Roman"/>
          <w:sz w:val="28"/>
          <w:szCs w:val="24"/>
        </w:rPr>
        <w:t xml:space="preserve">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нами анализ литературы показал, что большинство психологически ориентированных концепций (в том числе психоаналитических) отражает психоцентрическое направление – постулирует психогенез как линейную модель формирования психосоматических болезней. Такова концепция вегетативного невроза, предложенная в свое время F. Alexander и Т.М. French, связывающая манифестацию психосоматических расстройств с актуализацией «бессознательных» конфликтов, сформировавшихся в результате ретенции подавленных эмоциональных реакций, концепции ре- и десоматизации (М. Schur) и др. К психоцентрическим принадлежит и концепция психосоциального стресса, воздействие которого также интерпретируется в качестве основной причины возникновения психосоматических заболевани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ряде клинических исследований (И.А. Мелентьева, 1994; Н.М. Михайлова, 1998; Н.П. Гарганеева, 2002; Б.В. Михайлов, И.Н. Сарвир и соавт., 2002; W. Loyallo, W. Gerin, 2003) выдвигается альтернативная приведенной выше точка зрения – в качестве первичной в генезе психосоматических расстройств рассматривается соматическая патология.</w:t>
      </w:r>
    </w:p>
    <w:p>
      <w:pPr>
        <w:pStyle w:val="Normal"/>
        <w:keepNext w:val="true"/>
        <w:widowControl w:val="false"/>
        <w:spacing w:lineRule="auto" w:line="360"/>
        <w:ind w:firstLine="709"/>
        <w:jc w:val="both"/>
        <w:rPr/>
      </w:pPr>
      <w:r>
        <w:rPr>
          <w:rFonts w:cs="Times New Roman" w:ascii="Times New Roman" w:hAnsi="Times New Roman"/>
          <w:sz w:val="28"/>
          <w:szCs w:val="28"/>
        </w:rPr>
        <w:t>Цель данной работы: изучить психосоматические аспекты функционирования сердечно-сосудистой систем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keepNext w:val="true"/>
        <w:widowControl w:val="false"/>
        <w:numPr>
          <w:ilvl w:val="0"/>
          <w:numId w:val="9"/>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семейные запреты как причины формирования психосоматических заболеваний сердечно-сосудистой системы.</w:t>
      </w:r>
    </w:p>
    <w:p>
      <w:pPr>
        <w:pStyle w:val="Normal"/>
        <w:keepNext w:val="true"/>
        <w:widowControl w:val="false"/>
        <w:numPr>
          <w:ilvl w:val="0"/>
          <w:numId w:val="9"/>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внутренние запреты личности и их разрешение.</w:t>
      </w:r>
    </w:p>
    <w:p>
      <w:pPr>
        <w:pStyle w:val="Normal"/>
        <w:keepNext w:val="true"/>
        <w:widowControl w:val="false"/>
        <w:numPr>
          <w:ilvl w:val="0"/>
          <w:numId w:val="9"/>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сихологические аспекты возникновения сердечно-сосудистых заболеваний.</w:t>
      </w:r>
    </w:p>
    <w:p>
      <w:pPr>
        <w:pStyle w:val="Normal"/>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pageBreakBefore w:val="false"/>
        <w:widowControl w:val="false"/>
        <w:ind w:firstLine="709"/>
        <w:jc w:val="both"/>
        <w:rPr>
          <w:rFonts w:ascii="Times New Roman" w:hAnsi="Times New Roman" w:cs="Times New Roman"/>
          <w:b w:val="false"/>
          <w:b w:val="false"/>
          <w:bCs/>
          <w:caps/>
          <w:kern w:val="0"/>
          <w:sz w:val="28"/>
        </w:rPr>
      </w:pPr>
      <w:r>
        <w:rPr>
          <w:rFonts w:cs="Times New Roman" w:ascii="Times New Roman" w:hAnsi="Times New Roman"/>
          <w:b w:val="false"/>
          <w:bCs/>
          <w:caps/>
          <w:sz w:val="28"/>
        </w:rPr>
        <w:t>1. ВЛИЯНИЕ СЕМЕЙНЫХ ОТНОШЕНИЙ НА формированиЕ психосоматических заболеваний сердечно-сосудистой системы</w:t>
      </w:r>
    </w:p>
    <w:p>
      <w:pPr>
        <w:pStyle w:val="Heading2"/>
        <w:widowControl w:val="false"/>
        <w:ind w:firstLine="709"/>
        <w:jc w:val="both"/>
        <w:rPr>
          <w:rFonts w:ascii="Times New Roman" w:hAnsi="Times New Roman" w:cs="Times New Roman"/>
          <w:b w:val="false"/>
          <w:b w:val="false"/>
          <w:bCs/>
          <w:iCs/>
          <w:caps/>
          <w:kern w:val="0"/>
          <w:sz w:val="28"/>
          <w:szCs w:val="28"/>
        </w:rPr>
      </w:pPr>
      <w:r>
        <w:rPr>
          <w:rFonts w:cs="Times New Roman" w:ascii="Times New Roman" w:hAnsi="Times New Roman"/>
          <w:b w:val="false"/>
          <w:bCs/>
          <w:iCs/>
          <w:caps/>
          <w:kern w:val="0"/>
          <w:sz w:val="28"/>
          <w:szCs w:val="28"/>
        </w:rPr>
      </w:r>
    </w:p>
    <w:p>
      <w:pPr>
        <w:pStyle w:val="Heading2"/>
        <w:widowControl w:val="false"/>
        <w:ind w:firstLine="709"/>
        <w:jc w:val="both"/>
        <w:rPr/>
      </w:pPr>
      <w:r>
        <w:rPr>
          <w:rFonts w:cs="Times New Roman" w:ascii="Times New Roman" w:hAnsi="Times New Roman"/>
          <w:b w:val="false"/>
          <w:bCs/>
          <w:iCs/>
          <w:szCs w:val="28"/>
        </w:rPr>
        <w:t>1.1 Детские неврозы как предпосылки возникновения психосоматических заболеваний</w:t>
      </w:r>
    </w:p>
    <w:p>
      <w:pPr>
        <w:pStyle w:val="Normal"/>
        <w:keepNext w:val="true"/>
        <w:widowControl w:val="fals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ротические и соматоформные расстройства относятся к одним из наиболее распространенных нервно-психических расстройств. Их возникновение и протекание обусловливается широким кругом биологических, психологических и социальных факторов. Неврозы играют немаловажную роль в возникновении вегетативных расстройств, нарушений сердечной деятельности, дыхания, желудочно-кишечного тракта и т. д.</w:t>
      </w:r>
    </w:p>
    <w:p>
      <w:pPr>
        <w:pStyle w:val="Normal"/>
        <w:keepNext w:val="true"/>
        <w:widowControl w:val="false"/>
        <w:spacing w:lineRule="auto" w:line="360"/>
        <w:ind w:firstLine="709"/>
        <w:jc w:val="both"/>
        <w:rPr/>
      </w:pPr>
      <w:r>
        <w:rPr>
          <w:rFonts w:cs="Times New Roman" w:ascii="Times New Roman" w:hAnsi="Times New Roman"/>
          <w:sz w:val="28"/>
          <w:szCs w:val="28"/>
        </w:rPr>
        <w:t>Роль семьи в этиологии неврозов широко признана. Весьма обширна литература, посвященная значению родительской семьи в возникновении невроз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оказано, что заболеваемость человека неврозом в немалой степени зависит от условий, в которых он воспитывался, от стиля воспитания. При этом воздействие родительской семьи простирается весьма далеко, проявляясь и в то время, когда индивид уже сформировал собственную семь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значимо воздействие на индивида семьи, в которой он проживает (супружеской семьи, взаимоотношений между родителями и детьми, а также между бабушками и дедушками). Весьма показательно в этом отношении широкое эпидемиологическое обследование больных неврозами, проведенное В. Н. Мясищевым и Б. А Карвасарским (1967). По их данным, в 80 % случаев неврозов оказывались нарушенными семейные отношения пациент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ивительно, что многие семейные психотерапевты, как отечественные, так и зарубежные, значительное внимание уделяют неврозам. Здесь прежде всего следует указать работы В. К. Мягер и Т. М. Мишиной (1979), А. И. Захарова (1982) и др.</w:t>
      </w:r>
    </w:p>
    <w:p>
      <w:pPr>
        <w:pStyle w:val="Normal"/>
        <w:keepNext w:val="true"/>
        <w:widowControl w:val="false"/>
        <w:spacing w:lineRule="auto" w:line="360"/>
        <w:ind w:firstLine="709"/>
        <w:jc w:val="both"/>
        <w:rPr/>
      </w:pPr>
      <w:r>
        <w:rPr>
          <w:rFonts w:cs="Times New Roman" w:ascii="Times New Roman" w:hAnsi="Times New Roman"/>
          <w:sz w:val="28"/>
          <w:szCs w:val="28"/>
        </w:rPr>
        <w:t>Исследователи, занимающиеся проблемой неврозов, также большое внимание уделяют роли семейных факторов в этиологии различных форм невроз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собенно показательны в этом отношении данные клинического изучения неврозов с акцентом на изучение семейных взаимоотношений пациента и установление их роли в возникновении заболевания (Свядощ А. М., 1982).</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ическое развитие ребенка происходит наиболее интенсивно в отдельные периоды его жизни. Условно этими периодами считают возраст 2-4 года, 7-8 лет и 12-16-18 лет. В эти периоды или, как их называют, возрастные кризы, дети бывают особенно ранимы, эмоционально неустойчивы и требуют к себе особенно внимательного отнош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ериод (2-4 года) характеризуется усиленным ростом тела. Ребенок становится все более ловким и самостоятельным. Нередко родители в силу своей занятости и недостатка терпения подавляют его стремление к самостоятельности (быстрее и проще накормить, одеть ребенка самому). Это вызывает у некоторых детей бурный протест в виде громкого крика. Другие дети смиряются с волей родителей и становятся вялыми, пассивными, безвольными, но начинают действовать исподтишк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родители, знакомя малыша с окружающим миром, перегружают его память сложными названиями, событиями, истощая таким образом еще не созревшую нервную систему. Это, как правило, ведет к нарушению сна, ночным страхам, заиканию. Возраст от 2 до 7 лет является колыбелью неврозов. Отмечаются две основные причины их возникновения: острый неожиданный испуг и длительная конфликтная ситуация в семь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 первой причиной все понятно, то вторая требует разъяснений. Назову лишь наиболее часто встречаемые случаи:</w:t>
      </w:r>
    </w:p>
    <w:p>
      <w:pPr>
        <w:pStyle w:val="Normal"/>
        <w:keepNext w:val="true"/>
        <w:widowControl w:val="false"/>
        <w:numPr>
          <w:ilvl w:val="0"/>
          <w:numId w:val="5"/>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резмерно строгое и требовательное воспитание. Жесткой дисциплиной родители пытаются «выковать» сильную личность, «настоящего мужчину». Либо считают, что «по-другому ребенок не понимает». Результатом такого непосильного детским силам напряжения становится психический срыв.</w:t>
      </w:r>
    </w:p>
    <w:p>
      <w:pPr>
        <w:pStyle w:val="Normal"/>
        <w:keepNext w:val="true"/>
        <w:widowControl w:val="false"/>
        <w:numPr>
          <w:ilvl w:val="0"/>
          <w:numId w:val="5"/>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лишняя забота, навязчивая ласка и обременительное внимание к ребенку, как ни парадоксально, приводят к сходным результатам. У ребенка ограничивают растущую потребность в самостоятельности, навязывают ему мнение о своей некомпетентности во всех сферах жизни. «Сильный» ребенок в такой ситуации протестует и борется, «слабый» — ломается.</w:t>
      </w:r>
    </w:p>
    <w:p>
      <w:pPr>
        <w:pStyle w:val="Normal"/>
        <w:keepNext w:val="true"/>
        <w:widowControl w:val="false"/>
        <w:numPr>
          <w:ilvl w:val="0"/>
          <w:numId w:val="5"/>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соры и несогласия между родителями. На глазах ребенка рушится весь его мир, когда два самых главных и безгранично любимых человека в его жизни становятся между собой врагами. Все это наносит детской психике удар, с которой она не в силах справиться.</w:t>
      </w:r>
    </w:p>
    <w:p>
      <w:pPr>
        <w:pStyle w:val="Normal"/>
        <w:keepNext w:val="true"/>
        <w:widowControl w:val="false"/>
        <w:numPr>
          <w:ilvl w:val="0"/>
          <w:numId w:val="5"/>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ушение семьи. Родители заставляют ребенка сделать выбор «между папой и мамой», встать на сторону одного из двух одинаково любимых и необходимых людей и одновременно полностью отречься от другого.</w:t>
      </w:r>
    </w:p>
    <w:p>
      <w:pPr>
        <w:pStyle w:val="Normal"/>
        <w:keepNext w:val="true"/>
        <w:widowControl w:val="false"/>
        <w:numPr>
          <w:ilvl w:val="0"/>
          <w:numId w:val="5"/>
        </w:numPr>
        <w:tabs>
          <w:tab w:val="clear" w:pos="708"/>
          <w:tab w:val="left" w:pos="709" w:leader="none"/>
        </w:tabs>
        <w:spacing w:lineRule="auto" w:line="360"/>
        <w:ind w:left="0" w:firstLine="709"/>
        <w:jc w:val="both"/>
        <w:rPr/>
      </w:pPr>
      <w:r>
        <w:rPr>
          <w:rFonts w:cs="Times New Roman" w:ascii="Times New Roman" w:hAnsi="Times New Roman"/>
          <w:sz w:val="28"/>
          <w:szCs w:val="28"/>
        </w:rPr>
        <w:t>Второй брак одного из родителей. Ребенок не может перенести вторжения в его мир «чужого» человека и протестует против навязываемой ему необходимости подчинитьс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ми признаками неврозов у детей дошкольного возраста являются заикание, нервные тики и истерические реакции. В первом случае ребенок не может произнести слово, лицо его напрягается, мышцы лица подергиваются. Нервные тики — это разнообразные навязчивые часто повторяющиеся движения головой или плечами, моргание, шмыгание носом, покашлива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рические реакции внешне наиболее бурны из всех детских неврозов и направлены на получение желаемого, используя громкий крик и слезы. Впервые такая реакция проявляется как неспособность детской психики справиться с ситуацией отказа. Однако, если родители выполняют требования ребенка, изъявляемые подобным образом, они способствуют закреплению данной реакции и превращают ее в привычк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ериод жизни ребенка (7-8 лет) характеризуется завершением развития речи, развитием еще большей самостоятельности, возникшей потребности товарищества, повышенным интересом к окружающему миру. У детей впервые появляется умение сдерживать себя — «властвовать собо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с рождения легко владеет процессом нервного возбуждения. Он самостоятельно просыпается, чувствует потребность в играх, движении, активной деятельности. А вот процесс торможения надо воспитывать. Пока психика ребенка незрелая, он не в состоянии самостоятельно заснуть, успокоиться после бурных игр, переносить длительную неподвижност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ind w:firstLine="709"/>
        <w:jc w:val="both"/>
        <w:rPr>
          <w:rFonts w:ascii="Times New Roman" w:hAnsi="Times New Roman" w:cs="Times New Roman"/>
          <w:b w:val="false"/>
          <w:b w:val="false"/>
          <w:bCs/>
          <w:iCs/>
          <w:szCs w:val="28"/>
        </w:rPr>
      </w:pPr>
      <w:r>
        <w:rPr>
          <w:rFonts w:cs="Times New Roman" w:ascii="Times New Roman" w:hAnsi="Times New Roman"/>
          <w:b w:val="false"/>
          <w:bCs/>
          <w:iCs/>
          <w:szCs w:val="28"/>
        </w:rPr>
        <w:t>1.2 Психологические факторы, влияющие на сердечно-сосудистую систему</w:t>
      </w:r>
    </w:p>
    <w:p>
      <w:pPr>
        <w:pStyle w:val="Normal"/>
        <w:rPr>
          <w:rFonts w:ascii="Times New Roman" w:hAnsi="Times New Roman" w:cs="Times New Roman"/>
          <w:b/>
          <w:b/>
          <w:bCs/>
          <w:iCs/>
          <w:szCs w:val="28"/>
        </w:rPr>
      </w:pPr>
      <w:r>
        <w:rPr>
          <w:rFonts w:cs="Times New Roman" w:ascii="Times New Roman" w:hAnsi="Times New Roman"/>
          <w:b/>
          <w:bCs/>
          <w:iCs/>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Психологические факторы — нарушение системы значимых отношений личности, рассогласование когнитивного, эмоционального и поведенческого компонентов отношений, различные типы внутриличностных конфликтов, преморбидные особенности личности, характерные для неврозов, — обнаруживаются и при психосоматических заболеваниях (</w:t>
      </w:r>
      <w:r>
        <w:rPr>
          <w:rFonts w:cs="Times New Roman" w:ascii="Times New Roman" w:hAnsi="Times New Roman"/>
          <w:sz w:val="28"/>
          <w:szCs w:val="28"/>
          <w:lang w:val="en-US"/>
        </w:rPr>
        <w:t>Luban</w:t>
      </w:r>
      <w:r>
        <w:rPr>
          <w:rFonts w:cs="Times New Roman" w:ascii="Times New Roman" w:hAnsi="Times New Roman"/>
          <w:sz w:val="28"/>
          <w:szCs w:val="28"/>
        </w:rPr>
        <w:t>-</w:t>
      </w:r>
      <w:r>
        <w:rPr>
          <w:rFonts w:cs="Times New Roman" w:ascii="Times New Roman" w:hAnsi="Times New Roman"/>
          <w:sz w:val="28"/>
          <w:szCs w:val="28"/>
          <w:lang w:val="en-US"/>
        </w:rPr>
        <w:t>Plozza</w:t>
      </w:r>
      <w:r>
        <w:rPr>
          <w:rFonts w:cs="Times New Roman" w:ascii="Times New Roman" w:hAnsi="Times New Roman"/>
          <w:sz w:val="28"/>
          <w:szCs w:val="28"/>
        </w:rPr>
        <w:t xml:space="preserve"> В., </w:t>
      </w:r>
      <w:r>
        <w:rPr>
          <w:rFonts w:cs="Times New Roman" w:ascii="Times New Roman" w:hAnsi="Times New Roman"/>
          <w:sz w:val="28"/>
          <w:szCs w:val="28"/>
          <w:lang w:val="en-US"/>
        </w:rPr>
        <w:t>Polding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1985), к которым большинство авторов относит ишемическую болезнь сердца, гипертоническую болезнь, и некоторые другие (Губачев Ю. М., Стабровский Е. М., 1981; Карвасарский Б. Д., 1982).</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развитии психосоматическая медицина прошла ряд этапов, на каждом из которых доминировала та или иная теоретическая концепция. В соответствии с ними рассматривалась роль нарушений семейных взаимоотношений и строилась модель семейной психотерап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итимия не является предрасполагающим фактором в развитии психосоматических расстройств — она характеризует больных неврозами, шизофренией, а кроме того, встречается и у здоровых людей.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алекситимии усматриваются в дисфункциональных стереотипах взаимоотношений в семьях, где не поощряется свободное выражение чувств, особенно при столкновениях с реальностью и ломкой жизненных стереотип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я обзор основных направлений развития психосоматической медицины, необходимо подчеркнуть, что патогенез соматических заболеваний не может быть объяснен действием какого-нибудь одного этиопатогенетического фактора. Они находятся в сложной констелляции и определенным образом иерархизированы. Многие из них формируются под влиянием семейного окружения. В частности, родительская семья, в которой индивид родился и вырос, играет ведущую роль в формировании таких патогенетических факторов психосоматических заболеваний, как конверсия, профиль личности (тип акцентуации характера), инфантильность («десоматизация — ресоматизация»), алекситим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тельская семья и собственная семья пациента могут способствовать понижению толерантности к стрессовым ситуациям, сенсибилизации к «утратам значимого объекта» и наклонности к соматизированным депрессия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ми были выделены три типа отношений родительских семей и больных с психосоматическими расстройствами:</w:t>
      </w:r>
    </w:p>
    <w:p>
      <w:pPr>
        <w:pStyle w:val="Normal"/>
        <w:keepNext w:val="true"/>
        <w:widowControl w:val="false"/>
        <w:numPr>
          <w:ilvl w:val="0"/>
          <w:numId w:val="6"/>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зывание» — характеризуется жесткими стереотипами коммуникаций; дети инфантилизируются, их эмоциональное развитие отстает.</w:t>
      </w:r>
    </w:p>
    <w:p>
      <w:pPr>
        <w:pStyle w:val="Normal"/>
        <w:keepNext w:val="true"/>
        <w:widowControl w:val="false"/>
        <w:numPr>
          <w:ilvl w:val="0"/>
          <w:numId w:val="6"/>
        </w:numPr>
        <w:tabs>
          <w:tab w:val="clear" w:pos="708"/>
          <w:tab w:val="left" w:pos="709" w:leader="none"/>
        </w:tabs>
        <w:spacing w:lineRule="auto" w:line="360"/>
        <w:ind w:left="0" w:firstLine="709"/>
        <w:jc w:val="both"/>
        <w:rPr/>
      </w:pPr>
      <w:r>
        <w:rPr>
          <w:rFonts w:cs="Times New Roman" w:ascii="Times New Roman" w:hAnsi="Times New Roman"/>
          <w:sz w:val="28"/>
          <w:szCs w:val="28"/>
        </w:rPr>
        <w:t>«Отказ» («отвержение») — ребенок как бы «отказывается» от своей личности, развиваются аутизм и тенденции к автономности.</w:t>
      </w:r>
    </w:p>
    <w:p>
      <w:pPr>
        <w:pStyle w:val="Normal"/>
        <w:keepNext w:val="true"/>
        <w:widowControl w:val="false"/>
        <w:numPr>
          <w:ilvl w:val="0"/>
          <w:numId w:val="6"/>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Делегирование». У родителей происходит сдвиг в ожиданиях по отношению к детям. Истинные достижения детей родители игнорируют, перемещая на них свои несбывшиеся надежды, т. е. манипулируют ими как со своеобразными продолжениями своего «Я» (Н. </w:t>
      </w:r>
      <w:r>
        <w:rPr>
          <w:rFonts w:cs="Times New Roman" w:ascii="Times New Roman" w:hAnsi="Times New Roman"/>
          <w:sz w:val="28"/>
          <w:szCs w:val="28"/>
          <w:lang w:val="en-US"/>
        </w:rPr>
        <w:t>Stierlin</w:t>
      </w:r>
      <w:r>
        <w:rPr>
          <w:rFonts w:cs="Times New Roman" w:ascii="Times New Roman" w:hAnsi="Times New Roman"/>
          <w:sz w:val="28"/>
          <w:szCs w:val="28"/>
        </w:rPr>
        <w:t>, 1978).</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мы рассмотрим этиологические и патогенетические факторы, связанные с нарушениями функционирования семьи при основных психосоматических заболеваниях сердечно-сосудистой системы.</w:t>
      </w:r>
    </w:p>
    <w:p>
      <w:pPr>
        <w:pStyle w:val="Normal"/>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pageBreakBefore w:val="false"/>
        <w:widowControl w:val="false"/>
        <w:ind w:firstLine="709"/>
        <w:jc w:val="both"/>
        <w:rPr>
          <w:rFonts w:ascii="Times New Roman" w:hAnsi="Times New Roman" w:cs="Times New Roman"/>
          <w:b w:val="false"/>
          <w:b w:val="false"/>
          <w:bCs/>
          <w:caps/>
          <w:kern w:val="0"/>
          <w:sz w:val="28"/>
        </w:rPr>
      </w:pPr>
      <w:r>
        <w:rPr>
          <w:rFonts w:cs="Times New Roman" w:ascii="Times New Roman" w:hAnsi="Times New Roman"/>
          <w:b w:val="false"/>
          <w:bCs/>
          <w:caps/>
          <w:sz w:val="28"/>
        </w:rPr>
        <w:t>2. ВЛИЯНИЕ ЭМОЦИОНАЛЬНО-СТРЕССОВОГО СОСТОЯНИЯ личности на сердечно-сосудистУЮ системУ</w:t>
      </w:r>
    </w:p>
    <w:p>
      <w:pPr>
        <w:pStyle w:val="Normal"/>
        <w:keepNext w:val="true"/>
        <w:widowControl w:val="false"/>
        <w:spacing w:lineRule="auto" w:line="360"/>
        <w:ind w:firstLine="709"/>
        <w:jc w:val="both"/>
        <w:rPr>
          <w:rFonts w:ascii="Times New Roman" w:hAnsi="Times New Roman" w:cs="Times New Roman"/>
          <w:b/>
          <w:b/>
          <w:bCs/>
          <w:caps/>
          <w:kern w:val="0"/>
          <w:sz w:val="28"/>
          <w:szCs w:val="28"/>
        </w:rPr>
      </w:pPr>
      <w:r>
        <w:rPr>
          <w:rFonts w:cs="Times New Roman" w:ascii="Times New Roman" w:hAnsi="Times New Roman"/>
          <w:b/>
          <w:bCs/>
          <w:caps/>
          <w:kern w:val="0"/>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Одним из главных факторов, влияющих на формирование сердечно-сосудистой системы является наличие эмоционально-стрессового состояния. Стресс - реакция неспецифическая, ее проявления идут на физиологическом, психологическом, поведенческом уровнях, возникают при влиянии сильного раздражителя, а организм реагирует запуском адаптационных механизма.</w:t>
      </w:r>
    </w:p>
    <w:p>
      <w:pPr>
        <w:pStyle w:val="Normal"/>
        <w:keepNext w:val="true"/>
        <w:widowControl w:val="false"/>
        <w:spacing w:lineRule="auto" w:line="360"/>
        <w:ind w:firstLine="709"/>
        <w:jc w:val="both"/>
        <w:rPr/>
      </w:pPr>
      <w:r>
        <w:rPr>
          <w:rFonts w:cs="Times New Roman" w:ascii="Times New Roman" w:hAnsi="Times New Roman"/>
          <w:sz w:val="28"/>
          <w:szCs w:val="28"/>
        </w:rPr>
        <w:t>Стресс может быть физиологическим (нарушение питания, переутомление, наличие хронического очага инфекции) или психологическим (информационным или эмоциональным). В возникновении эмоционального стресса главное значение имеют отрицательные эмоциональные состояния, возникающие в результате психического перенапряжения. Иначе говоря, состояние организма, возникающее в результате психологической оценки ситуации как неприемлемой, негативной, отвергаемой при невозможности избежать ее, может быть квалифицировано как эмоционально-стрессово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травмы (стрессогенные факторы) можно классифицировать:</w:t>
      </w:r>
    </w:p>
    <w:p>
      <w:pPr>
        <w:pStyle w:val="Normal"/>
        <w:keepNext w:val="true"/>
        <w:widowControl w:val="false"/>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иле: шоковые, подострые, хронические (шоковые - внезапные, несущие угрозу для жизни; подострые - ситуация кратковременная, но эмоционально значимая, например, школьные конфликты, развод; хронические - ситуация длится долго, годами, это может быть хроническая школьная неуспеваемость; «неврозы выходного дня»);</w:t>
      </w:r>
    </w:p>
    <w:p>
      <w:pPr>
        <w:pStyle w:val="Normal"/>
        <w:keepNext w:val="true"/>
        <w:widowControl w:val="false"/>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значимости для личности (значимые и не-);</w:t>
      </w:r>
    </w:p>
    <w:p>
      <w:pPr>
        <w:pStyle w:val="Normal"/>
        <w:keepNext w:val="true"/>
        <w:widowControl w:val="false"/>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направленности информации (привносящие информацию или лишающие ее, примером последнего может быть депривация в семье);</w:t>
      </w:r>
    </w:p>
    <w:p>
      <w:pPr>
        <w:pStyle w:val="Normal"/>
        <w:keepNext w:val="true"/>
        <w:widowControl w:val="false"/>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разрешимости (разрешимые, относительно и абсолютно неразрешимые травмы);</w:t>
      </w:r>
    </w:p>
    <w:p>
      <w:pPr>
        <w:pStyle w:val="Normal"/>
        <w:keepNext w:val="true"/>
        <w:widowControl w:val="false"/>
        <w:numPr>
          <w:ilvl w:val="0"/>
          <w:numId w:val="3"/>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длительности (кратковременные, пролонгированные, длительные).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ройства, как видно из вышесказанного, имеют многофакторный генез.</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наделен врожденным репертуаром эмоционального реагирования на дистресс вне зависимости от соматической или психосоматической природы последнего. Эти реакции регулируются подкорковыми центрами и не формируются путем подражания. Они служат для матери важным показателем состояния ребенка и обратной связью, позволяющей судить об успешности ухода за ребенком. Они закладывают индивидуальный рисунок коммуникации между ребенком и матерью, от поведения которой зависит, сможет ли он в ходе дальнейшего развития научиться правильно определять соматическое или психологическое происхождение возникающих у него стрессовых реакций.</w:t>
      </w:r>
    </w:p>
    <w:p>
      <w:pPr>
        <w:pStyle w:val="Normal"/>
        <w:keepNext w:val="true"/>
        <w:widowControl w:val="false"/>
        <w:spacing w:lineRule="auto" w:line="360"/>
        <w:ind w:firstLine="709"/>
        <w:jc w:val="both"/>
        <w:rPr/>
      </w:pPr>
      <w:r>
        <w:rPr>
          <w:rFonts w:cs="Times New Roman" w:ascii="Times New Roman" w:hAnsi="Times New Roman"/>
          <w:sz w:val="28"/>
          <w:szCs w:val="28"/>
        </w:rPr>
        <w:t>Родители могут реагировать преимущественно на дистресс соматического происхождения, считая психологические причины не заслуживающими внимания, а чаще не умея правильно распознать их. Так «соматический язык» (или язык тела) выступает на первый план коммуникации, формируя алекситимию («выражение эмоции без слов») как особый тип конституции личности. Так называемым «психосоматическим семьям» в целом свойственна бедность психологического языка, склонность отрицать наличие психологических проблем. Кроме того, родители могут не поощрять или запрещать выражение ряда психологических обусловленных эмоций, считая это неприемлемым. Так ребенок приучается к тому, что внимание, заботу, любовь и поддержку родителей можно получить, лишь используя «поведение больного». Роль больного оказывается привлекательной, в том числе благодаря освобождению от обычных обязанностей без возложения вины за это. Болезнь ребенка может приносить и вторичную выгоду родителям: видоизменять отношения между ними, уводить в сторону от их межличностных конфликтов, тем самым стабилизировать ситуацию в семь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исследований, посвященных психосоматическим аспектам формирования сердечно-сосудистой системы, говорится о том, что в основе психосоматических расстройств лежит внутриличностный конфликт. Психологические исследования пациентов, имеющих серьезные психосоматические расстройства показывают, что у них есть общие черты:</w:t>
      </w:r>
    </w:p>
    <w:p>
      <w:pPr>
        <w:pStyle w:val="Normal"/>
        <w:keepNext w:val="true"/>
        <w:widowControl w:val="false"/>
        <w:numPr>
          <w:ilvl w:val="0"/>
          <w:numId w:val="4"/>
        </w:numPr>
        <w:tabs>
          <w:tab w:val="clear" w:pos="708"/>
          <w:tab w:val="left" w:pos="709" w:leader="none"/>
        </w:tabs>
        <w:spacing w:lineRule="auto" w:line="360"/>
        <w:ind w:left="0" w:firstLine="709"/>
        <w:jc w:val="both"/>
        <w:rPr/>
      </w:pPr>
      <w:r>
        <w:rPr>
          <w:rFonts w:cs="Times New Roman" w:ascii="Times New Roman" w:hAnsi="Times New Roman"/>
          <w:sz w:val="28"/>
          <w:szCs w:val="28"/>
        </w:rPr>
        <w:t>Юность этих пациентов была отмечена чувством одиночества, покинутости, отчаяния. Слишком большая близость с другими людьми вызывала у них трудности и казалось опасной.</w:t>
      </w:r>
    </w:p>
    <w:p>
      <w:pPr>
        <w:pStyle w:val="Normal"/>
        <w:keepNext w:val="true"/>
        <w:widowControl w:val="false"/>
        <w:numPr>
          <w:ilvl w:val="0"/>
          <w:numId w:val="4"/>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нний период зрелости эти пациенты либо установили глубокие, очень значимые для них отношения с каким либо человеком, либо получали огромное удовлетворение от своей работы. В эти отношения или роль они вкладывали всю свою энергию, это стало смыслом их существования, вокруг строилась вся их жизнь.</w:t>
      </w:r>
    </w:p>
    <w:p>
      <w:pPr>
        <w:pStyle w:val="Normal"/>
        <w:keepNext w:val="true"/>
        <w:widowControl w:val="false"/>
        <w:numPr>
          <w:ilvl w:val="0"/>
          <w:numId w:val="4"/>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ем эти отношения или роль исчезли из их жизни. Причины были самые разные – смерть любимого человека, переезд на новое место жительства, уход на пенсию, начало самостоятельной жизни их ребенка и т.п. В результате снова наступило отчаяние, как будто недавнее событие больно задело не зажившую с молодости рану.</w:t>
      </w:r>
    </w:p>
    <w:p>
      <w:pPr>
        <w:pStyle w:val="Normal"/>
        <w:keepNext w:val="true"/>
        <w:widowControl w:val="false"/>
        <w:numPr>
          <w:ilvl w:val="0"/>
          <w:numId w:val="4"/>
        </w:numPr>
        <w:tabs>
          <w:tab w:val="clear" w:pos="708"/>
          <w:tab w:val="left" w:pos="709" w:leader="none"/>
        </w:tabs>
        <w:spacing w:lineRule="auto" w:line="360"/>
        <w:ind w:left="0" w:firstLine="709"/>
        <w:jc w:val="both"/>
        <w:rPr/>
      </w:pPr>
      <w:r>
        <w:rPr>
          <w:rFonts w:cs="Times New Roman" w:ascii="Times New Roman" w:hAnsi="Times New Roman"/>
          <w:sz w:val="28"/>
          <w:szCs w:val="28"/>
        </w:rPr>
        <w:t>Одной из основных особенностей этих больных было то, что их отчаяние не имело выхода, они переживали его «в себе». Они были не способны излечить свою боль, гнев или враждебность на других. Окружающие обычно считают таких больных необыкновенно хорошими людьми. О них говорят: «Ах, это такой милый, приятный человек» или «Она просто святая!». Эта «мягкость», «хорошесть», в действительности указывает на их неспособность поверить в себя, на полную потерю ими всякой надежд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матические заболевания, вызванные нервным перенапряжением (стрессом) развиваются по следующему сценарию:</w:t>
      </w:r>
    </w:p>
    <w:p>
      <w:pPr>
        <w:pStyle w:val="Normal"/>
        <w:keepNext w:val="true"/>
        <w:widowControl w:val="false"/>
        <w:numPr>
          <w:ilvl w:val="0"/>
          <w:numId w:val="8"/>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на свое здоровье. Осознание и поиск затаенных обид, чувства вины, с целью переосмысления и высвобождения затаенных обид.</w:t>
      </w:r>
    </w:p>
    <w:p>
      <w:pPr>
        <w:pStyle w:val="Normal"/>
        <w:keepNext w:val="true"/>
        <w:widowControl w:val="false"/>
        <w:numPr>
          <w:ilvl w:val="0"/>
          <w:numId w:val="8"/>
        </w:numPr>
        <w:tabs>
          <w:tab w:val="clear" w:pos="708"/>
          <w:tab w:val="left" w:pos="709" w:leader="none"/>
        </w:tabs>
        <w:spacing w:lineRule="auto" w:line="360"/>
        <w:ind w:left="0" w:firstLine="709"/>
        <w:jc w:val="both"/>
        <w:rPr/>
      </w:pPr>
      <w:r>
        <w:rPr>
          <w:rFonts w:cs="Times New Roman" w:ascii="Times New Roman" w:hAnsi="Times New Roman"/>
          <w:sz w:val="28"/>
          <w:szCs w:val="28"/>
        </w:rPr>
        <w:t>Вторичные «выгоды болезни», т.е. болеть иногда выгодно:</w:t>
      </w:r>
      <w:r>
        <w:rPr>
          <w:rFonts w:cs="Times New Roman" w:ascii="Times New Roman" w:hAnsi="Times New Roman"/>
          <w:sz w:val="28"/>
        </w:rPr>
        <w:t xml:space="preserve"> </w:t>
      </w:r>
    </w:p>
    <w:p>
      <w:pPr>
        <w:pStyle w:val="Normal"/>
        <w:keepNext w:val="true"/>
        <w:widowControl w:val="false"/>
        <w:numPr>
          <w:ilvl w:val="1"/>
          <w:numId w:val="8"/>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знь «дает разрешение» уйти от неприятной ситуации или от решения сложной проблемы.</w:t>
      </w:r>
    </w:p>
    <w:p>
      <w:pPr>
        <w:pStyle w:val="Normal"/>
        <w:keepNext w:val="true"/>
        <w:widowControl w:val="false"/>
        <w:numPr>
          <w:ilvl w:val="1"/>
          <w:numId w:val="8"/>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на представляет возможность получить заботу, любовь, внимание окружающих. </w:t>
      </w:r>
    </w:p>
    <w:p>
      <w:pPr>
        <w:pStyle w:val="Normal"/>
        <w:keepNext w:val="true"/>
        <w:widowControl w:val="false"/>
        <w:numPr>
          <w:ilvl w:val="1"/>
          <w:numId w:val="8"/>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яются условия для того, чтобы переориентировать необходимую для разрешения проблемы психическую энергию или пересмотреть свое понимание ситуации.</w:t>
      </w:r>
    </w:p>
    <w:p>
      <w:pPr>
        <w:pStyle w:val="Normal"/>
        <w:keepNext w:val="true"/>
        <w:widowControl w:val="false"/>
        <w:numPr>
          <w:ilvl w:val="1"/>
          <w:numId w:val="8"/>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яется стимул для переоценки себя как личности или изменения привычных стереотипов поведения.</w:t>
      </w:r>
    </w:p>
    <w:p>
      <w:pPr>
        <w:pStyle w:val="Normal"/>
        <w:keepNext w:val="true"/>
        <w:widowControl w:val="false"/>
        <w:numPr>
          <w:ilvl w:val="1"/>
          <w:numId w:val="8"/>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падает необходимость соответствовать тем высочайшим требованиям, которые предъявляют к вам окружающие и вы са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решения внутриличностного конфликта ученые предлагают следовать простым рекомендациям:</w:t>
      </w:r>
    </w:p>
    <w:p>
      <w:pPr>
        <w:pStyle w:val="Normal"/>
        <w:keepNext w:val="true"/>
        <w:widowControl w:val="false"/>
        <w:numPr>
          <w:ilvl w:val="0"/>
          <w:numId w:val="7"/>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навыками расслабления, релаксации и визуализации здоровья. Этот процесс приводит к формированию положительных ожиданий.</w:t>
      </w:r>
    </w:p>
    <w:p>
      <w:pPr>
        <w:pStyle w:val="Normal"/>
        <w:keepNext w:val="true"/>
        <w:widowControl w:val="false"/>
        <w:numPr>
          <w:ilvl w:val="0"/>
          <w:numId w:val="7"/>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ых мыслительных образов. Создание образов-процессов борьбы с болезнью.</w:t>
      </w:r>
    </w:p>
    <w:p>
      <w:pPr>
        <w:pStyle w:val="Normal"/>
        <w:keepNext w:val="true"/>
        <w:widowControl w:val="false"/>
        <w:numPr>
          <w:ilvl w:val="0"/>
          <w:numId w:val="7"/>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доление затаенных обид. Затаенная обида оказывает постоянное стрессовое воздействие. Методы работы с обидами.</w:t>
      </w:r>
    </w:p>
    <w:p>
      <w:pPr>
        <w:pStyle w:val="Normal"/>
        <w:keepNext w:val="true"/>
        <w:widowControl w:val="false"/>
        <w:numPr>
          <w:ilvl w:val="0"/>
          <w:numId w:val="7"/>
        </w:numPr>
        <w:tabs>
          <w:tab w:val="clear" w:pos="708"/>
          <w:tab w:val="left" w:pos="709" w:leader="none"/>
        </w:tabs>
        <w:spacing w:lineRule="auto" w:line="360"/>
        <w:ind w:left="0" w:firstLine="709"/>
        <w:jc w:val="both"/>
        <w:rPr/>
      </w:pPr>
      <w:r>
        <w:rPr>
          <w:rFonts w:cs="Times New Roman" w:ascii="Times New Roman" w:hAnsi="Times New Roman"/>
          <w:sz w:val="28"/>
          <w:szCs w:val="28"/>
        </w:rPr>
        <w:t>Постановка целей. Формирование будуще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ых данных можно разработать собственную (личную) систему «лечения». Одним из важных составляющих лечения, должно быть творчество и хорошее настроение.</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Творчество, как проявление воли к жизни является источником важных импульсов, образующихся в мозге и стимулирующих гипофиз, а это в свою очередь, воздействует на всю эндокринную систему. Гипофиз выделяет гормоны эндорфины, некоторые из них действуют как наркотические препараты – притупляют или снимают боль. </w:t>
      </w:r>
    </w:p>
    <w:p>
      <w:pPr>
        <w:pStyle w:val="Normal"/>
        <w:keepNext w:val="true"/>
        <w:widowControl w:val="false"/>
        <w:spacing w:lineRule="auto" w:line="360"/>
        <w:ind w:firstLine="709"/>
        <w:jc w:val="both"/>
        <w:rPr/>
      </w:pPr>
      <w:r>
        <w:rPr>
          <w:rFonts w:cs="Times New Roman" w:ascii="Times New Roman" w:hAnsi="Times New Roman"/>
          <w:sz w:val="28"/>
          <w:szCs w:val="28"/>
        </w:rPr>
        <w:t>Происходящие в организме под влиянием психических процессов биохимические изменения неоднократно исследовались учеными. Данные лабораторных и клинических исследований подтверждают, что психика человека способна помочь преодолеть болезнь. Недаром сейчас все больше говорят об ответственности человека за свое здоровье, о возможности самому воздействовать на него. Например, через настроение.</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Настроение – это сравнительно продолжительное, устойчивое психическое состояние умеренной интенсивности, которое проявляется как положительный или отрицательный эмоциональный фон психической жизни человека. Для настроения важна не только ситуация, в которой находится человек, но и то, как он к этой ситуации относится. Если мы не всегда, в состоянии повлиять на ситуацию (хотя во многих случаях такая возможность есть), то на свое отношение к ней влиять может. Настроение соответствует тому, что думает человек, каковы его мысли. </w:t>
      </w:r>
    </w:p>
    <w:p>
      <w:pPr>
        <w:pStyle w:val="Normal"/>
        <w:keepNext w:val="true"/>
        <w:widowControl w:val="false"/>
        <w:spacing w:lineRule="auto" w:line="360"/>
        <w:ind w:firstLine="709"/>
        <w:jc w:val="both"/>
        <w:rPr/>
      </w:pPr>
      <w:r>
        <w:rPr>
          <w:rFonts w:cs="Times New Roman" w:ascii="Times New Roman" w:hAnsi="Times New Roman"/>
          <w:sz w:val="28"/>
          <w:szCs w:val="28"/>
        </w:rPr>
        <w:t>Не только ход мыслей сказывается на настроении, но и характер деятельности. Именно благодаря своей деятельности можно изменить ситуацию, в которой находишься. Полезно выбрать то, что любишь делать, и заниматься этим. Занятие любимым делом повышает качество жизни, способствует здоровью. Творчество, получение удовольствия от самого процесса жизни повышают настроен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Heading1"/>
        <w:pageBreakBefore w:val="false"/>
        <w:widowControl w:val="false"/>
        <w:ind w:firstLine="709"/>
        <w:jc w:val="both"/>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Heading1"/>
        <w:pageBreakBefore w:val="false"/>
        <w:widowControl w:val="false"/>
        <w:ind w:firstLine="709"/>
        <w:jc w:val="both"/>
        <w:rPr>
          <w:rFonts w:ascii="Times New Roman" w:hAnsi="Times New Roman" w:cs="Times New Roman"/>
          <w:b w:val="false"/>
          <w:b w:val="false"/>
          <w:bCs/>
          <w:caps/>
          <w:sz w:val="28"/>
        </w:rPr>
      </w:pPr>
      <w:r>
        <w:rPr>
          <w:rFonts w:cs="Times New Roman" w:ascii="Times New Roman" w:hAnsi="Times New Roman"/>
          <w:b w:val="false"/>
          <w:bCs/>
          <w:caps/>
          <w:sz w:val="28"/>
        </w:rPr>
        <w:t>Заключение</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 данным различных авторов от 30% до 50% больных, обратившихся за помощью в поликлиники и стационары с жалобами соматического характера, практически здоровы и нуждаются лишь в известной коррекции эмоционального состояния. Эти больные испытывают множество страданий и болей всякого рода, имеющих психогенную основу. Их жалобы создают впечатление о подлинном соматическом заболевании и делают психовегетативную нестабильность основной причиной диагностических ошибок. В итоге не только пациенты, но и порой их лечащие врачи «путают болезни, угрожающие жизни, со страданиями, несущими горест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ричина этих ошибок - депрессивные и субдепрессивные состояния. Возникающие на их основе висцеровегативные нарушения бесконечны и бессчетны и могут имитировать любое соматическое заболевание. Больные с депрессивно-ипохондрическими расстройствами могут годами принимать сердечные и обезболивающие средства вплоть до наркотиков, их оперируют, проводят бесполезные курсы физиотерапии и санаторно-курортного лечения. </w:t>
      </w:r>
    </w:p>
    <w:p>
      <w:pPr>
        <w:pStyle w:val="Normal"/>
        <w:keepNext w:val="true"/>
        <w:widowControl w:val="false"/>
        <w:spacing w:lineRule="auto" w:line="360"/>
        <w:ind w:firstLine="709"/>
        <w:jc w:val="both"/>
        <w:rPr/>
      </w:pPr>
      <w:r>
        <w:rPr>
          <w:rFonts w:cs="Times New Roman" w:ascii="Times New Roman" w:hAnsi="Times New Roman"/>
          <w:sz w:val="28"/>
          <w:szCs w:val="28"/>
        </w:rPr>
        <w:t>Психосоматическим расстройствам подвержены все возрастные группы, включая детей и подростков, у которых они выражаются чаще всего отдельными реакциями, неотличимыми от невротически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литературы по теме, мы можем выдвинуть гипотезу о том, что основными психосоматическими аспектами формирования сердечно-сосудистой системы являются:</w:t>
      </w:r>
    </w:p>
    <w:p>
      <w:pPr>
        <w:pStyle w:val="Normal"/>
        <w:keepNext w:val="true"/>
        <w:widowControl w:val="false"/>
        <w:numPr>
          <w:ilvl w:val="0"/>
          <w:numId w:val="2"/>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социальные факторы - войны, катастрофы, национальная и этническая вражда, утрата более высокого социального статуса, поступление в школу и трудности в учебе, пребывание в круглосуточных детских учреждениях, дефекты воспитания и родительский деспотизм, воспитание психически больными родственниками, межличностные конфликты.</w:t>
      </w:r>
    </w:p>
    <w:p>
      <w:pPr>
        <w:pStyle w:val="Normal"/>
        <w:keepNext w:val="true"/>
        <w:widowControl w:val="false"/>
        <w:numPr>
          <w:ilvl w:val="0"/>
          <w:numId w:val="2"/>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соматические расстройства возникают не у всех, необходимо наличие «почвы», определенных личностных особенностей (преобладание тревожно-мнительных, истероидных, ипохондрических черт).</w:t>
      </w:r>
    </w:p>
    <w:p>
      <w:pPr>
        <w:pStyle w:val="Normal"/>
        <w:keepNext w:val="true"/>
        <w:widowControl w:val="false"/>
        <w:numPr>
          <w:ilvl w:val="0"/>
          <w:numId w:val="2"/>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так называемого «слабого места» (в данном случае, сердечно-сосудистая система), где и происходят существенные изменения при сложных жизненных ситуациях и соответствующих им переживаниях.</w:t>
      </w:r>
    </w:p>
    <w:p>
      <w:pPr>
        <w:pStyle w:val="Normal"/>
        <w:keepNext w:val="true"/>
        <w:widowControl w:val="false"/>
        <w:numPr>
          <w:ilvl w:val="0"/>
          <w:numId w:val="2"/>
        </w:numPr>
        <w:tabs>
          <w:tab w:val="clear" w:pos="708"/>
          <w:tab w:val="left" w:pos="709" w:leader="none"/>
        </w:tabs>
        <w:spacing w:lineRule="auto" w:line="360"/>
        <w:ind w:left="0" w:firstLine="709"/>
        <w:jc w:val="both"/>
        <w:rPr/>
      </w:pPr>
      <w:r>
        <w:rPr>
          <w:rFonts w:cs="Times New Roman" w:ascii="Times New Roman" w:hAnsi="Times New Roman"/>
          <w:sz w:val="28"/>
          <w:szCs w:val="28"/>
        </w:rPr>
        <w:t>У людей, имеющих врожденную отягощенность психосоматическими заболеваниями (хромосомные нарушения и эмбриопатии, родовые травмы, начало заболевания до 3-х лет) в состояниях психического перенапряжения велика вероятность развития данных расстройст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widowControl w:val="false"/>
        <w:ind w:firstLine="709"/>
        <w:jc w:val="both"/>
        <w:rPr>
          <w:rFonts w:ascii="Times New Roman" w:hAnsi="Times New Roman" w:cs="Times New Roman"/>
          <w:b w:val="false"/>
          <w:b w:val="false"/>
          <w:bCs/>
          <w:caps/>
          <w:sz w:val="28"/>
        </w:rPr>
      </w:pPr>
      <w:r>
        <w:rPr>
          <w:rFonts w:cs="Times New Roman" w:ascii="Times New Roman" w:hAnsi="Times New Roman"/>
          <w:b w:val="false"/>
          <w:bCs/>
          <w:caps/>
          <w:sz w:val="28"/>
        </w:rPr>
        <w:t>Список литературы</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widowControl w:val="false"/>
        <w:numPr>
          <w:ilvl w:val="3"/>
          <w:numId w:val="2"/>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нтропов Ю.Ф. Особенности клинических проявлений психосоматических расстройств у детей и подростков. //Педиатрия. – 1996. - № 1. </w:t>
      </w:r>
    </w:p>
    <w:p>
      <w:pPr>
        <w:pStyle w:val="Normal"/>
        <w:keepNext w:val="true"/>
        <w:widowControl w:val="false"/>
        <w:numPr>
          <w:ilvl w:val="3"/>
          <w:numId w:val="2"/>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янов М. И. Основы психотерапии детей и подростков. - Киев,1990.</w:t>
      </w:r>
    </w:p>
    <w:p>
      <w:pPr>
        <w:pStyle w:val="Normal"/>
        <w:keepNext w:val="true"/>
        <w:widowControl w:val="false"/>
        <w:numPr>
          <w:ilvl w:val="3"/>
          <w:numId w:val="2"/>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рвасарский Б. Д. Психотерапия. - М.: Медицина, 1985. </w:t>
      </w:r>
    </w:p>
    <w:p>
      <w:pPr>
        <w:pStyle w:val="Normal"/>
        <w:keepNext w:val="true"/>
        <w:widowControl w:val="false"/>
        <w:numPr>
          <w:ilvl w:val="3"/>
          <w:numId w:val="2"/>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енделевич В.Д. Как предотвратить невроз. – Казань, 1988. </w:t>
      </w:r>
    </w:p>
    <w:p>
      <w:pPr>
        <w:pStyle w:val="Normal"/>
        <w:keepNext w:val="true"/>
        <w:widowControl w:val="false"/>
        <w:numPr>
          <w:ilvl w:val="3"/>
          <w:numId w:val="2"/>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сихология. Учебник. /Под ред. Крылова А.А. – М.: Проспект, 2002. </w:t>
      </w:r>
    </w:p>
    <w:p>
      <w:pPr>
        <w:pStyle w:val="Footnote"/>
        <w:keepNext w:val="true"/>
        <w:widowControl w:val="false"/>
        <w:numPr>
          <w:ilvl w:val="3"/>
          <w:numId w:val="2"/>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отова Е.И. Психосоматические расстройства.//Материалы региональной конференции. – Томск, 2004. </w:t>
      </w:r>
    </w:p>
    <w:p>
      <w:pPr>
        <w:pStyle w:val="Footnote"/>
        <w:keepNext w:val="true"/>
        <w:widowControl w:val="false"/>
        <w:numPr>
          <w:ilvl w:val="3"/>
          <w:numId w:val="2"/>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йдемиллер Э.Т., Юстицкий В.В. Психология и психотерапия семьи. – С-Пб: «Питер», 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00" w:after="10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рвасарский Б. Д. Психотерапия. - М.: Медицина, 1985. </w:t>
      </w:r>
    </w:p>
    <w:p>
      <w:pPr>
        <w:pStyle w:val="Normal"/>
        <w:widowControl w:val="false"/>
        <w:spacing w:before="100" w:after="100"/>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йдемиллер Э.Т., Юстицкий В.В. Психология и психотерапия семьи. – С-Пб: «Питер», 2001.</w:t>
      </w:r>
    </w:p>
  </w:footnote>
  <w:footnote w:id="4">
    <w:p>
      <w:pPr>
        <w:pStyle w:val="Normal"/>
        <w:widowControl w:val="false"/>
        <w:spacing w:before="100" w:after="100"/>
        <w:jc w:val="both"/>
        <w:rPr/>
      </w:pPr>
      <w:r>
        <w:rPr>
          <w:rStyle w:val="FootnoteCharacters"/>
        </w:rPr>
        <w:footnoteRef/>
      </w:r>
      <w:r>
        <w:rPr>
          <w:sz w:val="20"/>
          <w:szCs w:val="20"/>
        </w:rPr>
        <w:t xml:space="preserve"> </w:t>
      </w:r>
      <w:r>
        <w:rPr>
          <w:rFonts w:cs="Times New Roman" w:ascii="Times New Roman" w:hAnsi="Times New Roman"/>
          <w:sz w:val="20"/>
          <w:szCs w:val="20"/>
        </w:rPr>
        <w:t>Буянов М. И. Основы психотерапии детей и подростков. - Киев,1990. С. 116.</w:t>
      </w:r>
    </w:p>
  </w:footnote>
  <w:footnote w:id="5">
    <w:p>
      <w:pPr>
        <w:pStyle w:val="Normal"/>
        <w:widowControl w:val="false"/>
        <w:spacing w:before="100" w:after="1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сихология. Учебник. /Под ред. Крылова А.А.  – М.: Проспект, 2002. С. 44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отова Е.И. Психосоматические расстройства.//Материалы региональной конференции. – Томск, 2004. С. 153.</w:t>
      </w:r>
    </w:p>
  </w:footnote>
  <w:footnote w:id="7">
    <w:p>
      <w:pPr>
        <w:pStyle w:val="Normal"/>
        <w:widowControl w:val="false"/>
        <w:spacing w:before="100" w:after="1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нделевич В.Д. Как предотвратить невроз. – Казань, 1988. С. 344.</w:t>
      </w:r>
    </w:p>
  </w:footnote>
  <w:footnote w:id="8">
    <w:p>
      <w:pPr>
        <w:pStyle w:val="Normal"/>
        <w:widowControl w:val="false"/>
        <w:spacing w:before="100" w:after="1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сихология. Учебник. /Под ред. Крылова А.А.  – М.: Проспект, 2002. С. 443.</w:t>
      </w:r>
    </w:p>
  </w:footnote>
  <w:footnote w:id="9">
    <w:p>
      <w:pPr>
        <w:pStyle w:val="Normal"/>
        <w:widowControl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тропов Ю.Ф. Особенности клинических проявлений психосоматических расстройств у детей и подростков. //Педиатрия. – 1996. - N 1. С. 106 -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9"/>
        </w:tabs>
        <w:ind w:left="196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ascii="Times New Roman" w:hAnsi="Times New Roman"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1969"/>
        </w:tabs>
        <w:ind w:left="1969" w:hanging="360"/>
      </w:pPr>
      <w:rPr>
        <w:rFonts w:cs="Times New Roman"/>
      </w:rPr>
    </w:lvl>
  </w:abstractNum>
  <w:abstractNum w:abstractNumId="4">
    <w:lvl w:ilvl="0">
      <w:start w:val="1"/>
      <w:numFmt w:val="decimal"/>
      <w:lvlText w:val="%1)"/>
      <w:lvlJc w:val="left"/>
      <w:pPr>
        <w:tabs>
          <w:tab w:val="num" w:pos="1969"/>
        </w:tabs>
        <w:ind w:left="19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969"/>
        </w:tabs>
        <w:ind w:left="1969" w:hanging="360"/>
      </w:pPr>
      <w:rPr>
        <w:rFonts w:cs="Times New Roman"/>
      </w:rPr>
    </w:lvl>
  </w:abstractNum>
  <w:abstractNum w:abstractNumId="7">
    <w:lvl w:ilvl="0">
      <w:start w:val="1"/>
      <w:numFmt w:val="decimal"/>
      <w:lvlText w:val="%1)"/>
      <w:lvlJc w:val="left"/>
      <w:pPr>
        <w:tabs>
          <w:tab w:val="num" w:pos="1969"/>
        </w:tabs>
        <w:ind w:left="1969" w:hanging="360"/>
      </w:pPr>
      <w:rPr>
        <w:rFonts w:cs="Times New Roman"/>
      </w:rPr>
    </w:lvl>
  </w:abstractNum>
  <w:abstractNum w:abstractNumId="8">
    <w:lvl w:ilvl="0">
      <w:start w:val="1"/>
      <w:numFmt w:val="decimal"/>
      <w:lvlText w:val="%1)"/>
      <w:lvlJc w:val="left"/>
      <w:pPr>
        <w:tabs>
          <w:tab w:val="num" w:pos="1969"/>
        </w:tabs>
        <w:ind w:left="1969" w:hanging="360"/>
      </w:pPr>
      <w:rPr>
        <w:sz w:val="28"/>
        <w:szCs w:val="28"/>
        <w:rFonts w:ascii="Times New Roman" w:hAnsi="Times New Roman" w:cs="Times New Roman"/>
      </w:rPr>
    </w:lvl>
    <w:lvl w:ilvl="1">
      <w:start w:val="1"/>
      <w:numFmt w:val="russianLower"/>
      <w:lvlText w:val="%2)"/>
      <w:lvlJc w:val="left"/>
      <w:pPr>
        <w:tabs>
          <w:tab w:val="num" w:pos="2149"/>
        </w:tabs>
        <w:ind w:left="2149" w:hanging="360"/>
      </w:pPr>
      <w:rPr>
        <w:rFonts w:cs="Times New Roman"/>
      </w:rPr>
    </w:lvl>
    <w:lvl w:ilvl="2">
      <w:start w:val="2"/>
      <w:numFmt w:val="decimal"/>
      <w:lvlText w:val="%3."/>
      <w:lvlJc w:val="left"/>
      <w:pPr>
        <w:tabs>
          <w:tab w:val="num" w:pos="4174"/>
        </w:tabs>
        <w:ind w:left="4174" w:hanging="1485"/>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9">
    <w:lvl w:ilvl="0">
      <w:start w:val="1"/>
      <w:numFmt w:val="decimal"/>
      <w:lvlText w:val="%1)"/>
      <w:lvlJc w:val="left"/>
      <w:pPr>
        <w:tabs>
          <w:tab w:val="num" w:pos="1969"/>
        </w:tabs>
        <w:ind w:left="19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bCs/>
      <w:i/>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Arial" w:hAnsi="Arial" w:cs="Arial"/>
      <w:sz w:val="22"/>
      <w:szCs w:val="22"/>
    </w:rPr>
  </w:style>
  <w:style w:type="character" w:styleId="Style13">
    <w:name w:val="Нижний колонтитул Знак"/>
    <w:qFormat/>
    <w:rPr>
      <w:rFonts w:ascii="Arial" w:hAnsi="Arial" w:cs="Arial"/>
      <w:sz w:val="22"/>
      <w:szCs w:val="2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7:00Z</dcterms:created>
  <dc:creator>Генерозова Наталья</dc:creator>
  <dc:description/>
  <cp:keywords/>
  <dc:language>en-US</dc:language>
  <cp:lastModifiedBy>SYSTEM</cp:lastModifiedBy>
  <cp:lastPrinted>2006-08-10T15:33:00Z</cp:lastPrinted>
  <dcterms:modified xsi:type="dcterms:W3CDTF">2011-09-25T07:07:00Z</dcterms:modified>
  <cp:revision>2</cp:revision>
  <dc:subject/>
  <dc:title>СОДЕРЖАНИЕ</dc:title>
</cp:coreProperties>
</file>