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t>МИНИСТЕРСТВО ОБРАЗОВАНИЯ И НАУКИ УКРАИНЫ</w:t>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t>НАЦИОНАЛЬНЫЙ ПЕДАГОГИЧЕСКИЙ УНИВЕРСИТЕТ</w:t>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t>ИМЕНИ М.П. ДРАГОМАНОВА</w:t>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t>КРЫМСКИЙ ГУМАНИТАРНЫЙ ФАКУЛЬТЕТ</w:t>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t>КАФЕДРА ПСИХОЛОГИИ</w:t>
      </w:r>
    </w:p>
    <w:p>
      <w:pPr>
        <w:pStyle w:val="Normal"/>
        <w:tabs>
          <w:tab w:val="clear" w:pos="708"/>
          <w:tab w:val="left" w:pos="1290" w:leader="none"/>
        </w:tabs>
        <w:suppressAutoHyphens w:val="false"/>
        <w:autoSpaceDE w:val="false"/>
        <w:spacing w:lineRule="auto" w:line="360"/>
        <w:ind w:firstLine="709"/>
        <w:jc w:val="center"/>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t>Дипломная работа</w:t>
      </w:r>
    </w:p>
    <w:p>
      <w:pPr>
        <w:pStyle w:val="Normal"/>
        <w:tabs>
          <w:tab w:val="clear" w:pos="708"/>
          <w:tab w:val="left" w:pos="1290" w:leader="none"/>
        </w:tabs>
        <w:suppressAutoHyphens w:val="false"/>
        <w:autoSpaceDE w:val="false"/>
        <w:spacing w:lineRule="auto" w:line="360"/>
        <w:ind w:firstLine="709"/>
        <w:jc w:val="center"/>
        <w:rPr>
          <w:sz w:val="28"/>
          <w:szCs w:val="32"/>
        </w:rPr>
      </w:pPr>
      <w:r>
        <w:rPr>
          <w:sz w:val="28"/>
          <w:szCs w:val="32"/>
        </w:rPr>
        <w:t>Психосемантические механизмы формирования “образа героя” у подростков и работников МВД Украины (на примере анализа произведений искусства)</w:t>
      </w:r>
    </w:p>
    <w:p>
      <w:pPr>
        <w:pStyle w:val="Normal"/>
        <w:tabs>
          <w:tab w:val="clear" w:pos="708"/>
          <w:tab w:val="left" w:pos="1290" w:leader="none"/>
        </w:tabs>
        <w:suppressAutoHyphens w:val="false"/>
        <w:autoSpaceDE w:val="false"/>
        <w:spacing w:lineRule="auto" w:line="360"/>
        <w:ind w:firstLine="709"/>
        <w:jc w:val="center"/>
        <w:rPr>
          <w:sz w:val="28"/>
          <w:szCs w:val="32"/>
        </w:rPr>
      </w:pPr>
      <w:r>
        <w:rPr>
          <w:sz w:val="28"/>
          <w:szCs w:val="32"/>
        </w:rPr>
      </w:r>
    </w:p>
    <w:p>
      <w:pPr>
        <w:pStyle w:val="Normal"/>
        <w:tabs>
          <w:tab w:val="clear" w:pos="708"/>
          <w:tab w:val="left" w:pos="1290" w:leader="none"/>
        </w:tabs>
        <w:suppressAutoHyphens w:val="false"/>
        <w:autoSpaceDE w:val="false"/>
        <w:spacing w:lineRule="auto" w:line="360"/>
        <w:ind w:firstLine="709"/>
        <w:jc w:val="center"/>
        <w:rPr>
          <w:sz w:val="28"/>
          <w:szCs w:val="32"/>
        </w:rPr>
      </w:pPr>
      <w:r>
        <w:rPr>
          <w:sz w:val="28"/>
          <w:szCs w:val="32"/>
        </w:rPr>
      </w:r>
    </w:p>
    <w:p>
      <w:pPr>
        <w:pStyle w:val="Normal"/>
        <w:tabs>
          <w:tab w:val="clear" w:pos="708"/>
          <w:tab w:val="left" w:pos="1290" w:leader="none"/>
        </w:tabs>
        <w:suppressAutoHyphens w:val="false"/>
        <w:autoSpaceDE w:val="false"/>
        <w:spacing w:lineRule="auto" w:line="360"/>
        <w:ind w:firstLine="709"/>
        <w:jc w:val="center"/>
        <w:rPr>
          <w:sz w:val="28"/>
          <w:szCs w:val="32"/>
        </w:rPr>
      </w:pPr>
      <w:r>
        <w:rPr>
          <w:sz w:val="28"/>
          <w:szCs w:val="32"/>
        </w:rPr>
      </w:r>
    </w:p>
    <w:p>
      <w:pPr>
        <w:pStyle w:val="Normal"/>
        <w:tabs>
          <w:tab w:val="clear" w:pos="708"/>
          <w:tab w:val="left" w:pos="1290" w:leader="none"/>
        </w:tabs>
        <w:suppressAutoHyphens w:val="false"/>
        <w:autoSpaceDE w:val="false"/>
        <w:spacing w:lineRule="auto" w:line="360"/>
        <w:ind w:firstLine="709"/>
        <w:jc w:val="center"/>
        <w:rPr>
          <w:sz w:val="28"/>
          <w:szCs w:val="32"/>
        </w:rPr>
      </w:pPr>
      <w:r>
        <w:rPr>
          <w:sz w:val="28"/>
          <w:szCs w:val="32"/>
        </w:rPr>
      </w:r>
    </w:p>
    <w:p>
      <w:pPr>
        <w:pStyle w:val="Normal"/>
        <w:tabs>
          <w:tab w:val="clear" w:pos="708"/>
          <w:tab w:val="left" w:pos="1290" w:leader="none"/>
        </w:tabs>
        <w:suppressAutoHyphens w:val="false"/>
        <w:autoSpaceDE w:val="false"/>
        <w:spacing w:lineRule="auto" w:line="360"/>
        <w:ind w:firstLine="709"/>
        <w:jc w:val="center"/>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ind w:firstLine="709"/>
        <w:jc w:val="center"/>
        <w:outlineLvl w:val="0"/>
        <w:rPr>
          <w:sz w:val="28"/>
          <w:szCs w:val="32"/>
        </w:rPr>
      </w:pPr>
      <w:r>
        <w:rPr>
          <w:sz w:val="28"/>
          <w:szCs w:val="32"/>
        </w:rPr>
        <w:t>Киев-2007</w:t>
      </w:r>
      <w:r>
        <w:br w:type="page"/>
      </w:r>
    </w:p>
    <w:p>
      <w:pPr>
        <w:pStyle w:val="Normal"/>
        <w:tabs>
          <w:tab w:val="clear" w:pos="708"/>
          <w:tab w:val="left" w:pos="1290" w:leader="none"/>
        </w:tabs>
        <w:suppressAutoHyphens w:val="false"/>
        <w:autoSpaceDE w:val="false"/>
        <w:spacing w:lineRule="auto" w:line="360"/>
        <w:ind w:firstLine="709"/>
        <w:jc w:val="both"/>
        <w:rPr>
          <w:sz w:val="28"/>
          <w:szCs w:val="32"/>
        </w:rPr>
      </w:pPr>
      <w:r>
        <w:rPr>
          <w:sz w:val="28"/>
          <w:szCs w:val="32"/>
        </w:rPr>
        <w:t>СОДЕРЖАНИЕ</w:t>
      </w:r>
    </w:p>
    <w:p>
      <w:pPr>
        <w:pStyle w:val="Normal"/>
        <w:tabs>
          <w:tab w:val="clear" w:pos="708"/>
          <w:tab w:val="left" w:pos="1290" w:leader="none"/>
        </w:tabs>
        <w:suppressAutoHyphens w:val="false"/>
        <w:autoSpaceDE w:val="false"/>
        <w:spacing w:lineRule="auto" w:line="360"/>
        <w:ind w:firstLine="709"/>
        <w:jc w:val="both"/>
        <w:rPr>
          <w:sz w:val="28"/>
          <w:szCs w:val="32"/>
        </w:rPr>
      </w:pPr>
      <w:r>
        <w:rPr>
          <w:sz w:val="28"/>
          <w:szCs w:val="32"/>
        </w:rPr>
      </w:r>
    </w:p>
    <w:p>
      <w:pPr>
        <w:pStyle w:val="Normal"/>
        <w:numPr>
          <w:ilvl w:val="0"/>
          <w:numId w:val="0"/>
        </w:numPr>
        <w:tabs>
          <w:tab w:val="clear" w:pos="708"/>
          <w:tab w:val="left" w:pos="1290" w:leader="none"/>
        </w:tabs>
        <w:suppressAutoHyphens w:val="false"/>
        <w:autoSpaceDE w:val="false"/>
        <w:spacing w:lineRule="auto" w:line="360"/>
        <w:jc w:val="both"/>
        <w:outlineLvl w:val="0"/>
        <w:rPr>
          <w:sz w:val="28"/>
          <w:szCs w:val="32"/>
        </w:rPr>
      </w:pPr>
      <w:r>
        <w:rPr>
          <w:sz w:val="28"/>
          <w:szCs w:val="32"/>
        </w:rPr>
        <w:t>Введение</w:t>
      </w:r>
    </w:p>
    <w:p>
      <w:pPr>
        <w:pStyle w:val="Normal"/>
        <w:tabs>
          <w:tab w:val="clear" w:pos="708"/>
          <w:tab w:val="left" w:pos="1290" w:leader="none"/>
        </w:tabs>
        <w:suppressAutoHyphens w:val="false"/>
        <w:autoSpaceDE w:val="false"/>
        <w:spacing w:lineRule="auto" w:line="360"/>
        <w:jc w:val="both"/>
        <w:rPr>
          <w:sz w:val="28"/>
          <w:szCs w:val="28"/>
        </w:rPr>
      </w:pPr>
      <w:r>
        <w:rPr>
          <w:sz w:val="28"/>
          <w:szCs w:val="32"/>
        </w:rPr>
        <w:t xml:space="preserve">Раздел 1. </w:t>
      </w:r>
      <w:r>
        <w:rPr>
          <w:sz w:val="28"/>
          <w:szCs w:val="28"/>
        </w:rPr>
        <w:t>Теоретические основы субъективной психосемантики</w:t>
      </w:r>
    </w:p>
    <w:p>
      <w:pPr>
        <w:pStyle w:val="Normal"/>
        <w:tabs>
          <w:tab w:val="clear" w:pos="708"/>
          <w:tab w:val="left" w:pos="1290" w:leader="none"/>
        </w:tabs>
        <w:suppressAutoHyphens w:val="false"/>
        <w:autoSpaceDE w:val="false"/>
        <w:spacing w:lineRule="auto" w:line="360"/>
        <w:jc w:val="both"/>
        <w:rPr>
          <w:sz w:val="28"/>
          <w:szCs w:val="28"/>
        </w:rPr>
      </w:pPr>
      <w:r>
        <w:rPr>
          <w:sz w:val="28"/>
          <w:szCs w:val="28"/>
        </w:rPr>
        <w:t>1.1 Психосемантика в современной психологии как научная категория</w:t>
      </w:r>
    </w:p>
    <w:p>
      <w:pPr>
        <w:pStyle w:val="Normal"/>
        <w:tabs>
          <w:tab w:val="clear" w:pos="708"/>
          <w:tab w:val="left" w:pos="1290" w:leader="none"/>
        </w:tabs>
        <w:suppressAutoHyphens w:val="false"/>
        <w:autoSpaceDE w:val="false"/>
        <w:spacing w:lineRule="auto" w:line="360"/>
        <w:jc w:val="both"/>
        <w:rPr>
          <w:sz w:val="28"/>
          <w:szCs w:val="28"/>
        </w:rPr>
      </w:pPr>
      <w:r>
        <w:rPr>
          <w:sz w:val="28"/>
          <w:szCs w:val="28"/>
        </w:rPr>
        <w:t>1.2 Значение и образ как компоненты сознания</w:t>
      </w:r>
    </w:p>
    <w:p>
      <w:pPr>
        <w:pStyle w:val="Normal"/>
        <w:tabs>
          <w:tab w:val="clear" w:pos="708"/>
          <w:tab w:val="left" w:pos="1290" w:leader="none"/>
        </w:tabs>
        <w:suppressAutoHyphens w:val="false"/>
        <w:autoSpaceDE w:val="false"/>
        <w:spacing w:lineRule="auto" w:line="360"/>
        <w:jc w:val="both"/>
        <w:rPr>
          <w:sz w:val="28"/>
          <w:szCs w:val="28"/>
        </w:rPr>
      </w:pPr>
      <w:r>
        <w:rPr>
          <w:sz w:val="28"/>
          <w:szCs w:val="28"/>
        </w:rPr>
        <w:t>1.3 Особенности становления личности в подростковом возрасте</w:t>
      </w:r>
    </w:p>
    <w:p>
      <w:pPr>
        <w:pStyle w:val="Normal"/>
        <w:tabs>
          <w:tab w:val="clear" w:pos="708"/>
          <w:tab w:val="left" w:pos="1290" w:leader="none"/>
        </w:tabs>
        <w:suppressAutoHyphens w:val="false"/>
        <w:autoSpaceDE w:val="false"/>
        <w:spacing w:lineRule="auto" w:line="360"/>
        <w:jc w:val="both"/>
        <w:rPr>
          <w:sz w:val="28"/>
          <w:szCs w:val="28"/>
        </w:rPr>
      </w:pPr>
      <w:r>
        <w:rPr>
          <w:sz w:val="28"/>
          <w:szCs w:val="28"/>
        </w:rPr>
        <w:t>1.4 Основы профессионального самосознания в составе психосемантики</w:t>
      </w:r>
    </w:p>
    <w:p>
      <w:pPr>
        <w:pStyle w:val="Normal"/>
        <w:numPr>
          <w:ilvl w:val="0"/>
          <w:numId w:val="0"/>
        </w:numPr>
        <w:tabs>
          <w:tab w:val="clear" w:pos="708"/>
          <w:tab w:val="left" w:pos="1290" w:leader="none"/>
        </w:tabs>
        <w:suppressAutoHyphens w:val="false"/>
        <w:autoSpaceDE w:val="false"/>
        <w:spacing w:lineRule="auto" w:line="360"/>
        <w:jc w:val="both"/>
        <w:outlineLvl w:val="0"/>
        <w:rPr>
          <w:sz w:val="28"/>
          <w:szCs w:val="32"/>
        </w:rPr>
      </w:pPr>
      <w:r>
        <w:rPr>
          <w:sz w:val="28"/>
          <w:szCs w:val="32"/>
        </w:rPr>
        <w:t>Выводы к первому разделу</w:t>
      </w:r>
    </w:p>
    <w:p>
      <w:pPr>
        <w:pStyle w:val="Normal"/>
        <w:numPr>
          <w:ilvl w:val="0"/>
          <w:numId w:val="0"/>
        </w:numPr>
        <w:tabs>
          <w:tab w:val="clear" w:pos="708"/>
          <w:tab w:val="left" w:pos="1290" w:leader="none"/>
        </w:tabs>
        <w:suppressAutoHyphens w:val="false"/>
        <w:autoSpaceDE w:val="false"/>
        <w:spacing w:lineRule="auto" w:line="360"/>
        <w:jc w:val="both"/>
        <w:outlineLvl w:val="0"/>
        <w:rPr/>
      </w:pPr>
      <w:r>
        <w:rPr>
          <w:sz w:val="28"/>
          <w:szCs w:val="32"/>
        </w:rPr>
        <w:t xml:space="preserve">РАЗДЕЛ 2. </w:t>
      </w:r>
      <w:r>
        <w:rPr>
          <w:sz w:val="28"/>
          <w:szCs w:val="28"/>
        </w:rPr>
        <w:t>Особенности становления «образа героя» у подростков в рамках метода психосемантического анализа</w:t>
      </w:r>
    </w:p>
    <w:p>
      <w:pPr>
        <w:pStyle w:val="Normal"/>
        <w:tabs>
          <w:tab w:val="clear" w:pos="708"/>
          <w:tab w:val="left" w:pos="1290" w:leader="none"/>
        </w:tabs>
        <w:suppressAutoHyphens w:val="false"/>
        <w:autoSpaceDE w:val="false"/>
        <w:spacing w:lineRule="auto" w:line="360"/>
        <w:jc w:val="both"/>
        <w:rPr/>
      </w:pPr>
      <w:r>
        <w:rPr>
          <w:sz w:val="28"/>
          <w:szCs w:val="28"/>
        </w:rPr>
        <w:t>2.1 Теоретические подходы и методика исследования становления «образа героя» в онтогенезе в период подросткового возраста</w:t>
      </w:r>
    </w:p>
    <w:p>
      <w:pPr>
        <w:pStyle w:val="Normal"/>
        <w:tabs>
          <w:tab w:val="clear" w:pos="708"/>
          <w:tab w:val="left" w:pos="1290" w:leader="none"/>
        </w:tabs>
        <w:suppressAutoHyphens w:val="false"/>
        <w:autoSpaceDE w:val="false"/>
        <w:spacing w:lineRule="auto" w:line="360"/>
        <w:jc w:val="both"/>
        <w:rPr>
          <w:sz w:val="28"/>
          <w:szCs w:val="28"/>
        </w:rPr>
      </w:pPr>
      <w:r>
        <w:rPr>
          <w:sz w:val="28"/>
          <w:szCs w:val="28"/>
        </w:rPr>
        <w:t>2.2 Различия и особенности становления «образа героя» в подростковом возрасте</w:t>
      </w:r>
    </w:p>
    <w:p>
      <w:pPr>
        <w:pStyle w:val="Normal"/>
        <w:tabs>
          <w:tab w:val="clear" w:pos="708"/>
          <w:tab w:val="left" w:pos="1290" w:leader="none"/>
        </w:tabs>
        <w:suppressAutoHyphens w:val="false"/>
        <w:autoSpaceDE w:val="false"/>
        <w:spacing w:lineRule="auto" w:line="360"/>
        <w:jc w:val="both"/>
        <w:rPr>
          <w:sz w:val="28"/>
          <w:szCs w:val="32"/>
        </w:rPr>
      </w:pPr>
      <w:r>
        <w:rPr>
          <w:sz w:val="28"/>
          <w:szCs w:val="32"/>
        </w:rPr>
        <w:t>Выводы ко второму разделу</w:t>
      </w:r>
    </w:p>
    <w:p>
      <w:pPr>
        <w:pStyle w:val="Normal"/>
        <w:tabs>
          <w:tab w:val="clear" w:pos="708"/>
          <w:tab w:val="left" w:pos="1290" w:leader="none"/>
        </w:tabs>
        <w:suppressAutoHyphens w:val="false"/>
        <w:autoSpaceDE w:val="false"/>
        <w:spacing w:lineRule="auto" w:line="360"/>
        <w:jc w:val="both"/>
        <w:rPr>
          <w:sz w:val="28"/>
          <w:szCs w:val="28"/>
        </w:rPr>
      </w:pPr>
      <w:r>
        <w:rPr>
          <w:sz w:val="28"/>
          <w:szCs w:val="32"/>
        </w:rPr>
        <w:t xml:space="preserve">РАЗДЕЛ 3. </w:t>
      </w:r>
      <w:r>
        <w:rPr>
          <w:sz w:val="28"/>
          <w:szCs w:val="28"/>
        </w:rPr>
        <w:t>Психосемантический анализ «образа героя» работниками МВД Украины</w:t>
      </w:r>
    </w:p>
    <w:p>
      <w:pPr>
        <w:pStyle w:val="Normal"/>
        <w:tabs>
          <w:tab w:val="clear" w:pos="708"/>
          <w:tab w:val="left" w:pos="1290" w:leader="none"/>
        </w:tabs>
        <w:suppressAutoHyphens w:val="false"/>
        <w:autoSpaceDE w:val="false"/>
        <w:spacing w:lineRule="auto" w:line="360"/>
        <w:jc w:val="both"/>
        <w:rPr>
          <w:sz w:val="28"/>
          <w:szCs w:val="28"/>
        </w:rPr>
      </w:pPr>
      <w:r>
        <w:rPr>
          <w:sz w:val="28"/>
          <w:szCs w:val="28"/>
        </w:rPr>
        <w:t>3.1 Исходные положения и методика исследования «образа героя» у работников МВД Украины</w:t>
      </w:r>
    </w:p>
    <w:p>
      <w:pPr>
        <w:pStyle w:val="Normal"/>
        <w:tabs>
          <w:tab w:val="clear" w:pos="708"/>
          <w:tab w:val="left" w:pos="1290" w:leader="none"/>
        </w:tabs>
        <w:suppressAutoHyphens w:val="false"/>
        <w:autoSpaceDE w:val="false"/>
        <w:spacing w:lineRule="auto" w:line="360"/>
        <w:jc w:val="both"/>
        <w:rPr>
          <w:sz w:val="28"/>
          <w:szCs w:val="28"/>
        </w:rPr>
      </w:pPr>
      <w:r>
        <w:rPr>
          <w:sz w:val="28"/>
          <w:szCs w:val="28"/>
        </w:rPr>
        <w:t>3.2 Структура «образа героя» у сотрудников МВД Украины</w:t>
      </w:r>
    </w:p>
    <w:p>
      <w:pPr>
        <w:pStyle w:val="Normal"/>
        <w:tabs>
          <w:tab w:val="clear" w:pos="708"/>
          <w:tab w:val="left" w:pos="1290" w:leader="none"/>
        </w:tabs>
        <w:suppressAutoHyphens w:val="false"/>
        <w:autoSpaceDE w:val="false"/>
        <w:spacing w:lineRule="auto" w:line="360"/>
        <w:jc w:val="both"/>
        <w:rPr>
          <w:sz w:val="28"/>
          <w:szCs w:val="32"/>
        </w:rPr>
      </w:pPr>
      <w:r>
        <w:rPr>
          <w:sz w:val="28"/>
          <w:szCs w:val="32"/>
        </w:rPr>
        <w:t>Выводы к третьему разделу</w:t>
      </w:r>
    </w:p>
    <w:p>
      <w:pPr>
        <w:pStyle w:val="Normal"/>
        <w:tabs>
          <w:tab w:val="clear" w:pos="708"/>
          <w:tab w:val="left" w:pos="1290" w:leader="none"/>
        </w:tabs>
        <w:suppressAutoHyphens w:val="false"/>
        <w:autoSpaceDE w:val="false"/>
        <w:spacing w:lineRule="auto" w:line="360"/>
        <w:jc w:val="both"/>
        <w:rPr>
          <w:sz w:val="28"/>
          <w:szCs w:val="32"/>
        </w:rPr>
      </w:pPr>
      <w:r>
        <w:rPr>
          <w:sz w:val="28"/>
          <w:szCs w:val="32"/>
        </w:rPr>
        <w:t>РАЗДЕЛ 4. Сравнительный анализ «образа героя» подростков и работников МВД Украины</w:t>
      </w:r>
    </w:p>
    <w:p>
      <w:pPr>
        <w:pStyle w:val="Normal"/>
        <w:tabs>
          <w:tab w:val="clear" w:pos="708"/>
          <w:tab w:val="left" w:pos="1290" w:leader="none"/>
        </w:tabs>
        <w:suppressAutoHyphens w:val="false"/>
        <w:autoSpaceDE w:val="false"/>
        <w:spacing w:lineRule="auto" w:line="360"/>
        <w:jc w:val="both"/>
        <w:rPr>
          <w:sz w:val="28"/>
          <w:szCs w:val="28"/>
        </w:rPr>
      </w:pPr>
      <w:r>
        <w:rPr>
          <w:sz w:val="28"/>
          <w:szCs w:val="28"/>
        </w:rPr>
        <w:t>4.1 Критериальные характеристики сформированного «образа героя» у подростков и работников МВД Украины.</w:t>
      </w:r>
    </w:p>
    <w:p>
      <w:pPr>
        <w:pStyle w:val="Normal"/>
        <w:tabs>
          <w:tab w:val="clear" w:pos="708"/>
          <w:tab w:val="left" w:pos="1290" w:leader="none"/>
        </w:tabs>
        <w:suppressAutoHyphens w:val="false"/>
        <w:autoSpaceDE w:val="false"/>
        <w:spacing w:lineRule="auto" w:line="360"/>
        <w:jc w:val="both"/>
        <w:rPr>
          <w:sz w:val="28"/>
          <w:szCs w:val="28"/>
        </w:rPr>
      </w:pPr>
      <w:r>
        <w:rPr>
          <w:sz w:val="28"/>
          <w:szCs w:val="28"/>
        </w:rPr>
        <w:t>4.2 Особенности семантических пространств «образа героя» подростков и работников МВД Украины, как психологические условия эффективного понимания в сложной внешней ситуации</w:t>
      </w:r>
    </w:p>
    <w:p>
      <w:pPr>
        <w:pStyle w:val="Normal"/>
        <w:tabs>
          <w:tab w:val="clear" w:pos="708"/>
          <w:tab w:val="left" w:pos="1290" w:leader="none"/>
        </w:tabs>
        <w:suppressAutoHyphens w:val="false"/>
        <w:autoSpaceDE w:val="false"/>
        <w:spacing w:lineRule="auto" w:line="360"/>
        <w:jc w:val="both"/>
        <w:rPr>
          <w:sz w:val="28"/>
          <w:szCs w:val="32"/>
        </w:rPr>
      </w:pPr>
      <w:r>
        <w:rPr>
          <w:sz w:val="28"/>
          <w:szCs w:val="32"/>
        </w:rPr>
        <w:t>Выводы к четвёртому разделу</w:t>
      </w:r>
    </w:p>
    <w:p>
      <w:pPr>
        <w:pStyle w:val="Normal"/>
        <w:tabs>
          <w:tab w:val="clear" w:pos="708"/>
          <w:tab w:val="left" w:pos="1290" w:leader="none"/>
        </w:tabs>
        <w:suppressAutoHyphens w:val="false"/>
        <w:autoSpaceDE w:val="false"/>
        <w:spacing w:lineRule="auto" w:line="360"/>
        <w:jc w:val="both"/>
        <w:rPr>
          <w:sz w:val="28"/>
          <w:szCs w:val="32"/>
        </w:rPr>
      </w:pPr>
      <w:r>
        <w:rPr>
          <w:sz w:val="28"/>
          <w:szCs w:val="32"/>
        </w:rPr>
        <w:t>ЗАКЛЮЧЕНИЕ</w:t>
      </w:r>
    </w:p>
    <w:p>
      <w:pPr>
        <w:pStyle w:val="Normal"/>
        <w:tabs>
          <w:tab w:val="clear" w:pos="708"/>
          <w:tab w:val="left" w:pos="1290" w:leader="none"/>
        </w:tabs>
        <w:suppressAutoHyphens w:val="false"/>
        <w:autoSpaceDE w:val="false"/>
        <w:spacing w:lineRule="auto" w:line="360"/>
        <w:jc w:val="both"/>
        <w:rPr>
          <w:sz w:val="28"/>
          <w:szCs w:val="32"/>
        </w:rPr>
      </w:pPr>
      <w:r>
        <w:rPr>
          <w:sz w:val="28"/>
          <w:szCs w:val="32"/>
        </w:rPr>
        <w:t>СПИСОК ИСПОЛЬЗОВАННОЙ ЛИТЕРАТУРЫ</w:t>
      </w:r>
    </w:p>
    <w:p>
      <w:pPr>
        <w:pStyle w:val="Normal"/>
        <w:tabs>
          <w:tab w:val="clear" w:pos="708"/>
          <w:tab w:val="left" w:pos="1290" w:leader="none"/>
        </w:tabs>
        <w:suppressAutoHyphens w:val="false"/>
        <w:autoSpaceDE w:val="false"/>
        <w:spacing w:lineRule="auto" w:line="360"/>
        <w:jc w:val="both"/>
        <w:rPr>
          <w:sz w:val="28"/>
          <w:szCs w:val="32"/>
        </w:rPr>
      </w:pPr>
      <w:r>
        <w:rPr>
          <w:sz w:val="28"/>
          <w:szCs w:val="32"/>
        </w:rPr>
        <w:t>ПРИЛОЖЕНИЕ</w:t>
      </w:r>
    </w:p>
    <w:p>
      <w:pPr>
        <w:pStyle w:val="Normal"/>
        <w:suppressAutoHyphens w:val="false"/>
        <w:autoSpaceDE w:val="false"/>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290" w:leader="none"/>
        </w:tabs>
        <w:suppressAutoHyphens w:val="false"/>
        <w:autoSpaceDE w:val="false"/>
        <w:spacing w:lineRule="auto" w:line="360"/>
        <w:ind w:firstLine="709"/>
        <w:jc w:val="both"/>
        <w:outlineLvl w:val="0"/>
        <w:rPr>
          <w:sz w:val="28"/>
          <w:szCs w:val="28"/>
        </w:rPr>
      </w:pPr>
      <w:r>
        <w:rPr>
          <w:sz w:val="28"/>
          <w:szCs w:val="28"/>
        </w:rPr>
        <w:t>ВВЕДЕНИЕ</w:t>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Актуальность. Согласованность деятельности сообщества лежит в плоскости многогранного измерения, целью которого выступает, в первую очередь, понимание одного человека другим человеком. Особенно важно, чтобы общество и его различные представители понимали возрастную динамику психических изменений и в том числе проявления деформации личности. Одним из наиболее конфликтно несущих возрастов, по данным И.С. Кона, выступает подростковый возраст. Поэтому важно чтобы особенности подросткового возраста знали не только специалисты, психологи и педагоги учебных заведений, но и в том числе и работники правоохранительных органов, которые сталкиваются в конфликтных ситуациях очень часто с данной возрастной группой. Отметим, что кроме юридической, имеется ещё и психологическая составляющая, которая освещает позиции совпадения и несовпадения в анализе ситуаций подростками и работниками МВД. Поэтому исследование меры их совпадения и несовпадения показывает различия, в первую очередь на категории оценки героя, что свидетельствует о критериальных характеристиках «образа героя» и специфики его становления.</w:t>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Всё выше изложенное, а именно исследование психосемантической оценки «образа героя»у двух групп: подростков и работников МВД Украины, ставит данную проблему в ряд актуальных исследований, как в практическом, так и в теоретическом аспекте.</w:t>
      </w:r>
    </w:p>
    <w:p>
      <w:pPr>
        <w:pStyle w:val="Normal"/>
        <w:tabs>
          <w:tab w:val="clear" w:pos="708"/>
          <w:tab w:val="left" w:pos="1290" w:leader="none"/>
        </w:tabs>
        <w:suppressAutoHyphens w:val="false"/>
        <w:autoSpaceDE w:val="false"/>
        <w:spacing w:lineRule="auto" w:line="360"/>
        <w:ind w:firstLine="709"/>
        <w:jc w:val="both"/>
        <w:rPr/>
      </w:pPr>
      <w:r>
        <w:rPr>
          <w:sz w:val="28"/>
          <w:szCs w:val="28"/>
        </w:rPr>
        <w:t>Поэтому тема «Психосемантические механизмы формирования «образа героя» у подростков и работников МВД Украины (на примере анализа произведений искусств)» является актуальной с целью получения в психологической науке новых данных о взаимодействии взрослых и детей в различных внешних ситуациях, в особенности конфликтного характера. Где приоритетность взаимодействия припадает на сотрудников МВД и подростков.</w:t>
      </w:r>
    </w:p>
    <w:p>
      <w:pPr>
        <w:pStyle w:val="Normal"/>
        <w:tabs>
          <w:tab w:val="clear" w:pos="708"/>
          <w:tab w:val="left" w:pos="1290" w:leader="none"/>
        </w:tabs>
        <w:suppressAutoHyphens w:val="false"/>
        <w:autoSpaceDE w:val="false"/>
        <w:spacing w:lineRule="auto" w:line="360"/>
        <w:ind w:firstLine="709"/>
        <w:jc w:val="both"/>
        <w:rPr>
          <w:sz w:val="28"/>
          <w:szCs w:val="28"/>
        </w:rPr>
      </w:pPr>
      <w:r>
        <w:rPr>
          <w:i/>
          <w:sz w:val="28"/>
          <w:szCs w:val="28"/>
        </w:rPr>
        <w:t>Объект исследования</w:t>
      </w:r>
      <w:r>
        <w:rPr>
          <w:sz w:val="28"/>
          <w:szCs w:val="28"/>
        </w:rPr>
        <w:t>: проявление качественных характеристик «образа героя» у подростков и работников МВД Украины;</w:t>
      </w:r>
    </w:p>
    <w:p>
      <w:pPr>
        <w:pStyle w:val="Normal"/>
        <w:tabs>
          <w:tab w:val="clear" w:pos="708"/>
          <w:tab w:val="left" w:pos="1290" w:leader="none"/>
        </w:tabs>
        <w:suppressAutoHyphens w:val="false"/>
        <w:autoSpaceDE w:val="false"/>
        <w:spacing w:lineRule="auto" w:line="360"/>
        <w:ind w:firstLine="709"/>
        <w:jc w:val="both"/>
        <w:rPr>
          <w:sz w:val="28"/>
          <w:szCs w:val="28"/>
        </w:rPr>
      </w:pPr>
      <w:r>
        <w:rPr>
          <w:i/>
          <w:sz w:val="28"/>
          <w:szCs w:val="28"/>
        </w:rPr>
        <w:t>Предмет исследования</w:t>
      </w:r>
      <w:r>
        <w:rPr>
          <w:sz w:val="28"/>
          <w:szCs w:val="28"/>
        </w:rPr>
        <w:t>: психологические составляющие «образа героя» в условиях просмотра;</w:t>
      </w:r>
    </w:p>
    <w:p>
      <w:pPr>
        <w:pStyle w:val="Normal"/>
        <w:tabs>
          <w:tab w:val="clear" w:pos="708"/>
          <w:tab w:val="left" w:pos="1290" w:leader="none"/>
        </w:tabs>
        <w:suppressAutoHyphens w:val="false"/>
        <w:autoSpaceDE w:val="false"/>
        <w:spacing w:lineRule="auto" w:line="360"/>
        <w:ind w:firstLine="709"/>
        <w:jc w:val="both"/>
        <w:rPr/>
      </w:pPr>
      <w:r>
        <w:rPr>
          <w:i/>
          <w:sz w:val="28"/>
          <w:szCs w:val="28"/>
        </w:rPr>
        <w:t>Цель</w:t>
      </w:r>
      <w:r>
        <w:rPr>
          <w:sz w:val="28"/>
          <w:szCs w:val="28"/>
        </w:rPr>
        <w:t xml:space="preserve"> исследования: целью исследования выступает изучение особенности конструкта «образа героя» у подростков и работников МВД Украины;</w:t>
      </w:r>
    </w:p>
    <w:p>
      <w:pPr>
        <w:pStyle w:val="Normal"/>
        <w:tabs>
          <w:tab w:val="clear" w:pos="708"/>
          <w:tab w:val="left" w:pos="1290" w:leader="none"/>
        </w:tabs>
        <w:suppressAutoHyphens w:val="false"/>
        <w:autoSpaceDE w:val="false"/>
        <w:spacing w:lineRule="auto" w:line="360"/>
        <w:ind w:firstLine="709"/>
        <w:jc w:val="both"/>
        <w:rPr>
          <w:sz w:val="28"/>
          <w:szCs w:val="28"/>
        </w:rPr>
      </w:pPr>
      <w:r>
        <w:rPr>
          <w:i/>
          <w:sz w:val="28"/>
          <w:szCs w:val="28"/>
        </w:rPr>
        <w:t>Гипотеза</w:t>
      </w:r>
      <w:r>
        <w:rPr>
          <w:sz w:val="28"/>
          <w:szCs w:val="28"/>
        </w:rPr>
        <w:t xml:space="preserve"> исследования: в исследовании мы предположили, что несовпадение представлений о личных качествах «главного героя» у подростков и работников МВД Украины, приводит к непониманию сторон и в будущем закладывает базис затруднений взаимодействия. </w:t>
      </w:r>
    </w:p>
    <w:p>
      <w:pPr>
        <w:pStyle w:val="Normal"/>
        <w:tabs>
          <w:tab w:val="clear" w:pos="708"/>
          <w:tab w:val="left" w:pos="1290" w:leader="none"/>
        </w:tabs>
        <w:suppressAutoHyphens w:val="false"/>
        <w:autoSpaceDE w:val="false"/>
        <w:spacing w:lineRule="auto" w:line="360"/>
        <w:ind w:firstLine="709"/>
        <w:jc w:val="both"/>
        <w:rPr/>
      </w:pPr>
      <w:r>
        <w:rPr>
          <w:sz w:val="28"/>
          <w:szCs w:val="28"/>
          <w:u w:val="single"/>
        </w:rPr>
        <w:t>В соответствии с поставленной целью, были сформулированы следующие задачи исследования:</w:t>
      </w:r>
    </w:p>
    <w:p>
      <w:pPr>
        <w:pStyle w:val="Normal"/>
        <w:numPr>
          <w:ilvl w:val="0"/>
          <w:numId w:val="5"/>
        </w:numPr>
        <w:tabs>
          <w:tab w:val="clear" w:pos="708"/>
          <w:tab w:val="left" w:pos="1290" w:leader="none"/>
        </w:tabs>
        <w:suppressAutoHyphens w:val="false"/>
        <w:autoSpaceDE w:val="false"/>
        <w:spacing w:lineRule="auto" w:line="360"/>
        <w:ind w:left="0" w:firstLine="709"/>
        <w:jc w:val="both"/>
        <w:rPr>
          <w:sz w:val="28"/>
          <w:szCs w:val="28"/>
        </w:rPr>
      </w:pPr>
      <w:r>
        <w:rPr>
          <w:sz w:val="28"/>
          <w:szCs w:val="28"/>
        </w:rPr>
        <w:t xml:space="preserve">Осуществить теоретический анализ базовых категорий психосемантики, как исходной позиции исследования. </w:t>
      </w:r>
    </w:p>
    <w:p>
      <w:pPr>
        <w:pStyle w:val="Normal"/>
        <w:numPr>
          <w:ilvl w:val="0"/>
          <w:numId w:val="5"/>
        </w:numPr>
        <w:tabs>
          <w:tab w:val="clear" w:pos="708"/>
          <w:tab w:val="left" w:pos="1290" w:leader="none"/>
        </w:tabs>
        <w:suppressAutoHyphens w:val="false"/>
        <w:autoSpaceDE w:val="false"/>
        <w:spacing w:lineRule="auto" w:line="360"/>
        <w:ind w:left="0" w:firstLine="709"/>
        <w:jc w:val="both"/>
        <w:rPr/>
      </w:pPr>
      <w:r>
        <w:rPr>
          <w:sz w:val="28"/>
          <w:szCs w:val="28"/>
        </w:rPr>
        <w:t>Разработать и реализовать эмпирическое исследование семантического пространства «образа героя» у подростков, в рамках констатирующего эксперимента.</w:t>
      </w:r>
    </w:p>
    <w:p>
      <w:pPr>
        <w:pStyle w:val="Normal"/>
        <w:numPr>
          <w:ilvl w:val="0"/>
          <w:numId w:val="5"/>
        </w:numPr>
        <w:tabs>
          <w:tab w:val="clear" w:pos="708"/>
          <w:tab w:val="left" w:pos="1290" w:leader="none"/>
        </w:tabs>
        <w:suppressAutoHyphens w:val="false"/>
        <w:autoSpaceDE w:val="false"/>
        <w:spacing w:lineRule="auto" w:line="360"/>
        <w:ind w:left="0" w:firstLine="709"/>
        <w:jc w:val="both"/>
        <w:rPr/>
      </w:pPr>
      <w:r>
        <w:rPr>
          <w:sz w:val="28"/>
          <w:szCs w:val="28"/>
        </w:rPr>
        <w:t>Изучить семантическое пространство «образа героя» у работников МВД Украины, в рамках констатирующего эксперимента.</w:t>
      </w:r>
    </w:p>
    <w:p>
      <w:pPr>
        <w:pStyle w:val="Normal"/>
        <w:numPr>
          <w:ilvl w:val="0"/>
          <w:numId w:val="5"/>
        </w:numPr>
        <w:tabs>
          <w:tab w:val="clear" w:pos="708"/>
          <w:tab w:val="left" w:pos="1290" w:leader="none"/>
        </w:tabs>
        <w:suppressAutoHyphens w:val="false"/>
        <w:autoSpaceDE w:val="false"/>
        <w:spacing w:lineRule="auto" w:line="360"/>
        <w:ind w:left="0" w:firstLine="709"/>
        <w:jc w:val="both"/>
        <w:rPr>
          <w:sz w:val="28"/>
          <w:szCs w:val="28"/>
        </w:rPr>
      </w:pPr>
      <w:r>
        <w:rPr>
          <w:sz w:val="28"/>
          <w:szCs w:val="28"/>
        </w:rPr>
        <w:t xml:space="preserve">Проанализировать специфику взаимосвязи семантических пространств «образа героя» у детей подросткового возраста и взрослых, работающих в системе МВД. </w:t>
      </w:r>
    </w:p>
    <w:p>
      <w:pPr>
        <w:pStyle w:val="Normal"/>
        <w:tabs>
          <w:tab w:val="clear" w:pos="708"/>
          <w:tab w:val="left" w:pos="1290" w:leader="none"/>
        </w:tabs>
        <w:suppressAutoHyphens w:val="false"/>
        <w:autoSpaceDE w:val="false"/>
        <w:spacing w:lineRule="auto" w:line="360"/>
        <w:ind w:firstLine="709"/>
        <w:jc w:val="both"/>
        <w:rPr>
          <w:i/>
          <w:i/>
          <w:sz w:val="28"/>
          <w:szCs w:val="28"/>
        </w:rPr>
      </w:pPr>
      <w:r>
        <w:rPr>
          <w:i/>
          <w:sz w:val="28"/>
          <w:szCs w:val="28"/>
        </w:rPr>
        <w:t>Методологическая и теоретическая база исследования</w:t>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Методологической и теоретической основой исследования выступает теория опосредованного развития Л.С. Выготского; теория взаимозависимости в онтогенезе мышления и речи Л.С Выготского; теория единства сознания и развития; целеполагания и мотивов в становлении личности А.Н. Леонтьева; новообразований личности в онтогенезе Л. Божович; системности диагностического обследования Бурлачука; «Я-концепция» в структуре личности (Л. Божович; Г.С. Костюк; В.Г. Кремень; С.Д. Максименко); психосемантический подход в исследовании мотивации, исследование рефлексивных структур обыденного сознания, мсследование визуальной семантики, исследование структуры образной репрезентации (В.Ф. Петренко; В.В. Кучеренко; С.В. Василенко; Л.А. Хайруллаева; И.И. Стенина; О.В. Митина; А.А. Нетратов).</w:t>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МЕТОДЫ ИССЛЕДОВАНИЯ: В данном исследовании был использован психосемантический подход, который реализует парадигму «субъективного» подхода личности к пониманию другого, на основе которого на объективных характеристиках в пространстве диагностических показателей, выявлялась определённая картина мира, как индивидуальное значение и смысл, через показатели «образа героя». В исследовании были использованы такие методы исследования как, метод беседы, направленный ассоциативный эксперимент, личностный семантический дифференциал (модифицированный авторами исследования, основой явился дифференциал, Ч. Осгунда).</w:t>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Новизна исследования. Исследование показало эффективность проективных подходов в изучении «Я-идеального» через использование метода изучения семантического пространства по средствам анализа «образа героя». Получены новые данные о формировании «образа героя» у детей подросткового возраста, стимулируемый внешним воздействием, выявлено, что исскуство обладает целенаправленным внешним влиянием на формирование «образа героя» у подростков, где акценты идеального неадекватного смещаются, где одним из наиболее значимых факторов выступает кинематограф.</w:t>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 xml:space="preserve">Анализ данных свидетельствует, что влияние кинематографа на детей и взрослых, различно, которое заключается в нестойкости «образа героя» детей и стойкости «образа героя» взрослых; дети подвержены вводить в свое поведение интерпретации поведения «главного героя», что не наблюдается у взрослых. Изучение взрослых, работающих в системе МВД показало, что, у них и детей подросткового возраста имеются существенные различия в «образе героя», что закладывает условия непонимания сотрудниками МВД детей подросткового возраста в случае наличия конфликтной ситуации или проявления антисоциального поведения, вызванного кинематографом, как стимульной основой. </w:t>
      </w:r>
    </w:p>
    <w:p>
      <w:pPr>
        <w:pStyle w:val="Normal"/>
        <w:tabs>
          <w:tab w:val="clear" w:pos="708"/>
          <w:tab w:val="left" w:pos="1290" w:leader="none"/>
        </w:tabs>
        <w:suppressAutoHyphens w:val="false"/>
        <w:autoSpaceDE w:val="false"/>
        <w:spacing w:lineRule="auto" w:line="360"/>
        <w:ind w:firstLine="709"/>
        <w:jc w:val="both"/>
        <w:rPr/>
      </w:pPr>
      <w:r>
        <w:rPr>
          <w:sz w:val="28"/>
          <w:szCs w:val="28"/>
        </w:rPr>
        <w:t>Теоретическая значимость. Исследование заключается в расширении представления о специфике проведения ассоциативного эксперимента, метода личностного дифференциала, а также в изучении субъективной психосемантики и ее компонентов.</w:t>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 xml:space="preserve">Практическая значимость. Исследования заключается в том, что полученные результаты, могут быть использованы практическими психологами, школьными психологами, социальными педагогами, для диагностической и коррекционной работы с идеалистическими, и вероятно имеющими негативные последствия для ценностно-смысловой сферы личности подростков представлениями. Данные и другие материалы могут быть использованы в работе правоохранительных органов, с целью повышения психологических знаний сотрудников МВД о возрастной динамике развития и особенностях формирования личности детей в подростковом возрасте. </w:t>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Вероятность и надёжность: данных исследования базируются на системном подходе к исследованию проблемы «Механизмы формирования «образа героя» у подростков и работников МВД ( на примере анализа произведений исскуств)», комплексом адекватных исследовательских методов, качественным и количественным анализом полученных результатов.</w:t>
      </w:r>
      <w:r>
        <w:br w:type="page"/>
      </w:r>
    </w:p>
    <w:p>
      <w:pPr>
        <w:pStyle w:val="Normal"/>
        <w:suppressAutoHyphens w:val="false"/>
        <w:autoSpaceDE w:val="false"/>
        <w:spacing w:lineRule="auto" w:line="360"/>
        <w:ind w:firstLine="709"/>
        <w:jc w:val="both"/>
        <w:rPr>
          <w:sz w:val="28"/>
          <w:szCs w:val="28"/>
        </w:rPr>
      </w:pPr>
      <w:r>
        <w:rPr>
          <w:sz w:val="28"/>
          <w:szCs w:val="28"/>
        </w:rPr>
        <w:t>РАЗДЕЛ 1. ТЕОРЕТИЧЕСКИЕ ОСНОВЫ СУБЪЕКТИВНОЙ ПСИХОСЕМАНТИКИ</w:t>
      </w:r>
    </w:p>
    <w:p>
      <w:pPr>
        <w:pStyle w:val="Normal"/>
        <w:suppressAutoHyphens w:val="false"/>
        <w:autoSpaceDE w:val="false"/>
        <w:spacing w:lineRule="auto" w:line="360"/>
        <w:ind w:firstLine="709"/>
        <w:jc w:val="both"/>
        <w:rPr>
          <w:sz w:val="28"/>
          <w:szCs w:val="28"/>
        </w:rPr>
      </w:pPr>
      <w:r>
        <w:rPr>
          <w:sz w:val="28"/>
          <w:szCs w:val="28"/>
        </w:rPr>
      </w:r>
    </w:p>
    <w:p>
      <w:pPr>
        <w:pStyle w:val="TextBody"/>
        <w:numPr>
          <w:ilvl w:val="1"/>
          <w:numId w:val="2"/>
        </w:numPr>
        <w:ind w:left="0" w:firstLine="720"/>
        <w:jc w:val="both"/>
        <w:rPr/>
      </w:pPr>
      <w:r>
        <w:rPr>
          <w:bCs/>
        </w:rPr>
        <w:t>Проблема психосемантики в современной</w:t>
      </w:r>
      <w:r>
        <w:rPr/>
        <w:t xml:space="preserve"> </w:t>
      </w:r>
      <w:r>
        <w:rPr>
          <w:bCs/>
        </w:rPr>
        <w:t>психологии</w:t>
      </w:r>
    </w:p>
    <w:p>
      <w:pPr>
        <w:pStyle w:val="TextBody"/>
        <w:ind w:firstLine="709"/>
        <w:jc w:val="both"/>
        <w:rPr>
          <w:bCs/>
        </w:rPr>
      </w:pPr>
      <w:r>
        <w:rPr>
          <w:bCs/>
        </w:rPr>
      </w:r>
    </w:p>
    <w:p>
      <w:pPr>
        <w:pStyle w:val="TextBody"/>
        <w:ind w:firstLine="709"/>
        <w:jc w:val="both"/>
        <w:rPr/>
      </w:pPr>
      <w:r>
        <w:rPr/>
        <w:t>Одним из основных понятий психосемантики является понятие «значение». Широкая теоретическая разработка проблемы значения представлена в работах Л.С. Выготского, А.Н. Леонтьева, А.Р. Лурия, П.Я. Гальперина, В.В. Давыдова. Л.С. Выготский указывал, что значение, это совокупность признаков, служащих для классификации. Форма значения, в которой выделены существенные признаки, и структура которых упорядочена, называется понятием. Понятие как форма обобщения относится к наиболее развитым формам значения. В современной психологии изучаются допонятийные формы обобщения, которые осуществляются на основе сходства чувственных и эмоциональных переживаний. [33, 45]</w:t>
      </w:r>
    </w:p>
    <w:p>
      <w:pPr>
        <w:pStyle w:val="TextBody"/>
        <w:ind w:firstLine="709"/>
        <w:jc w:val="both"/>
        <w:rPr/>
      </w:pPr>
      <w:r>
        <w:rPr/>
        <w:t xml:space="preserve"> </w:t>
      </w:r>
      <w:r>
        <w:rPr/>
        <w:t>Обобщение на основе сходства эмоциональных переживаний, впечатлений от образа вещей, событий и т.д. – типичная форма обобщения в обыденной житейской практике. Исследование индивидуального сознания подразумевает необходимость реконструкции различных содержательных сфер обыденного, житейского сознания, описания их в системе категорий, отличных от понятийных. Наше восприятие мира является категориальным, т.е. опосредованным значениями, и проблема исследований различных уровней обобщения может быть сформулирована как проблема исследования различных уровней и форм репрезентации объекта субъекту.</w:t>
      </w:r>
    </w:p>
    <w:p>
      <w:pPr>
        <w:pStyle w:val="TextBody"/>
        <w:ind w:firstLine="709"/>
        <w:jc w:val="both"/>
        <w:rPr/>
      </w:pPr>
      <w:r>
        <w:rPr/>
        <w:t xml:space="preserve">Одной из важнейших проблем изучения значения является исследование его невербальных форм, в частности существование значения в системе визуальных образов. В исследовании значения наиболее изученными являются формы фиксации его в языке, т.е. значения слов, предложений. Значения, носителями которых выступают образы: значения изображений, плакатов, эмблем, мимических, выразительных движений, менее изучены. </w:t>
      </w:r>
    </w:p>
    <w:p>
      <w:pPr>
        <w:pStyle w:val="TextBody"/>
        <w:ind w:firstLine="709"/>
        <w:jc w:val="both"/>
        <w:rPr/>
      </w:pPr>
      <w:r>
        <w:rPr/>
        <w:t>Малоизученной проблемой является влияние эмоций на семантическую организацию значений, данных в вербальной или образной формах репрезентации. Психический образ в единстве его визуальных, вербальных, тактильных, слуховых форм репрезентации является модельным отображением объектного мира. Эмоции способны влиять на сознание, трансформируя его значения [6].</w:t>
      </w:r>
    </w:p>
    <w:p>
      <w:pPr>
        <w:pStyle w:val="TextBody"/>
        <w:ind w:firstLine="709"/>
        <w:jc w:val="both"/>
        <w:rPr/>
      </w:pPr>
      <w:r>
        <w:rPr/>
        <w:t xml:space="preserve">«Следует обратить внимание на интересную теорию А.Н. Леонтьева о двойственной природе значений. С одной стороны, значение выступает как единица общественного сознания, а с другой – как образующая индивидуального сознания» </w:t>
      </w:r>
      <w:r>
        <w:rPr>
          <w:u w:val="single"/>
        </w:rPr>
        <w:t>[</w:t>
      </w:r>
      <w:r>
        <w:rPr/>
        <w:t>33 ,48]. В нем содержаться житейские представления, социальные стереотипы, характеризующиеся той или иной степенью искренности, и даже суеверия и предрассудки, которые передаются из поколения в поколение и отражают определенные исторические национально – культурные формы общественного сознания. Специфические «фигуры» сознания обладают своей системой значений, организующихся в «эталоны» и «стереотипы», образующих категориальную сетку, сквозь призму которой они выделяют в ситуации, поведении, в другом человеке значимые для своей деятельности признаки. Например, образы «хорошего родителя», «идеального мужа или жены» формируются через непосредственное подражание, усвоение опыта родительской семьи, через прочитанные книги, каналы массовой коммуникации и обуславливают формирование нравственных эталонов, «идеальных мерок», с которыми индивид подходит в оценке себя или других, обуславливают организацию его жизни, определяют его личность.</w:t>
      </w:r>
    </w:p>
    <w:p>
      <w:pPr>
        <w:pStyle w:val="TextBody"/>
        <w:ind w:firstLine="709"/>
        <w:jc w:val="both"/>
        <w:rPr/>
      </w:pPr>
      <w:r>
        <w:rPr/>
        <w:t>А.Н. Леонтьев дает развернутое определения значения: «…ставшее достоянием моего сознания обобщенное отражение действительности, выработанное человечеством и зафиксированное в форме понятия, знания или даже умения как обобщенного «образа действия», нормы поведения и т.д.» [33, 11].</w:t>
      </w:r>
    </w:p>
    <w:p>
      <w:pPr>
        <w:pStyle w:val="TextBody"/>
        <w:ind w:firstLine="709"/>
        <w:jc w:val="both"/>
        <w:rPr/>
      </w:pPr>
      <w:r>
        <w:rPr/>
        <w:t>Под личностным смыслом понимается отношение субъекта к миру, выраженному в значениях, неразрывно связанное с ее мотивами, ее общей направленностью. Формой проявления личностного смысла может выступать эмоциональная окраска того или иного объекта, неосознаваемые установки или готовности и трансформации психического образ. Как уже отмечалось ранее, значения имеют двойственный характер: они общественны по своей природе, но могут существовать лишь в сознании отдельных индивидов, и для психолога представляет интерес именно «присвоение» субъектом общественно выработанных значений, формы их существования в индивидуальном сознании. Формой существования их в индивидуальном сознании В.Ф. Петренко считает систему соотнесения и противопоставления слов в процессе их употребления в деятельности.</w:t>
      </w:r>
    </w:p>
    <w:p>
      <w:pPr>
        <w:pStyle w:val="TextBody"/>
        <w:ind w:firstLine="709"/>
        <w:jc w:val="both"/>
        <w:rPr/>
      </w:pPr>
      <w:r>
        <w:rPr/>
        <w:t>Продолжая мысль А.Н. Леонтьева, В.Ф. Петренко предположил, что носителями значений могут выступать такие социально нормированные формы поведения, как ритуалы, искусственные языки, танцы, символы, жесты. По аналогии с вербальными значениями образы, символы могут быть организованы в устойчивую систему отношений, которая функционирует как категориальная система, дублирующая или замещающая в некоторых ситуациях категориальную систему естественного языка. Входя в некоторую семиотическую систему как носители определенных значений, они выступают как иконические знаки, где часть информации раскрывается через отношения с другими символами, а часть определяется через «субстрат», «тело» иконического знака [33].</w:t>
      </w:r>
    </w:p>
    <w:p>
      <w:pPr>
        <w:pStyle w:val="TextBody"/>
        <w:ind w:firstLine="709"/>
        <w:jc w:val="both"/>
        <w:rPr/>
      </w:pPr>
      <w:r>
        <w:rPr/>
        <w:t>Современная трактовка значения базируется на представлении о нем как сложной многокомпонентной структуре, состоящей из более дробных, чем значение, единиц.</w:t>
      </w:r>
    </w:p>
    <w:p>
      <w:pPr>
        <w:pStyle w:val="TextBody"/>
        <w:ind w:firstLine="709"/>
        <w:jc w:val="both"/>
        <w:rPr/>
      </w:pPr>
      <w:r>
        <w:rPr/>
        <w:t>Семантика, в широком смысле слова – анализ отношения между языковыми выражениями и миром, реальным или воображаемым, а также само это отношение и совокупность таких отношений (так, можно говорить о семантике некоторого языка). Термин «семантика» образован от греческого корня, связанного с идеей «обозначения» (ср. semantikos «обозначающий»). Отношения между выражениями естественного языка и действительным или воображаемым миром исследует лингвистическая семантика, являющаяся разделом лингвистики. Семантикой называется также один из разделов формальной логики, описывающий отношения между выражениями искусственных формальных языков и их интерпретацией в некоторой модели мира [15].</w:t>
      </w:r>
    </w:p>
    <w:p>
      <w:pPr>
        <w:pStyle w:val="TextBody"/>
        <w:ind w:firstLine="709"/>
        <w:jc w:val="both"/>
        <w:rPr/>
      </w:pPr>
      <w:r>
        <w:rPr/>
        <w:t xml:space="preserve">С появлением работ Ф. де Соссюра в лингвистике утвердилось выделение двух аспектов высказывания: плана выражения и плана содержания. План выражения – это совокупность знаков, образующих по правилам грамматики сложный знак – слово, предложение, текст, имеющий свои единицы анализа: фонемы, морфемы, лексемы, предложения. </w:t>
      </w:r>
    </w:p>
    <w:p>
      <w:pPr>
        <w:pStyle w:val="TextBody"/>
        <w:ind w:firstLine="709"/>
        <w:jc w:val="both"/>
        <w:rPr/>
      </w:pPr>
      <w:r>
        <w:rPr/>
        <w:t>План содержания – это смысловая конструкция, которую воспроизводит субъект с помощью данного плана выражения. В психологическом плане исследование индивидуального сознания подразумевает представление его в виде многоуровневой системы, включающей как осознаваемые, так и неосознаваемые компоненты. В отличие от психоанализа, в рамках психосемантического подхода бессознательное рассматривается не как самостоятельная психологическая реальность, противостоящая сознанию, а как нижележащие уровни сознания, характеризующиеся меньшей расчлененностью и рефлексивностью [33].</w:t>
      </w:r>
    </w:p>
    <w:p>
      <w:pPr>
        <w:pStyle w:val="TextBody"/>
        <w:ind w:firstLine="709"/>
        <w:jc w:val="both"/>
        <w:rPr/>
      </w:pPr>
      <w:r>
        <w:rPr/>
        <w:t>Одним из принципов структурирования плана содержания является принцип заполнения глубинных семантических ролей. Понятие «глубинная роль (падеж)» отражает глубинные синтаксические отношения. Разработка теории «глубинных ролей» позволяет выйти за рамки текста, порождаемого субъектом, в содержании его подтекста.</w:t>
      </w:r>
    </w:p>
    <w:p>
      <w:pPr>
        <w:pStyle w:val="TextBody"/>
        <w:ind w:firstLine="709"/>
        <w:jc w:val="both"/>
        <w:rPr/>
      </w:pPr>
      <w:r>
        <w:rPr/>
        <w:t>Один из основных принципов семантики – гласит, что число семантических компонентов, входящих в план содержания некоторого знака, определяется набором противопоставлений, в которых участвует этот знак. В этом смысле значения раскрываются, прежде всего через отношения, и их сложную компонентную структуру составляют свернутые отношения. Идея эта уже содержится в известных работах А.А. Потебни, в его понимании существенного как грамматического названия вещи, а прилагательного и глагола – как свойств и отношение этих вещей. Важным аспектом психосемантики является изучение субъективного семантического пространства. «Субъективные семантические пространства выступают операциональной моделью категориальных структур индивидуального и общественного сознания»</w:t>
      </w:r>
      <w:r>
        <w:rPr>
          <w:lang w:val="uk-UA"/>
        </w:rPr>
        <w:t xml:space="preserve"> </w:t>
      </w:r>
      <w:r>
        <w:rPr>
          <w:u w:val="single"/>
        </w:rPr>
        <w:t>[</w:t>
      </w:r>
      <w:r>
        <w:rPr/>
        <w:t>33, 103]. Показателем семантического пространства является содержание выделенных факторов, которое может быть для одной содержательной области различным для разных испытуемых. Под семантическим пространством понимается система признаков, описаний объектной и социальной действительности, определенным образом структурированная. В основе построения семантических пространств лежат статистические процедуры (факторный анализ, многомерное шкалирование, кластерный анализ), позволяющие сгруппировать ряд отдельных признаков описания в более емкие категории факторы и представить значение из некоторой содержательной области как совокупность этих факторов.</w:t>
      </w:r>
    </w:p>
    <w:p>
      <w:pPr>
        <w:pStyle w:val="TextBody"/>
        <w:ind w:firstLine="709"/>
        <w:jc w:val="both"/>
        <w:rPr/>
      </w:pPr>
      <w:r>
        <w:rPr/>
        <w:t>Построение семантического пространства реализует две задачи: координатные оси, образующие основу семантического пространства, выступают аналогом категориальной структуры индивидуального сознания; размещение же в семантическом пространстве анализируемых значений позволяет реконструировать семантический состав значений как единиц индивидуального сознания [15].</w:t>
      </w:r>
    </w:p>
    <w:p>
      <w:pPr>
        <w:pStyle w:val="TextBody"/>
        <w:ind w:firstLine="709"/>
        <w:jc w:val="both"/>
        <w:rPr/>
      </w:pPr>
      <w:r>
        <w:rPr/>
        <w:t>Построение семантических пространств находит широкое применение в исследовании семантической организации различных форм репрезентации объекта субъекту. Брунер выделяет три формы репрезентации объекта субъекту: через действие, через образ и через знаковую (символическую) форму.</w:t>
      </w:r>
    </w:p>
    <w:p>
      <w:pPr>
        <w:pStyle w:val="TextBody"/>
        <w:ind w:firstLine="709"/>
        <w:jc w:val="both"/>
        <w:rPr/>
      </w:pPr>
      <w:r>
        <w:rPr/>
        <w:t>Таким образом, возможно построение семантических пространств, т.е. определение структурализации всех трех форм репрезентации, хотя исследования в настоящее время затрагивают только две последние.</w:t>
      </w:r>
    </w:p>
    <w:p>
      <w:pPr>
        <w:pStyle w:val="TextBody"/>
        <w:ind w:firstLine="709"/>
        <w:jc w:val="both"/>
        <w:rPr/>
      </w:pPr>
      <w:r>
        <w:rPr/>
        <w:t>Подводя итог всему сказанному выше, отметим, что исследование индивидуального сознания подразумевает необходимость реконструкции различных содержательных сфер обыденного, житейского сознания, описания их в системе категорий, отличных от понятийных. Наше восприятие мира является категориальным, т.е. опосредованным значениями, и проблема исследований различных уровней обобщения может быть сформулирована как проблема исследования различных уровней и форм репрезентации объекта субъекту. Одной из важнейших проблем изучения значения является исследование его невербальных форм, в частности существование значения в системе визуальных образов. Таким образом, построение семантических пространств находит широкое применение в исследовании семантической организации различных форм репрезентации объекта субъекту.</w:t>
      </w:r>
    </w:p>
    <w:p>
      <w:pPr>
        <w:pStyle w:val="TextBody"/>
        <w:ind w:firstLine="709"/>
        <w:jc w:val="both"/>
        <w:rPr/>
      </w:pPr>
      <w:r>
        <w:rPr/>
      </w:r>
    </w:p>
    <w:p>
      <w:pPr>
        <w:pStyle w:val="TextBody"/>
        <w:ind w:firstLine="709"/>
        <w:jc w:val="both"/>
        <w:rPr/>
      </w:pPr>
      <w:r>
        <w:rPr/>
        <w:t>1.2 Значения и образы, как компоненты сознания</w:t>
      </w:r>
    </w:p>
    <w:p>
      <w:pPr>
        <w:pStyle w:val="TextBody"/>
        <w:ind w:firstLine="709"/>
        <w:jc w:val="both"/>
        <w:rPr/>
      </w:pPr>
      <w:r>
        <w:rPr/>
      </w:r>
    </w:p>
    <w:p>
      <w:pPr>
        <w:pStyle w:val="TextBody"/>
        <w:ind w:firstLine="709"/>
        <w:jc w:val="both"/>
        <w:rPr/>
      </w:pPr>
      <w:r>
        <w:rPr/>
        <w:t>Понятие «значение» является одним из основных понятий теоретического аппарата отечественной психологии. Практически в любом разделе психологической науки исследователи, так или иначе, затрагивают проблемы, связанные с усвоением значения и его функционированием.</w:t>
      </w:r>
    </w:p>
    <w:p>
      <w:pPr>
        <w:pStyle w:val="TextBody"/>
        <w:ind w:firstLine="709"/>
        <w:jc w:val="both"/>
        <w:rPr/>
      </w:pPr>
      <w:r>
        <w:rPr/>
        <w:t>Как подчеркивал Л.С. Выготский, анализ значения требует разработки семантических методов. «Анализ исследования интересующей нас проблемы не может быть иным, чем метод семантического анализа, метод изучения смысловой стороны речи, метод изучения словесных значений» [33, 46].</w:t>
      </w:r>
    </w:p>
    <w:p>
      <w:pPr>
        <w:pStyle w:val="TextBody"/>
        <w:ind w:firstLine="709"/>
        <w:jc w:val="both"/>
        <w:rPr/>
      </w:pPr>
      <w:r>
        <w:rPr/>
        <w:t xml:space="preserve"> </w:t>
      </w:r>
      <w:r>
        <w:rPr/>
        <w:t>Обобщения на основе сходства эмоциональных переживаний, впечатлений от образа вещей, событий и т.д. – типичная форма обобщения в обыденной житейской практике. Большинство значений, которыми пользуется человек в обыденной жизни, не подпадает под определение научных или теоретических. Для обыденного сознания «вода» - это скорее «то, что пьют», а не Н</w:t>
      </w:r>
      <w:r>
        <w:rPr>
          <w:vertAlign w:val="subscript"/>
        </w:rPr>
        <w:t>2</w:t>
      </w:r>
      <w:r>
        <w:rPr/>
        <w:t>О; люди делятся на «плохих» и «хороших», а не, например, экстравертов и интровертов; круг – это не «геометрическое место точек, равноудаленных от центра», а некоторая «картинка» - образ круга.</w:t>
      </w:r>
    </w:p>
    <w:p>
      <w:pPr>
        <w:pStyle w:val="TextBody"/>
        <w:ind w:firstLine="709"/>
        <w:jc w:val="both"/>
        <w:rPr/>
      </w:pPr>
      <w:r>
        <w:rPr/>
        <w:t>Очевидно, научное осознание мира не устраняет полностью ни более архаические пласты мировосприятия, ни его образно-художественные формы, создавая внутри индивидуального или общественного сознания взаимодополняющие или конфликтующие гетерогенные образования. Наивная картинка участка мира может разительно отличаться от чисто логической, научной картины того же участка мира. Исследования индивидуального сознания подразумевает необходимость реконструкции различных содержательных сфер обыденного, житейского сознания, описания их в системе категорий, отличных от понятийных [6].</w:t>
      </w:r>
    </w:p>
    <w:p>
      <w:pPr>
        <w:pStyle w:val="TextBody"/>
        <w:ind w:firstLine="709"/>
        <w:jc w:val="both"/>
        <w:rPr/>
      </w:pPr>
      <w:r>
        <w:rPr/>
        <w:t xml:space="preserve">Одной из важнейших проблем изучения значения является исследование его невербальных форм, в частности существование значения в системе визуальных образов. В исследовании значения наиболее изученными являются формы фиксации его в языке, т.е. значения слов, предложений. Значения же, носителями которых выступают образы, а конкретнее – значения изображений, плакатов, эмблем, мимических, выразительных движений, гораздо менее изучены. </w:t>
      </w:r>
    </w:p>
    <w:p>
      <w:pPr>
        <w:pStyle w:val="TextBody"/>
        <w:ind w:firstLine="709"/>
        <w:jc w:val="both"/>
        <w:rPr/>
      </w:pPr>
      <w:r>
        <w:rPr/>
        <w:t>Малоизученной проблемой является влияние эмоций на семантическую организацию значений, данных в вербальной или образной формах репрезентации. Психический образ в единстве его визуальных, вербальных, тактильных, слуховых и т.д. форм репрезентации является модельным отображением объектного мира, изоморфными в его топике и метрике. Эмоциональные состояния способны трансформировать психический образ и, увеличивая субъективный вес тех или иных параметров, нарушать его предметную логику, а значит, и трансформировать его значение [15].</w:t>
      </w:r>
    </w:p>
    <w:p>
      <w:pPr>
        <w:pStyle w:val="TextBody"/>
        <w:ind w:firstLine="709"/>
        <w:jc w:val="both"/>
        <w:rPr/>
      </w:pPr>
      <w:r>
        <w:rPr/>
        <w:t>Эмоции, таким образом, способны влиять на сознание, трансформировать его значение. В Теории А.Н. Леонтьева подчеркивается двойственная природа значения. С одной стороны, значение выступает как единица общественного сознания, а с другой – как образующая индивидуального сознания. Под личностным смыслом понимается отношение субъекта к миру, выраженному в значениях, неразрывно связанное с ее мотивами, ее общей направленностью. Формой проявления личностного смысла может выступать эмоциональная окраска того или иного объекта, неосознаваемые установки или готовности и трансформации психического образ. Представление о значении как единице общественного сознания, кристализирующей совокупный общественный опыт, относится, в первую очередь, к его развитым понятийным формам, к формам фиксации общечеловеческих знаний. Но общественное сознание, как и индивидуальное, гетерогенно и наряду с научным знанием в нем содержатся житейские представления, социальные стереотипы, характеризующиеся той или иной степенью истинности, и даже суеверия и предрассудки. Последние также передаются из поколения в поколение и отражают определенные исторические национально-культурные формы общественного сознания [33].</w:t>
      </w:r>
    </w:p>
    <w:p>
      <w:pPr>
        <w:pStyle w:val="TextBody"/>
        <w:ind w:firstLine="709"/>
        <w:jc w:val="both"/>
        <w:rPr/>
      </w:pPr>
      <w:r>
        <w:rPr/>
        <w:t>Системе представлений каждого индивида есть специфические, присущие только ему составляющие, обусловленные его индивидуальным опытом. Например, образы «хорошего родителя», «идеального учителя» формируются через непосредственное подражание. Усвоение опыта родительской семьи, через прочитанные книги, каналы коммуникации (кино, СМИ) и обуславливают формирование нравственных эталонов, «идеальных мерок», с которыми индивид подходит к оценки себя или других, и, в конечном счете, обуславливают организацию всей его жизни, определяют его личность. Понятие чести, долга, и другие этические категории также имеют свою когнитивную представленность. И, наконец, самосознание индивида, осознание им жизненных целей и мотивов, характера его отношений с другими людьми, очевидно, также взводит в тот интегральный уровень регуляции индивида, который называют личностью. Выделение таких категориальных структур, опосредующих восприятие и осознание субъектом различных содержательных сфер деятельности, - структур «обыденного» сознания – необходимая задача, т.к. воспитание, обучение или перевоспитание направлены не на абстрактную человеческую особь, а на реальных людей, обладающих индивидуальным опытом, своим «виденьем» мира [15].</w:t>
      </w:r>
    </w:p>
    <w:p>
      <w:pPr>
        <w:pStyle w:val="TextBody"/>
        <w:ind w:firstLine="709"/>
        <w:jc w:val="both"/>
        <w:rPr/>
      </w:pPr>
      <w:r>
        <w:rPr/>
        <w:t>Психосемантический подход, или экспериментальная психосемантика, - сравнительно новая область отечественной психологии, возникшая в начале 70-х годов и представленная в первую очередь работами психологов Московского университета.</w:t>
      </w:r>
    </w:p>
    <w:p>
      <w:pPr>
        <w:pStyle w:val="TextBody"/>
        <w:ind w:firstLine="709"/>
        <w:jc w:val="both"/>
        <w:rPr/>
      </w:pPr>
      <w:r>
        <w:rPr/>
        <w:t>Реконструкция «видения мира» глазами другого реализуется в исследованиях В.Ф. Петренко, в реконструкции систем индивидуальных значений, через призму которых происходит восприятие мира субъектом. Методическим средством решения этой задачи выступает построение субъективных семантических пространств для различных содержательных областей.</w:t>
      </w:r>
    </w:p>
    <w:p>
      <w:pPr>
        <w:pStyle w:val="TextBody"/>
        <w:ind w:firstLine="709"/>
        <w:jc w:val="both"/>
        <w:rPr/>
      </w:pPr>
      <w:r>
        <w:rPr/>
        <w:t>В задачу психосемантики входит реконструкция индивидуальной системы значений, через призму которой происходит восприятие субъектом мира, других людей, самого себя, а также изучение ее генезиса, строения и функционирования. Психосемантика исследует различные формы существования значений в индивидуальном сознании (образы, символы, коммуникативные и ритуальные действия, а также словесные понятия) [15].</w:t>
      </w:r>
    </w:p>
    <w:p>
      <w:pPr>
        <w:pStyle w:val="TextBody"/>
        <w:ind w:firstLine="709"/>
        <w:jc w:val="both"/>
        <w:rPr/>
      </w:pPr>
      <w:r>
        <w:rPr/>
        <w:t>Экспериментальная парадигма психосемантики в основе своей заимствована из работ по построению семантических пространств Ч. Осгуда (так называемый метод семантического дифференциала) и теории личностных конструктов Дж. Келли (метод репертуарных решеток) и включает в себя использование аппарата многомерной статистики для выделения категориальных структур сознания субъекта.</w:t>
      </w:r>
    </w:p>
    <w:p>
      <w:pPr>
        <w:pStyle w:val="TextBody"/>
        <w:ind w:firstLine="709"/>
        <w:jc w:val="both"/>
        <w:rPr/>
      </w:pPr>
      <w:r>
        <w:rPr/>
        <w:t>Психосемантика, являясь областью психологии, имеет, тем не менее, ярко выраженный междисциплинарный аспект, перекликаясь с философией и культурологией, социологией, информатикой.</w:t>
      </w:r>
    </w:p>
    <w:p>
      <w:pPr>
        <w:pStyle w:val="TextBody"/>
        <w:ind w:firstLine="709"/>
        <w:jc w:val="both"/>
        <w:rPr/>
      </w:pPr>
      <w:r>
        <w:rPr/>
        <w:t>Психосемантический подход к исследованию личности реализует парадигму «субъективного» подхода к пониманию другого. Содержательная интерпретация выделяемых структур (факторов) необходимо увидеть мир «глазами испытуемого», почувствовать его способы осмысления мира. Психосемантический подход позволяет наметить новые принципы типологии личности, где личность испытуемого рассматривается не как набор объективных характеристик в пространстве диагностических показателей, а как носитель определенной картины мира, как некоторой микрокосм индивидуальных значений и смыслов [6].</w:t>
      </w:r>
    </w:p>
    <w:p>
      <w:pPr>
        <w:pStyle w:val="TextBody"/>
        <w:ind w:firstLine="709"/>
        <w:jc w:val="both"/>
        <w:rPr/>
      </w:pPr>
      <w:r>
        <w:rPr/>
        <w:t>Идеи Л.С. Выгодского и А.Н. Леонтьева явились определяющими для становления психосемантического подхода к исследованию сознания и личности в отечественной психологии. На начальном этапе исследования по психосемантике затрагивали такие проблемы, как семантический анализ чувственного образа, соотношение вербальной и перцептивной семантики, и развивались в рамках понимания образа как своеобразного перцептивного высказывания о мире, позволяющего использовать лингвистические и психолингвистические методы для исследования этой проблематики [33].</w:t>
      </w:r>
    </w:p>
    <w:p>
      <w:pPr>
        <w:pStyle w:val="TextBody"/>
        <w:ind w:firstLine="709"/>
        <w:jc w:val="both"/>
        <w:rPr/>
      </w:pPr>
      <w:r>
        <w:rPr/>
        <w:t>Заданность мира через переживание особенно рельефно просматривается в простейшей и, очевидно, филогенетически первичной форме восприятия и эмоций – в переживании боли, где раздражитель для переживающего организма лишен каких-либо предметных качеств, за исключением широты локализации воздействия и интенсивности (тупая или острая боль). Для следующей филогенетической ступени отражения – для ощущений – объектные характеристики также заданы через переживания субъекта. Например, ощущение некоторой поверхности как гладкой характеризует текстуру этой поверхности через субъективное переживание «гладкости». Объект репрезентирован субъекту в форме его переживания субъектом.</w:t>
      </w:r>
    </w:p>
    <w:p>
      <w:pPr>
        <w:pStyle w:val="TextBody"/>
        <w:ind w:firstLine="709"/>
        <w:jc w:val="both"/>
        <w:rPr/>
      </w:pPr>
      <w:r>
        <w:rPr/>
        <w:t>Механизм осознанного отражения, эмансипирующим содержание отражения от наличных потребностей субъекта, является выражение содержания в некоторой знаковой форме, в первую очередь – в слове. Чтобы эмансипировать объект от наличных потребностей субъекта, надо выразить его в чем-то отличном от эмоционально-чувственной «субстанции» субъекта, в чем-то противостоящем субъекту. Такой формой отчуждения, выражения отраженного содержания (отражение отражения) в устойчивой константной форме является фиксация его в знаковой форме, в словесном значении [33, 59].</w:t>
      </w:r>
    </w:p>
    <w:p>
      <w:pPr>
        <w:pStyle w:val="TextBody"/>
        <w:ind w:firstLine="709"/>
        <w:jc w:val="both"/>
        <w:rPr/>
      </w:pPr>
      <w:r>
        <w:rPr/>
        <w:t xml:space="preserve">За счет социальной нормированности, общественной конвенции слово обладает фиксированным содержанием. В сознании, таким образом, за счет устойчивости содержания значения изживается сиюминутная субъективность отражения, пристрастность, обусловленная наличной потребностью. </w:t>
      </w:r>
    </w:p>
    <w:p>
      <w:pPr>
        <w:pStyle w:val="TextBody"/>
        <w:ind w:firstLine="709"/>
        <w:jc w:val="both"/>
        <w:rPr/>
      </w:pPr>
      <w:r>
        <w:rPr/>
        <w:t xml:space="preserve">Структуры сознания как отражение отражения в некой знаковой форме не просто изоморфно дублируют исходное содержание, а дополняют, обобщают его, вводя в новые связи и отношения. За словом стоит совокупный общественный опыт, фиксированный и кристаллизованный в значениях. Благодаря языку человек может обращаться к знаниям других людей, к опыту предыдущих поколений. </w:t>
      </w:r>
    </w:p>
    <w:p>
      <w:pPr>
        <w:pStyle w:val="TextBody"/>
        <w:ind w:firstLine="709"/>
        <w:jc w:val="both"/>
        <w:rPr/>
      </w:pPr>
      <w:r>
        <w:rPr/>
        <w:t>Значение – это обобщенная идеальная модель объекта в сознании субъекта, в которой фиксированы существенные свойства объекта, выделенные в совокупности общественной деятельности. Кодирование, категоризация исходного содержания в знаковой, символической форме ведут к обогащению его совокупным социальным опытом, к упорядочиванию исходного содержания, его организации в формах, выработанных общественной практикой [15].</w:t>
      </w:r>
    </w:p>
    <w:p>
      <w:pPr>
        <w:pStyle w:val="TextBody"/>
        <w:ind w:firstLine="709"/>
        <w:jc w:val="both"/>
        <w:rPr/>
      </w:pPr>
      <w:r>
        <w:rPr/>
        <w:t>В той степени, в какой восприятие, память, мышление или иной психологический процесс опосредованы значением (в форме слова, визуального символа, чертежа, схемы, ритуального действия танцевального па, общепринятого жеста или мимически выражения), они являются потенциально осознаваемыми. И наоборот, сбои в нормированном функционировании значения ведут к нарушению осознания.</w:t>
      </w:r>
    </w:p>
    <w:p>
      <w:pPr>
        <w:pStyle w:val="TextBody"/>
        <w:ind w:firstLine="709"/>
        <w:jc w:val="both"/>
        <w:rPr/>
      </w:pPr>
      <w:r>
        <w:rPr/>
        <w:t>Значение, несет в себе семантические компоненты: идеальные эталоны, мерки, которые выделяют, вычленяют в отражаемой действительности те или иные аспекты. Семантические компоненты лексики – единицы более дробные, чем значении, образующие его структуру, - являются носителями этих эталонов, и соответствующие им (полное или неполное) признаков отражаемого фрагмента действительности позволяет выразить этот фрагмент в слове. Способность высказать суждение об увиденном и услышанном – это способность отделять, выделять и вновь связывать в уже расчлененном высшем единстве предмет и его свойства, отдельные объекты и отношения между ними, действие, его результат и т.д. Эта способность составляет некую черту сознания человека как высшей формы отражения [6]. Осознавать действительность – значит, расчленять ее на элементы и устанавливать между ними определенные связи и отношения: сходства, тождества, различия, принадлежности, последовательности и т.д. И чем больше взаимосвязанных элементов в объекте или ситуации может быть вычленено и вновь связанно, тем выше уровень осознания действительности.</w:t>
      </w:r>
    </w:p>
    <w:p>
      <w:pPr>
        <w:pStyle w:val="TextBody"/>
        <w:tabs>
          <w:tab w:val="clear" w:pos="708"/>
          <w:tab w:val="left" w:pos="855" w:leader="none"/>
        </w:tabs>
        <w:ind w:firstLine="709"/>
        <w:jc w:val="both"/>
        <w:rPr/>
      </w:pPr>
      <w:r>
        <w:rPr/>
        <w:t>План содержания слов, текстов, образов объектов и явлений, действий и событий принято описывать с помощью понятия значения. Поскольку в значении фиксируются свойства объекта, где в качестве признаков значения содержатся виртуальные свойства объекта, которые могут быть раскрыты в той или иной общественно значимой деятельности субъекта или общества.</w:t>
      </w:r>
    </w:p>
    <w:p>
      <w:pPr>
        <w:pStyle w:val="TextBody"/>
        <w:ind w:firstLine="709"/>
        <w:jc w:val="both"/>
        <w:rPr/>
      </w:pPr>
      <w:r>
        <w:rPr/>
      </w:r>
    </w:p>
    <w:p>
      <w:pPr>
        <w:pStyle w:val="TextBody"/>
        <w:ind w:firstLine="709"/>
        <w:jc w:val="both"/>
        <w:rPr/>
      </w:pPr>
      <w:r>
        <w:rPr>
          <w:bCs/>
        </w:rPr>
        <w:t xml:space="preserve">1.3 </w:t>
      </w:r>
      <w:r>
        <w:rPr/>
        <w:t>Особенности становления личности в подростковом возрасте</w:t>
      </w:r>
    </w:p>
    <w:p>
      <w:pPr>
        <w:pStyle w:val="TextBody"/>
        <w:ind w:firstLine="709"/>
        <w:jc w:val="both"/>
        <w:rPr/>
      </w:pPr>
      <w:r>
        <w:rPr/>
      </w:r>
    </w:p>
    <w:p>
      <w:pPr>
        <w:pStyle w:val="TextBody"/>
        <w:ind w:firstLine="709"/>
        <w:jc w:val="both"/>
        <w:rPr/>
      </w:pPr>
      <w:r>
        <w:rPr/>
        <w:t xml:space="preserve"> </w:t>
      </w:r>
      <w:r>
        <w:rPr/>
        <w:t>В подростковом периоде происходит важнейший психологический процесс этого возраста – становление самосознания и устойчивого формирования «Я». Противоречивость положения подростка, изменение структуры его социальных ролей и уровня притязаний – вот что в первую очередь актуализирует вопрос «Кто Я?».</w:t>
      </w:r>
      <w:r>
        <w:rPr>
          <w:lang w:val="uk-UA"/>
        </w:rPr>
        <w:t xml:space="preserve"> </w:t>
      </w:r>
      <w:r>
        <w:rPr/>
        <w:t>Это ценнейшее психологическое приобретение ранней юности – открытие своего внутреннего мира [31, 221 – 229].</w:t>
      </w:r>
    </w:p>
    <w:p>
      <w:pPr>
        <w:pStyle w:val="TextBody"/>
        <w:ind w:firstLine="709"/>
        <w:jc w:val="both"/>
        <w:rPr/>
      </w:pPr>
      <w:r>
        <w:rPr/>
        <w:t>К психическим новообразованиям относят и самосознание личности. Формирующееся отношение к себе как к самостоятельной личности, является существенной характеристикой подростка и типа темперамента. Размышления о себе имеют преднамеренный характер, так важнейшим стимулом является потребность занимать уважаемое положение в кругу сверстников, быть успешным в межличностном взаимодействии. Развитие самопонимания, связано, как правило, с критическим самоотношением, а потому служит основой для совершенствования личностной культуры.</w:t>
      </w:r>
    </w:p>
    <w:p>
      <w:pPr>
        <w:pStyle w:val="TextBody"/>
        <w:ind w:firstLine="709"/>
        <w:jc w:val="both"/>
        <w:rPr/>
      </w:pPr>
      <w:r>
        <w:rPr/>
        <w:t>Как считает И.С. Кон, подросток начинает воспринимать и осмысливать свои эмоции уже не как производные от каких-то внешних событий, а как состояние своего собственного «Я». Даже объективная, безличная информация нередко стимулирует его к интроспекции, размышлению о себе и своих проблемах [18, 84 – 106].</w:t>
      </w:r>
    </w:p>
    <w:p>
      <w:pPr>
        <w:pStyle w:val="TextBody"/>
        <w:ind w:firstLine="709"/>
        <w:jc w:val="both"/>
        <w:rPr/>
      </w:pPr>
      <w:r>
        <w:rPr/>
        <w:t>Эмоции самосознания в большей мере влияет на развитие самопонимания и обуславливает его эмоциональный тон, чувство собственной ценности.</w:t>
      </w:r>
    </w:p>
    <w:p>
      <w:pPr>
        <w:pStyle w:val="TextBody"/>
        <w:ind w:firstLine="709"/>
        <w:jc w:val="both"/>
        <w:rPr/>
      </w:pPr>
      <w:r>
        <w:rPr/>
        <w:t xml:space="preserve">Исследователи Деймон и Харт, работающие в направлении психологии развития, утверждали, что стремление понять себя, связано с поиском самоидентификации, с «промериванием на себя» разнообразных ролей, характерных для взрослых. </w:t>
      </w:r>
    </w:p>
    <w:p>
      <w:pPr>
        <w:pStyle w:val="TextBody"/>
        <w:ind w:firstLine="709"/>
        <w:jc w:val="both"/>
        <w:rPr/>
      </w:pPr>
      <w:r>
        <w:rPr/>
        <w:t>Не менее важно для развития самопонимания и сознание своей преемственности, устойчивости во времени.</w:t>
      </w:r>
    </w:p>
    <w:p>
      <w:pPr>
        <w:pStyle w:val="TextBody"/>
        <w:ind w:firstLine="709"/>
        <w:jc w:val="both"/>
        <w:rPr/>
      </w:pPr>
      <w:r>
        <w:rPr/>
        <w:t>Развитие временных представлений тесно связано как с умственным развитием, так и с изменениями жизненной перспективы юноши. Восприятие времени подростком еще остается дискретным и ограничено непосредственным прошлым и настоящим, а будущее кажется ему почти буквальным продолжением настоящего [9, 15 – 28].</w:t>
      </w:r>
    </w:p>
    <w:p>
      <w:pPr>
        <w:pStyle w:val="TextBody"/>
        <w:ind w:firstLine="709"/>
        <w:jc w:val="both"/>
        <w:rPr/>
      </w:pPr>
      <w:r>
        <w:rPr/>
        <w:t xml:space="preserve">Становление самопонимания личности подростка включает в себя также становление относительно устойчивого образа «Я», то есть целостного представления о самом себе. Образ «Я»- сложное психологическое явление, которое не сводится к простому осознанию своих качеств. </w:t>
      </w:r>
    </w:p>
    <w:p>
      <w:pPr>
        <w:pStyle w:val="TextBody"/>
        <w:ind w:firstLine="709"/>
        <w:jc w:val="both"/>
        <w:rPr/>
      </w:pPr>
      <w:r>
        <w:rPr/>
        <w:t>«Образ «Я»- не просто отражение (в форме представления или понятия) объективных данных, не зависящих от степени своей осознанности свойств, а социальная установка, отношение личности к самой себе, включающее три взаимосвязанных компонента: познавательный – знание себя, представление о своих качествах и свойствах; эмоциональный – оценка этих качеств и связанное с ней самолюбие, самоуважение, и поведенческий- то есть практическое отношение к себе, производное от первых двух компонентов”- считает И. С. Кон [18, 95].</w:t>
      </w:r>
    </w:p>
    <w:p>
      <w:pPr>
        <w:pStyle w:val="TextBody"/>
        <w:ind w:firstLine="709"/>
        <w:jc w:val="both"/>
        <w:rPr/>
      </w:pPr>
      <w:r>
        <w:rPr/>
        <w:t>Исследование С. Кук-Грейгер (работающей в рамках психологии развития) посвящено редким формам самопонимания и затрагивает проблемы личностных изменений данного возраста.</w:t>
      </w:r>
    </w:p>
    <w:p>
      <w:pPr>
        <w:pStyle w:val="TextBody"/>
        <w:ind w:firstLine="709"/>
        <w:jc w:val="both"/>
        <w:rPr>
          <w:bCs/>
        </w:rPr>
      </w:pPr>
      <w:r>
        <w:rPr>
          <w:bCs/>
        </w:rPr>
        <w:t xml:space="preserve">Развитие «Я», как пишет автор, представляет собой последовательность стадий понимания и оценки себя и окружающего мира, то есть развитие личности непосредственно зависит от способа когнитивной репрезентации себя и мира вокруг. </w:t>
      </w:r>
    </w:p>
    <w:p>
      <w:pPr>
        <w:pStyle w:val="TextBody"/>
        <w:ind w:firstLine="709"/>
        <w:jc w:val="both"/>
        <w:rPr/>
      </w:pPr>
      <w:r>
        <w:rPr/>
        <w:t xml:space="preserve">Чем больше личность дифференцирована, тем больше элементов и разнообразных источников она может одновременно перерабатывать и интегрировать в целостную смысловую структуру. На самых высоких уровнях элементами могут быть целые структуры знания или опыта, связанные между собой и образующие новую целостность. Внутри этой целостности происходит динамическое взаимодействие между «Я – концепцией»и концепцией окружающего мира </w:t>
      </w:r>
      <w:r>
        <w:rPr>
          <w:rFonts w:eastAsia="Symbol" w:cs="Symbol" w:ascii="Symbol" w:hAnsi="Symbol"/>
          <w:szCs w:val="28"/>
        </w:rPr>
        <w:t></w:t>
      </w:r>
      <w:r>
        <w:rPr/>
        <w:t>9</w:t>
      </w:r>
      <w:r>
        <w:rPr>
          <w:rFonts w:eastAsia="Symbol" w:cs="Symbol" w:ascii="Symbol" w:hAnsi="Symbol"/>
          <w:szCs w:val="28"/>
        </w:rPr>
        <w:t></w:t>
      </w:r>
      <w:r>
        <w:rPr/>
        <w:t>.</w:t>
      </w:r>
    </w:p>
    <w:p>
      <w:pPr>
        <w:pStyle w:val="TextBody"/>
        <w:ind w:firstLine="709"/>
        <w:jc w:val="both"/>
        <w:rPr/>
      </w:pPr>
      <w:r>
        <w:rPr/>
        <w:t xml:space="preserve">Именно «Я – концепцию», когнитивную репрезентацию себя, своего внутреннего мира, автор и называет самопониманием человека – личности. </w:t>
      </w:r>
    </w:p>
    <w:p>
      <w:pPr>
        <w:pStyle w:val="TextBody"/>
        <w:ind w:firstLine="709"/>
        <w:jc w:val="both"/>
        <w:rPr/>
      </w:pPr>
      <w:r>
        <w:rPr/>
        <w:t>Также важным механизмом самосознания, самопонимания выступает личностная рефлексия, предоставляющая собой форму сознания подростков, как своего внутреннего мира, так и понимания внутреннего мира других людей.</w:t>
      </w:r>
    </w:p>
    <w:p>
      <w:pPr>
        <w:pStyle w:val="TextBody"/>
        <w:ind w:firstLine="709"/>
        <w:jc w:val="both"/>
        <w:rPr/>
      </w:pPr>
      <w:r>
        <w:rPr/>
        <w:t>Это создаёт благоприятные условия для эффективного самоконтроля и всестороннего развития личности.</w:t>
      </w:r>
    </w:p>
    <w:p>
      <w:pPr>
        <w:pStyle w:val="TextBody"/>
        <w:ind w:firstLine="709"/>
        <w:jc w:val="both"/>
        <w:rPr/>
      </w:pPr>
      <w:r>
        <w:rPr/>
        <w:t xml:space="preserve">Рефлексивное самосознание пробуждается и активно функционирует в раннем юношеском возрасте. В это время оно вызывается состоянием отчаяния и депрессией, а также самоутверждением. Стрессы, жизненные трудности стимулируют рефлексивное самосознание, однако только в том случае, если они не являются слишком сильными или длительными </w:t>
      </w:r>
      <w:r>
        <w:rPr>
          <w:rFonts w:eastAsia="Symbol" w:cs="Symbol" w:ascii="Symbol" w:hAnsi="Symbol"/>
          <w:szCs w:val="28"/>
        </w:rPr>
        <w:t></w:t>
      </w:r>
      <w:r>
        <w:rPr/>
        <w:t>18</w:t>
      </w:r>
      <w:r>
        <w:rPr>
          <w:rFonts w:eastAsia="Symbol" w:cs="Symbol" w:ascii="Symbol" w:hAnsi="Symbol"/>
          <w:szCs w:val="28"/>
        </w:rPr>
        <w:t></w:t>
      </w:r>
      <w:r>
        <w:rPr/>
        <w:t>.</w:t>
      </w:r>
    </w:p>
    <w:p>
      <w:pPr>
        <w:pStyle w:val="TextBody"/>
        <w:ind w:firstLine="709"/>
        <w:jc w:val="both"/>
        <w:rPr/>
      </w:pPr>
      <w:r>
        <w:rPr/>
        <w:t xml:space="preserve">Подводя итог, можно сделать следующий вывод: развитие самопонимания подростков, своего внутреннего «Я», создавшегося на основе саморефлексии, создавшихся глубинных личных ценностях личности позволяет ей найти своё место в мире человеческих отношений, способствует сохранению психического здоровья. </w:t>
      </w:r>
    </w:p>
    <w:p>
      <w:pPr>
        <w:pStyle w:val="TextBody"/>
        <w:tabs>
          <w:tab w:val="clear" w:pos="708"/>
          <w:tab w:val="left" w:pos="855" w:leader="none"/>
        </w:tabs>
        <w:ind w:firstLine="709"/>
        <w:jc w:val="both"/>
        <w:rPr/>
      </w:pPr>
      <w:r>
        <w:rPr/>
      </w:r>
    </w:p>
    <w:p>
      <w:pPr>
        <w:pStyle w:val="TextBody"/>
        <w:tabs>
          <w:tab w:val="clear" w:pos="708"/>
          <w:tab w:val="left" w:pos="855" w:leader="none"/>
        </w:tabs>
        <w:ind w:firstLine="709"/>
        <w:jc w:val="both"/>
        <w:rPr/>
      </w:pPr>
      <w:r>
        <w:rPr/>
        <w:t>1.4 Основы профессионального самосознания в составе психосемантики</w:t>
      </w:r>
    </w:p>
    <w:p>
      <w:pPr>
        <w:pStyle w:val="TextBody"/>
        <w:tabs>
          <w:tab w:val="clear" w:pos="708"/>
          <w:tab w:val="left" w:pos="855" w:leader="none"/>
        </w:tabs>
        <w:ind w:firstLine="709"/>
        <w:jc w:val="both"/>
        <w:rPr/>
      </w:pPr>
      <w:r>
        <w:rPr/>
      </w:r>
    </w:p>
    <w:p>
      <w:pPr>
        <w:pStyle w:val="Normal"/>
        <w:autoSpaceDE w:val="false"/>
        <w:spacing w:lineRule="auto" w:line="360"/>
        <w:ind w:firstLine="709"/>
        <w:jc w:val="both"/>
        <w:rPr>
          <w:sz w:val="28"/>
          <w:szCs w:val="28"/>
        </w:rPr>
      </w:pPr>
      <w:r>
        <w:rPr>
          <w:sz w:val="28"/>
          <w:szCs w:val="28"/>
        </w:rPr>
        <w:t>Профессиональная деятельность представителей разных служб и должностных позиций органов внутренних дел как особая социальная роль имеет специфику, существенным образом отличающую ее от других видов общественной деятельности. Это обстоятельство ставит перед необходимостью конкретизации личностных характеристик, являющихся в конечном итоге результатом глубины интериоризации субъектом деятельности (сотрудников МВД) объективно существующих признаков их труда.</w:t>
      </w:r>
    </w:p>
    <w:p>
      <w:pPr>
        <w:pStyle w:val="Normal"/>
        <w:autoSpaceDE w:val="false"/>
        <w:spacing w:lineRule="auto" w:line="360"/>
        <w:ind w:firstLine="709"/>
        <w:jc w:val="both"/>
        <w:rPr/>
      </w:pPr>
      <w:r>
        <w:rPr>
          <w:sz w:val="28"/>
          <w:szCs w:val="28"/>
        </w:rPr>
        <w:t>В настоящие время разработаны классификации профессиональных требований применительно к различным категориям сотрудников МВД: оперативному работнику (Гребельский Д.В., Ввозный А.Ф., Синилов Г.К.), следователю (Васильев В.Л., Котов Д.П., Ратинов А.Р. ), требование к сотруднику МВД по осуществлению профилактической деятельности ( Алексеев А.И., Еремичев И.А., Сундиев И.Ю.). Кроме того, имеются ведомственные нормативные акты, содержащие требования к личности сотрудника МВД в зависимости от рода служебной деятельности.</w:t>
      </w:r>
    </w:p>
    <w:p>
      <w:pPr>
        <w:pStyle w:val="Normal"/>
        <w:autoSpaceDE w:val="false"/>
        <w:spacing w:lineRule="auto" w:line="360"/>
        <w:ind w:firstLine="709"/>
        <w:jc w:val="both"/>
        <w:rPr/>
      </w:pPr>
      <w:r>
        <w:rPr>
          <w:sz w:val="28"/>
          <w:szCs w:val="28"/>
        </w:rPr>
        <w:t>Ряд профессионально необходимых качеств личности сотрудника МВД вообще не имеет природных задатков, а целиком и полностью формируются под воздействием социальной среды. Прежде всего, это морально – политические качества личности сотрудника МВД, его профессиональная позиция. Определяющая роль в процессе их формирования играют профессиональные обучение и воспитание, опирающиеся на ведущие общественные отношения, на условия жизни и характеристику микросреды, на логику развития и усвоения правовых, политических и нравственных ценностей.</w:t>
      </w:r>
    </w:p>
    <w:p>
      <w:pPr>
        <w:pStyle w:val="Normal"/>
        <w:autoSpaceDE w:val="false"/>
        <w:spacing w:lineRule="auto" w:line="360"/>
        <w:ind w:firstLine="709"/>
        <w:jc w:val="both"/>
        <w:rPr>
          <w:sz w:val="28"/>
          <w:szCs w:val="28"/>
        </w:rPr>
      </w:pPr>
      <w:r>
        <w:rPr>
          <w:sz w:val="28"/>
          <w:szCs w:val="28"/>
        </w:rPr>
        <w:t>Совокупность и структура психических и психофизиологических особенностей человека, определяющих достижение им объективно необходимой эффективности в профессиональной деятельности, называется профессиональной пригодностью. Профессиональная пригодность личности сотрудника МВД формируется в процессе его труда и при наличии положительной профессиональной мотивации применительно к личности сотрудника МВД:</w:t>
      </w:r>
    </w:p>
    <w:p>
      <w:pPr>
        <w:pStyle w:val="Normal"/>
        <w:autoSpaceDE w:val="false"/>
        <w:spacing w:lineRule="auto" w:line="360"/>
        <w:ind w:firstLine="709"/>
        <w:jc w:val="both"/>
        <w:rPr/>
      </w:pPr>
      <w:r>
        <w:rPr>
          <w:sz w:val="28"/>
          <w:szCs w:val="28"/>
        </w:rPr>
        <w:t xml:space="preserve"> </w:t>
      </w:r>
      <w:r>
        <w:rPr>
          <w:sz w:val="28"/>
          <w:szCs w:val="28"/>
        </w:rPr>
        <w:t>на объективное содержание деятельности (например, стремление участвовать в борьбе с преступностью);</w:t>
      </w:r>
    </w:p>
    <w:p>
      <w:pPr>
        <w:pStyle w:val="Normal"/>
        <w:autoSpaceDE w:val="false"/>
        <w:spacing w:lineRule="auto" w:line="360"/>
        <w:ind w:firstLine="709"/>
        <w:jc w:val="both"/>
        <w:rPr/>
      </w:pPr>
      <w:r>
        <w:rPr>
          <w:sz w:val="28"/>
          <w:szCs w:val="28"/>
        </w:rPr>
        <w:t xml:space="preserve"> </w:t>
      </w:r>
      <w:r>
        <w:rPr>
          <w:sz w:val="28"/>
          <w:szCs w:val="28"/>
        </w:rPr>
        <w:t>на внешние стороны деятельности (например, её престижность, романтику и т.д.);</w:t>
      </w:r>
    </w:p>
    <w:p>
      <w:pPr>
        <w:pStyle w:val="Normal"/>
        <w:autoSpaceDE w:val="false"/>
        <w:spacing w:lineRule="auto" w:line="360"/>
        <w:ind w:firstLine="709"/>
        <w:jc w:val="both"/>
        <w:rPr/>
      </w:pPr>
      <w:r>
        <w:rPr>
          <w:sz w:val="28"/>
          <w:szCs w:val="28"/>
        </w:rPr>
        <w:t xml:space="preserve"> </w:t>
      </w:r>
      <w:r>
        <w:rPr>
          <w:sz w:val="28"/>
          <w:szCs w:val="28"/>
        </w:rPr>
        <w:t xml:space="preserve">на деятельность как средство удовлетворения улитарных личных потребностей (например, соображения материального порядка).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Не все из перечисленных типов мотивации равноценны в отношении положительного влияния на формирование профессиональных качеств. Например, ориентировка на деятельность как на средство удовлетворения утилитарных потребностей может привести сотрудника МВД к снижению активности, когда он столкнется с необходимостью подчинять свои личные интересы служебным. В то же время деловая мотивация, ориентация на объективное содержание деятельности, напротив, может только мобилизовать сотрудника на выполнение служебного долга. </w:t>
      </w:r>
    </w:p>
    <w:p>
      <w:pPr>
        <w:pStyle w:val="Normal"/>
        <w:autoSpaceDE w:val="false"/>
        <w:spacing w:lineRule="auto" w:line="360"/>
        <w:ind w:firstLine="709"/>
        <w:jc w:val="both"/>
        <w:rPr>
          <w:sz w:val="28"/>
          <w:szCs w:val="28"/>
        </w:rPr>
      </w:pPr>
      <w:r>
        <w:rPr>
          <w:sz w:val="28"/>
          <w:szCs w:val="28"/>
        </w:rPr>
        <w:t>Поэтому психологической основой формирования профессиональной пригодности сотрудника МВД является устойчивая положительная профессиональная мотивация, определяющая направление, в котором идет формирование профессиональных качеств личности, развивающая творческий подход к выполнению им служебных обязанностей.</w:t>
      </w:r>
    </w:p>
    <w:p>
      <w:pPr>
        <w:pStyle w:val="Normal"/>
        <w:autoSpaceDE w:val="false"/>
        <w:spacing w:lineRule="auto" w:line="360"/>
        <w:ind w:firstLine="709"/>
        <w:jc w:val="both"/>
        <w:rPr>
          <w:sz w:val="28"/>
          <w:szCs w:val="28"/>
        </w:rPr>
      </w:pPr>
      <w:r>
        <w:rPr>
          <w:sz w:val="28"/>
          <w:szCs w:val="28"/>
        </w:rPr>
        <w:t>Психология юридического труда исследует психологические закономерности правоприменительной деятельности и изучает психологические основы формирование и профессионального становления работников правоохранительных органов.</w:t>
      </w:r>
    </w:p>
    <w:p>
      <w:pPr>
        <w:pStyle w:val="Normal"/>
        <w:autoSpaceDE w:val="false"/>
        <w:spacing w:lineRule="auto" w:line="360"/>
        <w:ind w:firstLine="709"/>
        <w:jc w:val="both"/>
        <w:rPr>
          <w:sz w:val="28"/>
          <w:szCs w:val="36"/>
        </w:rPr>
      </w:pPr>
      <w:r>
        <w:rPr>
          <w:sz w:val="28"/>
          <w:szCs w:val="28"/>
        </w:rPr>
        <w:t>Многие ведущие отечественные психологи (Л.С. Выготский, С.Л. Рубинштейн, А.Н. Леонтьев, Б.Г. Ананьев и др.) в разное время указывали, что разработка методологических основ психологии должна начинаться с психологического анализа практической трудовой деятельности человека, так как именно в этой сфере находятся главные закономерности его психической жизни.</w:t>
      </w:r>
    </w:p>
    <w:p>
      <w:pPr>
        <w:pStyle w:val="Normal"/>
        <w:autoSpaceDE w:val="false"/>
        <w:spacing w:lineRule="auto" w:line="360"/>
        <w:ind w:firstLine="709"/>
        <w:jc w:val="both"/>
        <w:rPr>
          <w:sz w:val="28"/>
          <w:szCs w:val="28"/>
        </w:rPr>
      </w:pPr>
      <w:r>
        <w:rPr>
          <w:sz w:val="28"/>
          <w:szCs w:val="28"/>
        </w:rPr>
        <w:t>В настоящее время не редки случаи, когда окончившие юридический вуз лица по успехам своей профессиональной деятельности располагаются в ином ранговом порядке, чем это было во время учёбы. Успехи в юридической деятельности, особенно связанные с общением, руководством людьми в особых ситуациях, определяются не только академической оценкой полученных знаний и способностями к обучению, но и целым рядом других личностных качеств, которые в учебном процессе, как правило, не реализуются и не проверяются.</w:t>
      </w:r>
    </w:p>
    <w:p>
      <w:pPr>
        <w:pStyle w:val="Normal"/>
        <w:autoSpaceDE w:val="false"/>
        <w:spacing w:lineRule="auto" w:line="360"/>
        <w:ind w:firstLine="709"/>
        <w:jc w:val="both"/>
        <w:rPr>
          <w:sz w:val="28"/>
          <w:szCs w:val="28"/>
        </w:rPr>
      </w:pPr>
      <w:r>
        <w:rPr>
          <w:sz w:val="28"/>
          <w:szCs w:val="28"/>
        </w:rPr>
        <w:t>Специалисты, по роду занятий имеющие дело с людьми, воспринимаются учениками, студентами, больными, обвиняемыми, подсудимыми, свидетелями не только как исполнители определенных ролей, но и с точки зрения их привлекательности, положительных или отталкивающих человеческих качеств. Каждый, кто силой обстоятельств вовлекается в ролевое общение с работниками правоохранительных органов, ожидает от них не только квалифицированного исполнения обязанностей, но и уважительного отношения, что налагает на работника особую моральную ответственность, предъявляет к нему повышенные требования как к личности. Это становится основанием для возникновения специфических норм поведения, регулирующих выполнение людьми профессиональных обязанностей и стимулирующих их внимание к самовоспитанию.</w:t>
      </w:r>
    </w:p>
    <w:p>
      <w:pPr>
        <w:pStyle w:val="Normal"/>
        <w:autoSpaceDE w:val="false"/>
        <w:spacing w:lineRule="auto" w:line="360"/>
        <w:ind w:firstLine="709"/>
        <w:jc w:val="both"/>
        <w:rPr>
          <w:sz w:val="28"/>
          <w:szCs w:val="28"/>
        </w:rPr>
      </w:pPr>
      <w:r>
        <w:rPr>
          <w:sz w:val="28"/>
          <w:szCs w:val="28"/>
        </w:rPr>
        <w:t>Профессиональная этика, так принято называть кодекс повеления – обеспечивает нравственный характер тех взаимоотношений между людьми, которые вытекают из их профессиональной деятельности. Повышенная мера моральной ответственности, обостренное чувство долга, соблюдение некоторых дополнительных норм поведения необходимы, как свидетельствует исторический опыт, прежде всего во врачебной, юридической, педагогической, научной и журналистской деятельности. В тех сферах, где труд специалиста не укладывается в строгие формальные схемы и где от качества и эффективности этого труда зависят состояние здоровья, духовный мир и положение человека в обществе. Успешное выполнение профессиональных обязанностей в этих сферах предполагает соединение высокой квалификации специалистов с глубоким осознанием ответственности, готовностью безукоризненно исполнять свой профессиональный долг.</w:t>
      </w:r>
    </w:p>
    <w:p>
      <w:pPr>
        <w:pStyle w:val="Normal"/>
        <w:autoSpaceDE w:val="false"/>
        <w:spacing w:lineRule="auto" w:line="360"/>
        <w:ind w:firstLine="709"/>
        <w:jc w:val="both"/>
        <w:rPr>
          <w:sz w:val="28"/>
          <w:szCs w:val="28"/>
        </w:rPr>
      </w:pPr>
      <w:r>
        <w:rPr>
          <w:sz w:val="28"/>
          <w:szCs w:val="28"/>
        </w:rPr>
        <w:t>Однако каким бы ни был строгим социальный контроль, формирование нравственных качеств зависит от самого человека, от его понимания высокой ответственности, проистекающей от доверия граждан и государства, оказываемого работникам правоохранительных органов. (А.Я. Вышинский, написать источник).</w:t>
      </w:r>
    </w:p>
    <w:p>
      <w:pPr>
        <w:pStyle w:val="Normal"/>
        <w:autoSpaceDE w:val="false"/>
        <w:spacing w:lineRule="auto" w:line="360"/>
        <w:ind w:firstLine="709"/>
        <w:jc w:val="both"/>
        <w:rPr>
          <w:sz w:val="28"/>
          <w:szCs w:val="28"/>
        </w:rPr>
      </w:pPr>
      <w:r>
        <w:rPr>
          <w:sz w:val="28"/>
          <w:szCs w:val="28"/>
        </w:rPr>
        <w:t>«Профессионально–нравственное сознание должно не задаваться извне, а быть выражением и обобщением идейно–нравственной позиции работника правоохранительных органов» – отмечает В.В. Леонидович.</w:t>
      </w:r>
    </w:p>
    <w:p>
      <w:pPr>
        <w:pStyle w:val="Normal"/>
        <w:autoSpaceDE w:val="false"/>
        <w:spacing w:lineRule="auto" w:line="360"/>
        <w:ind w:firstLine="709"/>
        <w:jc w:val="both"/>
        <w:rPr>
          <w:sz w:val="28"/>
          <w:szCs w:val="28"/>
        </w:rPr>
      </w:pPr>
      <w:r>
        <w:rPr>
          <w:sz w:val="28"/>
          <w:szCs w:val="28"/>
        </w:rPr>
        <w:t>Профессиональная юридическая деятельность отличается сложностью и многогранностью. Её психологический анализ всегда даёт возможность выделить ряд этапов, через которые происходило движение к конечной цели – установлению истины. В той или иной степени в профессиональной юридической деятельности можно выделить следующие стороны: поисковая (познавательная), коммуникативная, удостоверяющая, организационная, реконструктивная (конструктивная), социальная.</w:t>
      </w:r>
    </w:p>
    <w:p>
      <w:pPr>
        <w:pStyle w:val="Normal"/>
        <w:autoSpaceDE w:val="false"/>
        <w:spacing w:lineRule="auto" w:line="360"/>
        <w:ind w:firstLine="709"/>
        <w:jc w:val="both"/>
        <w:rPr>
          <w:sz w:val="28"/>
          <w:szCs w:val="28"/>
        </w:rPr>
      </w:pPr>
      <w:r>
        <w:rPr>
          <w:sz w:val="28"/>
          <w:szCs w:val="28"/>
        </w:rPr>
        <w:t xml:space="preserve">В каждой из указанных сторон реализуются соответствующие личностные качества, обеспечивавшая успешность деятельности. </w:t>
      </w:r>
    </w:p>
    <w:p>
      <w:pPr>
        <w:pStyle w:val="Normal"/>
        <w:autoSpaceDE w:val="false"/>
        <w:spacing w:lineRule="auto" w:line="360"/>
        <w:ind w:firstLine="709"/>
        <w:jc w:val="both"/>
        <w:rPr/>
      </w:pPr>
      <w:r>
        <w:rPr>
          <w:sz w:val="28"/>
          <w:szCs w:val="28"/>
        </w:rPr>
        <w:t>Воздействие, влияние человека на человека – исходное психолого-педагогическое и этического явления, которое проистекает из активного характера общения. Психология изучает воздействие социально – психологического фактора на поведение личности (общественное мнение, подражание, внушение и пр.). Значение и роль психолого–педагогических и этических знаний для сотрудников правоохранительных органов весьма существенны в силу ряда факторов. Прежде всего, сотрудники МВД Украины имеют дело с людьми. Предмет их труда – другие люди. Этим они близки юристам, журналистам, преподавателям, врачам, представителям других профессий, от которых часто зависит жизнь и судьба многих граждан. Но если у представителей перечисленных выше профессий общение с другими людьми, как правило, происходит на фоне доброжелательности, взаимопомощи, положительной предрасположенности, то контакт с сотрудником МВД для рядового гражданина, чаще всего не желателен, раздражающий, возникает в атмосфере психофизического напряжения, конфронтации. Действия сотрудников МВД направлены на правовую регуляцию человеческих отношений в обществе, его сотрудники – представители власти. В условиях глубокой социальной конфликтности сотрудники МВД все чаще выступают в роли арбитров, живой стены, отделяющей противоборствующие группы людей, социальные слои общества, участвуют в сдерживании и разрешении межнациональных конфликтов и т.д.</w:t>
      </w:r>
    </w:p>
    <w:p>
      <w:pPr>
        <w:pStyle w:val="Normal"/>
        <w:autoSpaceDE w:val="false"/>
        <w:spacing w:lineRule="auto" w:line="360"/>
        <w:ind w:firstLine="709"/>
        <w:jc w:val="both"/>
        <w:rPr/>
      </w:pPr>
      <w:r>
        <w:rPr>
          <w:sz w:val="28"/>
          <w:szCs w:val="28"/>
        </w:rPr>
        <w:t>В этих условиях они выполняют разнообразные воспитательно–профилактические, коммуникативные, организаторские, удостоверительные и другие функции, реализация которых требует высочайшего напряжения психики, собранности в общении с участниками конфликта.</w:t>
      </w:r>
    </w:p>
    <w:p>
      <w:pPr>
        <w:pStyle w:val="Normal"/>
        <w:autoSpaceDE w:val="false"/>
        <w:spacing w:lineRule="auto" w:line="360"/>
        <w:ind w:firstLine="709"/>
        <w:jc w:val="both"/>
        <w:rPr>
          <w:sz w:val="28"/>
          <w:szCs w:val="28"/>
        </w:rPr>
      </w:pPr>
      <w:r>
        <w:rPr>
          <w:sz w:val="28"/>
          <w:szCs w:val="28"/>
        </w:rPr>
        <w:t>Деятельность работника правоохранительных органов многоуровневое, иерархическое явление. На каждом уровне достижение свойственных данному уровню целей обеспечивается соответствующими личностными структурами, что даёт возможность перехода к достижению целей более высокий уровень деятельности.</w:t>
      </w:r>
    </w:p>
    <w:p>
      <w:pPr>
        <w:pStyle w:val="Normal"/>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3480" w:leader="none"/>
        </w:tabs>
        <w:suppressAutoHyphens w:val="false"/>
        <w:autoSpaceDE w:val="false"/>
        <w:spacing w:lineRule="auto" w:line="360"/>
        <w:ind w:firstLine="709"/>
        <w:jc w:val="both"/>
        <w:outlineLvl w:val="0"/>
        <w:rPr>
          <w:sz w:val="28"/>
          <w:szCs w:val="28"/>
        </w:rPr>
      </w:pPr>
      <w:r>
        <w:rPr>
          <w:sz w:val="28"/>
          <w:szCs w:val="28"/>
        </w:rPr>
        <w:t>Выводы к первой главе</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r>
    </w:p>
    <w:p>
      <w:pPr>
        <w:pStyle w:val="TextBody"/>
        <w:ind w:firstLine="709"/>
        <w:jc w:val="both"/>
        <w:rPr/>
      </w:pPr>
      <w:r>
        <w:rPr/>
        <w:t>Представления выступают как одна из форм социального познания это, прежде всего, знания на уровне здравого смысла, содержание, функции и воспроизводство которого социально обусловлены. Представления носят системный характер и выступают как феномен, проявляющийся в определенной группе но, могут иметь свою индивидуальную специфику, включая в себя ряд компонентов. Возникновение представлений связано с определенными механизмами в нашей работе представления выступают, как область изучения психосемантики.</w:t>
      </w:r>
    </w:p>
    <w:p>
      <w:pPr>
        <w:pStyle w:val="TextBody"/>
        <w:ind w:firstLine="709"/>
        <w:jc w:val="both"/>
        <w:rPr>
          <w:szCs w:val="28"/>
        </w:rPr>
      </w:pPr>
      <w:r>
        <w:rPr>
          <w:szCs w:val="28"/>
        </w:rPr>
        <w:t>План содержания слов, текстов, образов объектов и явлений, действий и событий принято описывать с помощью понятия значения. Поскольку в значении фиксируются свойства объекта, где в качестве признаков значения содержатся виртуальные свойства объекта, которые могут быть раскрыты в той или иной общественно значимой деятельности субъекта или общества</w:t>
      </w:r>
    </w:p>
    <w:p>
      <w:pPr>
        <w:pStyle w:val="TextBody"/>
        <w:ind w:firstLine="709"/>
        <w:jc w:val="both"/>
        <w:rPr/>
      </w:pPr>
      <w:r>
        <w:rPr/>
        <w:t>Отметим, что исследование индивидуального сознания подразумевает необходимость реконструкции различных содержательных сфер обыденного, житейского сознания, описания их в системе категорий, отличных от понятийных. Одной из важнейших проблем изучения значения является исследование его невербальных форм, в частности существование значения в системе визуальных образов.</w:t>
      </w:r>
    </w:p>
    <w:p>
      <w:pPr>
        <w:pStyle w:val="TextBody"/>
        <w:ind w:firstLine="709"/>
        <w:jc w:val="both"/>
        <w:rPr/>
      </w:pPr>
      <w:r>
        <w:rPr/>
        <w:t>В подростковом периоде происходит важнейший психологический процесс этого возраста – становление самосознания и устойчивого формирования «Я», стремление понять себя, связано с поиском самоидентификации, с «примериванием на себя» разнообразных ролей, характерных для взрослых. Становление самопонимания личности подростка включает в себя также становление относительно устойчивого образа «Я», то есть целостного представления о самом себе.</w:t>
      </w:r>
    </w:p>
    <w:p>
      <w:pPr>
        <w:pStyle w:val="Normal"/>
        <w:autoSpaceDE w:val="false"/>
        <w:spacing w:lineRule="auto" w:line="360"/>
        <w:ind w:firstLine="709"/>
        <w:jc w:val="both"/>
        <w:rPr>
          <w:sz w:val="28"/>
          <w:szCs w:val="28"/>
        </w:rPr>
      </w:pPr>
      <w:r>
        <w:rPr>
          <w:sz w:val="28"/>
          <w:szCs w:val="28"/>
        </w:rPr>
        <w:t>Работники правоохранительных органов, имеющие дело с людьми, воспринимаются учениками, студентами, больными, обвиняемыми, подсудимыми, свидетелями не только как исполнители определенных ролей, но и с точки зрения их привлекательности, положительных или отталкивающих человеческих качеств. Каждый, кто силой обстоятельств вовлекается в ролевое общение с работниками правоохранительных органов, ожидает от них не только квалифицированного исполнения обязанностей, но и уважительного отношения, что налагает на работника особую моральную ответственность, предъявляет к нему повышенные требования как к личности. Это становится основанием для возникновения специфических норм поведения, регулирующих выполнение людьми профессиональных обязанностей и стимулирующих их внимание к самовоспитанию.</w:t>
      </w:r>
      <w:r>
        <w:br w:type="page"/>
      </w:r>
    </w:p>
    <w:p>
      <w:pPr>
        <w:pStyle w:val="Normal"/>
        <w:suppressAutoHyphens w:val="false"/>
        <w:autoSpaceDE w:val="false"/>
        <w:spacing w:lineRule="auto" w:line="360"/>
        <w:ind w:firstLine="709"/>
        <w:jc w:val="both"/>
        <w:rPr>
          <w:sz w:val="28"/>
          <w:szCs w:val="28"/>
        </w:rPr>
      </w:pPr>
      <w:r>
        <w:rPr>
          <w:sz w:val="28"/>
          <w:szCs w:val="32"/>
        </w:rPr>
        <w:t xml:space="preserve">РАЗДЕЛ </w:t>
      </w:r>
      <w:r>
        <w:rPr>
          <w:sz w:val="28"/>
          <w:szCs w:val="28"/>
        </w:rPr>
        <w:t>2. ОСОБЕННОСТИ СТАНОВЛЕНИЯ «ОБРАЗА ГЕРОЯ» У ПОДРОСТКОВ В РАМКАХ МЕТОДА ПСИХОСЕМАНТИЧЕСКОГО АНАЛИЗА</w:t>
      </w:r>
    </w:p>
    <w:p>
      <w:pPr>
        <w:pStyle w:val="Normal"/>
        <w:suppressAutoHyphens w:val="false"/>
        <w:autoSpaceDE w:val="false"/>
        <w:spacing w:lineRule="auto" w:line="360"/>
        <w:ind w:firstLine="709"/>
        <w:jc w:val="both"/>
        <w:rPr>
          <w:sz w:val="28"/>
          <w:szCs w:val="28"/>
        </w:rPr>
      </w:pPr>
      <w:r>
        <w:rPr>
          <w:sz w:val="28"/>
          <w:szCs w:val="28"/>
        </w:rPr>
      </w:r>
    </w:p>
    <w:p>
      <w:pPr>
        <w:pStyle w:val="Normal"/>
        <w:suppressAutoHyphens w:val="false"/>
        <w:autoSpaceDE w:val="false"/>
        <w:spacing w:lineRule="auto" w:line="360"/>
        <w:ind w:firstLine="709"/>
        <w:jc w:val="both"/>
        <w:rPr>
          <w:sz w:val="28"/>
          <w:szCs w:val="28"/>
        </w:rPr>
      </w:pPr>
      <w:r>
        <w:rPr>
          <w:sz w:val="28"/>
          <w:szCs w:val="28"/>
        </w:rPr>
        <w:t>2.1 Теоретические подходы и методика исследования становления «образа героя» в онтогенезе подросткового возраста</w:t>
      </w:r>
    </w:p>
    <w:p>
      <w:pPr>
        <w:pStyle w:val="Normal"/>
        <w:suppressAutoHyphens w:val="false"/>
        <w:autoSpaceDE w:val="false"/>
        <w:spacing w:lineRule="auto" w:line="360"/>
        <w:ind w:firstLine="709"/>
        <w:jc w:val="both"/>
        <w:rPr>
          <w:sz w:val="28"/>
          <w:szCs w:val="28"/>
        </w:rPr>
      </w:pPr>
      <w:r>
        <w:rPr>
          <w:sz w:val="28"/>
          <w:szCs w:val="28"/>
        </w:rPr>
      </w:r>
    </w:p>
    <w:p>
      <w:pPr>
        <w:pStyle w:val="Normal"/>
        <w:suppressAutoHyphens w:val="false"/>
        <w:autoSpaceDE w:val="false"/>
        <w:spacing w:lineRule="auto" w:line="360"/>
        <w:ind w:firstLine="709"/>
        <w:jc w:val="both"/>
        <w:rPr>
          <w:sz w:val="28"/>
          <w:szCs w:val="28"/>
        </w:rPr>
      </w:pPr>
      <w:r>
        <w:rPr>
          <w:sz w:val="28"/>
          <w:szCs w:val="28"/>
        </w:rPr>
        <w:t>Исследование проводилось на базе детских лагерей «Морской» и «Лазурный» Международного детского центра «Артек». В исследовании принимали участие подростки мужского пола, их возраст 13-14 лет, приехавшие на отдых со всех регионов Украины. Большинство из подростков из благополучных семей, что обуславливает, высокий уровень культуры и облегчило нам сотрудничество с ними во время проводимой исследовательской работы. Общее количество испытуемых – 40 человек, психическое развитие которых, соответствует возрастным особенностям подросткового периода.</w:t>
      </w:r>
    </w:p>
    <w:p>
      <w:pPr>
        <w:pStyle w:val="Normal"/>
        <w:suppressAutoHyphens w:val="false"/>
        <w:autoSpaceDE w:val="false"/>
        <w:spacing w:lineRule="auto" w:line="360"/>
        <w:ind w:firstLine="709"/>
        <w:jc w:val="both"/>
        <w:rPr>
          <w:sz w:val="28"/>
          <w:szCs w:val="28"/>
        </w:rPr>
      </w:pPr>
      <w:r>
        <w:rPr>
          <w:sz w:val="28"/>
          <w:szCs w:val="28"/>
        </w:rPr>
        <w:t>Следует отметить, что все испытуемые к исследованию отнеслись заинтересованно. Задания выполняли тщательно, к замечаниям и советам относились критично. Вызванный интерес со стороны испытуемых позволил нам получить максимально объективные результаты.</w:t>
      </w:r>
    </w:p>
    <w:p>
      <w:pPr>
        <w:pStyle w:val="Normal"/>
        <w:suppressAutoHyphens w:val="false"/>
        <w:autoSpaceDE w:val="false"/>
        <w:spacing w:lineRule="auto" w:line="360"/>
        <w:ind w:firstLine="709"/>
        <w:jc w:val="both"/>
        <w:rPr>
          <w:sz w:val="28"/>
          <w:szCs w:val="28"/>
        </w:rPr>
      </w:pPr>
      <w:r>
        <w:rPr>
          <w:sz w:val="28"/>
          <w:szCs w:val="28"/>
        </w:rPr>
        <w:t xml:space="preserve">В организации процесса исследования нам помогли психологи лагерей и педагоги-организаторы отрядов. </w:t>
      </w:r>
    </w:p>
    <w:p>
      <w:pPr>
        <w:pStyle w:val="Normal"/>
        <w:suppressAutoHyphens w:val="false"/>
        <w:autoSpaceDE w:val="false"/>
        <w:spacing w:lineRule="auto" w:line="360"/>
        <w:ind w:firstLine="709"/>
        <w:jc w:val="both"/>
        <w:rPr/>
      </w:pPr>
      <w:r>
        <w:rPr>
          <w:sz w:val="28"/>
          <w:szCs w:val="28"/>
        </w:rPr>
        <w:t xml:space="preserve">Основываясь на поставленные нами задачи, в исследовательской работе были использованы: </w:t>
      </w:r>
    </w:p>
    <w:p>
      <w:pPr>
        <w:pStyle w:val="Normal"/>
        <w:numPr>
          <w:ilvl w:val="0"/>
          <w:numId w:val="3"/>
        </w:numPr>
        <w:suppressAutoHyphens w:val="false"/>
        <w:autoSpaceDE w:val="false"/>
        <w:spacing w:lineRule="auto" w:line="360"/>
        <w:ind w:left="0" w:firstLine="709"/>
        <w:jc w:val="both"/>
        <w:rPr>
          <w:sz w:val="28"/>
          <w:szCs w:val="28"/>
        </w:rPr>
      </w:pPr>
      <w:r>
        <w:rPr>
          <w:sz w:val="28"/>
          <w:szCs w:val="28"/>
        </w:rPr>
        <w:t>Метод беседы;</w:t>
      </w:r>
    </w:p>
    <w:p>
      <w:pPr>
        <w:pStyle w:val="Normal"/>
        <w:widowControl/>
        <w:numPr>
          <w:ilvl w:val="0"/>
          <w:numId w:val="3"/>
        </w:numPr>
        <w:suppressAutoHyphens w:val="false"/>
        <w:spacing w:lineRule="auto" w:line="360"/>
        <w:ind w:left="0" w:firstLine="709"/>
        <w:jc w:val="both"/>
        <w:rPr/>
      </w:pPr>
      <w:r>
        <w:rPr>
          <w:sz w:val="28"/>
          <w:szCs w:val="28"/>
        </w:rPr>
        <w:t>Направленный ассоциативный эксперимент;</w:t>
      </w:r>
    </w:p>
    <w:p>
      <w:pPr>
        <w:pStyle w:val="Normal"/>
        <w:widowControl/>
        <w:numPr>
          <w:ilvl w:val="0"/>
          <w:numId w:val="3"/>
        </w:numPr>
        <w:suppressAutoHyphens w:val="false"/>
        <w:spacing w:lineRule="auto" w:line="360"/>
        <w:ind w:left="0" w:firstLine="709"/>
        <w:jc w:val="both"/>
        <w:rPr>
          <w:sz w:val="28"/>
          <w:szCs w:val="28"/>
        </w:rPr>
      </w:pPr>
      <w:r>
        <w:rPr>
          <w:sz w:val="28"/>
          <w:szCs w:val="28"/>
        </w:rPr>
        <w:t>Метод личностного семантического дифференциала (Ч.Осгуд.)</w:t>
      </w:r>
    </w:p>
    <w:p>
      <w:pPr>
        <w:pStyle w:val="Normal"/>
        <w:numPr>
          <w:ilvl w:val="0"/>
          <w:numId w:val="0"/>
        </w:numPr>
        <w:suppressAutoHyphens w:val="false"/>
        <w:autoSpaceDE w:val="false"/>
        <w:spacing w:lineRule="auto" w:line="360"/>
        <w:ind w:firstLine="709"/>
        <w:jc w:val="both"/>
        <w:outlineLvl w:val="0"/>
        <w:rPr>
          <w:sz w:val="28"/>
          <w:szCs w:val="28"/>
        </w:rPr>
      </w:pPr>
      <w:r>
        <w:rPr>
          <w:sz w:val="28"/>
          <w:szCs w:val="28"/>
        </w:rPr>
        <w:t>Описание методов исследования.</w:t>
      </w:r>
    </w:p>
    <w:p>
      <w:pPr>
        <w:pStyle w:val="Normal"/>
        <w:suppressAutoHyphens w:val="false"/>
        <w:autoSpaceDE w:val="false"/>
        <w:spacing w:lineRule="auto" w:line="360"/>
        <w:ind w:firstLine="709"/>
        <w:jc w:val="both"/>
        <w:rPr>
          <w:sz w:val="28"/>
          <w:szCs w:val="28"/>
        </w:rPr>
      </w:pPr>
      <w:r>
        <w:rPr>
          <w:sz w:val="28"/>
          <w:szCs w:val="28"/>
          <w:u w:val="single"/>
        </w:rPr>
        <w:t>Метод беседы</w:t>
      </w:r>
      <w:r>
        <w:rPr>
          <w:sz w:val="28"/>
          <w:szCs w:val="28"/>
        </w:rPr>
        <w:t xml:space="preserve"> – это метод получения информации на основе вербальной (словесной) коммуникации. Широко применяется в различных сферах психологии, являясь основным способом введения испытуемого в ситуацию психологического экспериментирования. Во время беседы осуществляется задачи которые перед собой ставит исследователь такие как: «введение в эксперимент» - привлечение к сотрудничеству; «экспериментальная беседа», в ходе которой проверяются рабочие гипотезы. В нашей работе беседа имела цель, определить подростков, которые составят экспериментальную группу.</w:t>
      </w:r>
    </w:p>
    <w:p>
      <w:pPr>
        <w:pStyle w:val="Normal"/>
        <w:suppressAutoHyphens w:val="false"/>
        <w:autoSpaceDE w:val="false"/>
        <w:spacing w:lineRule="auto" w:line="360"/>
        <w:ind w:firstLine="709"/>
        <w:jc w:val="both"/>
        <w:rPr/>
      </w:pPr>
      <w:r>
        <w:rPr>
          <w:sz w:val="28"/>
          <w:szCs w:val="28"/>
          <w:u w:val="single"/>
        </w:rPr>
        <w:t>Ассоциативный эксперимент</w:t>
      </w:r>
      <w:r>
        <w:rPr>
          <w:sz w:val="28"/>
          <w:szCs w:val="28"/>
        </w:rPr>
        <w:t xml:space="preserve"> является, пожалуй, наиболее разработанная техника семантического анализа. Общая схема ассоциативного эксперимента такова: испытуемому предъявляется слово-стимул и требуется назвать первые пришедшие на ум ассоциации, причем возможен как свободный ассоциативный эксперимент, где испытуемый не ограничен в выборе возможных ассоциаций, так и направленный, где его ассоциативный поток ограничен по инструкции рамками некоторого грамматического класса. В нашем случае, мы, использовали свободный ассоциативный эксперимент. Принято подразделять ассоциации на парадигматические и синтагматические. Парадигматические ассоциации представляют собой слова-реакции того же грамматического класса, что и слова-стимулы. Синтагматическими ассоциациями называются ассоциации, грамматический класс которых отличен от грамматического класса слова - стимула. В первом приближении можно интерпретировать парадигматические ассоциации как отражающие языковые отношения, а синтагматические – речевые отношения.</w:t>
      </w:r>
    </w:p>
    <w:p>
      <w:pPr>
        <w:pStyle w:val="Normal"/>
        <w:suppressAutoHyphens w:val="false"/>
        <w:autoSpaceDE w:val="false"/>
        <w:spacing w:lineRule="auto" w:line="360"/>
        <w:ind w:firstLine="709"/>
        <w:jc w:val="both"/>
        <w:rPr/>
      </w:pPr>
      <w:r>
        <w:rPr>
          <w:sz w:val="28"/>
          <w:szCs w:val="28"/>
        </w:rPr>
        <w:t xml:space="preserve">Ассоциативный эксперимент проводиться на группе испытуемых, и на основе данных ими ассоциаций можно построить таблицу частотного распределения слов – реакций на слово – стимул. Мерой семантической близости (расстояние) пары слов признается степень совпадения распределения ответов, т.е. степень подобия объектов анализа устанавливается через сходство данных на них ассоциаций. </w:t>
      </w:r>
    </w:p>
    <w:p>
      <w:pPr>
        <w:pStyle w:val="Normal"/>
        <w:suppressAutoHyphens w:val="false"/>
        <w:autoSpaceDE w:val="false"/>
        <w:spacing w:lineRule="auto" w:line="360"/>
        <w:ind w:firstLine="709"/>
        <w:jc w:val="both"/>
        <w:rPr>
          <w:sz w:val="28"/>
          <w:szCs w:val="28"/>
        </w:rPr>
      </w:pPr>
      <w:r>
        <w:rPr>
          <w:sz w:val="28"/>
          <w:szCs w:val="28"/>
        </w:rPr>
        <w:t>Главным преимуществом ассоциативного эксперимента является его простота, удобство применения, т.к. он может проводиться с большой группой испытуемых одновременно. Испытуемые работают со значением в «режиме употребления», что позволяет выделять и некоторые неосознаваемые компоненты значения. В нашей работе нами был использован направленный ассоциативный эксперимент. Испытуемым предлагалось слово – стимул «герой». Подростки называли характеристики, которые ассоциируются у них с этим словом.</w:t>
      </w:r>
    </w:p>
    <w:p>
      <w:pPr>
        <w:pStyle w:val="Normal"/>
        <w:suppressAutoHyphens w:val="false"/>
        <w:autoSpaceDE w:val="false"/>
        <w:spacing w:lineRule="auto" w:line="360"/>
        <w:ind w:firstLine="709"/>
        <w:jc w:val="both"/>
        <w:rPr>
          <w:sz w:val="28"/>
          <w:szCs w:val="28"/>
        </w:rPr>
      </w:pPr>
      <w:r>
        <w:rPr>
          <w:sz w:val="28"/>
          <w:szCs w:val="28"/>
          <w:u w:val="single"/>
        </w:rPr>
        <w:t>Личностные семантические дифференциалы</w:t>
      </w:r>
      <w:r>
        <w:rPr>
          <w:sz w:val="28"/>
          <w:szCs w:val="28"/>
        </w:rPr>
        <w:t xml:space="preserve"> – являются одной из разновидностей частных семантических пространств, построенные на базе прилагательных, обозначающих черты личности и характера, и ориентированные на оценку самого себя или другого человека [33, 82 -84].</w:t>
      </w:r>
    </w:p>
    <w:p>
      <w:pPr>
        <w:pStyle w:val="Normal"/>
        <w:suppressAutoHyphens w:val="false"/>
        <w:autoSpaceDE w:val="false"/>
        <w:spacing w:lineRule="auto" w:line="360"/>
        <w:ind w:firstLine="709"/>
        <w:jc w:val="both"/>
        <w:rPr/>
      </w:pPr>
      <w:r>
        <w:rPr>
          <w:sz w:val="28"/>
          <w:szCs w:val="28"/>
        </w:rPr>
        <w:t xml:space="preserve"> </w:t>
      </w:r>
      <w:r>
        <w:rPr>
          <w:sz w:val="28"/>
          <w:szCs w:val="28"/>
        </w:rPr>
        <w:t xml:space="preserve">Процедура построения личностного семантического дифференциала стандартна. По множеству биполярных и униполярных шкал, образованных «личностными» прилагательными, оценивается множество реальных людей или литературных персонажей, героев кинофильмов и т.д., и на основе сходства оценок этих объектов по шкалам строится матрица сходства шкал, которая затем подвергается факторному анализу. Выделенные факторные структуры отражают присущие испытуемым структуры категоризации, через призму которых происходит восприятие другого человека или самого себя, «наивную», обыденную «теорию личности», выработанную житейской практикой испытуемых. </w:t>
      </w:r>
    </w:p>
    <w:p>
      <w:pPr>
        <w:pStyle w:val="Normal"/>
        <w:suppressAutoHyphens w:val="false"/>
        <w:autoSpaceDE w:val="false"/>
        <w:spacing w:lineRule="auto" w:line="360"/>
        <w:ind w:firstLine="709"/>
        <w:jc w:val="both"/>
        <w:rPr>
          <w:sz w:val="28"/>
          <w:szCs w:val="28"/>
        </w:rPr>
      </w:pPr>
      <w:r>
        <w:rPr>
          <w:sz w:val="28"/>
          <w:szCs w:val="28"/>
        </w:rPr>
        <w:t xml:space="preserve"> </w:t>
      </w:r>
      <w:r>
        <w:rPr>
          <w:sz w:val="28"/>
          <w:szCs w:val="28"/>
        </w:rPr>
        <w:t>В нашей исследовательской работе применялся метод личностного семантического дифференциала (Ч. Осгуд.). Для оптимального достижения цели данного исследования эта методика была модифицирована. В нее были включены те категории-ассоциации, которые, по мнению испытуемых подростков, являются значимыми и необходимыми для настоящего героя (взятые после проведения ассоциативного эксперимента, как наиболее часто встречающиеся ассоциации, характеризующие всю группу испытуемых).</w:t>
      </w:r>
    </w:p>
    <w:p>
      <w:pPr>
        <w:pStyle w:val="Normal"/>
        <w:suppressAutoHyphens w:val="false"/>
        <w:autoSpaceDE w:val="false"/>
        <w:spacing w:lineRule="auto" w:line="360"/>
        <w:ind w:firstLine="709"/>
        <w:jc w:val="both"/>
        <w:rPr>
          <w:sz w:val="28"/>
          <w:szCs w:val="28"/>
        </w:rPr>
      </w:pPr>
      <w:r>
        <w:rPr>
          <w:sz w:val="28"/>
          <w:szCs w:val="28"/>
        </w:rPr>
        <w:t xml:space="preserve">В нашем исследовании личностный семантический дифференциал строился на базе шкалирования испытуемыми трех образов: «Я-идеальное», «Я-реальное», «образ героя» по 21 биполярным шкалам. Полученные результаты – подверглись процедуре факторного анализа. </w:t>
      </w:r>
    </w:p>
    <w:p>
      <w:pPr>
        <w:pStyle w:val="Normal"/>
        <w:suppressAutoHyphens w:val="false"/>
        <w:autoSpaceDE w:val="false"/>
        <w:spacing w:lineRule="auto" w:line="360"/>
        <w:ind w:firstLine="709"/>
        <w:jc w:val="both"/>
        <w:rPr>
          <w:sz w:val="28"/>
          <w:szCs w:val="28"/>
        </w:rPr>
      </w:pPr>
      <w:r>
        <w:rPr>
          <w:sz w:val="28"/>
          <w:szCs w:val="28"/>
        </w:rPr>
      </w:r>
    </w:p>
    <w:p>
      <w:pPr>
        <w:pStyle w:val="Normal"/>
        <w:suppressAutoHyphens w:val="false"/>
        <w:autoSpaceDE w:val="false"/>
        <w:spacing w:lineRule="auto" w:line="360"/>
        <w:ind w:firstLine="709"/>
        <w:jc w:val="both"/>
        <w:rPr>
          <w:sz w:val="28"/>
          <w:szCs w:val="28"/>
        </w:rPr>
      </w:pPr>
      <w:r>
        <w:rPr>
          <w:sz w:val="28"/>
          <w:szCs w:val="28"/>
        </w:rPr>
        <w:t>2.2 Различия и особенности становления «образа героя» в подростковом возрасте</w:t>
      </w:r>
    </w:p>
    <w:p>
      <w:pPr>
        <w:pStyle w:val="Normal"/>
        <w:suppressAutoHyphens w:val="false"/>
        <w:autoSpaceDE w:val="false"/>
        <w:spacing w:lineRule="auto" w:line="360"/>
        <w:ind w:firstLine="709"/>
        <w:jc w:val="both"/>
        <w:rPr>
          <w:sz w:val="28"/>
          <w:szCs w:val="28"/>
        </w:rPr>
      </w:pPr>
      <w:r>
        <w:rPr>
          <w:sz w:val="28"/>
          <w:szCs w:val="28"/>
        </w:rPr>
      </w:r>
    </w:p>
    <w:p>
      <w:pPr>
        <w:pStyle w:val="Normal"/>
        <w:suppressAutoHyphens w:val="false"/>
        <w:autoSpaceDE w:val="false"/>
        <w:spacing w:lineRule="auto" w:line="360"/>
        <w:ind w:firstLine="709"/>
        <w:jc w:val="both"/>
        <w:rPr/>
      </w:pPr>
      <w:r>
        <w:rPr>
          <w:sz w:val="28"/>
          <w:szCs w:val="28"/>
        </w:rPr>
        <w:t>На первом этапе эмпирического исследования была проведена беседа с подростками. Цель этой беседы заключалась в том, чтобы определить подростков, которые составят экспериментальную группу. Критерием, который является основным в отборе подростков в экспериментальную группу, является знакомство подростков с художественным фильмом «Бригада».</w:t>
      </w:r>
    </w:p>
    <w:p>
      <w:pPr>
        <w:pStyle w:val="Normal"/>
        <w:suppressAutoHyphens w:val="false"/>
        <w:autoSpaceDE w:val="false"/>
        <w:spacing w:lineRule="auto" w:line="360"/>
        <w:ind w:firstLine="709"/>
        <w:jc w:val="both"/>
        <w:rPr>
          <w:sz w:val="28"/>
          <w:szCs w:val="28"/>
        </w:rPr>
      </w:pPr>
      <w:r>
        <w:rPr>
          <w:sz w:val="28"/>
          <w:szCs w:val="28"/>
        </w:rPr>
        <w:t>Следует отметить, что первоначально подростки шли с экспериментатором на контакт без особого желания. Когда же они узнавали цель беседы, их интерес возрастал молниеносно, а в глазах можно было наблюдать «живой огонек». Из 43-х опрошенных подростков только три подростка не смотрели кинофильм «Бригада». Поэтому в экспериментальную группу вошло 40 подростков, которые просмотрели этот кинофильм.</w:t>
      </w:r>
    </w:p>
    <w:p>
      <w:pPr>
        <w:pStyle w:val="Normal"/>
        <w:suppressAutoHyphens w:val="false"/>
        <w:autoSpaceDE w:val="false"/>
        <w:spacing w:lineRule="auto" w:line="360"/>
        <w:ind w:firstLine="709"/>
        <w:jc w:val="both"/>
        <w:rPr>
          <w:sz w:val="28"/>
          <w:szCs w:val="28"/>
        </w:rPr>
      </w:pPr>
      <w:r>
        <w:rPr>
          <w:sz w:val="28"/>
          <w:szCs w:val="28"/>
        </w:rPr>
        <w:t>В ходе беседы так же было выявлено, что все подростки с интересом смотрели кинофильм «Бригада». Они очень хорошо помнят и называют главных героев этого кинофильма: «Космос», «Филл», «Пчел». Но особые симпатии они испытывают к «Белому» - главному герою кинофильма «Бригада». Как только беседа переключалась на главного героя Белова Сашу (актер Сергей Безруков), подростки с восторгом начинали говорить о нем, выделять его характерные особенности и убедительно аргументировали, почему именно так, а не иначе они относятся к нему.</w:t>
      </w:r>
    </w:p>
    <w:p>
      <w:pPr>
        <w:pStyle w:val="Normal"/>
        <w:suppressAutoHyphens w:val="false"/>
        <w:autoSpaceDE w:val="false"/>
        <w:spacing w:lineRule="auto" w:line="360"/>
        <w:ind w:firstLine="709"/>
        <w:jc w:val="both"/>
        <w:rPr>
          <w:sz w:val="28"/>
          <w:szCs w:val="28"/>
        </w:rPr>
      </w:pPr>
      <w:r>
        <w:rPr>
          <w:sz w:val="28"/>
          <w:szCs w:val="28"/>
        </w:rPr>
        <w:t>Большинство подростков отметили, что при возможности они еще раз могли бы просмотреть этот кинофильм, так как для них он представляется честным, правильным и полезным.</w:t>
      </w:r>
    </w:p>
    <w:p>
      <w:pPr>
        <w:pStyle w:val="Normal"/>
        <w:tabs>
          <w:tab w:val="clear" w:pos="708"/>
          <w:tab w:val="left" w:pos="3480" w:leader="none"/>
        </w:tabs>
        <w:suppressAutoHyphens w:val="false"/>
        <w:autoSpaceDE w:val="false"/>
        <w:spacing w:lineRule="auto" w:line="360"/>
        <w:ind w:firstLine="709"/>
        <w:jc w:val="both"/>
        <w:rPr/>
      </w:pPr>
      <w:r>
        <w:rPr>
          <w:sz w:val="28"/>
          <w:szCs w:val="28"/>
        </w:rPr>
        <w:t>На втором этапе эмпирического исследования был проведен направленный ассоциативный эксперимент. Испытуемым предлагалось слово – стимул «герой». Подростки называли характеристики, которые ассоциируются у них с этим словом.</w:t>
      </w:r>
    </w:p>
    <w:p>
      <w:pPr>
        <w:pStyle w:val="Normal"/>
        <w:tabs>
          <w:tab w:val="clear" w:pos="708"/>
          <w:tab w:val="left" w:pos="3480" w:leader="none"/>
        </w:tabs>
        <w:suppressAutoHyphens w:val="false"/>
        <w:autoSpaceDE w:val="false"/>
        <w:spacing w:lineRule="auto" w:line="360"/>
        <w:ind w:firstLine="709"/>
        <w:jc w:val="both"/>
        <w:rPr/>
      </w:pPr>
      <w:r>
        <w:rPr>
          <w:sz w:val="28"/>
          <w:szCs w:val="28"/>
        </w:rPr>
        <w:t>Среди ассоциаций, которые приходят на ум испытуемым относительно слова – стимула «герой» чаще всего встречается такая характеристика, как «смелый» - 38 подростков (95% испытуемых). Можно сказать, что для большинства подростков поступки и действия героя ассоциируются со смелостью. По их мнению, только смелый человек может решиться на определенные поступки и стать настоящим героем.</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Большинство подростков (38 испытуемых или 95%) так же проводят ассоциацию героя с такой характеристикой, как «уверенность в себе». Только уверенность в себе, в справедливости своих поступков подталкивает настоящего человека совершать геройские поступки. Можно предположить, что эти испытуемые подростки могут оправдывать применение крайних мер героем в решении сложных жизненных ситуаций, которые даже приводят к убийству другого человека. Следует отметить, что испытуемые не относят крайние меры к жестокости, а воспринимают их как один и возможно единственный способ восстановления справедливости.</w:t>
      </w:r>
    </w:p>
    <w:p>
      <w:pPr>
        <w:pStyle w:val="Normal"/>
        <w:tabs>
          <w:tab w:val="clear" w:pos="708"/>
          <w:tab w:val="left" w:pos="3480" w:leader="none"/>
        </w:tabs>
        <w:suppressAutoHyphens w:val="false"/>
        <w:autoSpaceDE w:val="false"/>
        <w:spacing w:lineRule="auto" w:line="360"/>
        <w:ind w:firstLine="709"/>
        <w:jc w:val="both"/>
        <w:rPr/>
      </w:pPr>
      <w:r>
        <w:rPr>
          <w:sz w:val="28"/>
          <w:szCs w:val="28"/>
        </w:rPr>
        <w:t>«Безбашенство» как характеристика настоящего героя встречается у 36-ти подростков (90% испытуемых). Можно предположить, что этим подросткам так же свойственны спонтанные действия и поступки, как их любимому герою Саше Белому из кинофильма «Бригада». Такие действия приносят им положительные эмоции не зависимо от того, какая степень риска сопутствует подросткам в ходе принятия спонтанных, рискованных и часто не продуманных решений.</w:t>
      </w:r>
    </w:p>
    <w:p>
      <w:pPr>
        <w:pStyle w:val="Normal"/>
        <w:tabs>
          <w:tab w:val="clear" w:pos="708"/>
          <w:tab w:val="left" w:pos="3480" w:leader="none"/>
        </w:tabs>
        <w:suppressAutoHyphens w:val="false"/>
        <w:autoSpaceDE w:val="false"/>
        <w:spacing w:lineRule="auto" w:line="360"/>
        <w:ind w:firstLine="709"/>
        <w:jc w:val="both"/>
        <w:rPr/>
      </w:pPr>
      <w:r>
        <w:rPr>
          <w:sz w:val="28"/>
          <w:szCs w:val="28"/>
        </w:rPr>
        <w:t>Следующей наиболее часто встречающейся характеристикой настоящего героя является «Дружелюбие» - 35 подростков (88% испытуемых). Подростки считают, что настоящая мужская дружба является одним из основных показателей взаимопомощи, которую должны проявлять настоящие друзья по отношению друг к другу. Дружба во многом определяет и направляет действия и поступки настоящего героя, стремящегося помогать своим друзьям. Можно предположить, что эти испытуемые готовы жертвовать своими интересами и личным временем ради своих друзей, помогать им в беде и вместе добиваться успеха, что способствует укреплению и закалке их дружбы.</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Рассудительность» как характеристика настоящего героя встречается у 35-ти подростков (88% испытуемых). Способность здраво рассуждать и, как следствие, находить правильные, выгодные для себя и друзей пути решения сложных жизненных ситуаций способствуют тому, что подросток может чувствовать себя настоящим героем. Рассудительность помогает им в выборе способов поведения относительно не только себя, но и тех людей, которые после смелых действий подростка могут считать его настоящим героем.</w:t>
      </w:r>
    </w:p>
    <w:p>
      <w:pPr>
        <w:pStyle w:val="Normal"/>
        <w:tabs>
          <w:tab w:val="clear" w:pos="708"/>
          <w:tab w:val="left" w:pos="3480" w:leader="none"/>
        </w:tabs>
        <w:suppressAutoHyphens w:val="false"/>
        <w:autoSpaceDE w:val="false"/>
        <w:spacing w:lineRule="auto" w:line="360"/>
        <w:ind w:firstLine="709"/>
        <w:jc w:val="both"/>
        <w:rPr/>
      </w:pPr>
      <w:r>
        <w:rPr>
          <w:sz w:val="28"/>
          <w:szCs w:val="28"/>
        </w:rPr>
        <w:t>Следующей наиболее часто встречающейся характеристикой настоящего героя является «Чувство юмора» - 35 подростков (88% испытуемых). Это говорит о том, что подростки считают необходимым присутствие чувства юмора даже тогда, когда решаются жизненно важные вопросы. Возможно, по их мнению, настоящий герой никогда не должен унывать и падать духом, а в этом ему может помочь чувство юмора, благодаря которому даже в безысходных ситуациях настоящему герою удается найти выход.</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Верность» как характеристика настоящего героя встречается у 34 подростков (85% испытуемых). Настоящий герой должен быть верен своему делу, своим друзьям и, конечно же, самому себе и своим принципам справедливости. Верность способствует тому, что настоящие друзья героя, который руководствуется принципами справедливости, не смогут предать, поэтому настоящий герой может рассчитывать на понимание, преданность и верность с их стороны.</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Отважность» как характеристика настоящего героя встречается у 28-ми подростков (70% испытуемых). Отвага способствует тому, что человек бросается достигать своей цели даже тогда, когда его подстерегает опасность. Преодолеть страх, сомнения, неуверенность настоящему герою легко тогда, когда он отважно поступает, при этом руководствуясь нормами, принятыми в обществе либо в определенной группе (группа сверстников).</w:t>
      </w:r>
    </w:p>
    <w:p>
      <w:pPr>
        <w:pStyle w:val="Normal"/>
        <w:tabs>
          <w:tab w:val="clear" w:pos="708"/>
          <w:tab w:val="left" w:pos="3480" w:leader="none"/>
        </w:tabs>
        <w:suppressAutoHyphens w:val="false"/>
        <w:autoSpaceDE w:val="false"/>
        <w:spacing w:lineRule="auto" w:line="360"/>
        <w:ind w:firstLine="709"/>
        <w:jc w:val="both"/>
        <w:rPr/>
      </w:pPr>
      <w:r>
        <w:rPr>
          <w:sz w:val="28"/>
          <w:szCs w:val="28"/>
        </w:rPr>
        <w:t>В характеристику настоящего героя входят любовь (24 подростка или 60%), гордость (24 подростка или 60%), крутость (24 подростка или 60%), добрый (23 подростка или 57,5%), справедливость (23 подростка или 57,5%), находчивость (23 подростка или 57,5%), мужество (21 подросток или 52,2%) и жесткость (21 подросток или 52,2%). Все эти качества, по мнению испытуемых, необходимы человеку, чтобы он стал настоящим героем, которым будут гордиться не только самые близкие люди (родители и друзья), но и окружающие.</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Реже у подростков встречаются такие качества настоящего героя, как беспредельность (14 подростков или 35%), ненасытность к деньгам (13 подростков или 32,5%), вспыльчивость (12 подростков или 30%), строгость (11 подростков или 27,5%), хитрость (11 подростков или 27,5%), ненависть (11 подростков или 27,5%) и «классный» (11 подростков или 27,5%). Эти качества в меньшей мере присущи настоящему герою, но необходимы, по мнению испытуемых, для достижения цели и осуществления задуманного.</w:t>
      </w:r>
    </w:p>
    <w:p>
      <w:pPr>
        <w:pStyle w:val="Normal"/>
        <w:tabs>
          <w:tab w:val="clear" w:pos="708"/>
          <w:tab w:val="left" w:pos="3480" w:leader="none"/>
        </w:tabs>
        <w:suppressAutoHyphens w:val="false"/>
        <w:autoSpaceDE w:val="false"/>
        <w:spacing w:lineRule="auto" w:line="360"/>
        <w:ind w:firstLine="709"/>
        <w:jc w:val="both"/>
        <w:rPr/>
      </w:pPr>
      <w:r>
        <w:rPr>
          <w:sz w:val="28"/>
          <w:szCs w:val="28"/>
        </w:rPr>
        <w:t>Таким образом, можно отметить, что главными характеристиками настоящего героя, по мнению подростков, являются смелость, уверенность в себе, бесшабашность, чувство юмора, дружелюбие, рассудительность, верность и отважность.</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На третьем этапе эмпирического исследования нами был проведен метод личностного семантического дифференциала (Ч.Осгуд.). Для оптимального достижения цели данного исследования эта методика была модифицирована. В нее были включены те категории, которые, по мнению испытуемых подростков, являются значимыми и необходимыми для настоящего героя (по итогам ассоциативного эксперимента). Это такие категории, как смелый, уверенность в себе, безбашенность, чувство юмора, дружность, рассудительность, верность и отважность, и другие.</w:t>
      </w:r>
    </w:p>
    <w:p>
      <w:pPr>
        <w:pStyle w:val="Normal"/>
        <w:suppressAutoHyphens w:val="false"/>
        <w:autoSpaceDE w:val="false"/>
        <w:spacing w:lineRule="auto" w:line="360"/>
        <w:ind w:firstLine="709"/>
        <w:jc w:val="both"/>
        <w:rPr>
          <w:sz w:val="28"/>
          <w:szCs w:val="28"/>
        </w:rPr>
      </w:pPr>
      <w:r>
        <w:rPr>
          <w:sz w:val="28"/>
          <w:szCs w:val="28"/>
        </w:rPr>
        <w:t>Был проведен факторный анализ по результатам модифицированной методики «Личностный дифференциал», где были определены 7 основных факторов (См. ПРИЛОЖЕНИЕ: Б, В, Г).</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Я – реальный» в первый фактор «Гордый» сгруппированы такие личностные характеристики, как «Смелый», «Гордый» и «Справедливый». Можно сказать, что подростки стремятся к тому, чтобы чувствовать себя смелым, гордым и в то же время справедливым не только в среде сверстников, но и в отношениях с окружающими их взрослыми. Это способствует тому, что их «чувство взрослости» развивается и подкрепляется отношением к ним окружающих людей. Если отношение окружающих к подростку удовлетворяет его запросы, то подросток на самом деле стремиться проявлять свои лучшие качества личности, при этом продвигается к идеальному образу себя как взрослого человека.</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Я – идеальный» в первый фактор «Уверенный в себе» сгруппированы такие личностные характеристики, как «Гордый», «Смелый» и «Уверенный в себе». По мнению испытуемых – подростков эти качества личности могут способствовать тому, чтобы подросток смог осуществить свои жизненные мечты и достичь высоких жизненных целей. Можно так же предположить, что подростки считают необходимыми эти личностные качества для того, чтобы занимать в группе сверстников именно то место и статус, которое, по их мнению, должно соответствовать их чувству достоинства.</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Героя» в первый фактор «Справедливый» сгруппированы такие личностные характеристики, как, «Смелый» и «Уверенный в себе» «Справедливый». Проводя ассоциацию с Александром Беловым (главным героем кинофильма «Бригада»), подростки склонны приписывать его действиям смелость. Только уверенный в себе герой может поступать смело и справедливо. Однако, эта справедливость определяется мировоззрением и воспитанностью самого героя, поэтому подростки воспринимают его действия и поступки как справедливые и единственно правильные и возможные в тех жизненных ситуациях, когда речь идет о жизни или смерти.</w:t>
      </w:r>
    </w:p>
    <w:p>
      <w:pPr>
        <w:pStyle w:val="Normal"/>
        <w:tabs>
          <w:tab w:val="clear" w:pos="708"/>
          <w:tab w:val="left" w:pos="3480" w:leader="none"/>
        </w:tabs>
        <w:suppressAutoHyphens w:val="false"/>
        <w:autoSpaceDE w:val="false"/>
        <w:spacing w:lineRule="auto" w:line="360"/>
        <w:ind w:firstLine="709"/>
        <w:jc w:val="both"/>
        <w:rPr/>
      </w:pPr>
      <w:r>
        <w:rPr>
          <w:sz w:val="28"/>
          <w:szCs w:val="28"/>
        </w:rPr>
        <w:t>Таким образом, можно отметить, что в первый фактор при оценивании «Я – реальный», «Я – идеальный» и «Герой» сгруппированы одинаковые и близкие по своему содержанию личностные характеристики. Это говорит о том, что испытуемые подростки стремятся соответствовать идеальному образу, который сочетается с образом главного героя Александра Белова из кинофильма «Бригада». Такое совпадение может быть связано с тем, что юношеский максимализм, свойственный подросткам – мальчишкам, подталкивает их к тому, чтобы они в ходе анализа своих действий и действий окружающих стремились приблизиться к образу настоящего героя, способного совершать рискованные поступки.</w:t>
      </w:r>
    </w:p>
    <w:p>
      <w:pPr>
        <w:pStyle w:val="Normal"/>
        <w:tabs>
          <w:tab w:val="clear" w:pos="708"/>
          <w:tab w:val="left" w:pos="3480" w:leader="none"/>
        </w:tabs>
        <w:suppressAutoHyphens w:val="false"/>
        <w:autoSpaceDE w:val="false"/>
        <w:spacing w:lineRule="auto" w:line="360"/>
        <w:ind w:firstLine="709"/>
        <w:jc w:val="both"/>
        <w:rPr/>
      </w:pPr>
      <w:r>
        <w:rPr>
          <w:sz w:val="28"/>
          <w:szCs w:val="28"/>
        </w:rPr>
        <w:t>Во второй фактор «Чувство юмора» при оценке «Я – реальный» сгруппированы такие характеристики личности подростков, как «Чувство юмора», «Уверенный в себе» и «Безбашенный». Можно сказать, что в жизни этих испытуемых значимое место принадлежит веселью. Уверенные в себе, эти подростки могут поступать порою необдуманно, и при этом руководствуются чувством юмора, которое может иметь не всегда положительную направленность. Они представляют реальный образ себя как человека, способного самостоятельно и уверенно выбирать тот образ жизни, который они ведут несмотря на запреты и требования взрослых, так как сами считают себя взрослыми и стремятся доказать это посредством своих поступков и действий.</w:t>
      </w:r>
    </w:p>
    <w:p>
      <w:pPr>
        <w:pStyle w:val="Normal"/>
        <w:tabs>
          <w:tab w:val="clear" w:pos="708"/>
          <w:tab w:val="left" w:pos="3480" w:leader="none"/>
        </w:tabs>
        <w:suppressAutoHyphens w:val="false"/>
        <w:autoSpaceDE w:val="false"/>
        <w:spacing w:lineRule="auto" w:line="360"/>
        <w:ind w:firstLine="709"/>
        <w:jc w:val="both"/>
        <w:rPr/>
      </w:pPr>
      <w:r>
        <w:rPr>
          <w:sz w:val="28"/>
          <w:szCs w:val="28"/>
        </w:rPr>
        <w:t>Во второй фактор «Спокойный» при оценке «Я – идеальный» сгруппированы такие характеристики личности подростков, как «Справедливый», «Спокойный» и «Целеустремленный». Можно отметить, что реальный образ подростков (какими они видят себя) очень близок к идеальному. Им, возможно, не хватает спокойствия, чтобы приблизиться к идеальному образу. В сложных жизненных ситуациях и конфликтах они могут проявлять сильные эмоциональные реакции, что затрудняет поиск правильных и верных решений. Они могут быть целеустремленными и справедливыми, но если не смогут управлять своими эмоциями, могут допустить неисправимые ошибки.</w:t>
      </w:r>
    </w:p>
    <w:p>
      <w:pPr>
        <w:pStyle w:val="Normal"/>
        <w:tabs>
          <w:tab w:val="clear" w:pos="708"/>
          <w:tab w:val="left" w:pos="3480" w:leader="none"/>
        </w:tabs>
        <w:suppressAutoHyphens w:val="false"/>
        <w:autoSpaceDE w:val="false"/>
        <w:spacing w:lineRule="auto" w:line="360"/>
        <w:ind w:firstLine="709"/>
        <w:jc w:val="both"/>
        <w:rPr/>
      </w:pPr>
      <w:r>
        <w:rPr>
          <w:sz w:val="28"/>
          <w:szCs w:val="28"/>
        </w:rPr>
        <w:t>Во второй фактор «Гордый» при оценке «Героя» сгруппированы такие характеристики личности подростков, как, «Гордый», «Дружелюбный» и «Целеустремленный». Образ «Героя», ассоциирующийся с образом Саши Белого из кинофильма «Бригада» приближен к идеальному образу Я подростков. Благодаря таким качествам, как гордость, дружба и целеустремленность, по мнению испытуемых, главному герою кинофильма «Бригада» удалось достичь высокого положения в обществе, и в то же время практически не зависеть от власти официальной и неофициальной. Гордость настоящего героя способствует тому, что, несмотря на трудности, настоящий герой поступает только так, как считает правильным и справедливым, как это делает Александр Белов, а целеустремленность помогает ему в достижении поставленных целей. Многие асоциальные действия Александра Белова оправдываются подростками потому, что он поступает именно так ради своих друзей, на которых может положиться сам и которые не подводят его в сложных жизненных ситуациях. Поэтому, такое сочетание характеристик Александра Белова, как гордый, дружный и целеустремленный, составляют один из основных факторов, способствующий достижению высоких жизненных целей настоящего героя.</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Таким образом, можно отметить, что многие характеристики реального образа подростка приближены к идеальному образу, который сочетается и переплетается с представлениями подростков о настоящем герое, таком как Александр Белов. Подростки оценивают действия Александра Белова как гордые, мужественные и целеустремленные, поэтому и сами склонны приближать свой реальный образ к идеальному образу.</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Я – реальный» в третий фактор «Ограниченный» сгруппированы такие личностные характеристики, как «Ограниченный», «Отважный», «Жесткий». Эти характеристики менее значимы для подростков и играю менее важную роль в их жизни по сравнению со смелостью, целеустремленностью, уверенностью в себе и т.д. Можно отметить, что ограниченность подростков обусловлена не его возможностями, а условиями жизни и определенной зависимостью (материальной) от взрослых. Это является значимым фактором для подростка в структуре его реального образа, так как на самом деле он стремиться к независимости и свободе, делает все возможное, чтобы самоутвердиться в среде сверстников и взрослых как взрослой личности. Для самоутверждения подростки часто используют отвагу и жесткость в принятии жизненно важных решений. Поэтому сочетание этих личностных качеств подростков составляют один из главных факторов реального образа героя.</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Я – идеальный» в третий фактор «Верный» сгруппированы такие личностные характеристики, как «Безбашенный», «Верный» и «Дружелюбный». Можно предположить, что особое место в идеальном образе подростка принадлежит верной дружбе, для поддержания которой подростки готовы на безрассудные поступки и действия, при этом они руководствуются убежденностью в том, что они правы. Дружба, которая не терпит предательства, имеет особое значение для подростков, которые стремятся к общению со сверстниками. Поэтому, подростки склонны ценить преданность настоящих друзей, которые не предают их в сложных жизненных ситуациях.</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Героя» в третий фактор «Верный» сгруппированы такие личностные характеристики, как «Безбашенный», «Верный» и «Отважный». Эти характеристики подростки приписывают Александру Белову, главному герою кинофильма «Бригада», так как он остается верным своим принципам и обещаниям, которые он дал своим друзьям. Александр Белов является олицетворением настоящей дружбы, ради которой человек может пойти на крайние меры, вплоть до убийства. Попадая в жестокий мир реальности, где доминирует власть и сила, чтобы выжить настоящий герой использует те приемы и методы борьбы с несправедливостью, которые применяют его враги. Эти жесткие приемы и методы являются самооправданием и приемлемы для настоящего героя, так как он руководствуется высшими мотивами: дружбой, верностью, отвагой.</w:t>
      </w:r>
    </w:p>
    <w:p>
      <w:pPr>
        <w:pStyle w:val="Normal"/>
        <w:tabs>
          <w:tab w:val="clear" w:pos="708"/>
          <w:tab w:val="left" w:pos="3480" w:leader="none"/>
        </w:tabs>
        <w:suppressAutoHyphens w:val="false"/>
        <w:autoSpaceDE w:val="false"/>
        <w:spacing w:lineRule="auto" w:line="360"/>
        <w:ind w:firstLine="709"/>
        <w:jc w:val="both"/>
        <w:rPr/>
      </w:pPr>
      <w:r>
        <w:rPr>
          <w:sz w:val="28"/>
          <w:szCs w:val="28"/>
        </w:rPr>
        <w:t>Таким образом, можно выделить значительные отличия в представлениях подростка своего реального образа и идеального образа. Это связано с тем, что подростки, по – видимому, самоопределились с главными качествами, которые наиболее значимы для достижения цели. Все остальные качества для них могут изменять свою значимость в зависимости от ситуации, в которой оказались подростки. Однако, идеальный образ подростков достаточно приближен к образу «Героя», что может быть свидетельством подражания подростков поступкам и действиям Александра Белова из кинофильма «Бригада».</w:t>
      </w:r>
    </w:p>
    <w:p>
      <w:pPr>
        <w:pStyle w:val="Normal"/>
        <w:tabs>
          <w:tab w:val="clear" w:pos="708"/>
          <w:tab w:val="left" w:pos="3480" w:leader="none"/>
        </w:tabs>
        <w:suppressAutoHyphens w:val="false"/>
        <w:autoSpaceDE w:val="false"/>
        <w:spacing w:lineRule="auto" w:line="360"/>
        <w:ind w:firstLine="709"/>
        <w:jc w:val="both"/>
        <w:rPr/>
      </w:pPr>
      <w:r>
        <w:rPr>
          <w:sz w:val="28"/>
          <w:szCs w:val="28"/>
        </w:rPr>
        <w:t>В четвертый фактор «Находчивый» при оценке «Я – реальный» сгруппированы такие характеристики личности подростков, как «Добрый», «Спокойный» и «Находчивый». Можно сказать, что эти качества личности не достаточно актуальны и приемлемы для подростков, так как они оказывают слабое влияние на их поступки и действия. Можно предположить, что доброта и спокойствие расцениваются подростками как слабые стороны взрослой личности, так как в реальной жизни подростки должны постоянно доказывать окружающим свою самостоятельность и взрослость. По их мнению, доброта является показателем слабости в тех жизненных ситуациях, когда речь идет о значимых для подростка событиях, требующих проявления настойчивости и уверенности в себе. Подростки могут проявлять доброту тогда, когда, по их мнению, окружающие воспримут их действия именно как добрые, а не как слабовольные.</w:t>
      </w:r>
    </w:p>
    <w:p>
      <w:pPr>
        <w:pStyle w:val="Normal"/>
        <w:tabs>
          <w:tab w:val="clear" w:pos="708"/>
          <w:tab w:val="left" w:pos="3480" w:leader="none"/>
        </w:tabs>
        <w:suppressAutoHyphens w:val="false"/>
        <w:autoSpaceDE w:val="false"/>
        <w:spacing w:lineRule="auto" w:line="360"/>
        <w:ind w:firstLine="709"/>
        <w:jc w:val="both"/>
        <w:rPr/>
      </w:pPr>
      <w:r>
        <w:rPr>
          <w:sz w:val="28"/>
          <w:szCs w:val="28"/>
        </w:rPr>
        <w:t>В четвертый фактор «Строгий» при оценке «Я – идеальный» сгруппированы такие характеристики личности подростков, как «Строгий», «Безразличный к деньгам», и «Отважный». Стоит отметить, что в идеальном образе подростка строгость и отвага сочетаются с относительным безразличием подростка к деньгам. Это проявляется в том, что прежде всего в выборе своих действий и поступков подросток руководствуется не стремлением к материальному обеспечению, а принципами справедливости, которые принимает он сам. Отвага и строгость способствуют тому, что материальные ценности ставятся ниже, чем высшие идеалы, которые характеризуют идеального человека как надежного сверстника, верного товарища и преданного друга.</w:t>
      </w:r>
    </w:p>
    <w:p>
      <w:pPr>
        <w:pStyle w:val="Normal"/>
        <w:tabs>
          <w:tab w:val="clear" w:pos="708"/>
          <w:tab w:val="left" w:pos="3480" w:leader="none"/>
        </w:tabs>
        <w:suppressAutoHyphens w:val="false"/>
        <w:autoSpaceDE w:val="false"/>
        <w:spacing w:lineRule="auto" w:line="360"/>
        <w:ind w:firstLine="709"/>
        <w:jc w:val="both"/>
        <w:rPr/>
      </w:pPr>
      <w:r>
        <w:rPr>
          <w:sz w:val="28"/>
          <w:szCs w:val="28"/>
        </w:rPr>
        <w:t>В четвертый фактор «Дружелюбный» при оценке «Героя» сгруппированы такие характеристики личности подростков, как «Строгий», «Безразличный к деньгам», и «Мужественный». Можно сказать, что для Саши Белого деньги не столь важны, чем дружба, верность и целеустремленность. Проявляя строгость и мужество, главный герой кинофильма «Бригада» достигает своих жизненных целей, при этом руководствуется более высокими жизненными целями, нежели материальный достаток. Для него на первом месте всегда были друзья, преданные ему и верные, поэтому он сам дорожил этой дружбой.</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Таким образом, можно отметить близость идеального образа Я у подростков с представлениями образа настоящего героя на примере Александра Белого. Строгость и мужество являются характеристиками настоящего героя, поступающего справедливо по отношению к значимым для него людям – то есть друзьям.</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Я – реальный» в пятый фактор «Любовь» сгруппированы такие личностные характеристики, как «Любовь», «Мужественный» и «Дружелюбный». Сочетание характеристик любовь и дружба у подростков стоят на одном уровне, что свидетельствует о преданности в равной степени как друзьям, так и девушкам, которые симпатизируют этим подросткам. Проявляя мужество, подростки могут доказать свою дружбу и любовь, при этом в совершении поступков они руководствуются собственными убеждениями. Однако, такие характеристики, как любовь, дружба и мужество не достаточно значимы для подростков, что может быть обусловлено негативным предыдущим опытом взаимодействия со сверстниками в ситуациях, когда подросток верил в дружбу и любовь, но его вера не была истинной.</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Я – идеальный» в пятый фактор «Рассудительный» сгруппированы такие личностные характеристики, как «Находчивый», «Рассудительный» и «Мужественный». Сочетание этих характеристик личности подростков в одном факторе может говорить о том, что в идеальном образе «Я» эти характеристики располагаются на равных позициях по отношению к значимости их роли в достижении жизненных целей. По мнению испытуемых – подростков находчивый и мужественный человек, который здраво рассуждает, может достигать поставленных целей и принимать правильные и справедливые решения.</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Героя» в пятый фактор «Спокойный» сгруппированы такие личностные характеристики, как «Находчивый», «Рассудительный» и «Спокойный». Образ героя Александра Белова для испытуемых – подростков сочетается с рассудительностью, находчивостью и спокойствием, однако это не главные черты личности, которая стремится стать настоящим героям. Можно предположить, что по мнению испытуемых, находчивость, рассудительность и спокойствие в жизни главного героя кинофильма «Бригада» уступают перед значимости для него силы, уверенности в себе и справедливости.</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Таким образом, можно выделить различия между реальным и идеальным образами «Я» подростков. Идеальный образ подростка характеризуется теми же характеристиками личности подростков, что и образ настоящего героя на примере Александра Белова. Все характеристики личности, входящие в пятый фактор, имеют определенное значение в жизни испытуемых, однако назвать их главными и необходимыми для подростка нельзя. Эти характеристики в сочетании образуют пятый фактор, роль которого зависит от доминирования более значимых факторов.</w:t>
      </w:r>
    </w:p>
    <w:p>
      <w:pPr>
        <w:pStyle w:val="Normal"/>
        <w:tabs>
          <w:tab w:val="clear" w:pos="708"/>
          <w:tab w:val="left" w:pos="3480" w:leader="none"/>
        </w:tabs>
        <w:suppressAutoHyphens w:val="false"/>
        <w:autoSpaceDE w:val="false"/>
        <w:spacing w:lineRule="auto" w:line="360"/>
        <w:ind w:firstLine="709"/>
        <w:jc w:val="both"/>
        <w:rPr/>
      </w:pPr>
      <w:r>
        <w:rPr>
          <w:sz w:val="28"/>
          <w:szCs w:val="28"/>
        </w:rPr>
        <w:t>В шестой фактор «Безразличие к деньгам» при оценке «Я – реальный» сгруппированы такие характеристики личности подростков, как «Верный», «Безразличный к деньгам» и «Целеустремленный». Можно отметить, что для современных подростков значимо материальное положение, так как, возможно, их статус в группе сверстников во многом зависит от показателя достатка и материального благополучия. Подростки проявляют целеустремленность тогда, когда стремятся доказать окружающим свою правоту и значимость, подтвердить верность и преданность своим друзьям, несмотря на то, позволяет ли им сделать это материальное положение подростков в среде сверстников. Сочетание этих личностных характеристик в один фактор, возможно, обусловлено и тем, что целеустремленность и верность подростков может в определенной степени компенсировать его невысокое материальной положение. В таких случаях подростка могут принимать в группе сверстников таким, какой он есть, ценить его личностные качества, а не материальное положение его родителей, которые не могут в полной мере удовлетворить потребности своего ребенка.</w:t>
      </w:r>
    </w:p>
    <w:p>
      <w:pPr>
        <w:pStyle w:val="Normal"/>
        <w:tabs>
          <w:tab w:val="clear" w:pos="708"/>
          <w:tab w:val="left" w:pos="3480" w:leader="none"/>
        </w:tabs>
        <w:suppressAutoHyphens w:val="false"/>
        <w:autoSpaceDE w:val="false"/>
        <w:spacing w:lineRule="auto" w:line="360"/>
        <w:ind w:firstLine="709"/>
        <w:jc w:val="both"/>
        <w:rPr/>
      </w:pPr>
      <w:r>
        <w:rPr>
          <w:sz w:val="28"/>
          <w:szCs w:val="28"/>
        </w:rPr>
        <w:t>В шестой фактор «Чувство юмора» при оценке «Я – идеальный» сгруппированы такие характеристики личности подростков, как «Любовь», «Чувство юмора» и «Жесткий». Сочетание жесткости, чувства юмора и любви в одном факторе в идеальном образе подростков может быть показателе ситуативности и непостоянности подростка в ситуациях, которые не достаточно значимы для него. Он может поступать по – разному: либо шутить, либо жестко отстаивать свои позиции в равной степени. Можно предположить, что все зависит не столько от внутренних побуждений подростка, сколько от внешних факторов, которые на данный момент могут быть значимы для подростка в определенной ситуации и при определенных условиях.</w:t>
      </w:r>
    </w:p>
    <w:p>
      <w:pPr>
        <w:pStyle w:val="Normal"/>
        <w:tabs>
          <w:tab w:val="clear" w:pos="708"/>
          <w:tab w:val="left" w:pos="3480" w:leader="none"/>
        </w:tabs>
        <w:suppressAutoHyphens w:val="false"/>
        <w:autoSpaceDE w:val="false"/>
        <w:spacing w:lineRule="auto" w:line="360"/>
        <w:ind w:firstLine="709"/>
        <w:jc w:val="both"/>
        <w:rPr/>
      </w:pPr>
      <w:r>
        <w:rPr>
          <w:sz w:val="28"/>
          <w:szCs w:val="28"/>
        </w:rPr>
        <w:t>В шестой фактор «Чувство юмора» при оценке «Героя» сгруппированы такие характеристики личности подростков, как «Добрый», «Чувство юмора» и «Жесткий». Это говорит о том, что подростки в равной степени оценивают проявление Александром Белым таких личностных характеристик, как доброта, чувство юмора и жесткость. В представлении образа настоящего героя у подростков в равной степени выражены доброта и жесткость, характеризующие противоположные стороны личности. Такое противоречие у подростков может быть обусловлено тем, что настоящий герой в жестоком современном мире может и должен переступить закон тогда, когда дело касается его друзей или близких значимых людей.</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Таким образом, можно сказать, что личностные характеристики, сгруппированные в шестой фактор, оказывают меньшее влияние на процесс достижения жизненных целей, на поступки и действия самого подростка. Идеальный образ подростка отличен от реального образа «Я», но в то же время значительно приближен к образу настоящего героя. Об этом свидетельствует совпадение таких личностных характеристик, как чувство юмора и жесткость.</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Я – реальный» в седьмой фактор «Строгий» сгруппированы такие личностные характеристики, как «Строгий», «Рассудительный» и «Правдивый». Можно сказать, что эти личностные качества имеют наименьший вес в реальном образе подростка потому, что они не позволяют достигать высоких жизненных целей в полной мере. Применение этих личностных качеств не достаточно, чтобы достичь успеха. Поэтому подростки могут считать, что не всегда стоит говорить правду. Иногда они могут промолчать или сказать неправду, так как считают, что это может помочь им в достижении желаемых целей. Возможно, по мнению подростков, строгость и рассудительность занимают много времени, когда нужно срочно и быстро принимать жизненно важные решения, поэтому значимость этих характеристик личности для подростков не велика.</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Я – идеальный» в седьмой фактор «Добрый» сгруппированы такие личностные характеристики, как «Добрый», «Ограниченный» и «Правдивый». В идеальном образе подростка слабо выражены такие личностные характеристики, как доброта и правдивость. Такое низкое положение по сути своей справедливых характеристик может быть обусловлено тем, что в современных условиях развития подростковой субкультуры эти личностные качества не несут той полной смысловой нагрузки, которая была заложена в них изначально. Доброта и правдивость расцениваются подростками как слабые стороны личности, поэтому подростки, особенно мальчишки, стремятся избегать их.</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Героя» в седьмой фактор «Любовь» сгруппированы такие личностные характеристики, как «Любовь», «Ограниченный» и «Правдивый». Характеризуя Сашу Белого, подростки отмечают и допускают тот факт, что настоящий герой, по их мнению, может говорить неправду, если этого требует ситуация (например, своей любимой девушке, а в последствии и жене, Александр говорит неправду относительно своей работы и т. д.). Восприятие подростками любви как настоящего чувства может быть искаженным или неполным, так как они, возможно, еще не испытали этого чувства.</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оэтому «Любовь» как характеристика личности настоящего героя входит в фактор, который имеет наименьшее значение в процессе достижения жизненных целей подростков.</w:t>
      </w:r>
    </w:p>
    <w:p>
      <w:pPr>
        <w:pStyle w:val="Normal"/>
        <w:tabs>
          <w:tab w:val="clear" w:pos="708"/>
          <w:tab w:val="left" w:pos="3480" w:leader="none"/>
        </w:tabs>
        <w:suppressAutoHyphens w:val="false"/>
        <w:autoSpaceDE w:val="false"/>
        <w:spacing w:lineRule="auto" w:line="360"/>
        <w:ind w:firstLine="709"/>
        <w:jc w:val="both"/>
        <w:rPr/>
      </w:pPr>
      <w:r>
        <w:rPr>
          <w:sz w:val="28"/>
          <w:szCs w:val="28"/>
        </w:rPr>
        <w:t>Особенностью реального, идеального образа подростка и образа настоящего героя является то, что во всех этих образах одно из последних мест принадлежит правдивости.</w:t>
      </w:r>
    </w:p>
    <w:p>
      <w:pPr>
        <w:pStyle w:val="Normal"/>
        <w:tabs>
          <w:tab w:val="clear" w:pos="708"/>
          <w:tab w:val="left" w:pos="3480" w:leader="none"/>
        </w:tabs>
        <w:suppressAutoHyphens w:val="false"/>
        <w:autoSpaceDE w:val="false"/>
        <w:spacing w:lineRule="auto" w:line="360"/>
        <w:ind w:firstLine="709"/>
        <w:jc w:val="both"/>
        <w:rPr/>
      </w:pPr>
      <w:r>
        <w:rPr>
          <w:sz w:val="28"/>
          <w:szCs w:val="28"/>
        </w:rPr>
        <w:t>Это говорит о том, что, по мнению испытуемых, иногда, в зависимости от обстоятельств, лучше соврать, чем сказать правду.</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Можно сделать вывод о том, что подростковой субкультуре свойственна подмена такой ценности, как правда, так как в реальном, и идеальном образах «правда» включается в последний фактор, играющий малую роль в достижении целей.</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Таким образом, можно сказать, что реальный образ «Я» у подростков отличен от идеального образа «Я». Однако, субъективный образ «Я – идеальный» по своей сути близок к образу главного героя из кинофильма «Бригада».</w:t>
      </w:r>
      <w:r>
        <w:br w:type="page"/>
      </w:r>
    </w:p>
    <w:p>
      <w:pPr>
        <w:pStyle w:val="Normal"/>
        <w:numPr>
          <w:ilvl w:val="0"/>
          <w:numId w:val="0"/>
        </w:numPr>
        <w:tabs>
          <w:tab w:val="clear" w:pos="708"/>
          <w:tab w:val="left" w:pos="3480" w:leader="none"/>
        </w:tabs>
        <w:suppressAutoHyphens w:val="false"/>
        <w:autoSpaceDE w:val="false"/>
        <w:spacing w:lineRule="auto" w:line="360"/>
        <w:ind w:firstLine="709"/>
        <w:jc w:val="both"/>
        <w:outlineLvl w:val="0"/>
        <w:rPr>
          <w:sz w:val="28"/>
          <w:szCs w:val="28"/>
        </w:rPr>
      </w:pPr>
      <w:r>
        <w:rPr>
          <w:sz w:val="28"/>
          <w:szCs w:val="28"/>
        </w:rPr>
        <w:t>Выводы ко второй главе</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о итогам проведения эмпирического исследования можно сделать следующие выводы:</w:t>
      </w:r>
    </w:p>
    <w:p>
      <w:pPr>
        <w:pStyle w:val="Normal"/>
        <w:numPr>
          <w:ilvl w:val="0"/>
          <w:numId w:val="8"/>
        </w:numPr>
        <w:tabs>
          <w:tab w:val="clear" w:pos="708"/>
          <w:tab w:val="left" w:pos="3480" w:leader="none"/>
        </w:tabs>
        <w:suppressAutoHyphens w:val="false"/>
        <w:autoSpaceDE w:val="false"/>
        <w:spacing w:lineRule="auto" w:line="360"/>
        <w:ind w:left="0" w:firstLine="709"/>
        <w:jc w:val="both"/>
        <w:rPr/>
      </w:pPr>
      <w:r>
        <w:rPr>
          <w:sz w:val="28"/>
          <w:szCs w:val="28"/>
        </w:rPr>
        <w:t>Наиболее значимыми шкалами вошедшими в факторы для испытуемых подростков являются смелость, справедливость, уверенность в себе и гордость. Именно эти качества способствуют тому, чтобы реальный образ подростка приблизился к идеальному образу настоящего героя.</w:t>
      </w:r>
    </w:p>
    <w:p>
      <w:pPr>
        <w:pStyle w:val="Normal"/>
        <w:numPr>
          <w:ilvl w:val="0"/>
          <w:numId w:val="8"/>
        </w:numPr>
        <w:tabs>
          <w:tab w:val="clear" w:pos="708"/>
          <w:tab w:val="left" w:pos="3480" w:leader="none"/>
        </w:tabs>
        <w:suppressAutoHyphens w:val="false"/>
        <w:autoSpaceDE w:val="false"/>
        <w:spacing w:lineRule="auto" w:line="360"/>
        <w:ind w:left="0" w:firstLine="709"/>
        <w:jc w:val="both"/>
        <w:rPr/>
      </w:pPr>
      <w:r>
        <w:rPr>
          <w:sz w:val="28"/>
          <w:szCs w:val="28"/>
        </w:rPr>
        <w:t>Менее значимыми шкалами у испытуемых подростков выступают правдивость и ограниченность. Эти шкалы имеют наименьшую силу в процессе приближения реального образа подростка к его идеальным представлениям настоящего героя.</w:t>
      </w:r>
    </w:p>
    <w:p>
      <w:pPr>
        <w:pStyle w:val="Normal"/>
        <w:numPr>
          <w:ilvl w:val="0"/>
          <w:numId w:val="8"/>
        </w:numPr>
        <w:tabs>
          <w:tab w:val="clear" w:pos="708"/>
          <w:tab w:val="left" w:pos="3480" w:leader="none"/>
        </w:tabs>
        <w:suppressAutoHyphens w:val="false"/>
        <w:autoSpaceDE w:val="false"/>
        <w:spacing w:lineRule="auto" w:line="360"/>
        <w:ind w:left="0" w:firstLine="709"/>
        <w:jc w:val="both"/>
        <w:rPr>
          <w:sz w:val="28"/>
          <w:szCs w:val="28"/>
        </w:rPr>
      </w:pPr>
      <w:r>
        <w:rPr>
          <w:sz w:val="28"/>
          <w:szCs w:val="28"/>
        </w:rPr>
        <w:t>Субъективный образ «Я – идеальный» испытуемых подростков идентичен образу главного героя художественного фильма «Бригада» Александру Белову.</w:t>
      </w:r>
      <w:r>
        <w:br w:type="page"/>
      </w:r>
    </w:p>
    <w:p>
      <w:pPr>
        <w:pStyle w:val="Normal"/>
        <w:tabs>
          <w:tab w:val="clear" w:pos="708"/>
          <w:tab w:val="left" w:pos="1290" w:leader="none"/>
        </w:tabs>
        <w:suppressAutoHyphens w:val="false"/>
        <w:autoSpaceDE w:val="false"/>
        <w:spacing w:lineRule="auto" w:line="360"/>
        <w:ind w:firstLine="709"/>
        <w:jc w:val="both"/>
        <w:rPr>
          <w:sz w:val="28"/>
          <w:szCs w:val="32"/>
        </w:rPr>
      </w:pPr>
      <w:r>
        <w:rPr>
          <w:sz w:val="28"/>
          <w:szCs w:val="32"/>
        </w:rPr>
        <w:t>РАЗДЕЛ 3. ПСИХОСЕМАНТИЧЕСКИЙ АНАЛИЗ «ГЛАВНОГО ГЕРОЯ» РАБОТНИКАМИ МВД УКРАИНЫ</w:t>
      </w:r>
    </w:p>
    <w:p>
      <w:pPr>
        <w:pStyle w:val="Normal"/>
        <w:tabs>
          <w:tab w:val="clear" w:pos="708"/>
          <w:tab w:val="left" w:pos="1290" w:leader="none"/>
        </w:tabs>
        <w:suppressAutoHyphens w:val="false"/>
        <w:autoSpaceDE w:val="false"/>
        <w:spacing w:lineRule="auto" w:line="360"/>
        <w:ind w:firstLine="709"/>
        <w:jc w:val="both"/>
        <w:rPr>
          <w:sz w:val="28"/>
          <w:szCs w:val="32"/>
        </w:rPr>
      </w:pPr>
      <w:r>
        <w:rPr>
          <w:sz w:val="28"/>
          <w:szCs w:val="32"/>
        </w:rPr>
      </w:r>
    </w:p>
    <w:p>
      <w:pPr>
        <w:pStyle w:val="Normal"/>
        <w:numPr>
          <w:ilvl w:val="1"/>
          <w:numId w:val="7"/>
        </w:numPr>
        <w:tabs>
          <w:tab w:val="clear" w:pos="708"/>
          <w:tab w:val="left" w:pos="1290" w:leader="none"/>
        </w:tabs>
        <w:suppressAutoHyphens w:val="false"/>
        <w:autoSpaceDE w:val="false"/>
        <w:spacing w:lineRule="auto" w:line="360"/>
        <w:ind w:left="0" w:firstLine="720"/>
        <w:jc w:val="both"/>
        <w:rPr>
          <w:sz w:val="28"/>
          <w:szCs w:val="28"/>
        </w:rPr>
      </w:pPr>
      <w:r>
        <w:rPr>
          <w:sz w:val="28"/>
          <w:szCs w:val="28"/>
        </w:rPr>
        <w:t>Исходные положения и методика исследования «главного героя» у работников МВД Украины. Анализ полученных результатов</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r>
    </w:p>
    <w:p>
      <w:pPr>
        <w:pStyle w:val="Normal"/>
        <w:suppressAutoHyphens w:val="false"/>
        <w:autoSpaceDE w:val="false"/>
        <w:spacing w:lineRule="auto" w:line="360"/>
        <w:ind w:firstLine="709"/>
        <w:jc w:val="both"/>
        <w:rPr>
          <w:sz w:val="28"/>
          <w:szCs w:val="28"/>
        </w:rPr>
      </w:pPr>
      <w:r>
        <w:rPr>
          <w:sz w:val="28"/>
          <w:szCs w:val="28"/>
        </w:rPr>
        <w:t>Исследование проводилось на базе районных отделений милиции г. Харькова и пгт. Гурзуф. В исследовании принимали участие работники правоохранительных органов мужского пола, их возраст от 20-30 лет, занимающие разные должности. Большинство из испытуемых состоят в браке, воспитывают детей, многие имеют высшее образование, что обусловило высокий уровень культуры и облегчило нам сотрудничество с ними во время проводимой исследовательской работы. Общее количество испытуемых – 40 человек, психическое развитие которых, соответствует возрастным особенностям и профессиональной направленности.</w:t>
      </w:r>
    </w:p>
    <w:p>
      <w:pPr>
        <w:pStyle w:val="Normal"/>
        <w:suppressAutoHyphens w:val="false"/>
        <w:autoSpaceDE w:val="false"/>
        <w:spacing w:lineRule="auto" w:line="360"/>
        <w:ind w:firstLine="709"/>
        <w:jc w:val="both"/>
        <w:rPr>
          <w:sz w:val="28"/>
          <w:szCs w:val="28"/>
        </w:rPr>
      </w:pPr>
      <w:r>
        <w:rPr>
          <w:sz w:val="28"/>
          <w:szCs w:val="28"/>
        </w:rPr>
        <w:t>Следует отметить, что все испытуемые к исследованию отнеслись заинтересованно. Задания выполняли тщательно, к замечаниям и советам относились критично. Вызванный интерес со стороны испытуемых позволил нам получить максимально объективные результаты.</w:t>
      </w:r>
    </w:p>
    <w:p>
      <w:pPr>
        <w:pStyle w:val="Normal"/>
        <w:suppressAutoHyphens w:val="false"/>
        <w:autoSpaceDE w:val="false"/>
        <w:spacing w:lineRule="auto" w:line="360"/>
        <w:ind w:firstLine="709"/>
        <w:jc w:val="both"/>
        <w:rPr>
          <w:sz w:val="28"/>
          <w:szCs w:val="28"/>
        </w:rPr>
      </w:pPr>
      <w:r>
        <w:rPr>
          <w:sz w:val="28"/>
          <w:szCs w:val="28"/>
        </w:rPr>
        <w:t xml:space="preserve">Основываясь на поставленные нами задачи, в исследовательской работе были использованы: </w:t>
      </w:r>
    </w:p>
    <w:p>
      <w:pPr>
        <w:pStyle w:val="Normal"/>
        <w:numPr>
          <w:ilvl w:val="0"/>
          <w:numId w:val="6"/>
        </w:numPr>
        <w:suppressAutoHyphens w:val="false"/>
        <w:autoSpaceDE w:val="false"/>
        <w:spacing w:lineRule="auto" w:line="360"/>
        <w:ind w:left="0" w:firstLine="709"/>
        <w:jc w:val="both"/>
        <w:rPr>
          <w:sz w:val="28"/>
          <w:szCs w:val="28"/>
        </w:rPr>
      </w:pPr>
      <w:r>
        <w:rPr>
          <w:sz w:val="28"/>
          <w:szCs w:val="28"/>
        </w:rPr>
        <w:t>Метод беседы;</w:t>
      </w:r>
    </w:p>
    <w:p>
      <w:pPr>
        <w:pStyle w:val="Normal"/>
        <w:widowControl/>
        <w:numPr>
          <w:ilvl w:val="0"/>
          <w:numId w:val="6"/>
        </w:numPr>
        <w:suppressAutoHyphens w:val="false"/>
        <w:spacing w:lineRule="auto" w:line="360"/>
        <w:ind w:left="0" w:firstLine="709"/>
        <w:jc w:val="both"/>
        <w:rPr>
          <w:sz w:val="28"/>
          <w:szCs w:val="28"/>
        </w:rPr>
      </w:pPr>
      <w:r>
        <w:rPr>
          <w:sz w:val="28"/>
          <w:szCs w:val="28"/>
        </w:rPr>
        <w:t>Направленный ассоциативный эксперимент;</w:t>
      </w:r>
    </w:p>
    <w:p>
      <w:pPr>
        <w:pStyle w:val="Normal"/>
        <w:widowControl/>
        <w:numPr>
          <w:ilvl w:val="0"/>
          <w:numId w:val="6"/>
        </w:numPr>
        <w:suppressAutoHyphens w:val="false"/>
        <w:spacing w:lineRule="auto" w:line="360"/>
        <w:ind w:left="0" w:firstLine="709"/>
        <w:jc w:val="both"/>
        <w:rPr>
          <w:sz w:val="28"/>
          <w:szCs w:val="28"/>
        </w:rPr>
      </w:pPr>
      <w:r>
        <w:rPr>
          <w:sz w:val="28"/>
          <w:szCs w:val="28"/>
        </w:rPr>
        <w:t>Метод личностного семантического дифференциала (Ч.Осгуд.)</w:t>
      </w:r>
    </w:p>
    <w:p>
      <w:pPr>
        <w:pStyle w:val="Normal"/>
        <w:numPr>
          <w:ilvl w:val="0"/>
          <w:numId w:val="0"/>
        </w:numPr>
        <w:suppressAutoHyphens w:val="false"/>
        <w:autoSpaceDE w:val="false"/>
        <w:spacing w:lineRule="auto" w:line="360"/>
        <w:ind w:firstLine="709"/>
        <w:jc w:val="both"/>
        <w:outlineLvl w:val="0"/>
        <w:rPr>
          <w:sz w:val="28"/>
          <w:szCs w:val="28"/>
        </w:rPr>
      </w:pPr>
      <w:r>
        <w:rPr>
          <w:sz w:val="28"/>
          <w:szCs w:val="28"/>
        </w:rPr>
        <w:t>Описание методов исследования.</w:t>
      </w:r>
    </w:p>
    <w:p>
      <w:pPr>
        <w:pStyle w:val="Normal"/>
        <w:suppressAutoHyphens w:val="false"/>
        <w:autoSpaceDE w:val="false"/>
        <w:spacing w:lineRule="auto" w:line="360"/>
        <w:ind w:firstLine="709"/>
        <w:jc w:val="both"/>
        <w:rPr/>
      </w:pPr>
      <w:r>
        <w:rPr>
          <w:sz w:val="28"/>
          <w:szCs w:val="28"/>
          <w:u w:val="single"/>
        </w:rPr>
        <w:t>Метод беседы</w:t>
      </w:r>
      <w:r>
        <w:rPr>
          <w:sz w:val="28"/>
          <w:szCs w:val="28"/>
        </w:rPr>
        <w:t xml:space="preserve"> – это метод получения информации на основе вербальной (словесной) коммуникации. Широко применяется в различных сферах психологии, являясь основным способом введения испытуемого в ситуацию психологического экспериментирования. Во время беседы осуществляется задачи, которые перед собой ставит исследователь такие как: «введение в эксперимент» - привлечение к сотрудничеству; «экспериментальная беседа», в ходе которой проверяются рабочие гипотезы. В нашей работе беседа имела цель, определить работников МВД, которые составят экспериментальную группу.</w:t>
      </w:r>
    </w:p>
    <w:p>
      <w:pPr>
        <w:pStyle w:val="Normal"/>
        <w:suppressAutoHyphens w:val="false"/>
        <w:autoSpaceDE w:val="false"/>
        <w:spacing w:lineRule="auto" w:line="360"/>
        <w:ind w:firstLine="709"/>
        <w:jc w:val="both"/>
        <w:rPr/>
      </w:pPr>
      <w:r>
        <w:rPr>
          <w:sz w:val="28"/>
          <w:szCs w:val="28"/>
          <w:u w:val="single"/>
        </w:rPr>
        <w:t>Ассоциативный эксперимент</w:t>
      </w:r>
      <w:r>
        <w:rPr>
          <w:sz w:val="28"/>
          <w:szCs w:val="28"/>
        </w:rPr>
        <w:t xml:space="preserve"> является, пожалуй, наиболее разработанная техника семантического анализа. Общая схема ассоциативного эксперимента такова: испытуемому предъявляется слово-стимул и требуется назвать первые пришедшие на ум ассоциации, причем возможен как свободный ассоциативный эксперимент, где испытуемый не ограничен в выборе возможных ассоциаций, так и направленный, где его ассоциативный поток ограничен по инструкции рамками некоторого грамматического класса. В нашем случае, мы, использовали свободный ассоциативный эксперимент. Принято подразделять ассоциации на парадигматические и синтагматические. Парадигматические ассоциации представляют собой слова-реакции того же грамматического класса, что и слова-стимулы. Синтагматическими ассоциациями называются ассоциации, грамматический класс которых отличен от грамматического класса слова - стимула. В первом приближении можно интерпретировать парадигматические ассоциации как отражающие языковые отношения, а синтагматические – речевые отношения.</w:t>
      </w:r>
    </w:p>
    <w:p>
      <w:pPr>
        <w:pStyle w:val="Normal"/>
        <w:suppressAutoHyphens w:val="false"/>
        <w:autoSpaceDE w:val="false"/>
        <w:spacing w:lineRule="auto" w:line="360"/>
        <w:ind w:firstLine="709"/>
        <w:jc w:val="both"/>
        <w:rPr>
          <w:sz w:val="28"/>
          <w:szCs w:val="28"/>
        </w:rPr>
      </w:pPr>
      <w:r>
        <w:rPr>
          <w:sz w:val="28"/>
          <w:szCs w:val="28"/>
        </w:rPr>
        <w:t>Ассоциативный эксперимент проводиться на группе испытуемых, и на основе данных ими ассоциаций можно построить таблицу частотного распределения слов – реакций на слово – стимул. Мерой семантической близости (расстояние) пары слов признается степень совпадения распределения ответов, т.е. степень подобия объектов анализа устанавливается через сходство данных на них ассоциаций.</w:t>
      </w:r>
    </w:p>
    <w:p>
      <w:pPr>
        <w:pStyle w:val="Normal"/>
        <w:suppressAutoHyphens w:val="false"/>
        <w:autoSpaceDE w:val="false"/>
        <w:spacing w:lineRule="auto" w:line="360"/>
        <w:ind w:firstLine="709"/>
        <w:jc w:val="both"/>
        <w:rPr/>
      </w:pPr>
      <w:r>
        <w:rPr>
          <w:sz w:val="28"/>
          <w:szCs w:val="28"/>
        </w:rPr>
        <w:t>Главным преимуществом ассоциативного эксперимента является его простота, удобство применения, т.к. он может проводиться с большой группой испытуемых одновременно. Испытуемые работают со значением в «режиме употребления», что позволяет выделять и некоторые неосознаваемые компоненты значения. В нашей работе нами был использован направленный ассоциативный эксперимент. Испытуемым предлагалось слово – стимул «герой». Работники МВД должны были дать личностные характеристики, которыми по их мнению обладает «Главный герой» художественного фильма «Бригада».</w:t>
      </w:r>
    </w:p>
    <w:p>
      <w:pPr>
        <w:pStyle w:val="Normal"/>
        <w:suppressAutoHyphens w:val="false"/>
        <w:autoSpaceDE w:val="false"/>
        <w:spacing w:lineRule="auto" w:line="360"/>
        <w:ind w:firstLine="709"/>
        <w:jc w:val="both"/>
        <w:rPr/>
      </w:pPr>
      <w:r>
        <w:rPr>
          <w:sz w:val="28"/>
          <w:szCs w:val="28"/>
          <w:u w:val="single"/>
        </w:rPr>
        <w:t>Личностные семантические дифференциалы</w:t>
      </w:r>
      <w:r>
        <w:rPr>
          <w:sz w:val="28"/>
          <w:szCs w:val="28"/>
        </w:rPr>
        <w:t xml:space="preserve"> – являются одной из разновидностей частных семантических пространств, построенные на базе прилагательных, обозначающих черты личности и характера, и ориентированные на оценку самого себя или другого человека [33, 82 -84].</w:t>
      </w:r>
    </w:p>
    <w:p>
      <w:pPr>
        <w:pStyle w:val="Normal"/>
        <w:suppressAutoHyphens w:val="false"/>
        <w:autoSpaceDE w:val="false"/>
        <w:spacing w:lineRule="auto" w:line="360"/>
        <w:ind w:firstLine="709"/>
        <w:jc w:val="both"/>
        <w:rPr/>
      </w:pPr>
      <w:r>
        <w:rPr>
          <w:sz w:val="28"/>
          <w:szCs w:val="28"/>
        </w:rPr>
        <w:t xml:space="preserve"> </w:t>
      </w:r>
      <w:r>
        <w:rPr>
          <w:sz w:val="28"/>
          <w:szCs w:val="28"/>
        </w:rPr>
        <w:t xml:space="preserve">Процедура построения личностного семантического дифференциала стандартна. По множеству биполярных и униполярных шкал, образованных «личностными» прилагательными, оценивается множество реальных людей или литературных персонажей, героев кинофильмов и т.д., и на основе сходства оценок этих объектов по шкалам строится матрица сходства шкал, которая затем подвергается факторному анализу. Выделенные факторные структуры отражают присущие испытуемым структуры категоризации, через призму которых происходит восприятие другого человека или самого себя, «наивную», обыденную «теорию личности», выработанную житейской практикой испытуемых. </w:t>
      </w:r>
    </w:p>
    <w:p>
      <w:pPr>
        <w:pStyle w:val="Normal"/>
        <w:suppressAutoHyphens w:val="false"/>
        <w:autoSpaceDE w:val="false"/>
        <w:spacing w:lineRule="auto" w:line="360"/>
        <w:ind w:firstLine="709"/>
        <w:jc w:val="both"/>
        <w:rPr/>
      </w:pPr>
      <w:r>
        <w:rPr>
          <w:sz w:val="28"/>
          <w:szCs w:val="28"/>
        </w:rPr>
        <w:t>В нашей исследовательской работе применялся метод личностного семантического дифференциала (Ч. Осгуд.). Для оптимального достижения цели данного исследования эта методика была модифицирована. В нее были включены те категории-ассоциации, которые, по мнению испытуемых работников МВД, являются значимыми и в полной мере характеризуют «Главного героя» художественного фильма «Бригада» (взятые после проведения ассоциативного эксперимента, как наиболее часто встречающиеся ассоциации, характеризующие всю группу испытуемых).</w:t>
      </w:r>
    </w:p>
    <w:p>
      <w:pPr>
        <w:pStyle w:val="Normal"/>
        <w:suppressAutoHyphens w:val="false"/>
        <w:autoSpaceDE w:val="false"/>
        <w:spacing w:lineRule="auto" w:line="360"/>
        <w:ind w:firstLine="709"/>
        <w:jc w:val="both"/>
        <w:rPr>
          <w:sz w:val="28"/>
          <w:szCs w:val="28"/>
        </w:rPr>
      </w:pPr>
      <w:r>
        <w:rPr>
          <w:sz w:val="28"/>
          <w:szCs w:val="28"/>
        </w:rPr>
        <w:t>В нашем исследовании личностный семантический дифференциал строился на базе шкалирования испытуемыми трех образов: «Я-идеальное», «Я-реальное», «Главный герой» по 21 биполярным шкалам. Полученные результаты – подверглись процедуре факторного анализа.</w:t>
      </w:r>
    </w:p>
    <w:p>
      <w:pPr>
        <w:pStyle w:val="Normal"/>
        <w:suppressAutoHyphens w:val="false"/>
        <w:autoSpaceDE w:val="false"/>
        <w:spacing w:lineRule="auto" w:line="360"/>
        <w:ind w:firstLine="709"/>
        <w:jc w:val="both"/>
        <w:rPr>
          <w:i/>
          <w:i/>
          <w:sz w:val="28"/>
          <w:szCs w:val="28"/>
        </w:rPr>
      </w:pPr>
      <w:r>
        <w:rPr>
          <w:i/>
          <w:sz w:val="28"/>
          <w:szCs w:val="28"/>
        </w:rPr>
        <w:t>Структура «образа героя» у сотрудников МВД Украины</w:t>
      </w:r>
    </w:p>
    <w:p>
      <w:pPr>
        <w:pStyle w:val="Normal"/>
        <w:suppressAutoHyphens w:val="false"/>
        <w:autoSpaceDE w:val="false"/>
        <w:spacing w:lineRule="auto" w:line="360"/>
        <w:ind w:firstLine="709"/>
        <w:jc w:val="both"/>
        <w:rPr/>
      </w:pPr>
      <w:r>
        <w:rPr>
          <w:sz w:val="28"/>
          <w:szCs w:val="28"/>
        </w:rPr>
        <w:t>На первом этапе эмпирического исследования с работниками прав МВД была проведена беседа. Цель этой беседы заключалась в том, чтобы определить работников правоохранительных органов, которые составят экспериментальную группу. Критерием, который является основным в отборе работников МВД в экспериментальную группу, является знакомство подростков с художественным фильмом «Бригада».</w:t>
      </w:r>
    </w:p>
    <w:p>
      <w:pPr>
        <w:pStyle w:val="Normal"/>
        <w:suppressAutoHyphens w:val="false"/>
        <w:autoSpaceDE w:val="false"/>
        <w:spacing w:lineRule="auto" w:line="360"/>
        <w:ind w:firstLine="709"/>
        <w:jc w:val="both"/>
        <w:rPr/>
      </w:pPr>
      <w:r>
        <w:rPr>
          <w:sz w:val="28"/>
          <w:szCs w:val="28"/>
        </w:rPr>
        <w:t>Следует отметить, что первоначально работники правоохранительных органов шли с экспериментатором на контакт без особого желания, сказывалась специфика работы и возраст. Из 48 – опрошенных работников МВД только восемь не смотрели кинофильм «Бригада». Поэтому в экспериментальную группу вошло 40 опрошенных, которые просмотрели этот кинофильм.</w:t>
      </w:r>
    </w:p>
    <w:p>
      <w:pPr>
        <w:pStyle w:val="Normal"/>
        <w:suppressAutoHyphens w:val="false"/>
        <w:autoSpaceDE w:val="false"/>
        <w:spacing w:lineRule="auto" w:line="360"/>
        <w:ind w:firstLine="709"/>
        <w:jc w:val="both"/>
        <w:rPr>
          <w:sz w:val="28"/>
          <w:szCs w:val="28"/>
        </w:rPr>
      </w:pPr>
      <w:r>
        <w:rPr>
          <w:sz w:val="28"/>
          <w:szCs w:val="28"/>
        </w:rPr>
        <w:t>В ходе беседы так же было выявлено, что на самом деле многие этот фильм смотрели без удовольствия. НО при этом очень хорошо помнят и называют главных героев этого кинофильма: «Космос», «Филл», «Пчел». В ходе беседы был выявлен «Главный герой» им оказался Белов Саше (актер Сергей Безруков), именно этот герой оставил наиболее яркие впечатления у работников МВД.</w:t>
      </w:r>
    </w:p>
    <w:p>
      <w:pPr>
        <w:pStyle w:val="Normal"/>
        <w:suppressAutoHyphens w:val="false"/>
        <w:autoSpaceDE w:val="false"/>
        <w:spacing w:lineRule="auto" w:line="360"/>
        <w:ind w:firstLine="709"/>
        <w:jc w:val="both"/>
        <w:rPr>
          <w:sz w:val="28"/>
          <w:szCs w:val="28"/>
        </w:rPr>
      </w:pPr>
      <w:r>
        <w:rPr>
          <w:sz w:val="28"/>
          <w:szCs w:val="28"/>
        </w:rPr>
        <w:t>Большинство работников правоохранительных органов отметили, что если бы была возможность ещё раз просмотреть этот фильм, это не вызвало бы у них восторга. Так как им хватает общения с такими людьми в реальной жизни, это обусловлено спецификой их работы.</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На втором этапе эмпирического исследования был проведен направленный ассоциативный эксперимент. Испытуемым дать личностные характеристики «Главного героя», которые в полной мере характеризовали бы его. Работники МВД называли характеристики, которые ассоциируются у них с этим героем. Среди ассоциаций, которые приходят на ум испытуемым относительно слова – стимула «Главный герой» чаще всего встречается такая характеристика, как «Смелый» - 38 работников МВД (95% испытуемых). Можно сказать, что для большинства работников МВД поступки и действия героя ассоциируются со смелостью. По их мнению, только смелый человек может решиться на определенные поступки.</w:t>
      </w:r>
    </w:p>
    <w:p>
      <w:pPr>
        <w:pStyle w:val="Normal"/>
        <w:tabs>
          <w:tab w:val="clear" w:pos="708"/>
          <w:tab w:val="left" w:pos="3480" w:leader="none"/>
        </w:tabs>
        <w:suppressAutoHyphens w:val="false"/>
        <w:autoSpaceDE w:val="false"/>
        <w:spacing w:lineRule="auto" w:line="360"/>
        <w:ind w:firstLine="709"/>
        <w:jc w:val="both"/>
        <w:rPr/>
      </w:pPr>
      <w:r>
        <w:rPr>
          <w:sz w:val="28"/>
          <w:szCs w:val="28"/>
        </w:rPr>
        <w:t>Большинство работников МВД (38 испытуемых или 95%) так же проводят ассоциацию героя с такой характеристикой, как «Жёсткий». Только жёсткость, позволяет человеку совершать поступки и не задумываться о последствиях. Жёсткость по отношению к людям, позволяет хладнокровно с ними расправляться и не сомневаться в справедливости своих поступков. Можно предположить, что этим испытуемые могут оправдывать применение крайних мер героем в решении сложных жизненных ситуаций, которые даже приводят к убийству другого человека. Следует отметить, что испытуемые не относят крайние меры к жестокости, а воспринимают их как один из способов взаимодействия между собой бандитских группировок.</w:t>
      </w:r>
    </w:p>
    <w:p>
      <w:pPr>
        <w:pStyle w:val="Normal"/>
        <w:tabs>
          <w:tab w:val="clear" w:pos="708"/>
          <w:tab w:val="left" w:pos="3480" w:leader="none"/>
        </w:tabs>
        <w:suppressAutoHyphens w:val="false"/>
        <w:autoSpaceDE w:val="false"/>
        <w:spacing w:lineRule="auto" w:line="360"/>
        <w:ind w:firstLine="709"/>
        <w:jc w:val="both"/>
        <w:rPr/>
      </w:pPr>
      <w:r>
        <w:rPr>
          <w:sz w:val="28"/>
          <w:szCs w:val="28"/>
        </w:rPr>
        <w:t>«Гордый» как характеристика настоящего героя встречается у 36-ти работников МВД (90% испытуемых). Можно предположить, что этим испытуемые хотели показать, что в любых сложившихся ситуациях «Главный герой» не теряет своей гордости, ни когда не пойдёт на «поклоны» перед кем – нибудь, даже если от этого будет зависеть его жизнь и жизнь его близких.</w:t>
      </w:r>
    </w:p>
    <w:p>
      <w:pPr>
        <w:pStyle w:val="Normal"/>
        <w:tabs>
          <w:tab w:val="clear" w:pos="708"/>
          <w:tab w:val="left" w:pos="3480" w:leader="none"/>
        </w:tabs>
        <w:suppressAutoHyphens w:val="false"/>
        <w:autoSpaceDE w:val="false"/>
        <w:spacing w:lineRule="auto" w:line="360"/>
        <w:ind w:firstLine="709"/>
        <w:jc w:val="both"/>
        <w:rPr/>
      </w:pPr>
      <w:r>
        <w:rPr>
          <w:sz w:val="28"/>
          <w:szCs w:val="28"/>
        </w:rPr>
        <w:t>Следующей наиболее часто встречающейся характеристикой главного героя является «Дружелюбие» - 35 работников МВД (88% испытуемых). Работники МВД отмечают, что не смотря на разбойные мотивы действия, настоящая мужская дружба является одним из основных показателей взаимопомощи, которую должны проявлять настоящие друзья по отношению друг к другу. Дружба во многом определяет и направляет действия и поступки главного героя, стремящегося помогать своим друзьям. Можно предположить, что эти испытуемые готовы жертвовать своими интересами и личным временем ради своих друзей, помогать им в беде и вместе добиваться успеха, что способствует укреплению и закалке их дружбы.</w:t>
      </w:r>
    </w:p>
    <w:p>
      <w:pPr>
        <w:pStyle w:val="Normal"/>
        <w:tabs>
          <w:tab w:val="clear" w:pos="708"/>
          <w:tab w:val="left" w:pos="3480" w:leader="none"/>
        </w:tabs>
        <w:suppressAutoHyphens w:val="false"/>
        <w:autoSpaceDE w:val="false"/>
        <w:spacing w:lineRule="auto" w:line="360"/>
        <w:ind w:firstLine="709"/>
        <w:jc w:val="both"/>
        <w:rPr/>
      </w:pPr>
      <w:r>
        <w:rPr>
          <w:sz w:val="28"/>
          <w:szCs w:val="28"/>
        </w:rPr>
        <w:t>«Нерассудительность» как характеристика главного героя встречается у 35-ти работников МВД (88% испытуемых). Способность здраво рассуждать и, как следствие, находить правильные, выгодные для себя и друзей пути решения сложных жизненных ситуаций способствуют тому, что подросток может чувствовать себя настоящим героем. Рассудительность помогает им в выборе способов поведения относительно не только себя, но и тех людей, которые после смелых действий подростка могут считать его настоящим героем.</w:t>
      </w:r>
    </w:p>
    <w:p>
      <w:pPr>
        <w:pStyle w:val="Normal"/>
        <w:tabs>
          <w:tab w:val="clear" w:pos="708"/>
          <w:tab w:val="left" w:pos="3480" w:leader="none"/>
        </w:tabs>
        <w:suppressAutoHyphens w:val="false"/>
        <w:autoSpaceDE w:val="false"/>
        <w:spacing w:lineRule="auto" w:line="360"/>
        <w:ind w:firstLine="709"/>
        <w:jc w:val="both"/>
        <w:rPr/>
      </w:pPr>
      <w:r>
        <w:rPr>
          <w:sz w:val="28"/>
          <w:szCs w:val="28"/>
        </w:rPr>
        <w:t>Следующей наиболее часто встречающейся характеристикой главного героя является «Наглый» - 35 работников МВД (88% испытуемых). Это говорит о том, что сотрудники правоохранительных органов считают присутствие такой характеристики основополагающей в специфике жизнедеятельности преступных структур. Именно эта характеристика помогает представителям этих структур успешно действовать в своих кругах, по достижению определённой цели. Но, не смотря на это работники МВД, считают это качество не всегда положительно сказывается на поступках и портит отношения с близкими и друзьями.</w:t>
      </w:r>
    </w:p>
    <w:p>
      <w:pPr>
        <w:pStyle w:val="Normal"/>
        <w:tabs>
          <w:tab w:val="clear" w:pos="708"/>
          <w:tab w:val="left" w:pos="3480" w:leader="none"/>
        </w:tabs>
        <w:suppressAutoHyphens w:val="false"/>
        <w:autoSpaceDE w:val="false"/>
        <w:spacing w:lineRule="auto" w:line="360"/>
        <w:ind w:firstLine="709"/>
        <w:jc w:val="both"/>
        <w:rPr/>
      </w:pPr>
      <w:r>
        <w:rPr>
          <w:sz w:val="28"/>
          <w:szCs w:val="28"/>
        </w:rPr>
        <w:t>«Верный» как характеристика настоящего героя встречается у 34 работников МВД (85% испытуемых). Главный герой верен своему делу, своим друзьям и, конечно же, самому себе и своим принципам его «справедливости». Верность способствует тому, что настоящие друзья героя, который руководствуется принципами справедливости, не смогут предать, поэтому главный герой может рассчитывать на понимание, преданность и верность с их стороны.</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Вспыльчивый» как характеристика главного героя встречается у 28-ми работников МВД (70% испытуемых). Эта характеристика говорит о том, что в решениях проблем и в целом в общении у главного героя наблюдается проявление вспыльчивости. Что может указывать на то, что главный герой привык чтобы всё шло согласно его плана, малейшее не соответствие вызывает в нём приступы ярости, которую он с трудом, но пытается контролировать.</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 xml:space="preserve">В характеристику главного героя входят любовь (24 работника МВД или 60%), умный (24 работника МВД или 60%), борющийся (24 работника МВД или 60%),управляющий (23 работника МВД или 57,5%), безответственный (23 работника МВД или 57,5%), ненадёжный (23 работника МВД или 57,5%), авторитарный (21 работника МВД или 52,2%) и жестокий (21 работника МВД или 52,2%). Все эти качества, по мнению испытуемых, присутствуют у «Главного героя» и влияют на формирование его личности, на строение отношений с Законом, обуславливает формирование негативной установки, у представителей правоохранительных органов. </w:t>
      </w:r>
    </w:p>
    <w:p>
      <w:pPr>
        <w:pStyle w:val="Normal"/>
        <w:tabs>
          <w:tab w:val="clear" w:pos="708"/>
          <w:tab w:val="left" w:pos="3480" w:leader="none"/>
        </w:tabs>
        <w:suppressAutoHyphens w:val="false"/>
        <w:autoSpaceDE w:val="false"/>
        <w:spacing w:lineRule="auto" w:line="360"/>
        <w:ind w:firstLine="709"/>
        <w:jc w:val="both"/>
        <w:rPr/>
      </w:pPr>
      <w:r>
        <w:rPr>
          <w:sz w:val="28"/>
          <w:szCs w:val="28"/>
        </w:rPr>
        <w:t>Реже у работников МВД встречаются такие качества главного героя, как честный (14 работников МВД или 35%), ненасытность к деньгам (13 работников МВД или 32,5%), разбойник (12 работников МВД или 30%), строгий (11 работников МВД или 27,5%), хитрость (11 работников МВД или 27,5%), беспокойный (11 работников МВД или 27,5%) и бизнесмен (11 работников МВД или 27,5%). Эти качества в меньшей мере присущи настоящему герою, но присутствуют в обиходе главного героя, по мнению испытуемых, для достижения цели и осуществления задуманного.</w:t>
      </w:r>
    </w:p>
    <w:p>
      <w:pPr>
        <w:pStyle w:val="Normal"/>
        <w:tabs>
          <w:tab w:val="clear" w:pos="708"/>
          <w:tab w:val="left" w:pos="3480" w:leader="none"/>
        </w:tabs>
        <w:suppressAutoHyphens w:val="false"/>
        <w:autoSpaceDE w:val="false"/>
        <w:spacing w:lineRule="auto" w:line="360"/>
        <w:ind w:firstLine="709"/>
        <w:jc w:val="both"/>
        <w:rPr/>
      </w:pPr>
      <w:r>
        <w:rPr>
          <w:sz w:val="28"/>
          <w:szCs w:val="28"/>
        </w:rPr>
        <w:t>Таким образом, можно отметить, что главными характеристиками главного героя по мнению работников МВД являются смелость, жёсткость, гордость, дружелюбие, рассудительность, наглость, верность и вспыльчивость.</w:t>
      </w:r>
    </w:p>
    <w:p>
      <w:pPr>
        <w:pStyle w:val="Normal"/>
        <w:tabs>
          <w:tab w:val="clear" w:pos="708"/>
          <w:tab w:val="left" w:pos="3480" w:leader="none"/>
        </w:tabs>
        <w:suppressAutoHyphens w:val="false"/>
        <w:autoSpaceDE w:val="false"/>
        <w:spacing w:lineRule="auto" w:line="360"/>
        <w:ind w:firstLine="709"/>
        <w:jc w:val="both"/>
        <w:rPr/>
      </w:pPr>
      <w:r>
        <w:rPr>
          <w:sz w:val="28"/>
          <w:szCs w:val="28"/>
        </w:rPr>
        <w:t>На третьем этапе эмпирического исследования нами был проведен метод личностного семантического дифференциала (Ч.Осгуд.). Для оптимального достижения цели данного исследования эта методика была модифицирована. В нее были включены те категории, которые, по мнению испытуемых подростков, являются значимыми и необходимыми для настоящего героя (по итогам ассоциативного эксперимента). Это такие категории, как смелый, жёсткий, гордый, дружелюбный, рассудительный, наглый, верный, вспыльчивый. (См. ПРИЛОЖЕНИЕ З).</w:t>
      </w:r>
    </w:p>
    <w:p>
      <w:pPr>
        <w:pStyle w:val="Normal"/>
        <w:suppressAutoHyphens w:val="false"/>
        <w:autoSpaceDE w:val="false"/>
        <w:spacing w:lineRule="auto" w:line="360"/>
        <w:ind w:firstLine="709"/>
        <w:jc w:val="both"/>
        <w:rPr/>
      </w:pPr>
      <w:r>
        <w:rPr>
          <w:sz w:val="28"/>
          <w:szCs w:val="28"/>
        </w:rPr>
        <w:t>Был проведен факторный анализ по результатам модифицированной методики «Личностный дифференциал», где были определены 9 основных факторов (См. ПРИЛОЖЕНИЕ: И, К, Л).</w:t>
      </w:r>
    </w:p>
    <w:p>
      <w:pPr>
        <w:pStyle w:val="Normal"/>
        <w:tabs>
          <w:tab w:val="clear" w:pos="708"/>
          <w:tab w:val="left" w:pos="3480" w:leader="none"/>
        </w:tabs>
        <w:suppressAutoHyphens w:val="false"/>
        <w:autoSpaceDE w:val="false"/>
        <w:spacing w:lineRule="auto" w:line="360"/>
        <w:ind w:firstLine="709"/>
        <w:jc w:val="both"/>
        <w:rPr/>
      </w:pPr>
      <w:r>
        <w:rPr>
          <w:sz w:val="28"/>
          <w:szCs w:val="28"/>
        </w:rPr>
        <w:t xml:space="preserve">При оценке «Я – реальный» в первый фактор «Дружелюбный», большую нагрузку несёт такая характеристика, как «Дружелюбный» .Можно сказать, что работники МВД не смотря на специфику профессиональной деятельности, отличаются высоким уровнем понимания дружбы. Стремятся во всём и везде помогать друг другу, а иногда если надо и заслонить от «шальной пули» товарища. Дружба по мнению работников МВД, является главной составляющей успешной работы правоохранительных органов </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Я – идеальный» в первый фактор «Смелый» наибольшую нагрузку получила такая характеристика, как «Смелый» По мнению испытуемых – работников МВД эти качества личности могут способствовать тому, чтобы сотрудник правоохранительных органов смог осуществить свои жизненные мечты и достичь высоких жизненных целей. Можно так же предположить, что работники МВД считают необходимыми эти личностные качества для того, чтобы занимать именно то место и статус, которое, по их мнению, должно соответствовать их чувству достоинства.</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 xml:space="preserve">При оценке «Главный герой» в первый фактор «Вспыльчивый» наибольшую нагрузку получила такая характеристика, как «Вспыльчивый». Проводя ассоциацию с Александром Беловым (главным героем кинофильма «Бригада»), работники МВД склонны приписывать его характеру вспыльчивость. Это качество личности проявляется не только в разрешении, каких – либо сложившихся ситуаций касающихся бизнеса, но и по отношению к другим людям. Что несомненно усугубляет межличностные отношения и ведёт к образованию новых конфликтных ситуаций, которые как правило в среде «бандитов» принято разрешать не совсем мирным путём. </w:t>
      </w:r>
    </w:p>
    <w:p>
      <w:pPr>
        <w:pStyle w:val="Normal"/>
        <w:tabs>
          <w:tab w:val="clear" w:pos="708"/>
          <w:tab w:val="left" w:pos="3480" w:leader="none"/>
        </w:tabs>
        <w:suppressAutoHyphens w:val="false"/>
        <w:autoSpaceDE w:val="false"/>
        <w:spacing w:lineRule="auto" w:line="360"/>
        <w:ind w:firstLine="709"/>
        <w:jc w:val="both"/>
        <w:rPr/>
      </w:pPr>
      <w:r>
        <w:rPr>
          <w:sz w:val="28"/>
          <w:szCs w:val="28"/>
        </w:rPr>
        <w:t>Таким образом, можно отметить, что в первый фактор при оценивании «Я – реальный», «Я – идеальный» и «Главный герой» сгруппированы неодинаковые и неблизкие по своему содержанию личностные характеристики. Это говорит о том, что испытуемые работники МВД не выделяют каких – то общих характеристик для себя и главного героя, он далеко не является эталоном для подражания. Характеристики качественно отличаются друг от друга, а именно характеристика присущая «Главному герою» несёт на себе оттенок негативного так, как его образ был рассмотрен сотрудниками правоохранительных органов через призму своего профессионального сознания, в котором уже сформированы негативные установки по отношению к представителям преступного мира.</w:t>
      </w:r>
    </w:p>
    <w:p>
      <w:pPr>
        <w:pStyle w:val="Normal"/>
        <w:tabs>
          <w:tab w:val="clear" w:pos="708"/>
          <w:tab w:val="left" w:pos="3480" w:leader="none"/>
        </w:tabs>
        <w:suppressAutoHyphens w:val="false"/>
        <w:autoSpaceDE w:val="false"/>
        <w:spacing w:lineRule="auto" w:line="360"/>
        <w:ind w:firstLine="709"/>
        <w:jc w:val="both"/>
        <w:rPr/>
      </w:pPr>
      <w:r>
        <w:rPr>
          <w:sz w:val="28"/>
          <w:szCs w:val="28"/>
        </w:rPr>
        <w:t>Во второй фактор «Смелый» при оценке «Я – реальный» наибольшую нагрузку получила такая личностная характеристика работников МВД, как «Смелый». Можно сказать, что в жизни этих испытуемых значимое место принадлежит смелости. Уверенные в себе, сотрудники правоохранительных органов могут поступать порою необдуманно, и при этом руководствуются чувством долга, которое может иметь не всегда положительную направленность. Они представляют реальный образ себя как человека, способного самостоятельно и уверенно выбирать тот образ жизни, который они ведут, но при этом не забывать про «честь мундира».</w:t>
      </w:r>
    </w:p>
    <w:p>
      <w:pPr>
        <w:pStyle w:val="Normal"/>
        <w:tabs>
          <w:tab w:val="clear" w:pos="708"/>
          <w:tab w:val="left" w:pos="3480" w:leader="none"/>
        </w:tabs>
        <w:suppressAutoHyphens w:val="false"/>
        <w:autoSpaceDE w:val="false"/>
        <w:spacing w:lineRule="auto" w:line="360"/>
        <w:ind w:firstLine="709"/>
        <w:jc w:val="both"/>
        <w:rPr/>
      </w:pPr>
      <w:r>
        <w:rPr>
          <w:sz w:val="28"/>
          <w:szCs w:val="28"/>
        </w:rPr>
        <w:t>Во второй фактор «Скромный» при оценке «Я – идеальный» сгруппированы такие характеристики личности работников МВД, как «Скромный» и «Вспыльчивый». Можно отметить, что реальный образ работников МВД (какими они видят себя) очень близок к идеальному. Им, возможно, не хватает спокойствия, чтобы приблизиться к идеальному образу. В сложных жизненных ситуациях и конфликтах они могут проявлять сильные эмоциональные реакции, что затрудняет поиск правильных и верных решений. Они могут быть целеустремленными и справедливыми, но если не смогут управлять своими эмоциями, могут допустить неисправимые ошибки.</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Во второй фактор «Авторитарный» при оценке «Главный герой» наибольшую загрузку получила такая характеристика, как «Авторитарный». Образ «главного героя», ассоциирующийся с образом Саши Белого из кинофильма «Бригада», для которого работники МВД отмечают наличие авторитарного отношения по отношению к своим подчиненным, что как правило вызывает недовольстве и приводит появлению новых недругов в окружении «Главного героя». целеустремленность, по мнению испытуемых, Главному герою кинофильма «Бригада» удалось достичь высокого положения в обществе, и всё это практически зависеть от власти официальной и неофициальной.</w:t>
      </w:r>
    </w:p>
    <w:p>
      <w:pPr>
        <w:pStyle w:val="Normal"/>
        <w:tabs>
          <w:tab w:val="clear" w:pos="708"/>
          <w:tab w:val="left" w:pos="3480" w:leader="none"/>
        </w:tabs>
        <w:suppressAutoHyphens w:val="false"/>
        <w:autoSpaceDE w:val="false"/>
        <w:spacing w:lineRule="auto" w:line="360"/>
        <w:ind w:firstLine="709"/>
        <w:jc w:val="both"/>
        <w:rPr/>
      </w:pPr>
      <w:r>
        <w:rPr>
          <w:sz w:val="28"/>
          <w:szCs w:val="28"/>
        </w:rPr>
        <w:t>Таким образом, можно отметить, что многие характеристики реального образа работников МВД приближены к идеальному образу, который сочетается и переплетается с представлениями сотрудников правоохранительных органов, о том каким должен быть представитель силовых структур. Работники МВД оценивают действия Александра Белова как своевольные и своенравные, позволяющий себе командовать другими, но при этом опасающийся попасть к кому–нибудь в подчинение, и быть в зависимости.</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ри оценке «Я – реальный» в третий фактор «Безразличный к деньгам» сгруппированы такие личностные характеристики, как «Безразличный к деньгам» и «Жёсткий». Эти характеристики менее значимы для работников МВД, и играю менее важную роль в их жизни по сравнению со смелостью, целеустремленностью, уверенностью в себе и т.д. Это является значимым фактором для работника МВД в структуре его реального образа, так как на самом деле он стремиться к независимости и свободе, борется и защищает интересы свои окружающих. Для этого работники МВД часто используют отвагу и жесткость в принятии жизненно важных решений. Поэтому сочетание этих личностных качеств сотрудника правоохранительных органов составляют один из главных факторов реального образа работников МВД. Можно предположить, что для испытуемых очень важно быть верным не только своим друзьям, но и своим принципам.</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Я – идеальный» в третий фактор «Нерассудительный» наибольшую нагрузку получила такая характеристика, как «Нерассудительный». Можно предположить, что в идеале работники МВД допускают возможность присутствия нерассудительности в поступках, так как, это связано со спецификой профессиональной деятельности сотрудников правоохранительных органов, где необходимо действовать моментально не задумываясь о последствиях. Но, испытуемые отмечают, что всё должно быть в норме, которая бы не заходила за рамки Закона.</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ри оценке «Главный герой» в третий фактор «Управляющий» сгруппированы такие личностные характеристики, как «Управляющий» и «Жёсткий». Эти характеристики работники МВД приписывают Александру Белову, главному герою кинофильма «Бригада», так как он остается верным своим принципам и жёсткий по отношению осуществления этих принципов . Попадая в жестокий мир реальности, где доминирует власть и сила, чтобы выжить главный герой использует те приемы и методы борьбы с несправедливостью, которые применяют его враги. Эти жесткие приемы и методы являются самооправданием и приемлемы для главного героя, так как он руководствуется высшими мотивами: дружбой, верностью, отвагой. Можно предположить, что главный герой любит и стремится управлять не только своей жизнью, но и судьбами других людей.</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Таким образом, можно выделить значительные отличия в представлениях работников МВД своего реального образа и идеального образа. Это связано с тем, сотрудники правоохранительных органов, по – видимому, самоопределились с главными качествами, которые наиболее значимы для достижения цели. Все остальные качества для них могут изменять свою значимость в зависимости от ситуации, в которой они оказались. Однако, идеальный образ работников МВД достаточно приближен к образу главного героя, что может быть свидетельством подражания работников МВД поступкам и действиям Александра Белова из кинофильма «Бригада», для того чтобы лучше понять специфику взаимодействия с представителями преступного мира.</w:t>
      </w:r>
    </w:p>
    <w:p>
      <w:pPr>
        <w:pStyle w:val="Normal"/>
        <w:tabs>
          <w:tab w:val="clear" w:pos="708"/>
          <w:tab w:val="left" w:pos="3480" w:leader="none"/>
        </w:tabs>
        <w:suppressAutoHyphens w:val="false"/>
        <w:autoSpaceDE w:val="false"/>
        <w:spacing w:lineRule="auto" w:line="360"/>
        <w:ind w:firstLine="709"/>
        <w:jc w:val="both"/>
        <w:rPr/>
      </w:pPr>
      <w:r>
        <w:rPr>
          <w:sz w:val="28"/>
          <w:szCs w:val="28"/>
        </w:rPr>
        <w:t>В четвертый фактор «Борющийся» при оценке «Я – реальный» сгруппированы такие характеристики личности работников МВД, как «Борющийся» и «Верный». Можно предположить, что особое место в идеальном образе работника МВД принадлежит верности, для поддержания которой готовы на безрассудные поступки и действия, при этом они руководствуются убежденностью в том, что они правы. Они постоянно находятся в ситуации борьбы не только с преступным миром, но и постоянно отстаивает свои интересы и принципы, что весьма сказывается на профессиональном сознании сотрудников правоохранительных органов. Отметим, что главным принципом остаётся для работников МВД, оставаться верным себе и своим принципам.</w:t>
      </w:r>
    </w:p>
    <w:p>
      <w:pPr>
        <w:pStyle w:val="Normal"/>
        <w:tabs>
          <w:tab w:val="clear" w:pos="708"/>
          <w:tab w:val="left" w:pos="3480" w:leader="none"/>
        </w:tabs>
        <w:suppressAutoHyphens w:val="false"/>
        <w:autoSpaceDE w:val="false"/>
        <w:spacing w:lineRule="auto" w:line="360"/>
        <w:ind w:firstLine="709"/>
        <w:jc w:val="both"/>
        <w:rPr/>
      </w:pPr>
      <w:r>
        <w:rPr>
          <w:sz w:val="28"/>
          <w:szCs w:val="28"/>
        </w:rPr>
        <w:t>В четвертый фактор «Справедливый» при оценке «Я – идеальный» сгруппированы такие характеристики личности работников МВД, как «Справедливый» и «Авторитарный». Стоит отметить, что в идеальном образе сотрудников правоохранительных органов справедливость сочетается с относительной авторитарность в поступках работников МВД. Это проявляется в том, что прежде всего в выборе своих действий и поступков сотрудники МВД руководствуется принципами справедливости, которые принимает он сам. Авторитарность в действиях работников МВД способствуют тому, что таким способом имеет возможность руководить не только людьми, но и сложившимися обстоятельствами, чем высши идеалы которые преследуются, тем жёстче принципы справедливости.</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В четвертый фактор «Дружелюбный» при оценке «Главного героя» наибольшую нагрузку получила такая характеристика личности главного героя, как «Дружелюбный». Можно сказать, что для Саши Белого не смотря на его бандитскую направленность,. на первом месте всегда были друзья, преданные ему и верные, поэтому он сам дорожил этой дружбой. Часто позволяет безрассудные поступки ради друзей и их благополучия.</w:t>
      </w:r>
    </w:p>
    <w:p>
      <w:pPr>
        <w:pStyle w:val="Normal"/>
        <w:tabs>
          <w:tab w:val="clear" w:pos="708"/>
          <w:tab w:val="left" w:pos="3480" w:leader="none"/>
        </w:tabs>
        <w:suppressAutoHyphens w:val="false"/>
        <w:autoSpaceDE w:val="false"/>
        <w:spacing w:lineRule="auto" w:line="360"/>
        <w:ind w:firstLine="709"/>
        <w:jc w:val="both"/>
        <w:rPr/>
      </w:pPr>
      <w:r>
        <w:rPr>
          <w:sz w:val="28"/>
          <w:szCs w:val="28"/>
        </w:rPr>
        <w:t>Таким образом, можно отметить реальный образ не совсем близок к идеальному работников МВД, что может говорить о том, что испытуемые оценивают себя адекватно, не преувеличивая своих возможностей и реальных характеристик.</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ри оценке «Я – реальный» в пятый фактор «Авторитарный» сгруппированы такие личностные характеристики, как «Авторитарный». Работники МВД отмечают, что в реальной жизни присутствие авторитарности в поступках, это проявление часто прослеживается. Иногда характерны проявления превышения своих полномочий, что может приводить к негативным последствиям, которые могут влиять на межличностные отношения.</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Я – идеальный» в пятый фактор «Рассудительный» сгруппированы такие личностные характеристики, как «Рассудительный» и «Управляющий». Сочетание этих характеристик личности работника МВД в одном факторе может говорить о том, что в идеальном образе «Я» эти характеристики располагаются на равных позициях по отношению к значимости их роли в достижении жизненных целей. По мнению испытуемых – сотрудников правоохранительных органов находчивый и мужественный человек, способный управлять своими поступками и контролировать поступки других людей ,который здраво рассуждает, может достигать поставленных целей и принимать правильные и справедливые решения.</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 xml:space="preserve">При оценке «Главный герой» в пятый фактор «Любовь» сгруппированы такие личностные характеристики, как «Любовь» и «Скромный». Образ героя Александра Белова для испытуемых – работников МВД сочетается любовь со скромностью, что свидетельствует о скромности в поступках которые касаются любви, именно любви, а не мимолётного увлечения. Можно отметить, что главный герой не смотря ни на что всегда остаётся верным своей любимой женщине, что характеризует его с положительной стороны и даёт повод, хотя бы за это ,его уважать. </w:t>
      </w:r>
    </w:p>
    <w:p>
      <w:pPr>
        <w:pStyle w:val="Normal"/>
        <w:tabs>
          <w:tab w:val="clear" w:pos="708"/>
          <w:tab w:val="left" w:pos="3480" w:leader="none"/>
        </w:tabs>
        <w:suppressAutoHyphens w:val="false"/>
        <w:autoSpaceDE w:val="false"/>
        <w:spacing w:lineRule="auto" w:line="360"/>
        <w:ind w:firstLine="709"/>
        <w:jc w:val="both"/>
        <w:rPr/>
      </w:pPr>
      <w:r>
        <w:rPr>
          <w:sz w:val="28"/>
          <w:szCs w:val="28"/>
        </w:rPr>
        <w:t>Таким образом, можно выделить различия между реальным и идеальным образами «Я» работников МВД. Идеальный образ работников Все характеристики личности, входящие в пятый фактор, имеют определенное значение в жизни испытуемых, однако назвать их главными и необходимыми для работников МВД нельзя. Эти характеристики в сочетании образуют пятый фактор, роль которого зависит от доминирования более значимых факторов.</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В шестой фактор «Мягкий» при оценке «Я – реальный» наибольшую нагрузку получила такая личностная характеристика, как «Мягкий». В реальности не смотря на всю жёсткость правил ,которые диктует жизнь и Закон, под которыми неосознанно становишься жёстким и черствым, все же сотрудники правоохранительных органов остаются мягкими и покладистыми по отношению к своим близким, проявляя к ним чуткость, чувствуя вину за недостаточное внимание с их стороны. Но в профессиональной деятельности, отмечают испытуемые, проявление мягкости на допустимо, это может привести к непродуктивности труда сотрудников правоохранительных органов.</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В шестой фактор «Негордый» при оценке «Я – идеальный» сгруппированы такие, характеристики личности работников МВД, как «Негордый» и «Дружелюбный». Такие характеристики личности идеального сотрудника правоохранительных органов могут говорить о том, что дружба находится на первом плане, ради которой человек способен на любой поступок. Отсутствие гордыни способствует налаживанию крепких дружеских связей, такие отношения очень важны для профессиональной деятельности, где хорошие, налаженные отношения залог успеха всей команды.</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В шестой фактор «Смелый» при оценке «Главного героя» наибольшую нагрузку получила такая характеристика личности главного героя, как «Смелость». Это говорит о том, что работники МВД отмечают, что это качество личности способствует тому, чтобы главный герой смог осуществить свои жизненные мечты и достичь высоких жизненных целей. Можно так же предположить, что работники МВД считают необходимыми эти личностные качества для того, чтобы занимать те лидерские позиции, которые занимает главный герой в своей бандитской структуре.</w:t>
      </w:r>
    </w:p>
    <w:p>
      <w:pPr>
        <w:pStyle w:val="Normal"/>
        <w:tabs>
          <w:tab w:val="clear" w:pos="708"/>
          <w:tab w:val="left" w:pos="3480" w:leader="none"/>
        </w:tabs>
        <w:suppressAutoHyphens w:val="false"/>
        <w:autoSpaceDE w:val="false"/>
        <w:spacing w:lineRule="auto" w:line="360"/>
        <w:ind w:firstLine="709"/>
        <w:jc w:val="both"/>
        <w:rPr/>
      </w:pPr>
      <w:r>
        <w:rPr>
          <w:sz w:val="28"/>
          <w:szCs w:val="28"/>
        </w:rPr>
        <w:t xml:space="preserve">Таким образом, можно сказать, что личностные характеристики, сгруппированные в шестой фактор, оказывают меньшее влияние на процесс достижения жизненных целей, на поступки и действия самого работника МВД. Идеальный образ сотрудников правоохранительных органов отличен от реального образа «Я», но в то же время несёт качественно положительную нагрузку личностных характеристик. </w:t>
      </w:r>
    </w:p>
    <w:p>
      <w:pPr>
        <w:pStyle w:val="Normal"/>
        <w:tabs>
          <w:tab w:val="clear" w:pos="708"/>
          <w:tab w:val="left" w:pos="3480" w:leader="none"/>
        </w:tabs>
        <w:suppressAutoHyphens w:val="false"/>
        <w:autoSpaceDE w:val="false"/>
        <w:spacing w:lineRule="auto" w:line="360"/>
        <w:ind w:firstLine="709"/>
        <w:jc w:val="both"/>
        <w:rPr/>
      </w:pPr>
      <w:r>
        <w:rPr>
          <w:sz w:val="28"/>
          <w:szCs w:val="28"/>
        </w:rPr>
        <w:t>При оценке «Я – реальный» в седьмой фактор «Скромный» наибольшую нагрузку получила такая личностная характеристика работников МВД, как «Скромный». Можно сказать, что это личностное качество имеют наименьший вес в реальном образе подростка потому, что они не позволяют достигать высоких жизненных целей в полной мере. Применение этих личностных качеств не достаточно, чтобы достичь успеха. Поэтому работники МВД могут считать, что не всегда стоит быть скромным. Иногда они могут повести себя весьма агрессивно и нагло, так как считают, что это может помочь им в достижении желаемых целей. Возможно, по мнению сотрудников правоохранительных органов скромность и рассудительность занимают много времени, когда нужно срочно и быстро принимать жизненно важные решения, поэтому значимость этих характеристик личности для работников МВД не велика.</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ри оценке «Я – идеальный» в седьмой фактор «Любовь» ,наибольшую нагрузку получила такая личностная характеристика, как «Любовь». В идеальном образе работников МВД ведущую роль занимает любовь, это характеризует их как настоящих мужчин, которые придерживаются своих принципов и нравственных устоев. Можно предположить, что такое чувство, как любовь придает им уверенности в профессиональной и обыденной жизнедеятельности.</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ри оценке «Главный герой» в седьмой фактор «Разбойник» сгруппированы такие личностные характеристики главного героя, как «Справедливый» и «Разбойник». Характеризуя Сашу Белого, работники МВД отмечают и допускают тот факт, что главный герой, по их мнению, может позволить себе разбойный образ жизни, в решении вопросов связанных с его интересами, позволяет проявление агрессивных настроев, которые, как правило выливаются в разбойные разборки, с применением оружия и с наличием человеческих жертв.</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Таким образом, можно сказать, личностные характеристики данных факторов, для реального и идеального образов работников МВД несут меньшую значимость, не имеют влияния на достижения поставленной ими цели.</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ри оценке «Я – реальный» в восьмой фактор «Гордый» наибольшую нагрузку получила такая личностная характеристика работников МВД, как «Гордый». Можно сказать, что это гордость способствует тому, что, несмотря на трудности, сотрудники правоохранительных органов поступает только так, как считает правильным и справедливым, а целеустремленность помогает им в достижении поставленных целей. Свои поступки часто оправдывают, как, необходимость, вызванная реальными событиями. Но исключают возможность гордыни в дружеских отношениях.</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ри оценке «Я – идеального» в восьмой фактор «Надёжный» наибольшую нагрузку получила такая личностная характеристика, как «Надёжный». Можно предположить, что в понимании работников МВД – надёжность, когда на человека можно положиться во всех вопросах, в любой ситуации, быть уверенным в человеке который рядом до конца, верить ему как самому себе. Такое качество личности необходимо, для достижения общего результата, а не только удовлетворение своих личных интересов и потребностей.</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ри оценке «Главного героя» в восьмой фактор «Нерассудительный» сгруппированы такие личностные характеристики главного героя, как «Умный» и «Нерассудительный». Такое сочетание личностных качеств при оценивании главного героя, сотрудниками правоохранительных органов, может говорить о том, что не смотря на нерассудительные поступки совершённые Александром Беловым, он отнюдь не глупый человек. С холодным расчетом подходит к планированию своих действий, иногда просчитывая несколько вариантов, что указывает на стратегические способности, гибкость ума, здравый рассудок и высокий уровень интеллектуальных способностей.</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ри оценке «Я – реального» в девятый фактор «Несправедливый» наибольшую нагрузку получила такая личностная характеристика, как «Несправедливый». Такое качество личности, выделенное работниками МВД при оценивании себя реального, может указывать на адекватность самооценки, где они признают за собой наличия несправедливости по отношению к другим, которая часто препятствует достижению поставленной цели.</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ри оценке «Я – идеального» в девятый фактор «Честный» наибольшую нагрузку получила такая личностная характеристика, как «Честный». Это очень важная, по мнению работников МВД качество которым необходимо обладать человеку, который связал свою профессиональную деятельность с правоохранительными органами. Можно предположить, что в их понимании, работник должен быть честен в первую очередь перед самим собой, перед своей совестью, не отступая от благородных принципов.</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ри оценке «Главного героя» в девятый фактор «Ненасытный к деньгам» сгруппированы такие личностные характеристики главного героя, как «Ненасытный к деньгам» и «Безответственность». Можно сказать, что для Саши Белого деньги очень важны, главный герой кинофильма «Бригада» достигает своих жизненных целей, при этом руководствуется жизненными целями, иметь постоянный материальный достаток. Для него на первом месте материальные блага, ради которого он готов совершать необдуманные поступки, и при этом не чувствовать ответственность за их последствия.</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Таким образом, можно сказать, что реальный образ «Я» у сотрудников правоохранительных органов отличен от идеального образа «Я» и не имеет ни чего общего с образом главного героя художественного фильма «Бригада».</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3480" w:leader="none"/>
        </w:tabs>
        <w:suppressAutoHyphens w:val="false"/>
        <w:autoSpaceDE w:val="false"/>
        <w:spacing w:lineRule="auto" w:line="360"/>
        <w:ind w:firstLine="709"/>
        <w:jc w:val="both"/>
        <w:outlineLvl w:val="0"/>
        <w:rPr>
          <w:sz w:val="28"/>
          <w:szCs w:val="28"/>
        </w:rPr>
      </w:pPr>
      <w:r>
        <w:rPr>
          <w:sz w:val="28"/>
          <w:szCs w:val="28"/>
        </w:rPr>
        <w:t>Выводы к третьей главе</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о итогам проведения эмпирического исследования можно сделать следующие выводы:</w:t>
      </w:r>
    </w:p>
    <w:p>
      <w:pPr>
        <w:pStyle w:val="Normal"/>
        <w:numPr>
          <w:ilvl w:val="1"/>
          <w:numId w:val="8"/>
        </w:numPr>
        <w:tabs>
          <w:tab w:val="clear" w:pos="708"/>
          <w:tab w:val="left" w:pos="3480" w:leader="none"/>
        </w:tabs>
        <w:suppressAutoHyphens w:val="false"/>
        <w:autoSpaceDE w:val="false"/>
        <w:spacing w:lineRule="auto" w:line="360"/>
        <w:ind w:left="0" w:firstLine="709"/>
        <w:jc w:val="both"/>
        <w:rPr/>
      </w:pPr>
      <w:r>
        <w:rPr>
          <w:sz w:val="28"/>
          <w:szCs w:val="28"/>
        </w:rPr>
        <w:t>Наиболее значимыми шкалами вошедшими в факторы для испытуемых работников МВД являются характеристиками «главного героя», по мнению такие, как: смелость, жёсткость, гордость, дружелюбие, нерассудительность, наглость, верность и вспыльчивость.</w:t>
      </w:r>
    </w:p>
    <w:p>
      <w:pPr>
        <w:pStyle w:val="Normal"/>
        <w:numPr>
          <w:ilvl w:val="1"/>
          <w:numId w:val="8"/>
        </w:numPr>
        <w:tabs>
          <w:tab w:val="clear" w:pos="708"/>
          <w:tab w:val="left" w:pos="3480" w:leader="none"/>
        </w:tabs>
        <w:suppressAutoHyphens w:val="false"/>
        <w:autoSpaceDE w:val="false"/>
        <w:spacing w:lineRule="auto" w:line="360"/>
        <w:ind w:left="0" w:firstLine="709"/>
        <w:jc w:val="both"/>
        <w:rPr/>
      </w:pPr>
      <w:r>
        <w:rPr>
          <w:sz w:val="28"/>
          <w:szCs w:val="28"/>
        </w:rPr>
        <w:t xml:space="preserve">Менее значимыми шкалами у испытуемых работников МВД выступают. любовь, умный, борющийся, управляющий, безответственный, ненадёжный, авторитарный и жестокий. Все эти качества, по мнению испытуемых, присутствуют у «Главного героя» и влияют на формирование его личности, на строение отношений с Законом, обуславливает формирование негативной установки, у представителей правоохранительных органов. </w:t>
      </w:r>
    </w:p>
    <w:p>
      <w:pPr>
        <w:pStyle w:val="Normal"/>
        <w:numPr>
          <w:ilvl w:val="1"/>
          <w:numId w:val="8"/>
        </w:numPr>
        <w:tabs>
          <w:tab w:val="clear" w:pos="708"/>
          <w:tab w:val="left" w:pos="3480" w:leader="none"/>
        </w:tabs>
        <w:suppressAutoHyphens w:val="false"/>
        <w:autoSpaceDE w:val="false"/>
        <w:spacing w:lineRule="auto" w:line="360"/>
        <w:ind w:left="0" w:firstLine="709"/>
        <w:jc w:val="both"/>
        <w:rPr>
          <w:sz w:val="28"/>
          <w:szCs w:val="28"/>
        </w:rPr>
      </w:pPr>
      <w:r>
        <w:rPr>
          <w:sz w:val="28"/>
          <w:szCs w:val="28"/>
        </w:rPr>
        <w:t>Таким образом, можно сказать, что реальный образ «Я» у сотрудников правоохранительных органов отличен от идеального образа «Я» и не имеет ни чего общего с образом главного героя художественного фильма «Бригада».</w:t>
      </w:r>
      <w:r>
        <w:br w:type="page"/>
      </w:r>
    </w:p>
    <w:p>
      <w:pPr>
        <w:pStyle w:val="Normal"/>
        <w:tabs>
          <w:tab w:val="clear" w:pos="708"/>
          <w:tab w:val="left" w:pos="1290" w:leader="none"/>
        </w:tabs>
        <w:suppressAutoHyphens w:val="false"/>
        <w:autoSpaceDE w:val="false"/>
        <w:spacing w:lineRule="auto" w:line="360"/>
        <w:ind w:firstLine="709"/>
        <w:jc w:val="both"/>
        <w:rPr>
          <w:sz w:val="28"/>
          <w:szCs w:val="32"/>
        </w:rPr>
      </w:pPr>
      <w:r>
        <w:rPr>
          <w:sz w:val="28"/>
          <w:szCs w:val="32"/>
        </w:rPr>
        <w:t>ГЛАВА 4. Сравнительный анализ «образа героя» подростков и работников МВД Украины</w:t>
      </w:r>
    </w:p>
    <w:p>
      <w:pPr>
        <w:pStyle w:val="Normal"/>
        <w:tabs>
          <w:tab w:val="clear" w:pos="708"/>
          <w:tab w:val="left" w:pos="1290" w:leader="none"/>
        </w:tabs>
        <w:suppressAutoHyphens w:val="false"/>
        <w:autoSpaceDE w:val="false"/>
        <w:spacing w:lineRule="auto" w:line="360"/>
        <w:ind w:firstLine="709"/>
        <w:jc w:val="both"/>
        <w:rPr>
          <w:sz w:val="28"/>
          <w:szCs w:val="32"/>
        </w:rPr>
      </w:pPr>
      <w:r>
        <w:rPr>
          <w:sz w:val="28"/>
          <w:szCs w:val="32"/>
        </w:rPr>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4.1 Критериальные характеристики сформированного «образа героя» у подростков и работников МВД Украины</w:t>
      </w:r>
    </w:p>
    <w:p>
      <w:pPr>
        <w:pStyle w:val="Normal"/>
        <w:tabs>
          <w:tab w:val="clear" w:pos="708"/>
          <w:tab w:val="left" w:pos="1290" w:leader="none"/>
        </w:tabs>
        <w:suppressAutoHyphens w:val="false"/>
        <w:autoSpaceDE w:val="false"/>
        <w:spacing w:lineRule="auto" w:line="360"/>
        <w:ind w:firstLine="709"/>
        <w:jc w:val="both"/>
        <w:rPr>
          <w:sz w:val="28"/>
          <w:szCs w:val="32"/>
        </w:rPr>
      </w:pPr>
      <w:r>
        <w:rPr>
          <w:sz w:val="28"/>
          <w:szCs w:val="32"/>
        </w:rPr>
      </w:r>
    </w:p>
    <w:p>
      <w:pPr>
        <w:pStyle w:val="Normal"/>
        <w:suppressAutoHyphens w:val="false"/>
        <w:autoSpaceDE w:val="false"/>
        <w:spacing w:lineRule="auto" w:line="360"/>
        <w:ind w:firstLine="709"/>
        <w:jc w:val="both"/>
        <w:rPr/>
      </w:pPr>
      <w:r>
        <w:rPr>
          <w:sz w:val="28"/>
          <w:szCs w:val="28"/>
        </w:rPr>
        <w:t>Исследование показало, что развитие и усложнение жизни человеческого общества, взаимопроникновение культур, традиций и стилей жизни, приводящие к лучшему пониманию людьми друг друга, а в особенности как в нашем случае, во взаимоотношениях подростков и работников МВД Украины. Выявлено что, это прежде всего, относится к «значениям»-стереотипам, в которых закреплены типичные для данных групп «понятия», «значения», «умения», «нормы поведения». Факты свидетельствуют, что дети и взрослые не просто обмениваются значениями, а стремятся при этом выработать общий смысл.</w:t>
      </w:r>
    </w:p>
    <w:p>
      <w:pPr>
        <w:pStyle w:val="Normal"/>
        <w:suppressAutoHyphens w:val="false"/>
        <w:autoSpaceDE w:val="false"/>
        <w:spacing w:lineRule="auto" w:line="360"/>
        <w:ind w:firstLine="709"/>
        <w:jc w:val="both"/>
        <w:rPr/>
      </w:pPr>
      <w:r>
        <w:rPr>
          <w:sz w:val="28"/>
          <w:szCs w:val="28"/>
        </w:rPr>
        <w:t>Установлено, что важное место в системе значений-стереотипов занимают представления человека об окружающей его действительности, о себе самом, о своём отношении к этой действительности. Кроме этого, человеческое восприятие и осознание мира несёт в себе тот общественный опыт, который присущ той или иной культуре. Многообразие значений, следовательно, ведёт к множественности картин мира, характеризующих разные возрастные, профессиональные культуры. «Различные языки - это не различные обозначения одного и того же предмета, а разные виденья его» - говорил В.фон Гумбальт. Об этом же писал и Э. Фромм : «Изучая реакции какой-либо социальной группы мы имеем дело со структурой личности членов этой группы, т.е. отдельных людей, однако при этом нас интересуют не те индивидуальные особенности, которые отличают этих людей друг от друга, а те общие особенности личности, которые характеризуют большинство членов данных групп». (Фромм Э. Бегство от свободы. М. 1990,с.24)</w:t>
      </w:r>
    </w:p>
    <w:p>
      <w:pPr>
        <w:pStyle w:val="Normal"/>
        <w:suppressAutoHyphens w:val="false"/>
        <w:autoSpaceDE w:val="false"/>
        <w:spacing w:lineRule="auto" w:line="360"/>
        <w:ind w:firstLine="709"/>
        <w:jc w:val="both"/>
        <w:rPr>
          <w:sz w:val="28"/>
          <w:szCs w:val="28"/>
        </w:rPr>
      </w:pPr>
      <w:r>
        <w:rPr>
          <w:sz w:val="28"/>
          <w:szCs w:val="28"/>
        </w:rPr>
        <w:t>В психосемантическом подходе личность рассматривается не как набор объективных характеристик, получаемых с помощью диагностических показателей, а как носитель определенной картины мира, присущее обыденному сознанию людей, принадлежащих к тому или иной группе, даёт воможность анализировать все то, что относится к значениям, фиксирующим типичные для этих групп ( в нашем случае: подростки и работники МВД) понятия, значения, умения.</w:t>
      </w:r>
    </w:p>
    <w:p>
      <w:pPr>
        <w:pStyle w:val="Normal"/>
        <w:suppressAutoHyphens w:val="false"/>
        <w:autoSpaceDE w:val="false"/>
        <w:spacing w:lineRule="auto" w:line="360"/>
        <w:ind w:firstLine="709"/>
        <w:jc w:val="both"/>
        <w:rPr>
          <w:sz w:val="28"/>
          <w:szCs w:val="28"/>
        </w:rPr>
      </w:pPr>
      <w:r>
        <w:rPr>
          <w:sz w:val="28"/>
          <w:szCs w:val="28"/>
        </w:rPr>
        <w:t>В проведённом нами исследовании рассматриваются семантические прстранства «образа героя» у подростков и работников МВД Украины( на примере анализа главного героя х/ф «Бригада»). Как следует из результатов факторного анализа представленного в таблицах (смотри приложение) у работников МВД Украины преобладает количество выделившихся факторорв и состовляет: 9 факторов, когда у подростков их всего 7. Результаты показали, что факторы, свидетельствующие об «образе героя» у подростков несут большую нагруженность связанную с фильмом, у работников МВД «образ героя» не зависит от фильма, что может свидетельствовать о повышенной значимости и актуальности для подростков «главного героя» х/ф «Бригада». Это подтверждает даже то, что в своих высказываниях подростки эмоционально привязаны к событиям фильма и к главному герою, чем сотрудники правоохранительных органов. Подростки отличаются богатым воображением и разнообразием форм ощущений, представлений, которые проявляются как характеристики специфичны для их возраста, что влияет и на формирование у них «образа героя». При описании «образа героя» и испытуемые подростки и представители правоохранительных органов, и те и другие дали большое количество ассоциаций. У подростков это может свидетельствовать об повышенном интересе к личности «главного героя», так как именно в этом возрасте идет формирование самосознания, в процессе которого подросткам свойственно искать объект для подражания. Часто под влиянием фильмов и сериалов у подростков искажаются представления о том, кокам он хочет стать, что потом пагубно сказывается на становлении его личности. А что касается работников МВД Украины, то здесь можно говорить о профессиональном взгляде на «главного героя», где они рассматривают героя, как потенциального их «клиента», видя в нём качества которые характеризуют его, как личность которая нарушает закон, который они призваны защищать</w:t>
      </w:r>
      <w:r>
        <w:rPr>
          <w:sz w:val="28"/>
          <w:szCs w:val="36"/>
        </w:rPr>
        <w:t xml:space="preserve">. </w:t>
      </w:r>
      <w:r>
        <w:rPr>
          <w:sz w:val="28"/>
          <w:szCs w:val="28"/>
        </w:rPr>
        <w:t>Но не смотря на это работники МВД видят человека в целом, поэтому и выделяют такие особенности личности, которые характеризуют её как «главного героя» с положительной стороны, что даёт основания предположить, что правонарушителей они оценивают в комплексе и выделяют психологическую сущность человека. Исследования показали, что семантические пространства подростков богаче в содержательном плане, насыщеннее эмоционально. Они более полно и развёрнуто описывают свои переживания, чувства и проявления.</w:t>
      </w:r>
    </w:p>
    <w:p>
      <w:pPr>
        <w:pStyle w:val="Normal"/>
        <w:suppressAutoHyphens w:val="false"/>
        <w:autoSpaceDE w:val="false"/>
        <w:spacing w:lineRule="auto" w:line="360"/>
        <w:ind w:firstLine="709"/>
        <w:jc w:val="both"/>
        <w:rPr>
          <w:sz w:val="28"/>
          <w:szCs w:val="28"/>
        </w:rPr>
      </w:pPr>
      <w:r>
        <w:rPr>
          <w:sz w:val="28"/>
          <w:szCs w:val="28"/>
        </w:rPr>
        <w:t xml:space="preserve"> </w:t>
      </w:r>
      <w:r>
        <w:rPr>
          <w:sz w:val="28"/>
          <w:szCs w:val="28"/>
        </w:rPr>
        <w:t>Вышеперечисленные факты полученные в результате сравнительного анализа который осуществлялся в четыре этапа, что и дало возможность более глубже исследовать проблему становления «образа героя» по х/ф «Бригада» у подростков и работников МВД Украины.</w:t>
      </w:r>
    </w:p>
    <w:p>
      <w:pPr>
        <w:pStyle w:val="Normal"/>
        <w:suppressAutoHyphens w:val="false"/>
        <w:autoSpaceDE w:val="false"/>
        <w:spacing w:lineRule="auto" w:line="360"/>
        <w:ind w:firstLine="709"/>
        <w:jc w:val="both"/>
        <w:rPr>
          <w:sz w:val="28"/>
          <w:szCs w:val="28"/>
        </w:rPr>
      </w:pPr>
      <w:r>
        <w:rPr>
          <w:sz w:val="28"/>
          <w:szCs w:val="28"/>
        </w:rPr>
        <w:t>Рассмотрим более детально эти этапы.</w:t>
      </w:r>
    </w:p>
    <w:p>
      <w:pPr>
        <w:pStyle w:val="Normal"/>
        <w:suppressAutoHyphens w:val="false"/>
        <w:autoSpaceDE w:val="false"/>
        <w:spacing w:lineRule="auto" w:line="360"/>
        <w:ind w:firstLine="709"/>
        <w:jc w:val="both"/>
        <w:rPr>
          <w:sz w:val="28"/>
          <w:szCs w:val="28"/>
        </w:rPr>
      </w:pPr>
      <w:r>
        <w:rPr>
          <w:sz w:val="28"/>
          <w:szCs w:val="28"/>
        </w:rPr>
        <w:t>На первом этапе были подвергнуты сравнительному анализу характеристики личности героя по их набору, которые испытуемые дали в процессе ассоциативного эксперимента.</w:t>
      </w:r>
    </w:p>
    <w:p>
      <w:pPr>
        <w:pStyle w:val="Normal"/>
        <w:suppressAutoHyphens w:val="false"/>
        <w:autoSpaceDE w:val="false"/>
        <w:spacing w:lineRule="auto" w:line="360"/>
        <w:ind w:firstLine="709"/>
        <w:jc w:val="both"/>
        <w:rPr/>
      </w:pPr>
      <w:r>
        <w:rPr>
          <w:sz w:val="28"/>
          <w:szCs w:val="28"/>
        </w:rPr>
        <w:t>На втором этапе подверглись сравнению качества, которые присущи «главному герою» выделенные испытуемыми подростками и определение совпадений в их обозначениях с теми качествами, которые выделили сотрудники правоохранительных органов.</w:t>
      </w:r>
    </w:p>
    <w:p>
      <w:pPr>
        <w:pStyle w:val="Normal"/>
        <w:suppressAutoHyphens w:val="false"/>
        <w:autoSpaceDE w:val="false"/>
        <w:spacing w:lineRule="auto" w:line="360"/>
        <w:ind w:firstLine="709"/>
        <w:jc w:val="both"/>
        <w:rPr>
          <w:sz w:val="28"/>
          <w:szCs w:val="28"/>
        </w:rPr>
      </w:pPr>
      <w:r>
        <w:rPr>
          <w:sz w:val="28"/>
          <w:szCs w:val="28"/>
        </w:rPr>
        <w:t>На третьем этапе сравнению подверглись характеристики выделенные работниками МВД Украины, определение тех характеристик, которые не были выделены подростками в процессе ассоциативного эксперимента.</w:t>
      </w:r>
    </w:p>
    <w:p>
      <w:pPr>
        <w:pStyle w:val="Normal"/>
        <w:suppressAutoHyphens w:val="false"/>
        <w:autoSpaceDE w:val="false"/>
        <w:spacing w:lineRule="auto" w:line="360"/>
        <w:ind w:firstLine="709"/>
        <w:jc w:val="both"/>
        <w:rPr/>
      </w:pPr>
      <w:r>
        <w:rPr>
          <w:sz w:val="28"/>
          <w:szCs w:val="28"/>
        </w:rPr>
        <w:t xml:space="preserve">На четвёртом этапе были определены сходные характеристики «образа героя» выделенные и подростками и работниками МВД, которые подверглись сравнительному анализу. </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Детальный анализ особенностей «главного героя» по фильму «Бригада» у подростков и сотрудников МВД посвящён подраздел 4.2.</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4.2 Особенности семантических пространств «образа героя» подростков и работников МВД Украины, как психологические условия эффективного понимания в сложной внешней ситуации</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В процессе исследования были получены данные, которые в дальнейшем подверглись сравнительному анализу и дали следующие результаты.</w:t>
      </w:r>
    </w:p>
    <w:p>
      <w:pPr>
        <w:pStyle w:val="Normal"/>
        <w:tabs>
          <w:tab w:val="clear" w:pos="708"/>
          <w:tab w:val="left" w:pos="3480" w:leader="none"/>
        </w:tabs>
        <w:suppressAutoHyphens w:val="false"/>
        <w:autoSpaceDE w:val="false"/>
        <w:spacing w:lineRule="auto" w:line="360"/>
        <w:ind w:firstLine="709"/>
        <w:jc w:val="both"/>
        <w:rPr/>
      </w:pPr>
      <w:r>
        <w:rPr>
          <w:sz w:val="28"/>
          <w:szCs w:val="28"/>
        </w:rPr>
        <w:t xml:space="preserve">Среди ассоциаций, которые приходят проявляют испытуемые относительно слова – стимула «герой» чаще всего встречается такая характеристика, как «смелый» - 38 подростков (95% испытуемых). Большинство подростков (38 испытуемых или 95%) так же проводят ассоциацию героя с такой характеристикой, как «уверенность в себе», «Безбашенство» как характеристика настоящего героя встречается у 36-ти подростков (90% испытуемых), «Дружелюбие» - 35 подростков (88% испытуемых), «Рассудительность» как характеристика настоящего героя встречается у 35-ти подростков (88% испытуемых). Следующей наиболее часто встречающейся характеристикой настоящего героя является «Чувство юмора» - 35 подростков (88% испытуемых). «Верность» как характеристика настоящего героя встречается у 34 подростков (85% испытуемых), «Отважность» как характеристика настоящего героя встречается у 28-ми подростков (70% испытуемых). </w:t>
      </w:r>
    </w:p>
    <w:p>
      <w:pPr>
        <w:pStyle w:val="Normal"/>
        <w:tabs>
          <w:tab w:val="clear" w:pos="708"/>
          <w:tab w:val="left" w:pos="3480" w:leader="none"/>
        </w:tabs>
        <w:suppressAutoHyphens w:val="false"/>
        <w:autoSpaceDE w:val="false"/>
        <w:spacing w:lineRule="auto" w:line="360"/>
        <w:ind w:firstLine="709"/>
        <w:jc w:val="both"/>
        <w:rPr/>
      </w:pPr>
      <w:r>
        <w:rPr>
          <w:sz w:val="28"/>
          <w:szCs w:val="28"/>
        </w:rPr>
        <w:t>В характеристику настоящего героя входят любовь (24 подростка или 60%), гордость (24 подростка или 60%), крутость (24 подростка или 60%), добрый (23 подростка или 57,5%), справедливость (23 подростка или 57,5%), находчивость (23 подростка или 57,5%), мужество (21 подросток или 52,2%) и жесткость (21 подросток или 52,2%). Все эти качества, по мнению испытуемых, необходимы человеку, чтобы он стал настоящим героем, которым будут гордиться не только самые близкие люди (родители и друзья), но и окружающие.</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Реже у подростков встречаются такие качества настоящего героя, как беспредельность (14 подростков или 35%), ненасытность к деньгам (13 подростков или 32,5%), вспыльчивость (12 подростков или 30%), строгость (11 подростков или 27,5%), хитрость (11 подростков или 27,5%), ненависть (11 подростков или 27,5%) и «классный» (11 подростков или 27,5%). Эти качества в меньшей мере присущи настоящему герою, но необходимы, по мнению испытуемых, для достижения цели и осуществления задуманного.</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Сотрудниками МВД были выделены такие качества личности, как «Смелый» - 38 работников МВД (95% испытуемых), большинство работников МВД (38 испытуемых или 95%) так же проводят ассоциацию героя с такой характеристикой, как «Жёсткий», «Гордый» как характеристика настоящего героя встречается у 36-ти работников МВД (90% испытуемых). Следующей наиболее часто встречающейся характеристикой главного героя является «Дружелюбие» - 35 работников МВД (88% испытуемых), «Нерассудительность» как характеристика главного героя встречается у 35-ти работников МВД (88% испытуемых), «Наглый» - 35 работников МВД (88% испытуемых), «Верный», «Вспыльчивый» как характеристика главного героя встречается у 28-ми работников МВД (70% испытуемых).</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В характеристику главного героя входят любовь (24 работника МВД или 60%), умный (24 работника МВД или 60%), борющийся (24 работника МВД или 60%),управляющий (23 работника МВД или 57,5%), безответственный (23 работника МВД или 57,5%), ненадёжный (23 работника МВД или 57,5%), авторитарный (21 работника МВД или 52,2%) и жестокий (21 работника МВД или 52,2%). Все эти качества, по мнению испытуемых, присутствуют у «Главного героя» и влияют на формирование его личности, на строение отношений с Законом, обуславливает формирование негативной установки, у представителей правоохранительных органов.</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Реже у работников МВД встречаются такие качества главного героя, как честный (14 работников МВД или 35%), ненасытность к деньгам (13 работников МВД или 32,5%), разбойник (12 работников МВД или 30%), строгий (11 работников МВД или 27,5%), хитрость (11 работников МВД или 27,5%), беспокойный (11 работников МВД или 27,5%) и бизнесмен (11 работников МВД или 27,5%). Эти качества в меньшей мере присущи настоящему герою, но присутствуют в обиходе главного героя, по мнению испытуемых, для достижения цели и осуществления задуманного.</w:t>
      </w:r>
    </w:p>
    <w:p>
      <w:pPr>
        <w:pStyle w:val="Normal"/>
        <w:tabs>
          <w:tab w:val="clear" w:pos="708"/>
          <w:tab w:val="left" w:pos="3480" w:leader="none"/>
        </w:tabs>
        <w:suppressAutoHyphens w:val="false"/>
        <w:autoSpaceDE w:val="false"/>
        <w:spacing w:lineRule="auto" w:line="360"/>
        <w:ind w:firstLine="709"/>
        <w:jc w:val="both"/>
        <w:rPr/>
      </w:pPr>
      <w:r>
        <w:rPr>
          <w:sz w:val="28"/>
          <w:szCs w:val="28"/>
        </w:rPr>
        <w:t>Таким образом, можно отметить, что главными характеристиками настоящего героя, по мнению подростков, являются смелость, уверенность в себе, бесшабашность, чувство юмора, дружелюбие, рассудительность, верность и отважность, а главными характеристиками главного героя по мнению работников МВД являются смелость, жёсткость, гордость, дружелюбие, рассудительность, наглость, верность и вспыльчивость.</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Беря во внимание полученные результаты отметим, наличие не только различий в характеристиках «главного героя» которые были даны двумя выборками испытуемых, но и схожих характеристик главного героя х/ф «Бригада» такие как: «смелость», «дружелюбие», «рассудительность» и «верность».</w:t>
      </w:r>
    </w:p>
    <w:p>
      <w:pPr>
        <w:pStyle w:val="Normal"/>
        <w:tabs>
          <w:tab w:val="clear" w:pos="708"/>
          <w:tab w:val="left" w:pos="3480" w:leader="none"/>
        </w:tabs>
        <w:suppressAutoHyphens w:val="false"/>
        <w:autoSpaceDE w:val="false"/>
        <w:spacing w:lineRule="auto" w:line="360"/>
        <w:ind w:firstLine="709"/>
        <w:jc w:val="both"/>
        <w:rPr/>
      </w:pPr>
      <w:r>
        <w:rPr>
          <w:sz w:val="28"/>
          <w:szCs w:val="28"/>
        </w:rPr>
        <w:t>Исследования показали, что в такую характеристику героя, как «дружелюбие» подростки вкладывают следующий смысл, что для Саши Белого деньги не столь важны, чем дружба, верность и целеустремленность. Проявляя строгость и мужество, главный герой кинофильма «Бригада» достигает своих жизненных целей, при этом руководствуется более высокими жизненными целями, нежели материальный достаток. Для него на первом месте всегда были друзья, преданные ему и верные, поэтому он сам дорожил этой дружбой.</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Тогда, как работники МВД отмечают, что не смотря на разбойные мотивы действия, настоящая мужская дружба является одним из основных показателей взаимопомощи, которую должны проявлять настоящие друзья по отношению друг к другу. Дружба во многом определяет и направляет действия и поступки главного героя, стремящегося помогать своим друзьям. Можно предположить, что эти испытуемые готовы жертвовать своими интересами и личным временем ради своих друзей, помогать им в беде и вместе добиваться успеха, что способствует укреплению и закалке их дружбы.</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Эти характеристики испытуемые приписывают Александру Белову, главному герою кинофильма «Бригада», так как он остается верным своим принципам и обещаниям, которые он дал своим друзьям. Для подростков Александр Белов является олицетворением настоящей дружбы, ради которой человек может пойти на крайние меры, вплоть до убийства. Попадая в жестокий мир реальности, где доминирует власть и сила, чтобы выжить настоящий герой использует те приемы и методы борьбы с несправедливостью, которые применяют его враги. Эти жесткие приемы и методы являются самооправданием и приемлемы для настоящего героя, так как он руководствуется высшими мотивами: дружбой, верностью, отвагой.</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Отметим, что в подростковом возрасте детям свойственно слишком идеализировать все, что происходит с ними, так как именно в этом возрасте им присущ романтизм по отношению не только к самому себе, но и по отношению к окружающим. Когда сотрудники МВД в свою очередь оценивают «главного героя» через призму своего жизненного опыта и профессиональной направленности. Всё это сказывается на формировании представлений о «образе героя», как у подростков, так и у сотрудников правоохранительных органов. В данном случае «дружба» понимается подростками, как какое-то поверхностное чувство, когда для взрослых это очень важная составляющая в межличностных отношениях.</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роводя ассоциацию с Александром Беловым (главным героем кинофильма «Бригада»), подростки склонны приписывать его действиям смелость. Только уверенный в себе герой может поступать смело и справедливо. Однако, эта справедливость определяется мировоззрением и воспитанностью самого героя, поэтому подростки воспринимают его действия и поступки как справедливые и единственно правильные и возможные в тех жизненных ситуациях, когда речь идет о жизни или смерти.</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В свою очередь работниками правоохранительных органов выделяется тоже такое качество личности, как «Смелость». Это говорит о том, что работники МВД отмечают, что это качество личности способствует тому, чтобы главный герой смог осуществить свои жизненные мечты и достичь высоких жизненных целей. Можно так же предположить, что работники МВД считают необходимыми эти личностные качества для того, чтобы занимать те лидерские позиции, которые занимает главный герой в своей бандитской структуре.</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В данной ситуации «смелость» подростками рассматривается, как оправдание противозаконных поступков, которые подростки допускают, если они оправдывают их ценностные ориентиры такие как, верность друзьям и принципам. Сотрудниками МВД «смелость» понимается и воспринимается, как необходимая характеристика настоящего профессионала, который способен защитить не только свои права и жизнь, но и жизни многих окружающих его людей, и в первую очередь, очень не мало важно способность подставить плечё другу и партнёру по долгу службы.</w:t>
      </w:r>
    </w:p>
    <w:p>
      <w:pPr>
        <w:pStyle w:val="Normal"/>
        <w:tabs>
          <w:tab w:val="clear" w:pos="708"/>
          <w:tab w:val="left" w:pos="3480" w:leader="none"/>
        </w:tabs>
        <w:suppressAutoHyphens w:val="false"/>
        <w:autoSpaceDE w:val="false"/>
        <w:spacing w:lineRule="auto" w:line="360"/>
        <w:ind w:firstLine="709"/>
        <w:jc w:val="both"/>
        <w:rPr/>
      </w:pPr>
      <w:r>
        <w:rPr>
          <w:sz w:val="28"/>
          <w:szCs w:val="28"/>
        </w:rPr>
        <w:t>Образ героя Александра Белова для испытуемых – подростков сочетается с рассудительностью, находчивостью и спокойствием, однако это не главные черты личности, которая стремится стать настоящим героям. Можно предположить, что по мнению испытуемых, находчивость, рассудительность и спокойствие в жизни главного героя кинофильма «Бригада» уступают перед значимости для него силы, уверенности в себе и справедливости.</w:t>
      </w:r>
    </w:p>
    <w:p>
      <w:pPr>
        <w:pStyle w:val="Normal"/>
        <w:tabs>
          <w:tab w:val="clear" w:pos="708"/>
          <w:tab w:val="left" w:pos="3480" w:leader="none"/>
        </w:tabs>
        <w:suppressAutoHyphens w:val="false"/>
        <w:autoSpaceDE w:val="false"/>
        <w:spacing w:lineRule="auto" w:line="360"/>
        <w:ind w:firstLine="709"/>
        <w:jc w:val="both"/>
        <w:rPr/>
      </w:pPr>
      <w:r>
        <w:rPr>
          <w:sz w:val="28"/>
          <w:szCs w:val="28"/>
        </w:rPr>
        <w:t>А вот, по мнению испытуемых – сотрудников правоохранительных органов находчивый и мужественный человек, способный управлять своими поступками и контролировать поступки других людей, который здраво рассуждает, может достигать поставленных целей и принимать правильные и справедливые решения.</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Рассудительность выступает, как характеристика которая даёт полное основание предположить, что подросткам свойственно, как и герою обдумывать свои поступки, рассудительно относится к постановке целей и задач и с трезвостью оценивать свои возможности на пути их достижения. Для работников правоохранительных органов рассудительность применима в реальной жизни в первую очередь, в профессиональной деятельности, где безрассудные поступки чреваты человеческими жертвами, что не как не допустимо для них. По этому рассудительность, по их мнению, должна присутствовать во всех поступках и мыслях, что накладывает на человека ответственность за свои действия и помыслы.</w:t>
      </w:r>
    </w:p>
    <w:p>
      <w:pPr>
        <w:pStyle w:val="Normal"/>
        <w:tabs>
          <w:tab w:val="clear" w:pos="708"/>
          <w:tab w:val="left" w:pos="3480" w:leader="none"/>
        </w:tabs>
        <w:suppressAutoHyphens w:val="false"/>
        <w:autoSpaceDE w:val="false"/>
        <w:spacing w:lineRule="auto" w:line="360"/>
        <w:ind w:firstLine="709"/>
        <w:jc w:val="both"/>
        <w:rPr/>
      </w:pPr>
      <w:r>
        <w:rPr>
          <w:sz w:val="28"/>
          <w:szCs w:val="28"/>
        </w:rPr>
        <w:t>Можно предположить, что особое место у работников МВД принадлежит верности, для поддержания которой готовы на различные поступки и действия, при этом они руководствуются убежденностью в том, что они правы. Они постоянно находятся в ситуации борьбы не только с преступным миром, но и постоянно отстаивает свои интересы и принципы, что весьма сказывается на профессиональном сознании сотрудников правоохранительных органов. Отметим, что главным принципом остаётся для работников МВД, оставаться верным себе и своим принципам. Когда для подростков очень важно оставаться верным дружбе интересам, именно интересам в большинстве случаев обусловлена дружба у детей в подростковом возрасте, что может говорить о некой меркантильности в отношениях.</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Анализ данных свидетельствует, что влияние кинематографа на детей и взрослых, различно, которое заключается в нестойкости «образа героя» детей и стойкости «образа героя» взрослых; дети подвержены вводить в свое поведение интерпретации поведения «главного героя», что не наблюдается у взрослых. Изучение взрослых, работающих в системе МВД показало, что, у них и детей подросткового возраста имеются существенные различия в «образе героя», что закладывает условия непонимания сотрудниками МВД детей подросткового возраста в случае наличия конфликтной ситуации или проявления антисоциального поведения, вызванного кинематографом, как стимульной основой.</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r>
    </w:p>
    <w:p>
      <w:pPr>
        <w:pStyle w:val="Normal"/>
        <w:numPr>
          <w:ilvl w:val="0"/>
          <w:numId w:val="0"/>
        </w:numPr>
        <w:tabs>
          <w:tab w:val="clear" w:pos="708"/>
          <w:tab w:val="left" w:pos="3480" w:leader="none"/>
        </w:tabs>
        <w:suppressAutoHyphens w:val="false"/>
        <w:autoSpaceDE w:val="false"/>
        <w:spacing w:lineRule="auto" w:line="360"/>
        <w:ind w:firstLine="709"/>
        <w:jc w:val="both"/>
        <w:outlineLvl w:val="0"/>
        <w:rPr>
          <w:sz w:val="28"/>
          <w:szCs w:val="28"/>
        </w:rPr>
      </w:pPr>
      <w:r>
        <w:rPr>
          <w:sz w:val="28"/>
          <w:szCs w:val="28"/>
        </w:rPr>
        <w:t>Выводы к четвёртой главе</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t>По итогам проведенного сравнительного анализа можно сделать следующие выводы:</w:t>
      </w:r>
    </w:p>
    <w:p>
      <w:pPr>
        <w:pStyle w:val="Normal"/>
        <w:numPr>
          <w:ilvl w:val="0"/>
          <w:numId w:val="4"/>
        </w:numPr>
        <w:tabs>
          <w:tab w:val="clear" w:pos="708"/>
          <w:tab w:val="left" w:pos="3480" w:leader="none"/>
        </w:tabs>
        <w:suppressAutoHyphens w:val="false"/>
        <w:autoSpaceDE w:val="false"/>
        <w:spacing w:lineRule="auto" w:line="360"/>
        <w:ind w:left="0" w:firstLine="709"/>
        <w:jc w:val="both"/>
        <w:rPr>
          <w:sz w:val="28"/>
          <w:szCs w:val="28"/>
        </w:rPr>
      </w:pPr>
      <w:r>
        <w:rPr>
          <w:sz w:val="28"/>
          <w:szCs w:val="28"/>
        </w:rPr>
        <w:t>главными характеристиками настоящего героя по мнению подростков являются смелость, уверенность в себе, бесшабашность, чувство юмора, дружелюбие, рассудительность, верность и отважность, а главными характеристиками главного героя по мнению работников МВД являются смелость, жёсткость, гордость, дружелюбие, рассудительность, наглость, верность и вспыльчивость.</w:t>
      </w:r>
    </w:p>
    <w:p>
      <w:pPr>
        <w:pStyle w:val="Normal"/>
        <w:numPr>
          <w:ilvl w:val="0"/>
          <w:numId w:val="4"/>
        </w:numPr>
        <w:tabs>
          <w:tab w:val="clear" w:pos="708"/>
          <w:tab w:val="left" w:pos="3480" w:leader="none"/>
        </w:tabs>
        <w:suppressAutoHyphens w:val="false"/>
        <w:autoSpaceDE w:val="false"/>
        <w:spacing w:lineRule="auto" w:line="360"/>
        <w:ind w:left="0" w:firstLine="709"/>
        <w:jc w:val="both"/>
        <w:rPr>
          <w:sz w:val="28"/>
          <w:szCs w:val="28"/>
        </w:rPr>
      </w:pPr>
      <w:r>
        <w:rPr>
          <w:sz w:val="28"/>
          <w:szCs w:val="28"/>
        </w:rPr>
        <w:t xml:space="preserve">сотрудники МВД оценивают «главного героя» через призму своего жизненного опыта и профессиональной направленности, а подросткам свойственен романтизм. Что сказывается на формировании представлений о «образе героя», как у подростков, так и у сотрудников правоохранительных органов. </w:t>
      </w:r>
    </w:p>
    <w:p>
      <w:pPr>
        <w:pStyle w:val="Normal"/>
        <w:numPr>
          <w:ilvl w:val="0"/>
          <w:numId w:val="4"/>
        </w:numPr>
        <w:tabs>
          <w:tab w:val="clear" w:pos="708"/>
          <w:tab w:val="left" w:pos="3480" w:leader="none"/>
        </w:tabs>
        <w:suppressAutoHyphens w:val="false"/>
        <w:autoSpaceDE w:val="false"/>
        <w:spacing w:lineRule="auto" w:line="360"/>
        <w:ind w:left="0" w:firstLine="709"/>
        <w:jc w:val="both"/>
        <w:rPr>
          <w:sz w:val="28"/>
          <w:szCs w:val="28"/>
        </w:rPr>
      </w:pPr>
      <w:r>
        <w:rPr>
          <w:sz w:val="28"/>
          <w:szCs w:val="28"/>
        </w:rPr>
        <w:t>дети подвержены вводить в свое поведение интерпретации поведения «главного героя», что не наблюдается у взрослых. У взрослые работающих в системе МВД и детей подросткового возраста имеются существенные различия в «образе героя», что закладывает условия непонимания сотрудниками МВД детей подросткового возраста в случае наличия конфликтной ситуации или проявления антисоциального поведения, вызванного кинематографом, как стимульной основой.</w:t>
      </w:r>
      <w:r>
        <w:br w:type="page"/>
      </w:r>
    </w:p>
    <w:p>
      <w:pPr>
        <w:pStyle w:val="Normal"/>
        <w:numPr>
          <w:ilvl w:val="0"/>
          <w:numId w:val="0"/>
        </w:numPr>
        <w:tabs>
          <w:tab w:val="clear" w:pos="708"/>
          <w:tab w:val="left" w:pos="3480" w:leader="none"/>
        </w:tabs>
        <w:suppressAutoHyphens w:val="false"/>
        <w:autoSpaceDE w:val="false"/>
        <w:spacing w:lineRule="auto" w:line="360"/>
        <w:ind w:firstLine="709"/>
        <w:jc w:val="both"/>
        <w:outlineLvl w:val="0"/>
        <w:rPr>
          <w:sz w:val="28"/>
          <w:szCs w:val="28"/>
        </w:rPr>
      </w:pPr>
      <w:r>
        <w:rPr>
          <w:sz w:val="28"/>
          <w:szCs w:val="28"/>
        </w:rPr>
        <w:t>ЗАКЛЮЧЕНИЕ</w:t>
      </w:r>
    </w:p>
    <w:p>
      <w:pPr>
        <w:pStyle w:val="Normal"/>
        <w:tabs>
          <w:tab w:val="clear" w:pos="708"/>
          <w:tab w:val="left" w:pos="3480" w:leader="none"/>
        </w:tabs>
        <w:suppressAutoHyphens w:val="false"/>
        <w:autoSpaceDE w:val="false"/>
        <w:spacing w:lineRule="auto" w:line="360"/>
        <w:ind w:firstLine="709"/>
        <w:jc w:val="both"/>
        <w:rPr>
          <w:sz w:val="28"/>
          <w:szCs w:val="28"/>
        </w:rPr>
      </w:pPr>
      <w:r>
        <w:rPr>
          <w:sz w:val="28"/>
          <w:szCs w:val="28"/>
        </w:rPr>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Одной из наиболее массовых форм исскуства, направленных на анализ и осмысление человеческих отношений в их динамике и становлении, является исскуство кино. Универсальность языка кино, многоплановость его воздействия открывают широкие возможности художественного отображения проблем реальной жизни, требующих от зрителя их осмысления – «решения задачи на смысл» - не только в момент непосредственной встречи с кинопроизведением, но и после его просмотра. Что является очень важным моментом в развитии личности подростка, в развитии его самосознания, в становлении образа «Я».</w:t>
      </w:r>
    </w:p>
    <w:p>
      <w:pPr>
        <w:pStyle w:val="Normal"/>
        <w:tabs>
          <w:tab w:val="clear" w:pos="708"/>
          <w:tab w:val="left" w:pos="1290" w:leader="none"/>
        </w:tabs>
        <w:suppressAutoHyphens w:val="false"/>
        <w:autoSpaceDE w:val="false"/>
        <w:spacing w:lineRule="auto" w:line="360"/>
        <w:ind w:firstLine="709"/>
        <w:jc w:val="both"/>
        <w:rPr>
          <w:bCs/>
          <w:sz w:val="28"/>
          <w:szCs w:val="28"/>
        </w:rPr>
      </w:pPr>
      <w:r>
        <w:rPr>
          <w:bCs/>
          <w:sz w:val="28"/>
          <w:szCs w:val="28"/>
        </w:rPr>
        <w:t>Для современного подростка, значительное число межличностных контактов которого опосредовано техническими средствами, средства массовой коммуникации становятся реальным фактором социализации наряду с межличностным общением.</w:t>
      </w:r>
    </w:p>
    <w:p>
      <w:pPr>
        <w:pStyle w:val="Normal"/>
        <w:tabs>
          <w:tab w:val="clear" w:pos="708"/>
          <w:tab w:val="left" w:pos="1290" w:leader="none"/>
        </w:tabs>
        <w:suppressAutoHyphens w:val="false"/>
        <w:autoSpaceDE w:val="false"/>
        <w:spacing w:lineRule="auto" w:line="360"/>
        <w:ind w:firstLine="709"/>
        <w:jc w:val="both"/>
        <w:rPr>
          <w:bCs/>
          <w:sz w:val="28"/>
          <w:szCs w:val="28"/>
        </w:rPr>
      </w:pPr>
      <w:r>
        <w:rPr>
          <w:bCs/>
          <w:sz w:val="28"/>
          <w:szCs w:val="28"/>
        </w:rPr>
        <w:t>Телевидение явилось качественно новой ступенью развития средств массовой коммуникации, оно не просто передает тексты культуры, но и внедряет способ их структурирования, определенный тип восприятия и мышления.</w:t>
      </w:r>
    </w:p>
    <w:p>
      <w:pPr>
        <w:pStyle w:val="Style19"/>
        <w:spacing w:lineRule="auto" w:line="360"/>
        <w:ind w:firstLine="709"/>
        <w:jc w:val="both"/>
        <w:rPr/>
      </w:pPr>
      <w:r>
        <w:rPr>
          <w:rFonts w:cs="Times New Roman;Times New Roman" w:ascii="Times New Roman;Times New Roman" w:hAnsi="Times New Roman;Times New Roman"/>
          <w:sz w:val="28"/>
        </w:rPr>
        <w:t>В настоящее время обилие телесериалов и спрос телезрителей на новые постановки увеличивается. Многие телезрители стараются идентифицировать себя с главными героями любимых телесериалов. Герой на телеэкране перестает быть просто личностью, носителем определенных индивидуальных черт. Его индивидуальные качества становятся основой для построения обобщенного типического образа, воплощающего конкретные ценностные представления аудитории. Целостность образа позволяет ему функционировать в роли устойчивого эталона восприятия. Поэтому данное исследование является актуальным.</w:t>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Для нашего времени характерно значительное развитие психологической науки, проникновения её во все сферы человеческой деятельности, использование данных психологии в решении проблем во всех сферах жизнедеятельности общества. Одна из таких сфер рассматривает процесс взаимодействия личности и правоохранительных органов. Нужно отметить, что специфика этого взаимодействия подразумевает и требует психологического анализа личности (потребности, мотивы, цели, темперамент, установки, социальная н6аправленность и другие характеристики личности) и юридической деятельности, опирающегося на изучение основных психических явлений, их особенностей в правовой сфере.</w:t>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Работники МВД повседневно сталкиваются с разнообразными проявлениями психики последовательного, потерпевшего, свидетеля, конечно, стараются разобраться в сложностях их душевного мира, с тем чтобы правильно понять и должным образом оценить его. Работники этого ведомства постепенно формируют определенные представления о человеческой психики, заставляя оперировать положениями практической психологии и быть в какой-то мере осведомленными в этой области. Однако объём и качество таких знаний, преимущественно интуитивных, не могут выйти за рамки индивидуального опыта и личных данных того или иного работника. Для наиболее объективного и квалифицированного решения множества вопросов, постоянно возникающих перед работниками МВД, наряду с юридической и общей эрудицией, профессиональным опытом, требуются также и обширные психологические знания.</w:t>
      </w:r>
    </w:p>
    <w:p>
      <w:pPr>
        <w:pStyle w:val="Normal"/>
        <w:tabs>
          <w:tab w:val="clear" w:pos="708"/>
          <w:tab w:val="left" w:pos="1290" w:leader="none"/>
        </w:tabs>
        <w:suppressAutoHyphens w:val="false"/>
        <w:autoSpaceDE w:val="false"/>
        <w:spacing w:lineRule="auto" w:line="360"/>
        <w:ind w:firstLine="709"/>
        <w:jc w:val="both"/>
        <w:rPr>
          <w:sz w:val="28"/>
          <w:szCs w:val="28"/>
        </w:rPr>
      </w:pPr>
      <w:r>
        <w:rPr>
          <w:sz w:val="28"/>
          <w:szCs w:val="28"/>
        </w:rPr>
        <w:t xml:space="preserve">В нашей работе был использован психосемантический подход который реализует парадигму «субъектного» подхода личности к пониманию другого. Психосемантический подход позволяет наметить новые принципы типологии личности, где личность рассматривается не как набор объектных характеристик в пространстве диагностических показателей, а как носитель определенной картины мира, как некоторый микрокосм индивидуальных значений и смыслов. </w:t>
      </w:r>
    </w:p>
    <w:p>
      <w:pPr>
        <w:pStyle w:val="Normal"/>
        <w:tabs>
          <w:tab w:val="clear" w:pos="708"/>
          <w:tab w:val="left" w:pos="3480" w:leader="none"/>
        </w:tabs>
        <w:suppressAutoHyphens w:val="false"/>
        <w:autoSpaceDE w:val="false"/>
        <w:spacing w:lineRule="auto" w:line="360"/>
        <w:ind w:firstLine="709"/>
        <w:jc w:val="both"/>
        <w:rPr>
          <w:bCs/>
          <w:sz w:val="28"/>
          <w:szCs w:val="28"/>
        </w:rPr>
      </w:pPr>
      <w:r>
        <w:rPr>
          <w:sz w:val="28"/>
          <w:szCs w:val="28"/>
        </w:rPr>
        <w:t xml:space="preserve">«Следует обратить внимание на интересную теорию А.Н. Леонтьева о двойственной природе значений. С одной стороны, значение выступает как единица общественного сознания, а с другой – как образующая индивидуального сознания» </w:t>
      </w:r>
      <w:r>
        <w:rPr>
          <w:sz w:val="28"/>
          <w:szCs w:val="28"/>
          <w:u w:val="single"/>
        </w:rPr>
        <w:t>[</w:t>
      </w:r>
      <w:r>
        <w:rPr>
          <w:sz w:val="28"/>
          <w:szCs w:val="28"/>
        </w:rPr>
        <w:t>33 ,48].</w:t>
      </w:r>
    </w:p>
    <w:p>
      <w:pPr>
        <w:pStyle w:val="Normal"/>
        <w:tabs>
          <w:tab w:val="clear" w:pos="708"/>
          <w:tab w:val="left" w:pos="3480" w:leader="none"/>
        </w:tabs>
        <w:suppressAutoHyphens w:val="false"/>
        <w:autoSpaceDE w:val="false"/>
        <w:spacing w:lineRule="auto" w:line="360"/>
        <w:ind w:firstLine="709"/>
        <w:jc w:val="both"/>
        <w:rPr>
          <w:bCs/>
          <w:sz w:val="28"/>
          <w:szCs w:val="28"/>
        </w:rPr>
      </w:pPr>
      <w:r>
        <w:rPr>
          <w:sz w:val="28"/>
          <w:szCs w:val="28"/>
        </w:rPr>
        <w:t>Под личностным смыслом понимается отношение субъекта к миру, выраженному в значениях, неразрывно связанное с ее мотивами, ее общей направленностью. Формой проявления личностного смысла может выступать эмоциональная окраска того или иного объекта, неосознаваемые установки или готовности и трансформации психического образ.</w:t>
      </w:r>
    </w:p>
    <w:p>
      <w:pPr>
        <w:pStyle w:val="Normal"/>
        <w:tabs>
          <w:tab w:val="clear" w:pos="708"/>
          <w:tab w:val="left" w:pos="3480" w:leader="none"/>
        </w:tabs>
        <w:suppressAutoHyphens w:val="false"/>
        <w:autoSpaceDE w:val="false"/>
        <w:spacing w:lineRule="auto" w:line="360"/>
        <w:ind w:firstLine="709"/>
        <w:jc w:val="both"/>
        <w:rPr>
          <w:bCs/>
          <w:sz w:val="28"/>
          <w:szCs w:val="28"/>
        </w:rPr>
      </w:pPr>
      <w:r>
        <w:rPr>
          <w:sz w:val="28"/>
          <w:szCs w:val="28"/>
        </w:rPr>
        <w:t>Как считает И.С. Кон, подросток начинает воспринимать и осмысливать свои эмоции уже не как производные от каких-то внешних событий, а как состояние своего собственного «Я». Даже объективная, безличная информация нередко стимулирует его к интроспекции, размышлению о себе и своих проблемах [18, 84 – 106].</w:t>
      </w:r>
    </w:p>
    <w:p>
      <w:pPr>
        <w:pStyle w:val="TextBody"/>
        <w:ind w:firstLine="709"/>
        <w:jc w:val="both"/>
        <w:rPr>
          <w:bCs/>
          <w:szCs w:val="28"/>
        </w:rPr>
      </w:pPr>
      <w:r>
        <w:rPr/>
        <w:t>Действия сотрудников МВД направлены на правовую регуляцию человеческих отношений в обществе, его сотрудники – представители власти. В условиях глубокой социальной конфликтности сотрудники МВД все чаще выступают в роли арбитров, живой стены, отделяющей противоборствующие группы людей, социальные слои общества, участвуют в сдерживании и разрешении межнациональных конфликтов и т.д.</w:t>
      </w:r>
    </w:p>
    <w:p>
      <w:pPr>
        <w:pStyle w:val="Normal"/>
        <w:autoSpaceDE w:val="false"/>
        <w:spacing w:lineRule="auto" w:line="360"/>
        <w:ind w:firstLine="709"/>
        <w:jc w:val="both"/>
        <w:rPr/>
      </w:pPr>
      <w:r>
        <w:rPr>
          <w:sz w:val="28"/>
          <w:szCs w:val="28"/>
        </w:rPr>
        <w:t>В этих условиях они выполняют разнообразные воспитательно–профилактические, коммуникативные, организаторские, удостоверительные и другие функции, реализация которых требует высочайшего напряжения психики, собранности в общении с участниками конфликта.</w:t>
      </w:r>
    </w:p>
    <w:p>
      <w:pPr>
        <w:pStyle w:val="Normal"/>
        <w:tabs>
          <w:tab w:val="clear" w:pos="708"/>
          <w:tab w:val="left" w:pos="3480" w:leader="none"/>
          <w:tab w:val="left" w:pos="6405" w:leader="none"/>
        </w:tabs>
        <w:suppressAutoHyphens w:val="false"/>
        <w:autoSpaceDE w:val="false"/>
        <w:spacing w:lineRule="auto" w:line="360"/>
        <w:ind w:firstLine="709"/>
        <w:jc w:val="both"/>
        <w:rPr>
          <w:i/>
          <w:i/>
          <w:sz w:val="28"/>
          <w:szCs w:val="28"/>
        </w:rPr>
      </w:pPr>
      <w:r>
        <w:rPr>
          <w:i/>
          <w:sz w:val="28"/>
          <w:szCs w:val="28"/>
        </w:rPr>
        <w:t>Анализ художественного фильма «Остров»</w:t>
      </w:r>
    </w:p>
    <w:p>
      <w:pPr>
        <w:pStyle w:val="Normal"/>
        <w:tabs>
          <w:tab w:val="clear" w:pos="708"/>
          <w:tab w:val="left" w:pos="3480" w:leader="none"/>
          <w:tab w:val="left" w:pos="6405" w:leader="none"/>
        </w:tabs>
        <w:suppressAutoHyphens w:val="false"/>
        <w:autoSpaceDE w:val="false"/>
        <w:spacing w:lineRule="auto" w:line="360"/>
        <w:ind w:firstLine="709"/>
        <w:jc w:val="both"/>
        <w:rPr>
          <w:sz w:val="28"/>
          <w:szCs w:val="28"/>
        </w:rPr>
      </w:pPr>
      <w:r>
        <w:rPr>
          <w:sz w:val="28"/>
          <w:szCs w:val="28"/>
        </w:rPr>
        <w:t>События в фильме, произошедши с главным героем, заставляют его по-другому посмотреть на окружающий мир, на себя и на то место, которое он занимает в нём. По моему мнению, за маской верующего человека, скрывается совсем не раскаивающийся в совершенном поступке человек, а просто трус который в лице Бога ищет защиту и оправдания для самого себя. Боясь признаться себе в совершенном, «главный герой» продолжает таскать уголь, заниматься тем делом, которое делал на корабле до убийства Тихона (вина за убийство Тихона и проявленную трусость ведут к зацикливанию на этом виде работы, это смысл его жизни, носить уголь тем самым, искупая вину). Мне не понятен тот факт почему «главный герой» берёт на себя миссию всезнающего, все понимающего и способного исцелять других, человека. Он постоянно пытается примерить на себя роль батюшки у которого он живёт, это проявляется в тех поступках когда он, делая вид, что общается с батюшкой заставляет поверить в это и людей которые пришли за помощью.</w:t>
      </w:r>
    </w:p>
    <w:p>
      <w:pPr>
        <w:pStyle w:val="Normal"/>
        <w:tabs>
          <w:tab w:val="clear" w:pos="708"/>
          <w:tab w:val="left" w:pos="3480" w:leader="none"/>
          <w:tab w:val="left" w:pos="6405" w:leader="none"/>
        </w:tabs>
        <w:suppressAutoHyphens w:val="false"/>
        <w:autoSpaceDE w:val="false"/>
        <w:spacing w:lineRule="auto" w:line="360"/>
        <w:ind w:firstLine="709"/>
        <w:jc w:val="both"/>
        <w:rPr>
          <w:sz w:val="28"/>
          <w:szCs w:val="28"/>
        </w:rPr>
      </w:pPr>
      <w:r>
        <w:rPr>
          <w:sz w:val="28"/>
          <w:szCs w:val="28"/>
        </w:rPr>
        <w:t>Не смотря на то, что сам грешен, постоянно видит в других грехи и пытается им помочь их искоренить, как например, сжег сапоги и одеяло батюшки, которые ему мешали отказаться от мирских бла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3"/>
      <w:numFmt w:val="decimal"/>
      <w:lvlText w:val="%1."/>
      <w:lvlJc w:val="left"/>
      <w:pPr>
        <w:tabs>
          <w:tab w:val="num" w:pos="480"/>
        </w:tabs>
        <w:ind w:left="480" w:hanging="48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8">
    <w:lvl w:ilvl="0">
      <w:start w:val="1"/>
      <w:numFmt w:val="bullet"/>
      <w:lvlText w:val=""/>
      <w:lvlJc w:val="left"/>
      <w:pPr>
        <w:tabs>
          <w:tab w:val="num" w:pos="1304"/>
        </w:tabs>
        <w:ind w:left="1361" w:hanging="39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autoSpaceDE w:val="false"/>
      <w:spacing w:lineRule="auto" w:line="360"/>
      <w:jc w:val="center"/>
      <w:outlineLvl w:val="0"/>
    </w:pPr>
    <w:rPr>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sz w:val="28"/>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b w:val="false"/>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color w:val="000000"/>
    </w:rPr>
  </w:style>
  <w:style w:type="character" w:styleId="WW8Num27z1">
    <w:name w:val="WW8Num27z1"/>
    <w:qFormat/>
    <w:rPr>
      <w:rFonts w:ascii="Symbol" w:hAnsi="Symbol" w:cs="Symbol"/>
      <w:color w:val="000000"/>
    </w:rPr>
  </w:style>
  <w:style w:type="character" w:styleId="WW8Num27z2">
    <w:name w:val="WW8Num27z2"/>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rFonts w:cs="Times New Roman;Times New Roman"/>
      <w:sz w:val="24"/>
      <w:szCs w:val="24"/>
    </w:rPr>
  </w:style>
  <w:style w:type="character" w:styleId="2">
    <w:name w:val="Основной текст 2 Знак"/>
    <w:qFormat/>
    <w:rPr>
      <w:rFonts w:cs="Times New Roman;Times New Roman"/>
      <w:sz w:val="24"/>
      <w:szCs w:val="24"/>
    </w:rPr>
  </w:style>
  <w:style w:type="character" w:styleId="3">
    <w:name w:val="Основной текст 3 Знак"/>
    <w:qFormat/>
    <w:rPr>
      <w:rFonts w:cs="Times New Roman;Times New Roman"/>
      <w:sz w:val="16"/>
      <w:szCs w:val="16"/>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character" w:styleId="Style17">
    <w:name w:val="Текст Знак"/>
    <w:qFormat/>
    <w:rPr>
      <w:rFonts w:ascii="Courier New" w:hAnsi="Courier New" w:cs="Courier New"/>
      <w:sz w:val="20"/>
      <w:szCs w:val="20"/>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uppressAutoHyphens w:val="false"/>
      <w:spacing w:lineRule="auto" w:line="480" w:before="0" w:after="120"/>
    </w:pPr>
    <w:rPr>
      <w:sz w:val="20"/>
      <w:szCs w:val="20"/>
    </w:rPr>
  </w:style>
  <w:style w:type="paragraph" w:styleId="31">
    <w:name w:val="Основной текст 3"/>
    <w:basedOn w:val="Normal"/>
    <w:qFormat/>
    <w:pPr>
      <w:suppressAutoHyphens w:val="false"/>
      <w:autoSpaceDE w:val="fals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autoSpaceDE w:val="false"/>
    </w:pPr>
    <w:rPr>
      <w:sz w:val="20"/>
      <w:szCs w:val="20"/>
    </w:rPr>
  </w:style>
  <w:style w:type="paragraph" w:styleId="Footer">
    <w:name w:val="Footer"/>
    <w:basedOn w:val="Normal"/>
    <w:pPr>
      <w:tabs>
        <w:tab w:val="clear" w:pos="708"/>
        <w:tab w:val="center" w:pos="4677" w:leader="none"/>
        <w:tab w:val="right" w:pos="9355" w:leader="none"/>
      </w:tabs>
      <w:suppressAutoHyphens w:val="false"/>
      <w:autoSpaceDE w:val="false"/>
    </w:pPr>
    <w:rPr>
      <w:sz w:val="20"/>
      <w:szCs w:val="20"/>
    </w:rPr>
  </w:style>
  <w:style w:type="paragraph" w:styleId="Style19">
    <w:name w:val="Текст"/>
    <w:basedOn w:val="Normal"/>
    <w:qFormat/>
    <w:pPr>
      <w:widowControl/>
      <w:suppressAutoHyphens w:val="false"/>
    </w:pPr>
    <w:rPr>
      <w:rFonts w:ascii="Courier New" w:hAnsi="Courier New" w:cs="Courier New"/>
      <w:sz w:val="20"/>
      <w:szCs w:val="20"/>
    </w:rPr>
  </w:style>
  <w:style w:type="paragraph" w:styleId="Style20">
    <w:name w:val="Схема документа"/>
    <w:basedOn w:val="Normal"/>
    <w:qFormat/>
    <w:pPr>
      <w:shd w:fill="000080" w:val="clear"/>
      <w:suppressAutoHyphens w:val="false"/>
      <w:autoSpaceDE w:val="false"/>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8:00Z</dcterms:created>
  <dc:creator>exile</dc:creator>
  <dc:description/>
  <cp:keywords/>
  <dc:language>en-US</dc:language>
  <cp:lastModifiedBy>SYSTEM</cp:lastModifiedBy>
  <cp:lastPrinted>2007-05-04T23:32:00Z</cp:lastPrinted>
  <dcterms:modified xsi:type="dcterms:W3CDTF">2011-09-25T07:08:00Z</dcterms:modified>
  <cp:revision>2</cp:revision>
  <dc:subject/>
  <dc:title>Исследование символических  представлений об ответственности у студентов психологов</dc:title>
</cp:coreProperties>
</file>