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дагогики и псих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тодам психолого-педагогического исслед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сихолого-педагогический эксперимент, ег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и основные ви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ПОЗ-30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ревозникова Л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09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 – как метод научного позн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ая. Виды переменны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. Виды гипотез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эксперимент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аборато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теств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алентность экспери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вазиэкспери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оэкспериментальные планы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5.Основные требования к эксперимент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ий эксперимен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ксперимент </w:t>
      </w:r>
      <w:r>
        <w:rPr>
          <w:sz w:val="28"/>
          <w:szCs w:val="28"/>
        </w:rPr>
        <w:t>( от лат. е</w:t>
      </w:r>
      <w:r>
        <w:rPr>
          <w:sz w:val="28"/>
          <w:szCs w:val="28"/>
          <w:lang w:val="en-US"/>
        </w:rPr>
        <w:t>experimental</w:t>
      </w:r>
      <w:r>
        <w:rPr>
          <w:sz w:val="28"/>
          <w:szCs w:val="28"/>
        </w:rPr>
        <w:t xml:space="preserve"> – «проба», «опыт», «испытание») – наиболее сложный вид исследования, наиболее трудоемкий, но вместе с тем более точный и полезный в познавательном плане. Известные психологи – экспериментаторы П. Кресс и Ж. Пиаже писали: « Экспериментальный метод – это форма подхода разума, имеющая свою логику и свои технические требования. Он не терпит спешки, но взамен медлительности и даже некоторой громоздкости дарует радость уверенности, частичной, может быть, но зато окончательн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эксперимента в науке и в практике, несмотря на его сложность и трудоемкость, обойтись невозможно, так как только в тщательно продуманном, правильно организованном и проведенном эксперименте можно получить наиболее доказательные результаты, особенно касающиеся причинно-следственных зависим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эксперимента является выявление закономерных связей, т.е. устойчивых, существенных, связей между явлениями и процессами. Именно эта цель отличает эксперимент от других методов исследования, которые выполняют функцию сбора эмпирически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делим особенности эксперимента, как метода исследовани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ерименте раскрывается причинно-следственная связь, т.е. зависимость изучаемого явления от известных контролируемых условий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сперимент предполагает активное вмешательство ученого в процесс исследования, управление этим процессом т.к. условия меняет сам ученный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, как минимум, двух методик измерения. Одна из которых измеряет условия протекания процесса, а другая методика фиксирует изменения, происходящие в изучаемых объектах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личие гипотезы, т.е. предположение о характере изучаемой связи, которую должен подтвердить или опровергнуть экспери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я эти признаки, дадим определение экспери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ксперимент</w:t>
      </w:r>
      <w:r>
        <w:rPr>
          <w:sz w:val="28"/>
          <w:szCs w:val="28"/>
        </w:rPr>
        <w:t xml:space="preserve"> – это метод научного познания, направленный на выявление причинно-следственных связей и доказательства гипотезы, путем целенаправленного и контролируемого изменения условий протекания процессов или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исследованию, мы должны доказать необходимость проведения данного экспери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сперимент не надо проводить, есл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яются уже известные положения (например, зависимость между наглядностью и прочностью усвоения знаний учащихся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заранее можно предсказать его результаты (например, уровень знаний учащихся повысится, если с ним проводить дополнительные заня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 необходим, есл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эффективность каких-либо нововведений (например, новых учебных планов, методик, програм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сравнивается эффективность различных факторов или выбирается наилучшее средство для их реализ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ыявляются необходимые и достаточные условия определенных педагогических задач (например, педагогические условия для познавательного интереса учащихся при изучении гуманитарных дисципли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ем же состоит сущность эксперимен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эксперимента сводится к абстрагированию, т.е. искусственному выделению одной стороны изучаемого процесса из всего многообразия изучаемых связей (например, изучение влияния семьи на интеллектуальное развитие ребенка, но на его интеллектуальное развитие влияют и другие факторы, кроме семь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дно из основных понятий при описании эксперимента – </w:t>
      </w:r>
      <w:r>
        <w:rPr>
          <w:b/>
          <w:sz w:val="28"/>
          <w:szCs w:val="28"/>
        </w:rPr>
        <w:t>переменная.</w:t>
      </w:r>
      <w:r>
        <w:rPr>
          <w:sz w:val="28"/>
          <w:szCs w:val="28"/>
        </w:rPr>
        <w:t xml:space="preserve"> Так называют любое реальное условие ситуации, которое может быть изме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330"/>
        <w:gridCol w:w="2371"/>
        <w:gridCol w:w="2673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еременных</w:t>
            </w:r>
          </w:p>
        </w:tc>
      </w:tr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периментальные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бочны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путствующие реальные помехи)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исим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 (Н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чинная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исим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менная (З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ледственная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уем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авниваемые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нта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контролируемы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езависимая переменная</w:t>
      </w:r>
      <w:r>
        <w:rPr>
          <w:sz w:val="28"/>
          <w:szCs w:val="28"/>
        </w:rPr>
        <w:t xml:space="preserve"> – это условия, которые меняет сам эксперимент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висимая переменная</w:t>
      </w:r>
      <w:r>
        <w:rPr>
          <w:sz w:val="28"/>
          <w:szCs w:val="28"/>
        </w:rPr>
        <w:t xml:space="preserve"> – фактор, изменяющийся в ответ на ввод независимой перем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онтролируемые переменные </w:t>
      </w:r>
      <w:r>
        <w:rPr>
          <w:sz w:val="28"/>
          <w:szCs w:val="28"/>
        </w:rPr>
        <w:t>- те условия, которые в ходе эксперимента не должны меняться. Иначе нарушится правомерность эмпирического доказательства: динамику зависимой переменной можно будет объяснить не влиянием ЗП, а иными, незапланированными и незамеченными самим экспериментатором воздейств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Спонтанные переменные </w:t>
      </w:r>
      <w:r>
        <w:rPr>
          <w:sz w:val="28"/>
          <w:szCs w:val="28"/>
        </w:rPr>
        <w:t>– неподдающиеся строгому контролю, но непременно учитываемые факторы, на практике находящиеся между независимыми и зависимыми переменными, опосредующие их влияние друг на друга. Например: физиологическое или психологическое состояние испытуемых (стресс, усталость, интерес к работе, безразличие и др.). Логика эксперимента требует, чтобы такого рода характеристики не были упущены из вида, так как они способны существенно изменить поведение испытуемых, повлиять тем самым на качество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 xml:space="preserve">экспериментировать </w:t>
      </w:r>
      <w:r>
        <w:rPr>
          <w:sz w:val="28"/>
          <w:szCs w:val="28"/>
        </w:rPr>
        <w:t>– это значит изучать влияние независимых переменных на зависимые при константных характеристиках контролируемых переменных и учитываемых спонт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ке различают два плана проведения экспери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радиционный, где меняется только одна Н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орный, где меняется одновременно несколько Н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ипотеза – </w:t>
      </w:r>
      <w:r>
        <w:rPr>
          <w:sz w:val="28"/>
          <w:szCs w:val="28"/>
        </w:rPr>
        <w:t>это утверждение предположительного характера, научное суждение, для выдвижения и экспериментальной проверки которого требуются веские основания научного и практическ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конкретной гипотезы во многом обусловлен целью исследования, главное, чтобы гипотеза поддавалась проверке и была сформулирована предельно точно и недвусмысленно</w:t>
      </w:r>
      <w:r>
        <w:rPr>
          <w:sz w:val="28"/>
          <w:szCs w:val="28"/>
          <w:u w:val="single"/>
        </w:rPr>
        <w:t>. В науке выделяют три разновидности гипотез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феноменов (явлений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связи между феномен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уществовании причинно-следственной связи между феноме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отезы последнего вида считаются собственно экспериментальными. В них, как правило, указаны НП.ЗП. характер отношений между ними, а также даны описания других перем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будет научно состоятельной, если отвечает следующим требования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улировка гипотезы должна быть максимально точной и сравнительно простой. В ней не должно содержаться неопределенных, неоднозначно трактуемых терминов и понят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должна быть принципиально проверяемой, т.е. доказуемой экспериментальным пут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должна объяснять весь круг явлений, на которые распространяются в ней утвер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экспериментов имеется не одна, а несколько разных, логически соподчиненных гипотез, образующих иерархически построенную структуру. Верхнюю ступень в иерархии обычно занимает общая гипотеза. Она непосредственно вытекает из формулировки проблемы и содержит в себе некоторое утверждение, достоверность которого предстоит доказать в проводимом эксперименте. За общей гипотезой следуют частные, детализирующие, конкретизирующие и раскрывающие её содерж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 частных гипотез вытекают рабочие гипотезы, представляющие собой суждения, непосредственно проверяемые в экспери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пример: </w:t>
      </w:r>
      <w:r>
        <w:rPr>
          <w:sz w:val="28"/>
          <w:szCs w:val="28"/>
        </w:rPr>
        <w:t>Для общей цели – « ускорение процесса умственного развития детей» - может быть предложена следующая общая гипотеза: «В результате проведения эксперимента процесс умственного развития детей будет ускорен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ой цели – «Проверка психолого-педагогических средств ускорения процесса развития» - может соответствовать частная гипотеза: «К ускорению процесса развития детей приведут примененные в эксперименте средства психолого-педагогического воздействия на дет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редставим рабочие гипотезы этого экспери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ипотеза 1: «Применение данного типа задач на занятиях данным учебным предметом должно будет ускорить психологическое развитие у учащихся соответствующих научных понят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ипотеза 2: «Применение приемов проблемного обучения, в частности таких, как…, должно будет способствовать развитию умения учащихся выяснять причинно-следственные связи и отнош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о в эксперименте участвуют две группы испытуемых: экспериментальная и контрольная. В работу первой из них вводиться независимая переменная (одна или несколько), а в </w:t>
      </w:r>
      <w:r>
        <w:rPr/>
        <w:t>работу другой – не вводится. Если все остальные условия эксперимента одинаковы, а сами группы схожи по своему составу, то можно доказать, что гипотеза является истинной или ложной.</w:t>
      </w:r>
    </w:p>
    <w:tbl>
      <w:tblPr>
        <w:tblW w:w="3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1"/>
        <w:gridCol w:w="849"/>
        <w:gridCol w:w="750"/>
      </w:tblGrid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Г – контрольная груп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Г – экспериментальная груп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 – экспериментальное воздейст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тестирование, измерение: Т1 – Т3 до экспериментального воздейств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2 – Т4, после экспериментального воз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 отсутствие эксперимен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КГ= Т2 – Т1 ; ТЭГ= Т4 – Т3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Если ТЭГ&gt;ТКГ, то гипотеза нашла своё экспериментальное подтверждение, т.е. эксперимент уда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хема психолого-педагогического экспери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Кемпбел ввел понятие идеального эксперимента, которому удовлетворяют следующие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ение экспериментатором только одной независимой переменной, а зависимая переменная строго контрол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ругие условия экспериментатора остаются неизм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вивалентность (равенство) испытуемых в контрольной и экспериментальной групп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всех экспериментальных воздействий одновре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ьных экспериментов практически не бы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экспери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зависимости от услови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абораторный эксперимент</w:t>
      </w:r>
      <w:r>
        <w:rPr>
          <w:sz w:val="28"/>
          <w:szCs w:val="28"/>
        </w:rPr>
        <w:t xml:space="preserve"> проводится в специально организованных условиях, отличающихся от реальных. При этом практически всегда применяются технические средства и специальная аппаратура. Действия испытуемых полностью определяют инструк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а этого эксперимента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точность результат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ются оптимальные условия для психологических исследовани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лный контроль за всеми переменным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ожны повторные исследования в аналогич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эксперимента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еятельности испытуемых не соответствуют реальны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уемые знают, что они являются объектами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значимые достижения психологической науки стали следствием  использования лабораторных экспериментов. Однако далеко не всегда полученные результаты поддаются правомерному переносу в окружающую действи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Естественный эксперимент </w:t>
      </w:r>
      <w:r>
        <w:rPr>
          <w:sz w:val="28"/>
          <w:szCs w:val="28"/>
        </w:rPr>
        <w:t>проводится в реальных условиях при целенаправленном варьировании нескольких из них исследователем. В психологии, как правило, применяется для изучения особенностей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ый эксперимент, направленный на решение задач педагогики и педагогической психологии, обычно называют психолого-педагогическ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й вклад в методику организации такого рода экспериментов внес отечественный ученый А.Ф.Лазур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степени разработанности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исковые</w:t>
      </w:r>
      <w:r>
        <w:rPr>
          <w:sz w:val="28"/>
          <w:szCs w:val="28"/>
        </w:rPr>
        <w:t xml:space="preserve">, направленные на получение принципиально новых результатов в малоисследованн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эксперименты проводятся, когда неизвестно, существует ли причинно-следственная связь между НП и ЗП, или в тех случаях, когда не установлен характер зависимой перем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точняющие, </w:t>
      </w:r>
      <w:r>
        <w:rPr>
          <w:sz w:val="28"/>
          <w:szCs w:val="28"/>
        </w:rPr>
        <w:t>целью которых является уточнение границ, в пределах которых распространено действие данной теории или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итические,</w:t>
      </w:r>
      <w:r>
        <w:rPr>
          <w:sz w:val="28"/>
          <w:szCs w:val="28"/>
        </w:rPr>
        <w:t xml:space="preserve"> организуемые в целях опровержения существующей теории или закона новыми фа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роизводящие,</w:t>
      </w:r>
      <w:r>
        <w:rPr>
          <w:sz w:val="28"/>
          <w:szCs w:val="28"/>
        </w:rPr>
        <w:t xml:space="preserve"> предусматривающие точное повторение экспериментов предшественников для определения достоверности, надежности и объективности полученных ими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характеру действия исслед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статирующий эксперимент</w:t>
      </w:r>
      <w:r>
        <w:rPr>
          <w:sz w:val="28"/>
          <w:szCs w:val="28"/>
        </w:rPr>
        <w:t xml:space="preserve"> предусматривает выявление существующих психических особенностей или уровень развития соответствующих качеств, а также констатацию отношений причин и 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ирующий эксперимент </w:t>
      </w:r>
      <w:r>
        <w:rPr>
          <w:sz w:val="28"/>
          <w:szCs w:val="28"/>
        </w:rPr>
        <w:t>предполагает активное, целенаправленное воздействие исследователя на испытуемых для того, чтобы выработать определенные свойства или качества. Это позволяет раскрыть механизмы, динамику, закономерности образования психических феноменов, определить условия их эффектив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статирую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Контрольн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ксперимент Формирую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экспери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эксперим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признака истинного экспериментального пл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нение каких-либо стратегий создания эквивалентных контрольной и экспериментальной групп</w:t>
      </w:r>
      <w:r>
        <w:rPr>
          <w:b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личие экспериментальной и контрольной групп испытуемых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вершение эксперимента тестированием контрольной и экспериментальной групп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вивалентность контрольной и экспериментальной групп достигается специальными методами: 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домизация (случайный отбор), представителям популяции присваиваются индивидуальные номера, и выборка формируется при помощи таблиц случайных чисел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ометрический отбор (от греч. «слой»), популяции рассматриваются как объединение страт – групп людей, сходных по полу, возрасту, социальному положению и т.д. В выборку испытуемых включают таким образом, чтобы в ней оказались пропорционально представлены лица из каждой стра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 критерию истинности эксперимента т.е. по его валид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алидность эксперимента </w:t>
      </w:r>
      <w:r>
        <w:rPr>
          <w:sz w:val="28"/>
          <w:szCs w:val="28"/>
        </w:rPr>
        <w:t>- это его базовая характеристика, отражающая соответствие эксперимента, нормам и стандартам, принятым в экспериментальной псих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</w:t>
      </w:r>
      <w:r>
        <w:rPr>
          <w:b/>
          <w:sz w:val="28"/>
          <w:szCs w:val="28"/>
        </w:rPr>
        <w:t xml:space="preserve"> виды валид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нутренняя валидность</w:t>
      </w:r>
      <w:r>
        <w:rPr>
          <w:sz w:val="28"/>
          <w:szCs w:val="28"/>
        </w:rPr>
        <w:t xml:space="preserve"> – соответствие идеального к реальному, т.е. возможность утверждения о том, что изменения в ЗП вызваны именно НП, а не побочными факторами или переменным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Внешняя валидность</w:t>
      </w:r>
      <w:r>
        <w:rPr>
          <w:sz w:val="28"/>
          <w:szCs w:val="28"/>
        </w:rPr>
        <w:t xml:space="preserve"> – это приближение эксперимента к реальности, т.е. возможность обобщения выводов, перенесения причинно-следственных связей на других людей, ситуации, временные промеж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аметить, что в психологической практике далеко не всегда оказывается возможным проведение экспериментального исследования с полным соблюдением предписанных требований к его «чистоте». В тех случаях, когда «строгий» эксперимент становится по тем или иным причинам невыполнимым, организуется квазиэкспериментальное иссле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вазиэксперимент </w:t>
      </w:r>
      <w:r>
        <w:rPr>
          <w:sz w:val="28"/>
          <w:szCs w:val="28"/>
        </w:rPr>
        <w:t>(от лат. «мнимый»,) исследовательский метод, также направленный на установление причинно-следственной зависимости переменных, но отличающихся от эксперимента снижением уровня требований к процедуре отбора испытуемых или недостаточного контроля за независимой переменной и побочными фа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ипы квазиэкспериментов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Отсутствует рандометризация</w:t>
      </w:r>
      <w:r>
        <w:rPr>
          <w:sz w:val="28"/>
          <w:szCs w:val="28"/>
        </w:rPr>
        <w:t xml:space="preserve"> (уравнивание) КГ и Э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24028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70.7pt;mso-wrap-distance-left:9pt;mso-wrap-distance-right:9pt;mso-wrap-distance-top:0pt;mso-wrap-distance-bottom:0pt;margin-top:0.05pt;mso-position-vertical-relative:text;margin-left:14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казательства примерной эквивалентности КГ и ЭГ, необходимо с помощью статистических методов показать, что </w:t>
      </w:r>
      <w:r>
        <w:rPr>
          <w:b/>
          <w:sz w:val="28"/>
          <w:szCs w:val="28"/>
        </w:rPr>
        <w:t xml:space="preserve">Т3 – Т1 </w:t>
      </w:r>
      <w:r>
        <w:rPr>
          <w:sz w:val="28"/>
          <w:szCs w:val="28"/>
        </w:rPr>
        <w:t>– является незначительной величино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лан временных серий, когда </w:t>
      </w:r>
      <w:r>
        <w:rPr>
          <w:sz w:val="28"/>
          <w:szCs w:val="28"/>
          <w:u w:val="single"/>
        </w:rPr>
        <w:t>КГ отсутствует,</w:t>
      </w:r>
      <w:r>
        <w:rPr>
          <w:sz w:val="28"/>
          <w:szCs w:val="28"/>
        </w:rPr>
        <w:t xml:space="preserve"> а сопоставляются результаты, полученные до и после экспериментального воздействия на одну и ту же груп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Антитабачная компания в школе .Отслежена по годам, Х-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исследований типа </w:t>
      </w:r>
      <w:r>
        <w:rPr>
          <w:sz w:val="28"/>
          <w:szCs w:val="28"/>
          <w:u w:val="single"/>
          <w:lang w:val="en-US"/>
        </w:rPr>
        <w:t>ex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post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fakto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т.е. сам исследователь не проводит эксперимент, а в качестве НП используется какое-то реальное событие из прошлой жизни испыту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Травмы, жертвы, какие-либо насил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исследователь гипотетически предполагает одинаковость групп до, экспериментального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экспериментальные пл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именуют исследования, проведенные по методикам, которые могли бы быть уместны только лишь на этапе становления научного познания. Их нельзя воспринимать, как научные. В силу недостаточности квалификации экспериментатора, достоверность полученных результатов весьма невелика, а так же присутствует не соблюдение условий внешней и внутренней вали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чаще всего заблуждение исслед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пы доэкспериментальных план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единичных случаев, т.е. непредставительная, малая выборка испытуемых, из-за чего результаты нельзя распространить на всю популяц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зентативность выборки испытуемых, т.е. испытуемые не отражают пропорционально всю популяц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эксперимен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должна содержать независимые и зависимые переменны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выборка должна быть репрезентативно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спытуемых должно быть статистически значимым (средним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и валидность методик измерения ЗП и НП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Определение уровней критериев и показателей развития ЗП и Н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изучая агрессивное поведение подростков (или любое другое свойство), надо выделить уровни развития (проявления) изучаемого качества личности ( </w:t>
      </w:r>
      <w:r>
        <w:rPr>
          <w:b/>
          <w:sz w:val="28"/>
          <w:szCs w:val="28"/>
        </w:rPr>
        <w:t>низкий – средний – высокий</w:t>
      </w:r>
      <w:r>
        <w:rPr>
          <w:sz w:val="28"/>
          <w:szCs w:val="28"/>
        </w:rPr>
        <w:t>) и результат эксперимента необходимо представить в виде таблицы. По результатам таблицы для наглядности составляют диаграм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604"/>
        <w:gridCol w:w="1662"/>
        <w:gridCol w:w="1229"/>
        <w:gridCol w:w="1230"/>
        <w:gridCol w:w="1231"/>
        <w:gridCol w:w="1231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изучаемого кол-ва личности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тирующи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экспери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ющи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перимент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ращение 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Г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%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ение с помощью методов математической статистики, значимости приращений, полученных в эксперименте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учно-методических рекомендаций по результатам исследования для практических работников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и от наблюдения, эксперимент – активный способ познания реальности, он предполагает планомерное вмешательство ученого в исследуемую ситуацию, управление ею. Если пассивное наблюдение позволяет нам ответить на вопросы «Как? Каким образом нечто происходит?», то эксперимент дает возможность найти ответ на вопрос другого рода – «Почему это происходит?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батов Д.С. Практикум по психологическому исследованию. – Самара, 2000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Загвязинский В.И., Атаханов Р Методология и методы психолого-педагогического исследования. – М., 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мов Р.С. Психология. – Кн.№3 Психодиагностика. Введение в научное психологическое исследование с элементами математической статистики. – М.,199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ружинин В.Н. Экспериментальная психология. – СПб.,200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Интернет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edag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90" w:hanging="45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ind w:left="90" w:hanging="45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0"/>
        </w:tabs>
        <w:ind w:left="30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ind w:left="1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ind w:left="1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ind w:left="30" w:hanging="360"/>
      </w:pPr>
      <w:rPr>
        <w:sz w:val="28"/>
        <w:b w:val="false"/>
        <w:rFonts w:cs="Times New Roman"/>
      </w:rPr>
    </w:lvl>
    <w:lvl w:ilvl="1">
      <w:start w:val="6"/>
      <w:numFmt w:val="decimal"/>
      <w:lvlText w:val="%2"/>
      <w:lvlJc w:val="left"/>
      <w:pPr>
        <w:tabs>
          <w:tab w:val="num" w:pos="690"/>
        </w:tabs>
        <w:ind w:left="69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30"/>
        </w:tabs>
        <w:ind w:left="21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50"/>
        </w:tabs>
        <w:ind w:left="28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570"/>
        </w:tabs>
        <w:ind w:left="35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290"/>
        </w:tabs>
        <w:ind w:left="42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10"/>
        </w:tabs>
        <w:ind w:left="50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30"/>
        </w:tabs>
        <w:ind w:left="573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ind w:left="135" w:hanging="405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ind w:left="1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ind w:left="1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ind w:left="1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54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11:00Z</dcterms:created>
  <dc:creator>KING</dc:creator>
  <dc:description/>
  <cp:keywords/>
  <dc:language>en-US</dc:language>
  <cp:lastModifiedBy>SYSTEM</cp:lastModifiedBy>
  <cp:lastPrinted>2009-01-30T22:43:00Z</cp:lastPrinted>
  <dcterms:modified xsi:type="dcterms:W3CDTF">2011-09-25T07:11:00Z</dcterms:modified>
  <cp:revision>2</cp:revision>
  <dc:subject/>
  <dc:title>           Психолого-педагогический эксперимент</dc:title>
</cp:coreProperties>
</file>