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ПОНЯТИЕ О ХАРАКТ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ТОРИЯ УЧЕНИЙ О ХАРАКТ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ИПОЛОГИЯ ХАРАКТ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многие слова в русском языке слово «характер» имеет греческое происхождение и переводится в буквальном смысле как чеканка, отпечаток. Мы говорим о характере тогда, когда хотим оценить человека или описать его внутреннее состояние. Характеризуя человека, мы употребляем следующие выражения: «у него сложный характер» или «он слишком слабохарактерный», а также другие выражения подобного рода. В общении с людьми характер человека проявляется в манере поведения, манере общения, в способах реагирования на действия и поступки людей, исходя из которых мы делаем соответствующие выводы. Например, одни люди предпочитают наиболее сложные и трудные виды деятельности, для них доставляет удовольствие искать и преодолевать препятствия; другие выбирают более простые занятия. Для одних существенно то, с какими результатами они выполнили ту или иную работу, удалось ли им при этом превзойти других, а для остальных это может быть безразличным, и они довольствуются лишь тем, что справились с работой не хуже других.</w:t>
      </w:r>
    </w:p>
    <w:p>
      <w:pPr>
        <w:pStyle w:val="Text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Что же представляет собой характер человека? В психологии характер определяется как совокупность устойчивых индивидуальных свойств человека, складывающихся и проявляющихся в деятельности и общении, обусловливающая типичные для него способы повед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Характер взаимосвязан с другими сторонами личности, в частности с темпераментом и способностями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изучение понятия характера в психологии, типологии характера и истории учений о характере. Объектом работы выступает сам характер человека и его черты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состоит из введения, четырех глав, заключения и списка использованной литературы.</w:t>
      </w:r>
      <w:r>
        <w:br w:type="page"/>
      </w:r>
    </w:p>
    <w:p>
      <w:pPr>
        <w:pStyle w:val="Text"/>
        <w:spacing w:lineRule="auto" w:line="360" w:before="0" w:after="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ЕЕ ПОНЯТИЕ О ХАРАКТЕРЕ</w:t>
      </w:r>
    </w:p>
    <w:p>
      <w:pPr>
        <w:pStyle w:val="Text"/>
        <w:spacing w:lineRule="auto" w:line="36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 (греч. charakter - отличительная черта) - структура стойких, сравнительно постоянных психических свойств, определяющих особенности отношений и поведения личности. Статику характера определяет тип нервной деятельности, а его динамику - окружающая среда. Также характер понимается как: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стойчивых мотивов и способов поведения, образующих поведенческий тип личности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 уравновешенности внутреннего и внешнего миров, особенности адаптации индивида к окружающей его действительности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ливо выраженная определенность типичного поведения каждого челове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Text"/>
        <w:spacing w:lineRule="auto" w:line="36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в узком смысле слова определяется как совокупность устойчивых свойств индивида, в которых выражаются способы его поведения и способы эмоционального реагирования. При таком определении характера его свойства могут быть отнесены к формально-динамическим особенностям поведения. Однако в первом случае эти свойства, если можно так выразиться, предельно формальны, во втором же они более содержательны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ак, для двигательной сферы прилагательными, описывающими качества характера будут: «собранный», «организованный», «аккуратный», «расхлябанный». Для характеристики эмоциональной сферы применяют такие слова, как «добродушный», «замкнутый», «недоверчивы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является прижизненным образованием и может изменяться в течение всей жизни. Формирование характера самым тесным образом связано с мыслями, чувствами и побуждениями человека. Поэтому, по мере того как формируется определенный уклад жизни человека, формируется и его характер. Следовательно, образ жизни, общественные условия и конкретные жизненные обстоятельства играют важную роль в формировании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е различают следующие основные качества: моральную воспитанность, полноту, цельность, определенность, силу, уравновешенность. Моральная воспитанность характеризует человека, как со стороны его отношений, так и формы поведения, и является ведущим и наиболее социально ценным качеством характера. Полнота характеризует разносторонность потребностей и интересов, стремлений и увлечений, разнообразие деятельности человека. Одни люди отличаются многосторонностью, другие узостью, однобокостью и ограниченностью развит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, — писал С. Л. Рубинштейн, — обусловливает определенность человека как субъекта деятельности, который, выделяясь из окружающего, конкретным образом относится к нему. Знать характер человека – это знать те существенные для него черты, из которых вытекает, которыми определяется весь образ его действий. Черты характера это те существенные свойства человека, из которых с определенной логикой и внутренней последовательностью вытекает одна линия поведения, одни поступки и которыми исключаются как не совместимые с ними, им противоречащие другие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характером понимается структура стойких, сравнительно постоянных психических свойств, определяющих особенности отношений и поведения личности. Статику характера определяет тип нервной деятельности, а его динамику - окружающая сре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УЧЕНИЙ О ХАРАКТЕР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ология – отрасль психологии личности (иногда рассматривается как самостоятельная психологическая наука), предмет которой характе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характере — характерология имеет длительную историю своего развития. Важнейши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. Так как характер является прижизненным образованием личности, большинство существующих его классификаций исходят из оснований, являющихся внешними, опосредованными факторами развития л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наиболее древних попыток прогнозирования поведения человека является объяснение его характера датой рождения. Разнообразные способы предсказания судьбы и характера человека получили название - гороскопов. Не менее популярны попытки связать характер человека с его именем. В последнее время эта ветвь характерологии получила новый импульс развития. Считается, люди с одинаковыми именами похожи друг на друг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влияние на развитие характерологии оказала </w:t>
      </w:r>
      <w:r>
        <w:rPr>
          <w:b/>
          <w:bCs/>
          <w:sz w:val="28"/>
          <w:szCs w:val="28"/>
        </w:rPr>
        <w:t xml:space="preserve">физиогномика </w:t>
      </w:r>
      <w:r>
        <w:rPr>
          <w:sz w:val="28"/>
          <w:szCs w:val="28"/>
        </w:rPr>
        <w:t>- учение о связи между внешним обликом человека и его принадлежностью к определенному типу личности, благодаря чему по внешним признакам могут быть установлены психологические характеристики этого типа. Уже Аристотель и Платон предлагали определять характер человека, отыскивая в его внешности черты сходства с каким-нибудь животным, а затем отождествляли его характер, как в восточном гороскопе, с характером этого животного. Так, по Аристотелю, толстый, как у быка, нос означал лень, широкий нос с большими ноздрями, как у свиньи, - глупость, нос, как у льва, - важность, волосы тонкие, как шерсть у коз, овец и зайцев, робость, волосы жесткие, как у львов и кабанов, - храбрость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ой стала физиогномическая система Иоганна Каспера Лафатера, считавшего основным путем познания человеческого характера изучение строения головы, конфигурации черепа, мимики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характера человека физиономисты использовали в качестве определяющих самые различные признаки. Так, помимо носа, внимание уделялось рту человека. А. Делестр отмечал, что степень сжимания губ прямо пропорциональна твердости характера; расслабленные губы - признак обладания “женскими” чертами характера (мягкость, любезность), и чем больше - тем выраженнее (у глупого человека, например, рот вообще открыт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амым важным показателем характера являлись глаза человека. Аристотель указывал, что большие добродушные, но выпуклые глаза являются признаком глуп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эти факты пытаются подвести научные доказательства. Американские психологи Дж. Глайв и Э. Клери после пятилетнего изучения черт характера примерно 10 тыс. детей доказали, что дети с темными глазами обладают большей жизнью, инициативой и более неспокойным характером, нежели дети со светлыми глазами. У взрослых возможны некоторые отклонения. Авторы утверждают, что люди с темно-голубыми глазами весьма настойчивы, но имеют склонность к сентиментальности. Они легко поддаются настроению, долго помнят обиды, бывают капризны, иногда их поступки непредсказуемы. Люди с темно-серым цветом глаз - упрямы и смелы, они настойчивы и добиваются своего, несмотря на различные трудности. Бывают вспыльчивы и злопамятны. Ревнивы, большей частью однолюбы. Те, кто обладает темно карими глазами, веселы, остроумны, вспыльчивы, но отходчивы. Они влюбчивы, но не очень постоянны. Как правило, общительны, любят юмор, легко сходятся с людьми. Обладатели светло-карих глаз застенчивы, склонны к уединению, мечтательны, тяжело переносят нанесенную им обиду. Трудолюбивы, старательны, на них можно положиться - они не подведут. Синие глаза свидетельствуют о романтических наклонностях, но в тоже время об эгоизме и самомнении. Синеглазые легко поддаются порывам, но быстро остывают. Их несомненно положительная черта - правдивость. Что же касается людей с зелеными и серо зелеными глазами, то, как утверждают Дж. Глайв и Э.Клери, в большинстве случаев они имеют сильную волю, решительны и неукоснительно идут к своей цели. Они отличаются постоянством. Бывают жесткими и несговорчив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дельного направления характерологии можно выделить определение индивидуальных особенностей человека по его позе, положению тела. По мнению некоторых психологов, наиболее ярко характер раскрывается в позе человека: как он стоит, как идет . как сидит и даже в какой позе засыпа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менее знаменитую и богатую историю, чем физиогномическое направление в характерологии, имеет </w:t>
      </w:r>
      <w:r>
        <w:rPr>
          <w:b/>
          <w:bCs/>
          <w:sz w:val="28"/>
          <w:szCs w:val="28"/>
        </w:rPr>
        <w:t xml:space="preserve">хиромантия. </w:t>
      </w:r>
      <w:r>
        <w:rPr>
          <w:sz w:val="28"/>
          <w:szCs w:val="28"/>
        </w:rPr>
        <w:t>Хиромантия - система предсказаний черт характера человека и его судьбы по кожному рельефу ладоней. Хиромантия известна с глубокой древности, но наибольший рассвет приходится на XVI-XVIII вв., когда во многих университетах стран Европы существовали кафедры хиромантии. В своих истоках хиромантия тесно связана с астрологией, поскольку главными признаками руки, которые принимаются во внимание, являются “7 холмов “ на ладони, называемые именами Солнца и планет: Венеры, Юпитера, Сатурна, Меркурия, Марса и Лу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 последнего времени научная психология неизменно отвергала хиромантию, однако изучение эмбрионального развития пальцевых узоров в связи с наследственностью дало новый толчок к возникновению новой отрасли знания - </w:t>
      </w:r>
      <w:r>
        <w:rPr>
          <w:b/>
          <w:bCs/>
          <w:sz w:val="28"/>
          <w:szCs w:val="28"/>
        </w:rPr>
        <w:t xml:space="preserve">дерматоглифики. </w:t>
      </w:r>
      <w:r>
        <w:rPr>
          <w:sz w:val="28"/>
          <w:szCs w:val="28"/>
        </w:rPr>
        <w:t>Было, в частности показано, что формирование рисунка ладоней каждого человека, как и развитие мозга, происходит на 3-4 месяце внутриутробного развития и обусловлено одним и тем же влиянием генного набора родителей или хромосомными отклонениями плода. Поэтому хиромантию следует рассматривать скорее как анатомическую или физиологическую особенность организма, и она может поставлена в один ряд с конституционным направлением характерологии, ярким представителем которого был Э. Кречмер. Кречмер рассматривал характер в связи со строением тела как психическую конституцию человека, соответствующую его телесной конституции, и объяснял характер, в конечном счете, врожденными, прежде всего эндокринными фактор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стоящее время ни антропология, ни анатомия, ни психология не располагают никакими сколько-нибудь достоверными данными о том, что характер человека зависит от строения тела, конфигурации лица, цвета глаз и т.д. Следует ли из этого, что определение характера человека на основании изучения его внешности невозможно? Связь между внешностью человека и складом его характера отчетливо прослеживается как в литературных произведениях, так и в изображении великих мастеров портрета. Однако научная психология исходит из положения, что зависимость между привычным выражением лица человека и складом его характера не является однозначной. То или иное выражение лица, складки, морщины могут иметь самые различные причины возникновения. И здесь нельзя не согласиться с А.В.Петровским, что причиной слегка приоткрытого рта может быть не только глупость человека, но и глухота, и больная носоглотка, и напряженное внима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ое, отчетливое представление о характере человека можно получить, зная специфику его поступков, поведения, деятельности. Движения и действия, выполнение которых становится в определенных условиях потребностью, как известно, называют привычками. Привычные действия человека, повторяясь, становятся чертами характера, составляя его существо, влияя на положение человека в общественной жизни и на отношение к нему со стороны других люд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м отношении более ценным в диагностическом отношении, можно считать </w:t>
      </w:r>
      <w:r>
        <w:rPr>
          <w:b/>
          <w:bCs/>
          <w:sz w:val="28"/>
          <w:szCs w:val="28"/>
        </w:rPr>
        <w:t>графологию</w:t>
      </w:r>
      <w:r>
        <w:rPr>
          <w:sz w:val="28"/>
          <w:szCs w:val="28"/>
        </w:rPr>
        <w:t xml:space="preserve"> - науку, которая рассматривает почерк как разновидность выразительных движений, отражающих психологические свойства пишущего. Графологические сведения, накапливаемые веками, устанавливали связь между рядами фактов - особенностями почерка и характер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уществует учение о характере, называемое характерология. Данное учение возникло ещё во времена Аристотеля и Платона. Учение о характере человека развивалось благодаря таким деятелям науки, как Иоганн Каспер, А. Делестр, Дж. Глайв и Э. Клери, Э. Кречмер, А.В.Петровский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ИПОЛОГИЯ ХАРАКТЕ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интересные и жизненно правдивые описания характера (известные как «типологии характера») возникли в пограничной области, на стыке двух дисциплин: психологии и психиатрии. Они принадлежат талантливым клиницистам, которые в своих типологиях обобщили многолетний опыт работы с людьми — опыт наблюдения за их поведением, изучения их судеб, помощи им в жизненных трудностях. Здесь встречаются такие имена, как К. Юнг, Э. Кречмер, П. Б. Ганнушкин, К. Леонгард, А. Е. Личк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работы этого направления содержали небольшое число типов. Так, Юнг выделил два основных типа характера: </w:t>
      </w:r>
      <w:r>
        <w:rPr>
          <w:b/>
          <w:sz w:val="28"/>
          <w:szCs w:val="28"/>
        </w:rPr>
        <w:t>экстравертированный</w:t>
      </w:r>
      <w:r>
        <w:rPr>
          <w:sz w:val="28"/>
          <w:szCs w:val="28"/>
        </w:rPr>
        <w:t xml:space="preserve"> – характеризуется обращенностью личности на окружающий мир, объекты которого подобно магниту, притягивают к себе интересы, жизненную энергию субъекта, в известном смысле ведет к принижению личностной значимости явлений его субъективного мира. Ему свойственны импульсивность, инициативность, гибкость поведения, общительность. И </w:t>
      </w:r>
      <w:r>
        <w:rPr>
          <w:b/>
          <w:sz w:val="28"/>
          <w:szCs w:val="28"/>
        </w:rPr>
        <w:t>интровертированный</w:t>
      </w:r>
      <w:r>
        <w:rPr>
          <w:sz w:val="28"/>
          <w:szCs w:val="28"/>
        </w:rPr>
        <w:t xml:space="preserve"> – характеризуется как фиксация интересов личности на явлениях собственного внутреннего мира, которым она придает высшую ценность, необщительность, замкнутость, склонность к самоанализу, затрудненная адап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чмер также описал всего два типа: </w:t>
      </w:r>
      <w:r>
        <w:rPr>
          <w:b/>
          <w:sz w:val="28"/>
          <w:szCs w:val="28"/>
        </w:rPr>
        <w:t>циклоид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шизоидный</w:t>
      </w:r>
      <w:r>
        <w:rPr>
          <w:sz w:val="28"/>
          <w:szCs w:val="28"/>
        </w:rPr>
        <w:t>. Со временем же число типов увеличилось. У Ганнушкина мы находим уже порядка семи типов (или «групп») характеров; у Леонгарда и Личко — десять-одиннадцать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все авторы типологий подчеркивали, что характер может быть более и менее выражен. Различение между патологическими и нормальными характерами, включающими акцентуации, очень важно. По одну сторону черты, разделяющей вторую и третью зоны, оказываются индивиды, подлежащие ведению психологии, по другую — малой психиатрии. Конечно, «черта» эта размыта. Тем не менее, существуют критерии, которые позволяют ее приблизительно локализовать. Таких критериев три, и они известны как критерии психопатий Ганнушкина — Кербикова.</w:t>
      </w:r>
    </w:p>
    <w:p>
      <w:pPr>
        <w:pStyle w:val="Text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Характер можно считать патологическим, т. е. расценивать как психопатию, если он относительно стабилен во времени, т. е. мало меняется в течение жизни. "Этот первый признак, по мнению А. Е. Личко, хорошо иллюстрируется поговоркой: «Каков в колыбельке, таков и в могилк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ризнак — тотальность проявлений характера: при психопатиях одни и те же черты характера обнаруживаются всюду: и дома, и на работе, и на отдыхе, и среди знакомых, и среди чужих, короче говоря, в любых обстоятельствах. Если же человек, предположим, дома один, а «на людях» — другой, то он не психопат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третий и, пожалуй, самый важный признак психопатий — это социальная дезадаптация. Последняя, заключается в том, что у человека постоянно возникают жизненные трудности, причем эти трудности испытывает либо он сам, либо окружающие его люди, либо и тот и другие вместе. Вот такой простой житейский и в то же время вполне научный критерий.</w:t>
      </w:r>
    </w:p>
    <w:p>
      <w:pPr>
        <w:pStyle w:val="Text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 выделяют следующие типы характера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торитарный – термин Э. Фромма, означающий тип характера садомазохистской личности, для коей характерны одновременно восхищение властью и желание подчиниться ей – и стремление самой стать властью и подчинять других. Также свойственна любовь к ограничивающим свободу условиям, охотное подчинение судь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стено-невротический – один из типов акцентуации характера Свойственны быстрая утомляемость, раздражительность, склонность к депрессиям и ипохонд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офильный – согласно Э. Фромму – форма структуры характера, выступающая в виде развитой формы продуктивного характера. Для него типичны: любовь к жизни и живому; стремление поддерживать рост, развитие и прогресс; конструктивность, продуктивность, созидательность; стремление творить добро,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ипертимный – один из типов акцентуации характера. Отличается почти всегда хорошим, даже слегка приподнятым настроением, брызжущей энергией, неудержимой активностью. Постоянное стремление к лидерству – неформальному. Хорошее чувство нового сочетается с неустойчивостью интересов, большая общительность – с неразборчивостью в знакомствах. Гипертимы легко осваиваются в незнакомой обстановке. Склонны переоценивать свои возможности и строить чрезмерно оптимистические планы на будущее. Короткие вспышки раздражения бывают вызваны стремлением окружающих подавить их активность и лидерские склонности. Для гипертимов тяжелы ситуации, где строго регламентируется поведение, где нет свободы инициативы, где монотонный труд или вынужденное бездействие. В таких ситуациях они дают взрывы или срывы. «Слабое звено» характера гипертимного – изоляция от сверстников, вынужденное безделье, однообразие, строги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истимный – один из типов акцентуации характера. Свойственны преобладание пониженного настроения, склонность к депрессии, сосредоточенность на мрачных и печальных сторона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тероидный (характер демонстративный) – один из типов акцентуации характера. Для истероидного акцентуанта труднее всего переносить невнимание к его особе. Он стремится к похвалам, славе, лидерству, но из-за деловой незрелости скоро теряет позиции и тогда очень страдает. Оставить истероида в покое – значит создать ситуацию психологического дискомфорта или даже стресса. Его «слабое звено» – удары по эгоцентризму, невозможность быть в центре внимания, вызвать всеобщий интерес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формный — один из типов акцентуации характера. Свойственны чрезмерная подчиненность и зависимость от мнения других, недостаток критичности и инициативности, консерва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лабильный – один из типов акцентуации характера. Свойственны резкая смена настроения в зависимости от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вязчивый – согласно З. Фрейду – термин для названия характера лиц, тяготеющих к действиям навязч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крофильный – согласно Э. Фромму – злокачественная форма структуры характера. Типичны следующие состояния: страх перед жизнью; влечение к мертвечине; интерес к болезням и смерти; особого рода безжизненность и отчужденность; установка на обладание, власть и силу; ориентация на прошлое; механическое восприятие жизни; принудительный педантизм, садизм; преклонение перед техникой; разрушение жизни,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устойчивый – один из типов акцентуации характера. Свойственны склонность поддаваться чужому влиянию, поиск новых впечатлений, поверхностная общ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аранойяльный (характер застревающий) – один из типов акцентуации характера. Свойственны повышенная подозрительность и обидчивость, стойкость отрицательных аффектов, стремление к доминированию, неприятие чужих мнений и высокая конфлик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сихастенический – один из типов акцентуации характера. Свойственны высокая тревожность, мнительность, нерешительность, склонность к самоанализу, постоянным сомнениям, тенденция к образованию обсессий и ритуальных действий. Оставить психастеника в покое можно, иногда даже ну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енситивный – один из типов акцентуации характера. Свойственны повышенная впечатлительность, боязливость, обостренное чувство собственной неполно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циальный – согласно Э. Фромму – совокупность черт характера, которая присутствует у большинства членов социальной группы, возникла в результате общих для них переживаний и образа жизни. Социальный характер является ключевым для понимания общественных процессов, ибо этот характер – основной элемент функционирования общества и в то же время – промежуточное звено между социально-экономической структурой и господствующими в обществе идеями и идеалами. Анализ социального характера как формы связи между социальной системой и индивидуальной психикой приводит к выводу о существовании типов характеров соответственных социальной структуре общества и формам отчуждения и самоотчужде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циклоидный – один из типов акцентуации характера. Характеризуются сменой фазы повышенной активности (гипертимности) фазой пониженной деятельности (субдепрессивности). В субдепрессивной фазе отмечается вялость, упадок си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шизоидный – один из типов акцентуации характера. Главные черты – замкнутость и недостаток интуиции в общении. Трудно устанавливаются неформальные эмоциональные контакты, нередко эта неспособность тяжело переживается. Быстрая истощаемость в контакте приводит к еще большему уходу в себя. Недостаток интуиции проявляется неумением понять чужие переживания, угадать желания других, догадаться о невысказанном. Их внутренний мир почти всегда закрыт для других и заполнен увлечениями и фантазиями, предназначенными только для самого себя. Увлечения отличаются силой, постоянством, нередко несбыточностью, изысканностью. Для лиц с таким характером труднее всего вступать в эмоциональные контакты с людьми. Поэтому они дезадаптируются там, где нужно неформально общаться. Им не следует поручать организацию нового дела, что требует установления многих связей с людьми, учета их настроений и отношений, тонкой ориентировки в социальной обстановке, гибкости поведения и пр. Еще они не переносят, когда им «лезут в душу»; особенно нуждаются в бережном отношении к их внутреннему миру. Оставить шизоида в покое можно, иногда даже нужно. Шизоид, как всякий человек, временами пытается войти с окружающими в эмоциональный контакт. Но ввиду парадоксальности его сферы эмоциональной – одновременно раздражительности и холодности – он не находит понимания, отчего замыкается и уходит в себя. Отмечаемые «аристократическая сдержанность», «холодность», «чопорность» и «сухость» для него – скорее вторичные свойства, выработанные, чтобы отдалиться от окружающих и тем защититься от эмоциональных травм. Его «слабое звено» – необходимость быстро устанавливать с окружающими глубокие, неформальные, эмоциональные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эпилептоидный – один из типов акцентуации характера. Свойственны склонность к злобно-тоскливому настроению с накоплением агрессии, конфликтность, вязкость мышления, скрупулезная педан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сихологии выделяют несколько типов характера человека. В настоящее время их число достигло восемнадцати. Среди них выделяют авторитарный, астено-невротический, биофильный, гипертимный, дистимный, истероидный, конформный, лабильный, навязчивый, некрофильный и другие. Основоположниками данного деления характера человека на типы были К. Юнг, Э. Кречмер, П. Б. Ганнушкин, К. Леонгард, А. Е. Личко, а также Э. Фром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сделать следующие выводы. Во-первых, под характером понимается структура стойких, сравнительно постоянных психических свойств, определяющих особенности отношений и поведения личности. Статику характера определяет тип нервной деятельности, а его динамику - окружающая сре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уществует учение о характере, называемое характерология. Данное учение возникло ещё во времена Аристотеля и Платона. Учение о характере человека развивалось благодаря таким деятелям науки, как Иоганн Каспер, А. Делестр, Дж. Глайв и Э. Клери, Э. Кречмер, А.В.Петровск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психологии выделяют несколько типов характера человека. В настоящее время их число достигло восемнадцати. Среди них выделяют авторитарный, астено-невротический, биофильный, гипертимный, дистимный, истероидный, конформный, лабильный, навязчивый, некрофильный и другие. Основоположниками данного деления характера человека на типы были К. Юнг, Э. Кречмер, П. Б. Ганнушкин, К. Леонгард, А. Е. Личко, а также Э. Фром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ичко Е. А. Подростковая психология. М., 198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рестоматия по психологии и типологии характеров. Под ред. Д. Я. Райгородского. БАХРАХ; Самара;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убинштейн С. Л. Основы общей психологии: В 2 т. М., 198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иппенрейтер Ю. Б. Введение в общую психологию. М.: Изд-во МГУ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А. Михайлов. Из истории характера // Человек и культура: Индивидуальность в истории культуры.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. И. Слободчиков, Е. И. Исаев. Психология человека. М., 1995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"/>
        <w:spacing w:lineRule="auto" w:line="360" w:before="0" w:after="0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 И. Слободчиков, Е. И. Исаев. Психология человека. М., 1995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. Михайлов. Из истории характера // Человек и культура: Индивидуальность в истории культуры. М., 1990, с. 43-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</w:rPr>
        <w:t xml:space="preserve">Гиппенрейтер Ю. Б. Введение в общую психологию. М.: Изд-во МГУ, 198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штейн С. Л. Основы общей психологии: В 2 т. М., 1989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психологии и типологии характеров. Под ред. Д.Я.Райгородского. БАХРАХ; Самара; 199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иппенрейтер Ю. Б. Введение в общую психологию. М.: Изд-во МГУ, 198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ичко Е. А. Подростковая психология. М., 1985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80"/>
      <w:ind w:left="400" w:right="400" w:firstLine="40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7:00Z</dcterms:created>
  <dc:creator>user</dc:creator>
  <dc:description/>
  <cp:keywords/>
  <dc:language>en-US</dc:language>
  <cp:lastModifiedBy>SYSTEM</cp:lastModifiedBy>
  <dcterms:modified xsi:type="dcterms:W3CDTF">2011-09-25T07:27:00Z</dcterms:modified>
  <cp:revision>2</cp:revision>
  <dc:subject/>
  <dc:title>ПЛАН</dc:title>
</cp:coreProperties>
</file>