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>
          <w:rStyle w:val="Style18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</w:pPr>
      <w:r>
        <w:rPr/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/>
      </w:pPr>
      <w:r>
        <w:rPr>
          <w:rStyle w:val="Style18"/>
          <w:rFonts w:cs="Times New Roman" w:ascii="Times New Roman" w:hAnsi="Times New Roman"/>
          <w:b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  <w:t>Реферат</w:t>
      </w:r>
    </w:p>
    <w:p>
      <w:pPr>
        <w:pStyle w:val="Style21"/>
        <w:pBdr>
          <w:bottom w:val="nil"/>
        </w:pBdr>
        <w:spacing w:lineRule="auto" w:line="360" w:before="0" w:after="0"/>
        <w:ind w:left="0" w:right="0" w:hanging="0"/>
        <w:jc w:val="center"/>
        <w:rPr/>
      </w:pPr>
      <w:r>
        <w:rPr>
          <w:rStyle w:val="Style18"/>
          <w:rFonts w:cs="Times New Roman" w:ascii="Times New Roman" w:hAnsi="Times New Roman"/>
          <w:i/>
          <w:caps w:val="false"/>
          <w:smallCaps w:val="false"/>
          <w:color w:val="000000"/>
          <w:sz w:val="28"/>
          <w:szCs w:val="36"/>
          <w:u w:val="none"/>
          <w:lang w:val="en-US" w:eastAsia="en-US"/>
        </w:rPr>
        <w:t>Психология фиолетового цвета</w:t>
      </w:r>
      <w:r>
        <w:br w:type="page"/>
      </w:r>
    </w:p>
    <w:p>
      <w:pPr>
        <w:pStyle w:val="Normal"/>
        <w:rPr>
          <w:rStyle w:val="Style18"/>
          <w:rFonts w:ascii="Times New Roman" w:hAnsi="Times New Roman" w:cs="Times New Roman"/>
          <w:i/>
          <w:i/>
          <w:caps w:val="false"/>
          <w:smallCaps w:val="false"/>
          <w:color w:val="000000"/>
          <w:sz w:val="28"/>
          <w:szCs w:val="24"/>
          <w:u w:val="none"/>
          <w:lang w:val="en-US" w:eastAsia="en-US"/>
        </w:rPr>
      </w:pPr>
      <w:r>
        <w:rPr/>
      </w:r>
    </w:p>
    <w:p>
      <w:pPr>
        <w:pStyle w:val="22"/>
        <w:spacing w:lineRule="auto" w:line="360"/>
        <w:ind w:left="0" w:firstLine="709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t>Фиолетовый цвет</w:t>
      </w:r>
    </w:p>
    <w:p>
      <w:pPr>
        <w:pStyle w:val="22"/>
        <w:spacing w:lineRule="auto" w:line="360"/>
        <w:ind w:left="0" w:firstLine="709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то время, как черный означает абсолютное ничто,</w:t>
      </w:r>
    </w:p>
    <w:p>
      <w:pPr>
        <w:pStyle w:val="22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фиолетовый представляет собой скрытую тайну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Готфрид Хаупт: диссертация «Цветовая символика в сакральном искусстве»</w:t>
      </w:r>
    </w:p>
    <w:p>
      <w:pPr>
        <w:pStyle w:val="TextBodyIndent"/>
        <w:spacing w:lineRule="auto" w:line="360" w:before="0" w:after="0"/>
        <w:ind w:firstLine="709"/>
        <w:rPr>
          <w:color w:val="000000"/>
          <w:spacing w:val="0"/>
          <w:sz w:val="28"/>
          <w:szCs w:val="24"/>
          <w:lang w:val="en-US" w:eastAsia="en-US"/>
        </w:rPr>
      </w:pPr>
      <w:r>
        <w:rPr>
          <w:color w:val="000000"/>
          <w:spacing w:val="0"/>
          <w:sz w:val="28"/>
          <w:szCs w:val="24"/>
          <w:lang w:val="en-US" w:eastAsia="en-US"/>
        </w:rPr>
        <w:t>Пожалуй, нет другого столь же противоречивого и двойственного цвета, как фиолетовый. В нем соединились страсть красного и сдерживающие компоненты синего цвета. Возбуждающий фанатизм красного цвета соприкасается в нем с фатализмом синего цвета. Соединение в единое целое противоположных сил мужского начала, присущего синему цвету, и женского, материнского начала, присущего красному цвету, рождает необычайное напряжение фиолетового цвета. Духовное начало синего цвета противостоит здесь плотскому началу красного цвета. Это цвет выравнивания и равновесия, цвет меры, сдержанности и соответствия, цвет знания и интеллекта, цвет величия, мистики и мудрости. Он символизирует волшебство и магию, колдовские чары, мистическое и интуитивно-чувственное постижение сокровенного знания. С другой стороны, он способствует эндогенной возбудимости, выражает внутреннее беспокойство, которое может означать как опасность, так и шанс творческого открытия. С этим цветом связывают религиозную самоотверженность, святость, смирение, покорность и покаяние. В то же время фиолетовый цвет выражает тревогу, волнение, страдание, горе, скорбь, печаль, отречение, покорность, меланхолию.</w:t>
      </w:r>
    </w:p>
    <w:p>
      <w:pPr>
        <w:pStyle w:val="TextBodyIndent"/>
        <w:spacing w:lineRule="auto" w:line="360" w:before="0" w:after="0"/>
        <w:ind w:firstLine="709"/>
        <w:rPr>
          <w:color w:val="000000"/>
          <w:spacing w:val="0"/>
          <w:sz w:val="28"/>
          <w:szCs w:val="24"/>
          <w:lang w:val="en-US" w:eastAsia="en-US"/>
        </w:rPr>
      </w:pPr>
      <w:r>
        <w:rPr>
          <w:color w:val="000000"/>
          <w:spacing w:val="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001"/>
        <w:gridCol w:w="3495"/>
        <w:gridCol w:w="1306"/>
        <w:gridCol w:w="1800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АНАТИЗМ КРАСНО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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ИМИРЯЮЩАЯ ГАРМОНИЯ ФИОЛЕТОВ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АТАЛИЗ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ИНЕГ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 и другие цвета, фиолетовый цвет отражает различные эмоции человека. При этом он может одновременно вызывать сразу множество различных, часто противоположных переживаний. Ориентироваться в его символике может помочь выделение полюсов спектра семантических значений фиолетового цвета: от полюса негативных значений к полюсу позитивных знач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3"/>
        <w:gridCol w:w="2875"/>
        <w:gridCol w:w="952"/>
        <w:gridCol w:w="228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зитив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емантичес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лю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+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  <w:lang w:val="en-US" w:eastAsia="en-US"/>
              </w:rPr>
              <w:t>_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Негативны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емантичес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люс</w:t>
            </w:r>
          </w:p>
        </w:tc>
      </w:tr>
      <w:tr>
        <w:trPr/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вновесие, соответств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истика, колдовские ча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окровенное зн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каян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иолетов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цвет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нутреннее беспокойст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ревога, отреч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еланхоли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ссоци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ильгельм Вундт приписывал сумеречному фиолетово-синему цвету одновременно склонность к мрачно-меланхолической серьезности и взволнованно-тоскливому настроению. Ученик В. Вундта Ф. Стефанеску-Гоанга характеризовал действие этого цвета как «завуалированное возбуждение», отмечая самую частую ассоциацию на фиолетовый цвет - “вечерние сумерки”. Характерно, что при созерцании вечернего фиолетового неба у испытуемых возникали мысли о смерти и конце мира (Stefanescu-Goanga F., 1912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.В. Гете также связывал фиолетовый цвет с “ужасом конца света”. Свое учение о цвете великий немецкий поэт считал главным делом своей жизни (Гете И.В., 1996, с. 281-349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 показывают проведенные Ингрид Ридель (Riedel I., 1983) ассоциативные эксперименты, фиолетовый цвет связывается, прежде всего, с заходом солнца и его отражением в облаках, в воде, на песке или на снег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фиолетовым цветом очень часто ассоциируются фиолетовые цветы: фиалки, сирень, прострел сон</w:t>
        <w:noBreakHyphen/>
        <w:t>трава, безвременник осенний, которые цветут, прежде всего, при смене времен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з плодов следует назвать, прежде всего, сливы, из овощей - краснокочанную капусту и баклажаны (которые на юге России и Украины называют “синенькие”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онкие корешки у многих растений часто бывают фиолетового цв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Животные, имеющие фиолетовую окраску - это, прежде всего, разнообразные обитатели моря, такие как медузы, фиолетовые рыбы или же пурпурные улитки, которые использовались в Средние века для изготовления различных оттенков фиолетовой крас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фиолетовым цветом ассоциируются также фиолетовые бабочки и птиц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реди камней с фиолетовым цветом ассоциируется, прежде всего, аметист с его нежной лиловой окраской. В католической церкви кардинал носит фиолетовый аметист в перстне как символ воздержанности. Считается также, что аметист охраняет от пьян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иолетовый цвет символизирует страсти и страдания Иисуса Христа. Это центральный цвет адвента и передней части алтаря. Фиолетовый цвет символизирует по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имволике фиолетового цвета соединяется витальное начало красного цвета и трансцендентальное начало синего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последнее время фиолетовый цвет ассоциируется также с движением феминизма как цвет самовыражения и самоутверждения женщ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сихическое воздейств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гласно тесту цветовых пирамид Макса Пфистера, фиолетовый цвет способствует эндогенной возбудимости и выражает “беспокойство, имеющее или творческий или мешающий характер”. Фиолетовый цвет можно было бы просто назвать “мешающим цветом”. Во второй редакции теста цветных пирамид R. Heiss и H. Hiltmann (Heiss R., Hiltmann H., 1951) называют фиолетовый цвет “двуличным смешением цветов”, в котором в одинаковой мере соединились возбуждающий и сдерживающий компоненты. R. Heiss и H. Hiltmann используют два варианта фиолетового цвета: темный красно-синий цвет (фиолетовый цвет № 2) и светлый сине-красный (фиолетовый цвет №3). В тесте цветных пирамид фиолетовый цвет №3 выбирался преимущественно испытуемыми из группы клинического риска. Он оказывал явно подавляющее, приглушающее воздействие, что дало основание R. Hiess и H. Hiltmann оценить его скорее негативно, потому что в результате такого воздействия трудно найти возможность устранить внутреннее беспокойство, которое может означать как опасность, так и шанс чего-то нов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гласно Ф. Стефанеску-Гоанга (Stefanescu-Goanga F., 1912), воздействие фиолетового цвета характеризуется в основном как “угнетающее, подавляющее, вызывающее печаль, полную меланхолии и тоски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 E. Heimendahl (Heimendahl E., 1961), фиолетовый цвет может выражать “напряжение, неудовольствие, неудовлетворенность, беспокойство, обременение, отягощение, отречение, покорность или меланхолию.”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H. Frieling и X. Auer в своей книге “Человек, цвет, пространство” различают красно-фиолетовый и сине-фиолетовый цветовые оттенки. Психологическое воздействие красно-фиолетового цвета их испытуемые описывали как “чарующее, двоякое, противоречивое, хилое и болезненно-ослабленное”, а воздействие сине-фиолетового как “мистическое, беспокойное, обременяющее, отягощающее” (Frieling H., Auer X., 195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  <w:t>Символ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гласно E. Heimendahl, фиолетовый цвет - это самый двойственный и противоречивый цвет”. “Ни один другой цвет не заполняет собой столь явно промежуточное положение между жизнью и смертью” (Heimendahl E., 196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K. Köstlin [] считает, что в соединении синего и красного цвета в фиолетовом нет подлинного слияния. По его мнению, в фиолетовом цвете одновременно утверждают себя энергии и красного, и синего цвета, которые в то же время борются друг с друг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. Кандинский воспринимал фиолетовый цвет как охлажденный красный цвет, в физическом и психическом смысле. Он несет в себе поэтому что-то болезненное, затухающее, что-то печальное (Кандинский В., 1996, с. 181-22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H. Frieling и X. Auer (Frieling H., Auer X., 1956), учитывая тревожное воздействие фиолетового цвета, вызывавшего у И.В. Гете, как уже говорилось, ужас конца света, даже рекомендуют использовать фиолетовый цвет для отметок мест радиоактивного зара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J. Chevalier (Chevalier J., Ghreerbrant A., 1974), напротив, видит в фиолетовом цвете уравновешенное сочетание пропорций красного и синего цвета. Фиолетовый цвет символизирует для него опосредующее начало, равновесие между небом и землей, органами чувств и духом, страстью и разумом, любовью и мудростью. Таким образом, для J. Chevalier фиолетовый цвет - это цвет меры, сдержанности и соответ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I.C. Cooper, автор “Иллюстрированной энциклопедии традиционных символов”, классифицирует фиолетовый цвет по четырем категор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) знание и интелле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) религиозная самоотверженность, святость, смирение, покорность и покая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) тревога, волнение, страдание, горе, скорбь и печа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) возраст и стар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него фиолетовый цвет - это тоже цвет выравнивания и равновесия (Cooper I.C., 1978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оланда Якоби (Jacobi J., 1969, 1980) рассматривает фиолетовый цвет именно в контексте объединения двух крайних эмоциональных противоположностей - двух полюсов - синего и красного цвета. Для нее фиолетовый цвет - это цвет “величия, мистики и мудрости”. Фиолетовый цвет символизирует “волшебство и магию, сокровенное знание и колдовские чары, мистическое и интуитивно-чувственное постижение”. В церковно-религиозном контексте фиолетовый цвет символизирует, прежде всего, покаяние. И. Якоби считает, что в фиолетовом цвете воплотилась “борьба духа с плотью, чтобы суметь наполнить ее собой”. Если синий цвет символизирует божественное начало, эфирное пространство, то красный цвет символизирует человеческое начало, кровь и тело. В фиолетовом цвете эти начала соединя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Идущая от К.Г. Юнга традиция интерпретации образов исходит из того, что фиолетовый цвет может означать неразделенное единство синего и красного цвета, представляя собой андрогинную сущность, соответствующую той ступени развития, которая еще предшествует разделению мужского и женского на отдельные сущно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. Люшер также считает фиолетовый цвет смешением красного и синего цвета. Он как бы пытается слить воедино противоположности красного цвета, как выражения импульсивного стремления к завоеванию и овладению, и синего цвета как выражения нежной готовности довериться и отдаться. По М. Люшеру, в фиолетовом цвете выражается способность к идентификации, эмпатии, даже к переживанию единства в духе. Символизируемое фиолетовым цветом мистическое отождествление (“participation mystique”), например, между человеком и животным, так называемым тотемом, Леви-Бруль установил в примитивных родовых религ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ыражая такое переживание единения, фиолетовый цвет связан с волшебством и магией. В соответствии с этим в предпочтении фиолетового цвета М. Люшер видит желание “магических отношений”, желание очаровывать и быть очарованным. За этим стоит также желание снять противоположность субъекта и объекта. Уничтожение субъективно-объективных противоречий, способность уничтожить противоположность между желанием и действительностью – это и есть то мистическое, магическое и волшебное, символизируемое фиолетовым цве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дентификация с партнером, символизируемая фиолетовым цветом, понимается в связи с этим либо положительно как интуитивно-чувственное постижение и понимание, либо к ней стремятся как к эротическому слиянию, либо к идентификации относятся скорее отрицательно, как к витающей в чем-то непонятном нерешительности и неопредел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такой недифференцированностью фиолетового цвета, с еще не определившимся разделением на красный и синий полюсы, на мужское и женское, связано, возможно, то обстоятельство, что 75% детей школьного возраста, не достигших еще периода полового созревания, предпочитают фиолетовый цвет и ставят его на первое место в тесте М. Люшера, в то время как взрослые испытуемые выбирают, как правило, фиолетовый цвет на третьем, четвертом, пятом, шестом или седьмом месте. Среди умственно отсталых детей фиолетовый цвет выбирают 85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ногие женщины предпочитают фиолетовый цвет в тесте М. Люшера во время беременности, что может быть обусловлено гормонально. Сразу же после родов этот цвет либо совершенно отвергается ими, либо избирается на основании индивидуального вку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. Люшер отмечал также в своих исследованиях, что фиолетовый цвет предпочитают гомосексуальные пары, в которых мужской и женский полюс в отношениях слит в недифференцированное единство. Во Франции гомосексуалистов называют «фиолетовыми» («les Violets»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вержение фиолетового цвета свидетельствует, в соответствии с этим, о подавлении желания слияния и единения. Часто это связано с отсутствием предпосылок для этого. Место радости эротического очарования занимает принципиальная сдержанность или желание ясных, выясненных отнош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держащийся в фиолетовом цвете символический смысл переносится часто на области эстетики и профессиональ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те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вук-ц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”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, разработанной русским композитором Александром Николаевичем Скрябиным, фиолетовый цвет в большой октаве соответствует ноте «до», «…несущей состояние торжественности, неясного грядущего начала и, оттого, тревожно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Пифагорейской школе, связывавшей воеди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исло-звук-ц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”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, фиолетовый цвет соотносится с числом «11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пираясь на исследования М. Люшера, можно проанализировать предпочтение или отвержение фиолетового цвета в одежде. С начала восьмидесятых годов фиолетовый цвет считается модным. Особенно он распространился в феминистическом движении на Западе. Конечно же, важную роль при этом играют нюансы фиолетового цвета. Светлый розово-фиолетовый (pink) цвет может соответствовать приверженности к музыке Pink-Floyd или soul. Если в одежде человека есть элементы глубоких фиолетовых тонов, то это может говорить о желании очаровывать, покорять своим волшебством и, в то же время, быть самому очарованным и покоренным волшебством. Глубокий фиолетовый цвет связан со стремлением к магии и магическим действиям, которые также в последние годы становятся все более массовыми и популярны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клонность к изысканности, к эксцентричности всегда была связана с особым предпочтением фиолетового цв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Еще несколько поколений назад темный фиолетовый цвет считался цветом старости, цветом бабушек, а также вдов. Когда этот цвет выбирает сегодня молодое поколение, это может говорить также и о некоторой ностальгии к прошлому. Изоляции и отчуждению во многих областях общественной и личной жизни противостоят сегодня у многих наших современников особенно сильные желания взаимного проникновения и слияния в области межличностных отношений. Аналогичная ситуация наблюдается в религиозной области, где одновременно существуют, с одной стороны, тенденции поиска и стремления к слиянию с духовными группами и их лидерами, а с другой стороны, поиск собственного мистического опы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Если, с одной стороны, в этом можно видеть скорее регрессивные тенденции бегства и поиска убежища в неразделенности противоречий, которую символизирует фиолетовый цвет, то, с другой стороны, прогрессивная противоположная тенденция связана со стремлением снять существующую расколотость на противоположности, например, символизируемые красным и синим полюсом переживаний. Цель этой тенденции - интеграция противоположностей в единую целостную личность. В этом контексте можно рассматривать, например, стремление феминистического движения одинаково развивать мужские и женские составляющие личности женщины, а не ограничиваться более на зауженных представлениях о женской половой роли. У мужчин иногда наблюдается похожая тенденция, направленная на достижение новой целостности личности. Такую целостность и символизирует фиолетовый цв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этой связи можно упомянуть и частый выбор фиолетовой одежды гомосексуальными парами внутри женского движения. При этом женское начало как бы достигает полноты и самоутверждения в фиолетовом цвете, приобретает уверенность и самостоятельность, переставая быть ориентированным на отношение к мужчин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биполярности или бисексуальности также характерен фиолетовый цвет соединяющий в себе два полюса: красный и си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вращение фиолетового цвета в модный цвет и сохранение его популярности уже в течение многих лет связано, возможно, с утверждением нового антропологического идеала, андрогина или человека-гермафродита. Гермафродит отнюдь не аморфен и недифференцирован, он также уже оставил позади в своем развитии стадию определения в своей сущности полярности мужской и женской составляющих. Гермафродит находится как бы по другую сторону этой полярности, стоя «выше» разделения на мужское и женское, одновременно включая в себя в единой целостности и ту, и другую составляющую. Согласно легенде, гермафродит появился из слияния двух полных величия и славы начал, мужского и женского, Гермеса и Афроди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отличие от гермафродита андрогин - это недифференцированная сущность, в которой еще не выделилась поляризация мужского и женского. И ту, и другую форму сочетания составляющих фиолетового цвета и символизирует собственно фиолетовый цвет. В одном случае он выражает недифференцированное, полное внутреннего напряжения смешение двух начал, в другом, - сознательное объединение в целостную, взаимоуравновешивающую сущ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  <w:t>Архетип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уровне архетипов можно связать с фиолетовым цветом символику фиолетового одеяния католических священников, как посредников между небом и зем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средником между небом и землей считается также и сам Иисус Христос. Католическая традиция иконографии изображает принявшего человеческий облик и человеческие страдания Христа в фиолетовых одежд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гласно христианскому вероучению, Иисус Христос выполнил в человеческом воплощении свою миссию, кульминацией чего стало распятие на кресте. Отдавая витальное красное начало, которое характеризует его как человека, он переходит в трансцендентальную синюю сущность, которая характеризует его как Сына Божия. Этот путь можно символически представить фиолетовым цветом, в котором красная составляющая отступает, уступая место синей составляющей. J. Chevalier так выражает единство противоположных друг другу сил фиолетового цвета, символически характеризующее Христа: “Христос словно в браке с самим собой”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иолетовый цвет - это также цвет мучеников, которые, как и Христос, причастны к таинству преображения. Это архетипическое значение фиолетового цвета проявляется в больших христианских праздниках, символизирующих обновление. В католической церкви в предрождественские дни, во время страстной недели и поста передняя часть алтаря украшается предметами фиолетового цв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к цвет творческого напряжения и преображения фиолетовый цвет встречается во многих проявлениях архетипов преображения мира. Например, книжные иллюстрации раннего средневековья изображали орла, крик которого открывает Апокалипсис, в фиолетовом цвете. Вся апокалипсическая сцена с криком орла и трубным звоном изображалась на фиолетовом фоне, который позволял интерпретировать ее как преображение мира. Рождение Христа, с которым христианская традиция связывает начало новой эры, в традиции книжной живописи раннего средневековья изображалось на фоне индиго, самого темного оттенка фиолетового цв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рхетипический образ двуполости, олицетворяемый в греческой мифологии гермафродитом, связан с символикой фиолетового цвета. Алхимия связывает фиолетовый цвет с процессом духовной трансформ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индийской культуре фиолетовый цвет часто символизирует переселение душ. В западноевропейском фольклоре фиолетовый цвет, наряду с синим, символизирует верность. При этом соединение мужского и женского символически представлено здесь как соединение синего и красного в фиолетовом цве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чень интересная амбивалентная символика присуща фиолетовому полудрагоценному камню аметисту. В греческом языке “аметисиос” означает “непьющий”. Возможно, поэтому в античном мире этот камень использовался как средство против яда и опьянения. В христианской культуре аметист, благодаря своему цвету, напоминающему скромную фиалку, носили как символ смирения и покорности, связывая их со страданиями Христа. В строительстве небесного Иерусалима одним из основных камней считался аметис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Шкала нюансов фиолетового цвета и их символики распространяется от витального красного цвета, самого теплого полюса этой шкалы, до трансцендентного синего цвета, самого холодного полюса. Между этими полюсами можно выделить следующие цвета: пурпурный, красно-фиолетовый, лиловый (средне-фиолетовый), сине-фиолетовый и инди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урпурный или «остывший» красный цвет воплощает достоинство и авторитет. В этот цвет окрашены одежды властелина богов Юпитера, а также византийского императора. Традиция изображения императора распространилась в византийском искусстве на цвет царственного пурпурного плаща Иисуса Христа на многочисленных византийских мозаиках, что придает его образу скорее царственное, чем страдающее значение. В этом же контексте можно рассматривать и пурпурное одеяние католических кардин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расно-фиолетовый цвет, который можно считать еще более остывшим красным цветом, несет в себе сильное напряжение между красным и синим цветом, в котором все же явно преобладает красная составляющая. Этот цвет оказывает двойственное воздействие. Он может как очаровывать, так и, особенно в более светлых оттенках, действовать как что-то болезненное и тщедушно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лиловом или средне-фиолетовом цвете красная и синяя составляющие уравновешивают друг друга. Лиловый цвет воплощает равновесие, соединение противоположностей между небом и землей, чувственным и духовным, любовью и мудростью, что находит свое символическое воплощение в образе андрогина и гермафродита. Как соединение мужского и женского начала лиловый цвет символизирует также верность. Это цвет меры, соразмерности, воздержанности и скромно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ине-фиолетовый цвет с преобладанием синей составляющей опять же несет в себе сильное напряжение, действует как что-то тяжелое и неспокойное, что выражается в символике жертвы, раскаяния, смирения и покаяния. В сине-фиолетовых одеждах предстает страдающий Христос в Гефсиманском саду и при распятии на кресте. Иногда в сине-фиолетовых одеждах изображается Мария Магдале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ерная тяжесть окончательно перевешивает в цвете индиго, самом темном оттенке фиолетового цвета. Индиго - это цвет Апокалипсиса, цвет гневных тибетских богов Бардо. Именно этот оттенок фиолетового цвета вызывал у испытуемых Ф. Стефанеску-Гоанга (Stefanescu-Goanga F., 1912) непреодолимые мысли о смерти и конце ми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итератур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 w:eastAsia="en-US"/>
        </w:rPr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Гете, И.В.: К учению о цвете (хроматика). В: Психология цвета. Сб. пер. с англ. - М.: “Рефл-бук”, К.: “Ваклер” 1996, с. 281-349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Кандинский, В.: О духовном в искусстве. В: Психология цвета. Сб. пер. с англ. - М.: “Рефл-бук”, К.: “Ваклер” 1996, с. 181-220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Лёйнер Х.: Кататимное переживание образов / Пер. с нем. Я.Л. Обухова. М., “Эйдос” 1996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 xml:space="preserve">Лёйнер Х.: Основы глубинно-психологической символики, Журнал практического психолога, 1996, </w:t>
      </w:r>
      <w:r>
        <w:rPr>
          <w:rFonts w:eastAsia="Times New Roman" w:cs="Times New Roman"/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4"/>
          <w:lang w:val="en-US" w:eastAsia="en-US"/>
        </w:rPr>
        <w:t xml:space="preserve"> 3, 4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ифы народов мира, тт. 1, 2, М, “Сов. энциклопедия”, 1991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Николаев, С.М.: Камни - мифы, легенды, суеверия..., Новосибирск, “Наука” Сибирская издательская фирма РАН, 1995, с. 29-30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Лапланш, Ж.; Понталис, Ж.-Б.: Словарь по психоанализу / Пер. с франц. Н.С. Автономовой. - М., Высш. шк. 1996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бухов, Я.Л.: Образ-рисунок-символ, Журнал практического психолога, 1996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4, с. 44-54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бухов, Я.Л.: Красный цвет, Журнал практического психолога, 1996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5, с. 39-47</w:t>
      </w:r>
    </w:p>
    <w:p>
      <w:pPr>
        <w:pStyle w:val="Footnote"/>
        <w:numPr>
          <w:ilvl w:val="0"/>
          <w:numId w:val="3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 xml:space="preserve">Обухов, Я.Л.: Синий цвет, Журнал практического психолога, 1997, </w:t>
      </w:r>
      <w:r>
        <w:rPr>
          <w:rFonts w:eastAsia="Times New Roman" w:cs="Times New Roman"/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4"/>
          <w:lang w:val="en-US" w:eastAsia="en-US"/>
        </w:rPr>
        <w:t xml:space="preserve"> 1, с. 30-41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 xml:space="preserve">Обухов, Я.Л.: Желтый цвет, Журнал практического психолога, 1997, </w:t>
      </w:r>
      <w:r>
        <w:rPr>
          <w:rFonts w:eastAsia="Times New Roman" w:cs="Times New Roman"/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4"/>
          <w:lang w:val="en-US" w:eastAsia="en-US"/>
        </w:rPr>
        <w:t xml:space="preserve"> 2, с. 65-79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 xml:space="preserve">Обухов, Я.Л.: Оранжевый цвет, Журнал практического психолога, 1997, </w:t>
      </w:r>
      <w:r>
        <w:rPr>
          <w:rFonts w:eastAsia="Times New Roman" w:cs="Times New Roman"/>
          <w:color w:val="000000"/>
          <w:sz w:val="28"/>
          <w:szCs w:val="28"/>
          <w:lang w:val="en-US" w:eastAsia="en-US"/>
        </w:rPr>
        <w:t>№</w:t>
      </w:r>
      <w:r>
        <w:rPr>
          <w:color w:val="000000"/>
          <w:sz w:val="28"/>
          <w:szCs w:val="24"/>
          <w:lang w:val="en-US" w:eastAsia="en-US"/>
        </w:rPr>
        <w:t xml:space="preserve"> 5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Обухов, Я.Л.: Символдрама: Кататимно-имагинативная психотерапия детей и подростков. - М., “Эйдос” 1997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Birren, F.: Color Psychology and Color Therapy, New York 1950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Chevalier, J. / Ghreerbrant, A.: Dictionnaire des symboles, Paris 1974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Cooper, I.C.: An illustrated Enzyclopaidie of Traditional Symbols, London 1978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Frieling, H. / Auer, X.: Mensch, Farbe, Raum, München 1956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Heiss, R./ Hiltmann, H.: Farbpyramidentest, Bern 1951</w:t>
      </w:r>
    </w:p>
    <w:p>
      <w:pPr>
        <w:pStyle w:val="Footnote"/>
        <w:numPr>
          <w:ilvl w:val="0"/>
          <w:numId w:val="2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Heiss, R./Halder, P.: Farbpyramidentest, 2. Aufl., Bern 1975</w:t>
      </w:r>
    </w:p>
    <w:p>
      <w:pPr>
        <w:pStyle w:val="Footnote"/>
        <w:numPr>
          <w:ilvl w:val="0"/>
          <w:numId w:val="4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Heimendahl, E.: Licht und Farbe, Berlin 1961</w:t>
      </w:r>
    </w:p>
    <w:p>
      <w:pPr>
        <w:pStyle w:val="Footnote"/>
        <w:numPr>
          <w:ilvl w:val="0"/>
          <w:numId w:val="4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Itten, J.: Kunst der Farbe, Ravensburg 1962</w:t>
      </w:r>
    </w:p>
    <w:p>
      <w:pPr>
        <w:pStyle w:val="Footnote"/>
        <w:numPr>
          <w:ilvl w:val="0"/>
          <w:numId w:val="4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Jacobi, J.: Vom Bilderreich der Seele, Olten 1969, Oettingen 1980</w:t>
      </w:r>
    </w:p>
    <w:p>
      <w:pPr>
        <w:pStyle w:val="Footnote"/>
        <w:numPr>
          <w:ilvl w:val="0"/>
          <w:numId w:val="4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Kast, V.: Das Assotiationsexperiment in der therapeutischen Praxis, Fellbach/Oeffingen 1980</w:t>
      </w:r>
    </w:p>
    <w:p>
      <w:pPr>
        <w:pStyle w:val="Footnote"/>
        <w:numPr>
          <w:ilvl w:val="0"/>
          <w:numId w:val="4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Lüscher, M.: Klinischer Lüscher -Test, Basel 1970</w:t>
      </w:r>
    </w:p>
    <w:p>
      <w:pPr>
        <w:pStyle w:val="Footnote"/>
        <w:numPr>
          <w:ilvl w:val="0"/>
          <w:numId w:val="4"/>
        </w:numPr>
        <w:spacing w:lineRule="auto" w:line="360"/>
        <w:ind w:left="0" w:right="0" w:hanging="0"/>
        <w:rPr/>
      </w:pPr>
      <w:r>
        <w:rPr>
          <w:color w:val="000000"/>
          <w:sz w:val="28"/>
          <w:szCs w:val="24"/>
          <w:lang w:val="en-US" w:eastAsia="en-US"/>
        </w:rPr>
        <w:t>Riedel, I.: Farben in Religion, Gesellschaft, Kunst und Psychotherapie, Kreuz Verlag, Stuttgart 1983</w:t>
      </w:r>
    </w:p>
    <w:p>
      <w:pPr>
        <w:pStyle w:val="Footnote"/>
        <w:numPr>
          <w:ilvl w:val="0"/>
          <w:numId w:val="5"/>
        </w:numPr>
        <w:spacing w:lineRule="auto" w:line="360"/>
        <w:ind w:left="0" w:righ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Stefanescu-Goanga, F.: Experimentelle Untersuchungen zur Gefühlsbestimmung der farben, in: Psych. Studien XII, 19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1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pacing w:val="-10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i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8">
    <w:name w:val="Слабая ссылка"/>
    <w:qFormat/>
    <w:rPr>
      <w:rFonts w:cs="Times New Roman"/>
      <w:smallCaps/>
      <w:color w:val="C0504D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right="426" w:firstLine="397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426" w:firstLine="397"/>
      <w:jc w:val="both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426" w:firstLine="397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Цитата"/>
    <w:basedOn w:val="Normal"/>
    <w:qFormat/>
    <w:pPr>
      <w:shd w:fill="E5E5E5" w:val="clear"/>
      <w:tabs>
        <w:tab w:val="clear" w:pos="708"/>
        <w:tab w:val="left" w:pos="0" w:leader="none"/>
      </w:tabs>
      <w:spacing w:lineRule="auto" w:line="240" w:before="240" w:after="120"/>
      <w:ind w:left="284" w:right="284" w:firstLine="284"/>
      <w:jc w:val="both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120" w:after="0"/>
      <w:ind w:firstLine="142"/>
      <w:jc w:val="both"/>
    </w:pPr>
    <w:rPr>
      <w:rFonts w:ascii="Times New Roman" w:hAnsi="Times New Roman" w:cs="Times New Roman"/>
      <w:spacing w:val="-10"/>
      <w:sz w:val="18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1418" w:hanging="0"/>
      <w:jc w:val="both"/>
    </w:pPr>
    <w:rPr>
      <w:rFonts w:ascii="Times New Roman" w:hAnsi="Times New Roman" w:cs="Times New Roman"/>
      <w:i/>
      <w:sz w:val="16"/>
      <w:szCs w:val="2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28:00Z</dcterms:created>
  <dc:creator>Злата</dc:creator>
  <dc:description/>
  <cp:keywords/>
  <dc:language>en-US</dc:language>
  <cp:lastModifiedBy>SYSTEM</cp:lastModifiedBy>
  <dcterms:modified xsi:type="dcterms:W3CDTF">2011-09-25T07:28:00Z</dcterms:modified>
  <cp:revision>2</cp:revision>
  <dc:subject/>
  <dc:title/>
</cp:coreProperties>
</file>