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живем в чудесное время – время больших возможностей. Все большее число людей добивается больших успехов. И с каждым годом эта ситуация улучшается. Все большее число людей становятся миллионерами, живут насыщенной и полной впечатлений жизнью, которая им, несомненно, нрави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появляется все больше и больше информации о том, как достичь успеха в бизнесе, личной жизни и так далее. Эта информация, это понимание, эти идеи, как вода, растекаются во все уголки и достигают каждого человека, который готов их принять и использ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стратегии и приемы достижения успеха на любом уровне бизнеса и в любой области жизнедеятельности становятся более широко доступными и множатся с большей быстротой, чем когда-либо прежде в человеческой истории. И мы все можем воспользоваться ими, постигая их и внедряя в свою собственную жиз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о самой главной проблемой для абсолютного числа людей, желающих стать успешными, является проблема начать действовать, начать делать что-то прямо сейчас после того, как они прочитали или изучили обучающий материал. Но</w:t>
      </w:r>
      <w:r>
        <w:rPr>
          <w:color w:val="000000"/>
          <w:sz w:val="28"/>
          <w:szCs w:val="28"/>
        </w:rPr>
        <w:t xml:space="preserve"> невозможно стать успешным сразу за один месяц и даже год. Успех – это поступательное движение вперед, развитие и саморазвитие, достижение поставленных целей, постановка новых целей и так далее. Рост ведет к еще большему росту. Начав меняться, совершенствуясь шаг за шагом, можно изменить, что угод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контрольной работы – изучение психологии успех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онятие успех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говорить о психологии успеха, необходимо определиться с самим понятием. Казалось бы, ответ лежит на поверхности. Не обязательно читать столь популярные сегодня книги на тему «Как достичь успеха…» или заглядывать в толковый словарь, чтобы сформулировать определение успеха как достижение поставленной ц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о, сегодня в обществе сформировалось мнение, что успех – это обретение определенного материального и социального стату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меру, еще недавно господин N учился в институте, а сегодня — он владелец сети магазинов бытовой техники и электроники. Успех? Несомн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достаточно ли иметь крупный счет в банке и занимать ответственный пост на работе? Успешен ли миллионер, наживший к 50 годам язву, перенесший инфаркт и растерявший всех друзей по дороге к своим богатствам? Одинаков ли успех для разных людей? Очевидно, что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й взгляд, ключевыми в определении успеха являются скорее не внешние критерии – карьера или финансовое благополучие, – а некие внутренние ощущения: состояние, когда мы испытываем чувство удовлетворенности и благодарности за то, что имеем и что нас окружает, когда мы довольны своей жизнью во всех ее аспектах. В силах каждого из нас создать ситуацию, в которой мы с полным правом скажем: «Я добился успеха. Я лучший». И поэтому успех — это путешествие, которое не имеет кон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путешествия к успеху можно назвать универсальным для всех людей – есть определенный алгоритм успеха во всем, чем бы мы ни занимались. Он основан на неизменных принципах и правилах, проверенных многими покол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дной стороны, эти принципы поразительно просты и незатейливы, и многим даже знакомы. Каждый из них позволяет быстрее продвигаться к поставленным целям, постепенно реализуя свой подлинный потенциал. С другой стороны, знать – не значит делать. Многие из нас просто забывают об этих правилах, продолжая биться головой о стены рядом с открытой двер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главных качеств успешного человека, несомненно, является умение и смелость брать на себя ответственность. С этого начинается построение собственной лестницы успеха. И какое бы положение мы ни занимали, какую бы работу ни выполняли, что бы нас не окружало – все это практически в полной мере результат нашего собственного выбора. Нравится нам это или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тех пор, пока мы считаем, что нашей жизнью управляют внешние, не зависящие от нас, обстоятельства, – мы не сможем контролировать и улучшать свою действи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индивидуальной ответственности – один из ключевых моментов в достижении успеха. Почему? Большинство окружающих убеждены, что на самом деле они не властны над ситуацией и во всех неприятностях и бедах, которые с ними случаются, виновато либо правительство, либо общество, либо руководство компании, в которой они работают, либо кто-нибудь еще. Плохая работа, плохая зарплата, плохое настроение, плохие родственники, плохое здоровье – все это вина окружающих. Эти люди, как правило, уверены, что успех других связан с везением или протекцией, а сами живут по закону случайности. И жизнь то и дело подтверждает их догадки: такая позиция, естественно, не позволяет ничего исправить, не дает возможности управлять событ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 в развенчание данного мифа, один американский психолог, доктор Роберт Резник, открыл «волшебную» формулу, которая выглядит примерно так: </w:t>
      </w:r>
      <w:r>
        <w:rPr>
          <w:bCs/>
          <w:sz w:val="28"/>
          <w:szCs w:val="28"/>
        </w:rPr>
        <w:t>Обстоятельства (события и факты) + Реакция на них = Последствия (события и факт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этой формулы следует, что любое событие в нашей жизни является последствием наших реакций на предыдущие события. А, значит, если нам не нравятся последствия – нужно просто изменить свою реакцию. Исаак Ньютон называл это третьим принципом движения: «Для каждого действия есть равное по величине противодействи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ставные психологии успех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ра в себ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человек искренне во что-либо верит, то всю окружающую действительность он рассматривает под данным углом зрения. Мы, и только мы, классифицируем, редактируем и распределяем информацию вокруг себя. И если она не соответствует нашим представлениям о том, каким должен быть окружающий мир, мы ее попросту отбрасыва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стать капитаном корабля под названием «Жизнь», нужно, прежде всего, этого захотеть, а затем — поверить в то, что это возможно. Поверить в себя и свои си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мы дружелюбно настроены к окружающему миру и верим в то, что по отношению к нам он настроен точно так же, тогда для нас открываются возможности, которых раньше мы могли не замечать. Жизнь приобретает новый смысл, и штурвал нашего корабля беспрекословно слушается руки капитан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тяжение хороше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ые люди притягивают к себе успешных. Счастливые люди притягивают к себе счастливых. Иначе говоря, в нашей жизни действует система резонанса: занимаясь каким-либо делом, ведя тот или иной образ жизни, придерживаясь определенных принципов, вынашивая какие-то мысли, мы неизменно притягиваем к себе тех, чья жизненная позиция входит в резонанс с нашими идеями, чувствами, стилем, работой. Отсюда следует простое жизненное правило: хочешь быть успешным — держись успешных людей. С детства каждый из нас приобретает «индивидуальный набор», в который часто входят разные комплексы, убеждения, установки, «любовно» взращенные родителями, друзьями по двору и другими людьми, чей образ жизни имеет на нас влияние. Мы можем перенимать или приобретать эти установки и убеждения, можем также наследовать их, размышлять об их правильности или ложности. Мы предлагаем другим придерживаться убеждений и даже оставаться верными им. При этом часто мы забываем о том, что практические любые убеждения являются ограничителями, которые действуют подобно тормозам, не давая развернуться нашему потенциалу, они сдерживают нас. Кроме того, наши «рамки» порождают двух главных врагов личного успеха – сомнения и страх, которые, в свою очередь, не позволяют нам использовать природные таланты и способности в полной мере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орьба с неудач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звестно, любое действие имеет свою причину и свою предысторию. Как неудачи, так и у успеха есть свои причины. Счастье и несчастье, богатство и бедность, болезни и здоровье — все вызвано конкретными причи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кмусовой бумагой успеха можно назвать наше отношение к неудачам. Промахи, проблемы и несчастья случаются практически у любого человека. Но отношение к собственным поражениям может быть разным. И страх перед неудачей — самое большое препятствие для достижения успеха. Именно боязнь проиграть или предчувствие невезения может парализовать наши мысли и действия, удерживая тем самым от поступков, которые необходимы, чтобы прийти к побе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жды молодой журналист спросил Томаса Дж. Уотсона, основателя фирмы IВМ: «Как быстрее прийти к успеху?», на что Уотсон ответил: – «Если вы хотите быстрее преуспеть, то должны удвоить частоту неудач. Успех лежит по ту сторону неудач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ветам многих успешных людей, когда неудача застала врасплох, и единственное желание – опустить руки и все бросить, нужно попробовать ответить на три бесхитростных вопро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то в случившемся есть хорошег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ему я могу научитьс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 я могу исправить ситуацию и получить при этом удовольствие?</w:t>
        <w:br/>
        <w:t>Полученные ответы помогут извлечь пользу и получить важный жизненный опыт даже из самых сложных ситу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, совершая одну попытку за другой, человек начинает лучше понимать, чего он добивается. Уточняет при очередных попытках правила, задачи, вносит поправки в процесс достижения цели, меняет свое отношение к этому. А каждая неудача – это драгоценный опыт, который вносит свой вклад в копилку знаний и формирование мировозз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сь решимости. Черпайте вдохновение в историях людей, которые дерзали, терпели неудачи, но продолжали идти к своей цели, изучайте биографии ваших кумиров – уверена, в них найдется немало воодушевляющих приме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мните, что единственная разница между успешным человеком и неудачником состоит в том, что успешный человек не прекращает стараний. Ведь согласно так называемому «Правилу Нестерова», для того, чтобы добиться успеха, нужно совершить не менее 10 равнозначных попыток в одном деле, прежде чем опустить руки, признать свою неудачу, и заняться чем-нибудь другим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зитивное мировоззр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м слагаемым победы во внутренней битве с неудачей является позитивное мировоззрение. Мартин Силигмен, профессор психологии из Пенсильванского университета, сделал следующий вывод из наблюдений за работниками, занятыми в 30 различных сферах деятельности: с неудачами справляются только оптимисты. Все, что происходит с нами, так или иначе связано с нашими мыслями. Мы живем и действуем согласно нашим собственным образам и понятиям, возникающим в мозгу. Негативные мысли влияют на нашу жизнь разрушающе. И, скорее всего, не случайно появилась фраза «Чего боишься, то и случится». В то время как добрые и светлые мысли приносят в нашу жизнь радость, «притягивают» нужных и полезных людей, провоцируют хорошие события. Позитивное мышление подразумевает концентрацию на положительном конечном результате. Также хорошо, если вы станете обращать внимание на уже имеющиеся хорошие результаты. А попробовать силу позитивного мышления можно с помощью одного простого упражнения. Постарайтесь в течение 28 дней – одного лунного цикла – вставать с утра с мыслью «Сегодня со мной произойдет что-нибудь замечательное!». Такой настрой позволяет наполнить позитивной энергией любое событие, входящее в вашу жизнь, даже если вы не знаете, что именно с вами должно произой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великих свершений, прежде всего, необходимо четко решить, чего вы хотите достичь в каждой области своей деловой и личной жизни. Мотивация требует «мотива», и чем яснее вы его осознаете, тем большего вы достигнете. Все, что нас окружает и что происходит – события по окраске совершенно нейтральные. И только мы даем оценку происходящему, закрашиваем ситуацию черными, белыми или цветными красками. В любом случае, главное помнить о том, что у нас всегда есть право выбора. Мы, и только мы выбираем – хорошее ли это событие для нас или плохое; извлечем ли мы пользу из этого или будем злиться на ситуацию и попадать в нее снова и снова. Нужно ожидать от жизни самого лучшего и разрешить себе думать о том, что человек этого достоен. Правило «не очаровываться, чтобы потом не разочаровываться» – здесь не действует: мир вокруг нас именно такой, каким мы его себе представляем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, по сравнению с другими историческими эпохами, все больше людей стремятся к успеху. И все больше людей его достигают. Наверное, никогда еще не существовало столько возможностей для превращения мечты в реальность, как в наши д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ляющее число успешных людей начинали с нуля, пробовали несколько раз, пока добились успеха. Но для этого они что-то делали. Учились на своих ошибках, изучали опыт других людей и в конце концов достигали успе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шибается только тот, кто ничего не делает. Если вы хотите стать успешнее - увеличьте количество ошибок, увеличьте количество ваших практических действий. Слишком часто человеку свойственно нетерпение и желание изменить все в своей жизни за один день, как в сказке. Но чего бы не хотел добиться человек – мечта изменить все и сразу так и остается мечтой, пустой надеждой на улуч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до сих пор не стали успешным, значит, в первую очередь вам надо изменить себя. Приобрести те знания и навыки, которые помогут вам дойти до цели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Даниличева Н.А., Балакирева Л.А. Психология профессионального успеха. – СПб.: ООО "СЛП", 1998. – 1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енни Р. Установка на успех. Персональный определитель потенциала устойчивости. – СПб.: Питер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Доценко Е.Л. Психология манипуляции: феномены, механизмы и защита. – М.: Изд. МГУ, 1997. – 3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Козлов Н. И. Формула успеха, или философия жизни эффективного человека. – М.: АСТ-Пресс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Свергун О. Психология успеха, или Как стать хозяином своей жизни. – М.: АСТ-Пресс, 2000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64" w:before="180" w:after="150"/>
      <w:outlineLvl w:val="3"/>
    </w:pPr>
    <w:rPr>
      <w:b/>
      <w:bCs/>
      <w:color w:val="5B6DA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tLeast" w:line="360" w:before="0" w:after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28:00Z</dcterms:created>
  <dc:creator>Марина</dc:creator>
  <dc:description/>
  <cp:keywords/>
  <dc:language>en-US</dc:language>
  <cp:lastModifiedBy>SYSTEM</cp:lastModifiedBy>
  <dcterms:modified xsi:type="dcterms:W3CDTF">2011-09-25T07:28:00Z</dcterms:modified>
  <cp:revision>2</cp:revision>
  <dc:subject/>
  <dc:title>Введение</dc:title>
</cp:coreProperties>
</file>