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курсу «Психология труд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37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«Модель специалиста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иды мотивов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иды професси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труда. Основные признаки значимости и удовлетворенности тру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моменты становления психологии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видов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моменты современных направлений в области психологии тру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. Ломоносов и его психологическое знание о «горных людях». </w:t>
      </w:r>
      <w:r>
        <w:rPr>
          <w:vanish/>
          <w:sz w:val="28"/>
          <w:szCs w:val="28"/>
        </w:rPr>
        <w:t>Отношение к труду, закрепленное в пословицах и поговорках, как форма фиксации полезного опыта и фактор регуляции деятельности и поведения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Методы профориент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 потенциал различных видов стимуля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Мотивация и удовлетворенность труд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фориентационной работы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 психологии труда. Ее связь со смежными нау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феры деятельности специалиста по психологии тру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ргатические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а мира у представителей разных професс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ессии. «Формула»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Понятие профессионализма в психологии. Уровни профессионализ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ессионально важных качеств (ПВК)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ессионального кризиса. Основные кризисы проф. становления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ессиональной деятельности. Основные подходы к определению ее структу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ессиональных деструкц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и труда. Ее предмет, объект,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специальности, квалификации, должности и профе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а и трудов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функционального состояния субъекта труда. Ви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мет эргономики. Ее актуальные направления разви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ставления профессиограмм и психогра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блема нау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и психограмма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идентичность. Основные механизмы ее разви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ригодн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бусловленная структура лич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Профессиональное и личностное самоопреде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амосознание, его струк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Профессиональное становление. Возможные его вариа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Профконсультация, ее ви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регуляторы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труктура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системы «человек-компьютер». Компьютер как органопроекция интеллек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изнаки тру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. Эмоциональная устойчив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 психических состоя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стемы «человек-машин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есс и дистресс в профессиональ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психических состояний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отивов профессиональной деятельности. Проблема повышения мотивации труда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Сущность психологического сопровождения профессионального развития челове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Теории мотив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Уровни анализа трудов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ействий и опер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умений и нав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681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Эмоциональное выгорание как результат нарушения профессионального разви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облемы профессионального консультирования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пределенную дискуссию вызывает само использование понятия "модель специалиста". В самом общем плане "модель специалиста" предполагает выделение: а) профессиограммы; б) профессионально-должностных требований (ПДТ); в) квалификационного профиля (требований по разрядам, категориям). Причем, (б) и (в) - это то, что обычно отражается в должностных инструкция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остроении "модели специалиста" выделяют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Модель реально действующего, "готового" специалиста, куда входят: а) модель деятельности специалиста (цели, задачи, действия, операции…); б) модель личности специалиста (традиционно личность определяется "личностными профилями", а фактически - системой ПВК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Э.Ф. Зеер, рассуждая о "готовности" специалиста, говорит об основных компонентах его профессиональной компетентности: социальной компетентности, специальной и индивидуальной компетентности. А.К. Маркова, соглашаясь с такими рассуждениями Э.Ф. Зеера, дополняет предложенную им систему профессиональной компетентности еще и экстремальной компетентностью в экстремальных ситуация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Модель самой подготовки специалиста. Однако такие модели могут сильно варьироваться в зависимости от опыта обучающегося (или переобучающегося) специалиста, поэтому реальное построение таких моделей сильно осложнено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отивы св.с труд.д-тью. Ильин делит на 3 гр-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мотивы труд.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мотивы выбора проф-с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мотивы выбора рабочего мест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Ы ТРУД.Д-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буждение общ-ного хар-р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матер.благ д/себя и семь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удовл-ние потреб-ти самовыраж-ии и самореализ-ц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Ы ВЫБОРА ПРОФ-СИ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ф-сию м.выб-ать в завис-ти от многих обстоят-в,но важно принимать во вн-ние на ск-ко выбираемая д-ть соответ-ет склон-ям и спос-ям чела. Имеющиеся у чела сочитания типолог-их особ-тей прояв-ия св-в НС м.обуслав-асть склон-сть чела к опр-ому типу д-ти. Осознание этой склон-ти приводит к форм-ию мотива,побужд-его чела заним-ся данным видом д-ти. Соответ-щее сочитание типологич.особ-тей способ-ет прояв-ию спос-тей к этому виду д-ти,что ведет к высокой эффект-ти,создает удовлет-ть трудом и подкреп-ет мотив выбора проф-сии, превращая его в стойкий интерес. Интерес влияет на акт-сть чела и закреп-ет его в дан.проф-сии.Происходит самоподкреп-ние моти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Ы ВЫБОРА РАБ.МЕСТ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дан.гр-у мотивов влияют внеш.и внут.факторы принятия реш-ния.Беличенко и Шмелев предлагают систему внеш.и внут.мотивац-ных факторов тру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ш.ф.:факторы давления,факторы притяжения/отталкивания(мода),ф.инерции (привычность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.ф.:собственные мотивац-ые ф.проф-сии,усл.труда,возмож-ти д/реал-ции внепроф-ных це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ТИВЫ УХОДА/УВОЛЬНЕНИЯ С РАБОТ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объективные (слаб.зд-е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объект-субъектные (усл.труда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субъективные (психол.климат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амом общем виде </w:t>
      </w:r>
      <w:r>
        <w:rPr>
          <w:b/>
          <w:sz w:val="28"/>
          <w:szCs w:val="28"/>
        </w:rPr>
        <w:t>профессиограмма</w:t>
      </w:r>
      <w:r>
        <w:rPr>
          <w:sz w:val="28"/>
          <w:szCs w:val="28"/>
        </w:rPr>
        <w:t xml:space="preserve"> определяется как "описательно-технологическая характеристика различных видов профессиональной деятельности", сделанная по определенной схеме и для решения определенных задач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целей и задач, для решения которых предназначены те или иные описательные системы профессий, </w:t>
      </w:r>
      <w:r>
        <w:rPr>
          <w:b/>
          <w:sz w:val="28"/>
          <w:szCs w:val="28"/>
        </w:rPr>
        <w:t>Е.М. Иванова</w:t>
      </w:r>
      <w:r>
        <w:rPr>
          <w:sz w:val="28"/>
          <w:szCs w:val="28"/>
        </w:rPr>
        <w:t xml:space="preserve"> выделяют следующие </w:t>
      </w:r>
      <w:r>
        <w:rPr>
          <w:b/>
          <w:bCs/>
          <w:i/>
          <w:iCs/>
          <w:sz w:val="28"/>
          <w:szCs w:val="28"/>
        </w:rPr>
        <w:t>типы профессиограм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Информационные профессиограммы</w:t>
      </w:r>
      <w:r>
        <w:rPr>
          <w:sz w:val="28"/>
          <w:szCs w:val="28"/>
        </w:rPr>
        <w:t xml:space="preserve"> (предназначены для использования в профконсультационной и профориентационной работе для информирования клиентов о тех профессиях, которые вызвали у них интерес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Ориентировочно-диагностические профессиограммы</w:t>
      </w:r>
      <w:r>
        <w:rPr>
          <w:sz w:val="28"/>
          <w:szCs w:val="28"/>
        </w:rPr>
        <w:t xml:space="preserve"> (служат для выявления причин сбоев, аварий, низкой эффективности труда и организуются на основе сопоставления реальной работы данного человека или рабочей группы с требуемыми - эффективными - образцами организации трудовой деятельност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Конструктивные профессиограммы</w:t>
      </w:r>
      <w:r>
        <w:rPr>
          <w:sz w:val="28"/>
          <w:szCs w:val="28"/>
        </w:rPr>
        <w:t xml:space="preserve"> (служат для совершенствования эргатической системы, на основе проектирования новых образцов техники, а также подготовки и организации труда самого персонал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Методические профессиограммы</w:t>
      </w:r>
      <w:r>
        <w:rPr>
          <w:sz w:val="28"/>
          <w:szCs w:val="28"/>
        </w:rPr>
        <w:t xml:space="preserve">, которые можно было бы назвать и методологическими, поскольку они служат для подбора адекватных методов исследования данной </w:t>
      </w:r>
      <w:r>
        <w:rPr>
          <w:b/>
          <w:bCs/>
          <w:sz w:val="28"/>
          <w:szCs w:val="28"/>
        </w:rPr>
        <w:t>эргатической системы</w:t>
      </w:r>
      <w:r>
        <w:rPr>
          <w:sz w:val="28"/>
          <w:szCs w:val="28"/>
        </w:rPr>
        <w:t>, т.е. направлены на рефлексию и последующую организацию труда самого специалиста, составляющего профессиографическое описание конкретной рабо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иагностические профессиограммы</w:t>
      </w:r>
      <w:r>
        <w:rPr>
          <w:sz w:val="28"/>
          <w:szCs w:val="28"/>
        </w:rPr>
        <w:t>, целью которых является подбор методик для профотбора, расстановки и переподготовки кадров (например, организация работы по схеме составления аналитической профессиограммы, где сначала исследуется профессия на нормативно-описательном, технологическом и "бюрократическом" уровне, а затем все это переводится на язык необходимых для успешной работы ПВК, для которых и подбираются соответствующие психодиагностические методик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.С. Романова и Г.А. Суворова предложили несколько более компактные варианты описания профессий, которые также могут быть использованы профконсультантами. Ниже представлены несколько таких вариа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Ориентировочная схема экспресс-изучения профессии:</w:t>
      </w:r>
      <w:r>
        <w:rPr>
          <w:sz w:val="28"/>
          <w:szCs w:val="28"/>
        </w:rPr>
        <w:t xml:space="preserve"> а) технико-экономическое описание (технология, оборудование, нормы, оплата труда); б) организация и условия труда (социальные и физические условия, освещенность, температура, влажность, профвредности, режим труда...); в) документация по текучести кадров, по сбоям в работе и т.п.; г) подробное описание самой трудовой деятельности (основные операции и действия); д) психофизиологическая характеристика трудовой деятельности (характеристика ПВК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О</w:t>
      </w:r>
      <w:r>
        <w:rPr>
          <w:b/>
          <w:bCs/>
          <w:i/>
          <w:iCs/>
          <w:sz w:val="28"/>
          <w:szCs w:val="28"/>
        </w:rPr>
        <w:t>бщая схема (основные вопросы) для разработки комплекс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ессиограммы</w:t>
      </w:r>
      <w:r>
        <w:rPr>
          <w:sz w:val="28"/>
          <w:szCs w:val="28"/>
        </w:rPr>
        <w:t>: 1) как называется работа и в чем она состоит (ее существенные характеристики)? 2) какова эффективность (основные критерии эффективности) и цель работы? 3) что является предметом труда (над чем работают)? 4) каким способом (как) выполняется работа (каков технологический процесс)? 5) на основании чего делается работа (нормативная и производственная документация)? 6) каковы конкретные критерии оценки труда? 7) какая необходима квалификация? 8) при помощи каких средств выполняется работа? 9) в каких условиях выполняется работа (территориальных, гигиенических, эстетических)? 10) какова организация труда (график работы, трудовые смены, баланс труда и отдыха)? 11) какова кооперация труда (кто, что и с кем делает)? 12) какова интенсивность труда? 13) какова степень опасности и ответственности труда? 14) какова степень воздействия труда на работника (степень полезности/ вредности)? 15) какова польза для работника (зарплата, премии, общественное признание и т.п.)? 16) какие условия, требования и ограничения характерны для работы (кто может и кто не может ее выполнять: административно-правовые, политические, медицинские, общественные и другие детерминанты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>Аналитическое профессиографирование включает два основных этапа:</w:t>
      </w:r>
      <w:r>
        <w:rPr>
          <w:sz w:val="28"/>
          <w:szCs w:val="28"/>
        </w:rPr>
        <w:t xml:space="preserve"> 1) анализ операционально-технологической структуры труда и 2) анализ собственно психологической структуры деятельности субъекта труда. По сути, психолог должен сначала изучить данную профессиональную деятельность на основе анализа существующей нормативной документации (на "бюрократическом" и "технологическом" языке), а затем все это перевести на язык психологии, что и позволяет ему выделить на основе психологических характеристик действий сами профессионально важные качества (ПВК). И уже к этим качествам (к наиболее важным для данной профессии) подбираются конкретные психодиагностические методики - тесты (или субтесты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. Выделяются также основные признаки значимости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Субъективное понимание, представление о труде физическое или интеллектуальное напряжение; целенаправленная ориентация в контексте задания, имеющего временные или пространственные ограничения; социальная интеграция и взаимодействие групп; неприязнь или нежелательность переживания нагрузок; получение дохода и обеспечение существования; зависимость объема производимых товаров и услуг от изменений в заработной плате; влияние социальных норм, включая и чувство долга; обмен труда как товара на заработок в условиях эксплуат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Труд как главное дело жизни предполагает выделение двух типов представлений: 1) труд как одна из сфер активности и 2) труд как основа жизни и основа "восприятия собственной личности". Важно еще установить, как конкретный человек воспринимает значимость труда в своей жизни…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Мотивационные компоненты труда. Часто обследуемым предлагаются перечни мотивационных факторов труда - например, перечень значимых функций труда (по Каплану и Тайсни): положение и престиж профессии; необходимый доход; обеспечение занятости; интересные социальные контакты; хороший способ служения обществу; интересное содержание труда; удовлетворение от труда. Любопытно, что самым значимым фактором оказался "необходимый доход"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ом, выделяются две группы характеристик: 1) "разумное объяснение" труда в целом (основано на понимании значимости труда); 2) "предпочтительность" отдельных сторон труда (отражает более конкретные и частные требования к труду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Общественные нормы труда предполагают выделение двух основных представлений: 1) обязанность трудиться на благо общества, независимо от основных социальных норм (религиозных или каких-либо еще); 2) обязанность трудиться дополняется стандартами, отражающими права и обязанности работника (основаны на предположении о равнозначном, т.е. справедливом обмене затраченного труда и вознаграждения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Динамические взаимодействия и их роль в понимании значимости труда. Как отмечают концепция смысла труда должна рассматриваться как система взаимодействующих характеристик, а не как перечень независимых величин. Например, за очень хороший заработок можно и автономностью заплати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пытка упорядочить представления об их взаимосвязи на разных уровнях организации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дивидуальный уровень. Внедрение новых технологий ведет к появлению новых возможностей - возможностей комбинировать труд и интегрировать в одной деятельности дотоле раздельные задания, выполняемые разными работника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Групповой уровень. Появление компьютеров привело к стандартизации взаимодействия и соответствующим ограничениям, к сокращению потребности в прямых контакта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ый уровень. Здесь многое зависит от способа внедрения новых технолог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циальный уровень, где выделяются два основных процесса (тенденции): новые технологии способствуют подъему производства - это ведет к сужению субъективной значимости труда, хотя на первый план и выходят обязательные нормы (осознание неизбежности прогресса и т.п.); возможно создание и более гибкой адаптивной ориентации, когда смена взглядов о труде будет ориентирована на перспективу, даже в те времена, когда устроиться на работу пока еще сложно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блема удовлетворенности и смысла труда.</w:t>
      </w:r>
      <w:r>
        <w:rPr>
          <w:sz w:val="28"/>
          <w:szCs w:val="28"/>
        </w:rPr>
        <w:t xml:space="preserve"> Специалисты считают, что важную роль играет общественная полезность труда, которая предполагает: осознание своего труда как источника благосостояния общества осознание качества своего труда. все большую роль играет также бережное отношение к окружающей среде и д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К. Замфир предлагает систему, позволяющую оценивать удовлетворенность труда в</w:t>
      </w:r>
      <w:r>
        <w:rPr>
          <w:sz w:val="28"/>
          <w:szCs w:val="28"/>
        </w:rPr>
        <w:t xml:space="preserve"> соответствии с его содержанием. Система включает следующие основные показатели, каждый из которых можно оценить по 5-балльной шкале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условия: транспорт до предприятия; удобный график работы; социальные льготы (столовая, ясли и др.); возможности заработка; возможности продвижения по работ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условия труда: безопасность труда; эстетика места работы; шум, температура, вибрация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руда: разнообразие-монотонность; сложность труда, требуемая квалификация; необходимость решения новых, интересных проблем; элементы руководства и ответственности; соответствие личным способностя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между людьми в труде: отношения с коллективом; отношения с непосредственными руководителя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амки труда: уровень организации на предприятии; состояние общественного мнения; социально-психологический климат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Аргайл выделяет следующие факторы удовлетворенности трудо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аботная плат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Отношения с сотрудник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ношения с руководство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можности продвижения по служб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Другие факторы удовлетворенности: удовлетворенность условиями; удовлетворенность фирмой; организация времени; предоставление свободного статуса и личной идентичност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. Аргайл выделяет также основные проявления неудовлетворенностью работой: уход; выражение протеста, лояльность; пренебреж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з-ие псих.труда нач-сь в первые годы 20века.В США инициатором пс-го из-ния труда стал инженер Тейлор,он предлагал анализировать труд,т.е.выд-ять его эл-ты,нормализировать и рацион-ть его,а также подбирать рабочих наиб.прнигодных к профессии. Впервые им были заложены идеи научной орг-ции тру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чит-ым событием в истор.псих.труда было возник-ие ПСИХОТЕХНИКИ.Этот термин ввел в 1903году нем.псих.Штерн применительно к труд.д-ти,этот термин стал исп-ать амер.пс-г Мюнстерберг,он опр-ил психотехнику как науку о практ-ком примен-и пс-гии к задачам кул-р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обл-ти пс.труда проводились иссл-ния тех-ники безопасности (ТБ),тест-ние спец-ых спос-тей,из-ись оптим-ная орг-ция труд.-д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ССР психотех-ка широко расспрос-ась в период с 1925 по 1936г.г.Его крупными теоретиками и орг-рами были:Шпильрейн,Геллерштейн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1921г. был создан центр-ый институт труда (ЦИТ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мках психотех-ки сформ-лась отеч.пс.труда. В сер.30х годов вся система психотех-ких учреждений б.разрушена.В 50ых годах в отеч.псих.вновь стали развиваться идеи пс.труда(ПТ).Основной задачей б.практ.помощь народному хоз-ву.В1957г.произошло спец.совещание по ПТ,к-ое положило начало ПТ как науке в России.Также появ-ся новый термин д/обозначения иссл-ний труд.д-ти «ЭРГОНОМИКА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первые этот термин в России б.предложен в 1921г.Мясищевым и Бехтеревым.Но в широкий научный оборот термин вошел т.после 1949г.,когда гр-а англ.ученых во главе с Марелом орг-вала эргономическое общ-в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рмин «ПТ» традиц-но исп-лся в России,в США исп-ся термин «индустриальная пс-гия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50-60ые на стыке трад-ной ПТ и соц псих. возникла ОРГАН-НАЯ ПСИХ. в 80х широко обсуждались перспективы созд-ния в нашей стране психол.службы народн.хоз-ва.Но в н.90х сзза трудного экон.положения предприятий многие должности псих-ов были упразднены и соотв-щие отделы закрыт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аст.время иссл-ия в ПТ напр-ны на гуманиз-цию и безоп-сть труда чела,повыш.надеж-сти и эф-сти его д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21 века наш мир становится более хрупким и уязвимы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напр-ия в совр ПТ в РОССИ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псих-ий анализ роли чела на совр.этапе развития тех-к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разраб-ка нов.методол-их подходов и принципов анализа межсистемного вз/дей-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теоретико-методол-ие проблемы и рез-ты в из-нии профессий и проф-з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иссл-ние проблем совладания со стрессом и неблагоп-ыми пс-ими состояниям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писок профессий очень обширен, кроме того существуют производные от основных профессий, указывающий на совмещение деятельности, как то: лётчик-испытатель, кассир-операционист; или уточняющий вид деятельности - белошвейка (швея), массовик-затейник; указывающие на функции руководства (подчинённости) - старший продавец, младший матрос; указывающие на уровень квалифкации - специалист 1 категории, юнга (матрос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днако в народном хозяйстве настоятельно рекомендуется применять список профессий определенный Единым тарифно-квалификационным справочником </w:t>
      </w:r>
      <w:r>
        <w:rPr>
          <w:b/>
          <w:sz w:val="28"/>
          <w:szCs w:val="28"/>
        </w:rPr>
        <w:t>(ЕТКС</w:t>
      </w:r>
      <w:r>
        <w:rPr>
          <w:sz w:val="28"/>
          <w:szCs w:val="28"/>
        </w:rPr>
        <w:t>). Справочник постоянно пополняет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ворческие Технические Педагогические Военные Экономические Медицинские Профессии кинематографа Другие професcи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20-е гг. нашего столетия </w:t>
      </w:r>
      <w:r>
        <w:rPr>
          <w:b/>
          <w:sz w:val="28"/>
          <w:szCs w:val="28"/>
        </w:rPr>
        <w:t>С.П. Струмилин</w:t>
      </w:r>
      <w:r>
        <w:rPr>
          <w:sz w:val="28"/>
          <w:szCs w:val="28"/>
        </w:rPr>
        <w:t xml:space="preserve"> предложил классифицировать профессии по степени самостоятельности человека в труде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й рефлекторный труд (например, вертельщик ручки веялки, ручной мельницы и т.д.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втоматический привычный труд (например, труд машинистки, телеграфист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лонно-исполнительский труд - по указке (например, работа на станке, работа тапера, конторщика, счетовод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ый труд в пределах задания (например, работа инженера, учителя, врача, журналист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творческий труд (например, работа в области искусства, работа ученого, организатора хозяйства, политического деятеля)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овременной России наиболее известна типология профессий, предложенная Е.А. </w:t>
      </w:r>
      <w:r>
        <w:rPr>
          <w:b/>
          <w:sz w:val="28"/>
          <w:szCs w:val="28"/>
        </w:rPr>
        <w:t>Климовым</w:t>
      </w:r>
      <w:r>
        <w:rPr>
          <w:sz w:val="28"/>
          <w:szCs w:val="28"/>
        </w:rPr>
        <w:t xml:space="preserve">, где в качестве критерия выступает отношение человека (субъекта труда) к предмету труда. Все профессии соотносятся с пятью основными группам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- природ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- техник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- человек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- знаковые системы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- художественный образ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 рубежом на сегодняшний день наиболее известна и популярна типология </w:t>
      </w:r>
      <w:r>
        <w:rPr>
          <w:b/>
          <w:sz w:val="28"/>
          <w:szCs w:val="28"/>
        </w:rPr>
        <w:t>Дж. Голланда (иногда пишут - Дж. Холланда</w:t>
      </w:r>
      <w:r>
        <w:rPr>
          <w:sz w:val="28"/>
          <w:szCs w:val="28"/>
        </w:rPr>
        <w:t xml:space="preserve">), основанная на сопоставлении типов личности и типов профессиональной сред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основные типы (типы личности и типы профессиональной среды)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стический тип (техника, мужские проф.) - Р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ый тип - И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- С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онный (знаковые системы, требующие структурированности) - К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- П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стический тип - 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определенному личностному типу должен соответствовать свой тип профессиональной среды, что и обеспечивает более полноценную реализацию работника в своем труд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Классификация профессий Д. Сьюпера</w:t>
      </w:r>
      <w:r>
        <w:rPr>
          <w:sz w:val="28"/>
          <w:szCs w:val="28"/>
        </w:rPr>
        <w:t xml:space="preserve"> систематизационная модель, описывающая мир современных профессий по критерию доминирующей психологической функции. Предполагает три переменные для описания конкретной профессии: сфера (сельское хозяйство, горное дело, конструирование, фабричное дело, торговля, финансы, транспорт, офисная работа, управление), профессиональная деятельность (вне дома, социальные профессии, продажа, управление, математические науки, биологические науки, культура, искусство) и образовательный уровен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7. Классификация видов тру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этапа развития общества, его социально-экономического уклада, достижений научно-технического прогресса характерно появление новых и отмирание старых видов трудовой деятельности. Этот процесс в значительной степени обусловливается и отражается в изменениях конкретных компонентов деятельности и характеристик субъекта труда (самосознания, самоопределения молодежи и т.д.) и людских ресурсов (численность, качественный состав и т.д.), содержания задач труда, вида рабочих нагрузок, орудий труда, особенностей условий и организации трудового процесса.Разнообразие характеристик трудовой деятельности определяют возможности многофакторной систематизации (классификации) ее видов по различным классификационным признакам. В качестве примера можно привести один из фрагментов такой классификации.1. По характеру рабочей нагрузки субъекта труда и его усилий по реализации трудовых задач выделяют физический и умственный труд.2. По характеристикам цели труда, рабочей нагрузки, организации трудового процесса умственный труд подразделяется на:- оперативный (управляющий), операторский (информационное взаимодействие с техникой), творческий (стандартный - преподавание, лечебная работа и др., не</w:t>
        <w:softHyphen/>
        <w:t>стандартный - научная работа, сочинение музыкальных, литературных произведений и др.), эвристический (изобретательство);- динамический и статический;- однообразный (монотонный) и разнообразный (по содержанию, темпу и т.п.);3. В зависимости от условий деятельности выделяют труд в комфортных условиях (гигиенические параметры среды в пределах нормативных значений), в необычных условиях при постоянном воздействии неблагоприятных факторов (повышенное дав</w:t>
        <w:softHyphen/>
        <w:t>ление - водолазные работы, низкие температуры - полярники, информационные перегрузки - диспетчерская работа и т.д.), в экспериментальных условиях (при по</w:t>
        <w:softHyphen/>
        <w:t>вышенной ответственности за успех в работе, здоровье людей и сохранность техники, а также при опасности для жизни, вредности для здоровья и т.д.).4. По форме организации деятельности выделяют следующие виды труда:- регламентированный (с определенным распорядком работы), нерегламентированный (со свободным распорядком), смешанный (пересменка, вахта); - индивидуальный и коллективный (совместный). Совместная деятельность - это организованная система трудовой активности со</w:t>
        <w:softHyphen/>
        <w:t>вокупности субъектов труда, объединенных единством мотивов и целей деятельности, ее пространственно-временных условий, управлением и согласованием составляющих ее индивидуальных деятельностей. В современном обществе фактически любая трудовая деятельность по содержанию и форме организации объективно становится все более совместной. Индивидуальную деятельность можно только условно рассматривать как изолированную и замкнутую систему, так как реально она всегда включена в структуру совместной деятельности. Психологическая структура совместной деятельности включает такие ее компоненты, как общая цель и конкретные задачи, общий мотив, совместные действия и общий результат. Основные признаки совместной деятельности и свойства ее субъекта тесно взаи</w:t>
        <w:softHyphen/>
        <w:t>мосвязаны. Среди основных характеристик субъекта совместной деятельности необ</w:t>
        <w:softHyphen/>
        <w:t>ходимо выделить целенаправленность, мотивированность, уровень целостности, организованность (управляемость), результативность (продуктивность), простран</w:t>
        <w:softHyphen/>
        <w:t>ственные и временные особенности условий жизнедеятельности коллективного субъекта (группы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8. Психология труда, менеджмент, организационное поведение, пси</w:t>
        <w:softHyphen/>
        <w:t xml:space="preserve">хология управления, организационная психология. </w:t>
      </w:r>
      <w:r>
        <w:rPr>
          <w:sz w:val="28"/>
          <w:szCs w:val="28"/>
        </w:rPr>
        <w:t>В современном менеджменте производственных организаций как области практи</w:t>
        <w:softHyphen/>
        <w:t>ки и научной отрасли организация понимается как систематизиро</w:t>
        <w:softHyphen/>
        <w:t>ванное, сознательное объединение действий людей, преследую</w:t>
        <w:softHyphen/>
        <w:t>щих достижение определенных целей. Организация может рассмат</w:t>
        <w:softHyphen/>
        <w:t xml:space="preserve">риваться как </w:t>
      </w:r>
      <w:r>
        <w:rPr>
          <w:i/>
          <w:iCs/>
          <w:sz w:val="28"/>
          <w:szCs w:val="28"/>
        </w:rPr>
        <w:t xml:space="preserve">процесс </w:t>
      </w:r>
      <w:r>
        <w:rPr>
          <w:sz w:val="28"/>
          <w:szCs w:val="28"/>
        </w:rPr>
        <w:t>(объединения и совместного функционирова</w:t>
        <w:softHyphen/>
        <w:t xml:space="preserve">ния людей) и как некий </w:t>
      </w:r>
      <w:r>
        <w:rPr>
          <w:i/>
          <w:iCs/>
          <w:sz w:val="28"/>
          <w:szCs w:val="28"/>
        </w:rPr>
        <w:t xml:space="preserve">социальный институт </w:t>
      </w:r>
      <w:r>
        <w:rPr>
          <w:sz w:val="28"/>
          <w:szCs w:val="28"/>
        </w:rPr>
        <w:t>(фиксирующий структурную и функциональную целостность людей, идей, мате</w:t>
        <w:softHyphen/>
        <w:t>риалов, средств производства). О.С.Виханский и А.И.Наумов выделяют следующие разновидности управления в произ</w:t>
        <w:softHyphen/>
        <w:t>водственной организации: управление производством, маркетинг, управление финансами, управление персоналом, стратегический менеджмент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радиционные проблемы индустриальной психолог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стаются, таким образом, и сегодня актуальными во всех областях современного менеджмента, за исключением управле</w:t>
        <w:softHyphen/>
        <w:t>ния финансами, задач снабжения, бухгалтерского учета и страте</w:t>
        <w:softHyphen/>
        <w:t>гического менеджмента, к которым добавляются проблемы срав</w:t>
        <w:softHyphen/>
        <w:t>нительного кросскультурного менеджмента, международного ме</w:t>
        <w:softHyphen/>
        <w:t>неджмента (связанного с макроэкономикой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Управление персоналом как область менеджмента </w:t>
      </w:r>
      <w:r>
        <w:rPr>
          <w:sz w:val="28"/>
          <w:szCs w:val="28"/>
        </w:rPr>
        <w:t>(Управле</w:t>
        <w:softHyphen/>
        <w:t>ние..., 1998) имеет правовые, экономические, социологические, психологические и медицинские аспекты. В качестве менеджеров по управлению персоналом в настоящее время работают люди с экономическим, социологическим, техническим, психологиче</w:t>
        <w:softHyphen/>
        <w:t xml:space="preserve">ским образованием. </w:t>
      </w:r>
      <w:r>
        <w:rPr>
          <w:b/>
          <w:bCs/>
          <w:i/>
          <w:iCs/>
          <w:sz w:val="28"/>
          <w:szCs w:val="28"/>
        </w:rPr>
        <w:t>Психология труда как отрасль психологичес</w:t>
        <w:softHyphen/>
        <w:t xml:space="preserve">кой науки </w:t>
      </w:r>
      <w:r>
        <w:rPr>
          <w:sz w:val="28"/>
          <w:szCs w:val="28"/>
        </w:rPr>
        <w:t>(в отличие от юристов, экономистов и социологов, ин</w:t>
        <w:softHyphen/>
        <w:t xml:space="preserve">женеров по охране труда и медиков) исследует человека как </w:t>
      </w:r>
      <w:r>
        <w:rPr>
          <w:i/>
          <w:iCs/>
          <w:sz w:val="28"/>
          <w:szCs w:val="28"/>
        </w:rPr>
        <w:t>субъек</w:t>
        <w:softHyphen/>
        <w:t xml:space="preserve">та </w:t>
      </w:r>
      <w:r>
        <w:rPr>
          <w:sz w:val="28"/>
          <w:szCs w:val="28"/>
        </w:rPr>
        <w:t>труда и все факторы, которые влияют на его профессиональ</w:t>
        <w:softHyphen/>
        <w:t>ную пригодность, компетентность, работоспособность, мотива</w:t>
        <w:softHyphen/>
        <w:t>цию и их воплощение в процессах и продуктах труда, а результаты психологических исследований (если они оказываются достаточ</w:t>
        <w:softHyphen/>
        <w:t>но ценными) применяются в практике менеджмент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сихология управления в узком смысле </w:t>
      </w:r>
      <w:r>
        <w:rPr>
          <w:sz w:val="28"/>
          <w:szCs w:val="28"/>
        </w:rPr>
        <w:t>(психологическое изуче</w:t>
        <w:softHyphen/>
        <w:t>ние и оптимизация труда руководителей, менеджеров разного уровня) может рассматриваться как раздел психологии труда, претендующей на изучение любых видов труда, в том числе и менед</w:t>
        <w:softHyphen/>
        <w:t>жеров. Психо</w:t>
        <w:softHyphen/>
        <w:t>логия труда (работников организации) оказывается составной частью организационной психологии, в которой рассматривают</w:t>
        <w:softHyphen/>
        <w:t>ся все организационные процессы, в том числе и не связанные напрямую с трудом: например, проявления организационной куль</w:t>
        <w:softHyphen/>
        <w:t>туры, психологические проблемы имиджа организации в глазах широкой общественности, психология рекламы и пр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сихология труда и экономическая психология. </w:t>
      </w:r>
      <w:r>
        <w:rPr>
          <w:sz w:val="28"/>
          <w:szCs w:val="28"/>
        </w:rPr>
        <w:t xml:space="preserve">Несмотря на то что проблематика экономической психологии была заявлена и разрабатывалась в нашей стране с начала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прежде всего под руководством Б. Ф.Ломова и А. И. Китова), реформиро</w:t>
        <w:softHyphen/>
        <w:t>вание общественно-экономического уклада в 90-е гг. кардиналь</w:t>
        <w:softHyphen/>
        <w:t>но изменило цели, принципы, ориентации данного направле</w:t>
        <w:softHyphen/>
        <w:t>ния прикладной психологии. Современная экономическая пси</w:t>
        <w:softHyphen/>
        <w:t>хология в России соответствует зарубежной экономической пси</w:t>
        <w:softHyphen/>
        <w:t>хологии и ориентирована на такие проблемы, как: психологи</w:t>
        <w:softHyphen/>
        <w:t>ческое изучение личности предпринимателей, исследование пси</w:t>
        <w:softHyphen/>
        <w:t>хологии деловой активности, деловых способностей; психоло</w:t>
        <w:softHyphen/>
        <w:t>гия потребительского поведения, психология в изучении рынка сбыта товаров; психология рекламы; варианты отношения к день</w:t>
        <w:softHyphen/>
        <w:t>гам и способы их использования населением; психология отно</w:t>
        <w:softHyphen/>
        <w:t>шения населения к налогам; психологические исследования фон</w:t>
        <w:softHyphen/>
        <w:t>дового рынка; отношение к риску и неопределенности со сторо</w:t>
        <w:softHyphen/>
        <w:t>ны инвесторов, психология в деятельности брокеров; формиро</w:t>
        <w:softHyphen/>
        <w:t>вание экономического мышления у молодежи и др. (Дейнека О. С., 1999). Экономическая психология имеет с психологией труда об</w:t>
        <w:softHyphen/>
        <w:t>щие проблемы, связанные с психологией профессиональной дея</w:t>
        <w:softHyphen/>
        <w:t xml:space="preserve">тельности предпринимателей, брокеров, рекламистов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Основные проблемы современной психологии труда. </w:t>
      </w:r>
      <w:r>
        <w:rPr>
          <w:sz w:val="28"/>
          <w:szCs w:val="28"/>
        </w:rPr>
        <w:t>В качестве ключевых проблем современной психологии труда можно выде</w:t>
        <w:softHyphen/>
        <w:t>лить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1) психологическое профессиоведение (принципы, методы психологического изучения отдельных профессий; классифика</w:t>
        <w:softHyphen/>
        <w:t>ция профессий)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2) развитие человека как субъекта труда (формирование тру</w:t>
        <w:softHyphen/>
        <w:t>доспособности, трудовое воспитание, функциональное развитие субъекта труда, психология в обучении и переобучении, оценка компетентности, психология профессионального развития лич</w:t>
        <w:softHyphen/>
        <w:t>ности, кризисы и конфликты)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3) дифференциальную психологию труда (проблемы прогно</w:t>
        <w:softHyphen/>
        <w:t>зирования и оценки профпригодности, формирование эффектив</w:t>
        <w:softHyphen/>
        <w:t>ного индивидуального стиля деятельности, психология профот</w:t>
        <w:softHyphen/>
        <w:t>бора, аттестации и карьерного консультирования)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4) психологию в проектировании, оценке и рационализации труда и его компонентов, управление качеством продукци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5) психологию работоспособности человека, оптимизацию функциональных состояний (преодоление профессионального стресса, монотонии, адаптация и дезадаптация в труде и пр.)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6) психологию в профилактике травматизма и аварийност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7) психологию трудовой мотиваци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8) психологию группового субъекта труд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е теоретические подходы, технологии и методы решения этих проблем рассматриваются в психологии труда. В той мере, в какой указанные проблемы встречаются в отраслевых направлениях психологии (юридической психологии, психологии спорта, психологии искусства, авиационной психологии, военной пси</w:t>
        <w:softHyphen/>
        <w:t>хологии, психологии торговли, транспорта и т.д.), психология труда оказывается в роли связующей дисциплины, науки, разраба</w:t>
        <w:softHyphen/>
        <w:t>тывающей общие теоретические подходы, методы исследования и практические технологии. В этом смысле психология труда разраба</w:t>
        <w:softHyphen/>
        <w:t>тывает фундаментальные основы психологической практи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10. Информационно-справочные, просветительские методы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граммы - краткие описания професси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литератур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исковые системы - ИПС (для оптимизации поиска профессий, учебных заведений и мест работы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реклама и агитац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школьников на предприятия и в учебные заведе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и школьников со специалистами по различным профессиям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и просветительские лекции о путях решения проблем самоопределени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ые уроки со школьниками как система заняти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фильмы и видеофильм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массовой информации (СМИ) может быть достаточно эффективным, но при обязательном учете их специфик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личные "ярмарки профессий" и их модификаци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профессиональной психодиагностик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-интервью закрытого типа (по строго обозначенным вопросам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беседы-интервью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и профессиональной мотиваци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и профессиональных способносте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личностные" опросник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вные личностные тест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наблюдения - это один из основных научно-практических методов работы психолог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бор косвенной информации о клиенте от знакомых, от родителей и товарище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физиологические обследова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"профессиональные пробы" в специально организованном учебном процессе по типу "F-теста" японского профессора Фукуя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игровых и тренинговых ситуац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наблюдение за клиентом непосредственно в трудовой деятельнос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исследования работника различных тренажер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морально-эмоциональной поддержки клиентов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обще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и обще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методы индивидуальной и групповой психотерапи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"пламенные" публичные выступ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ые и профконсультационные активизирующие методы (игры) с элементами психотренинг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обаяние профконсультанта (то, что от природы, и то, что можно самостоятельно в себе развивать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оложительные (успешные) примеры самоопреде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"праздники труда", повышающие престиж конкретных професси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казания помощи в конкретном выборе и принятии решения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"цепочки" основных ходов (последовательных действий)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системы различных вариантов действий клиент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схем альтернативного выбора из уже имеющихся вариантов выбора професси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/>
      </w:pPr>
      <w:r>
        <w:rPr>
          <w:b/>
          <w:sz w:val="28"/>
          <w:szCs w:val="28"/>
        </w:rPr>
        <w:t>11. МОТИВАЦИОННЫЙ ПОТЕНЦИАЛ РАЗЛИЧНЫХ ВИДОВ СТИМУЛЯЦ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отивационным потенциалом понимают силу того воздействия, которое оказывает на энергетику мотива данный стимул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шние стимулы могут усиливать или ослаблять силу мотива, причем, чем ру</w:t>
        <w:softHyphen/>
        <w:t xml:space="preserve">тиннее работа, тем в большей степен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 силу мотива могут влиять похвала или порицание, соревнование с другими, задетое самолюбие, проблемность и загадочность стоящей перед человеком зада</w:t>
        <w:softHyphen/>
        <w:t xml:space="preserve">чи, привлекательность объекта и т. п. </w:t>
      </w:r>
      <w:r>
        <w:rPr>
          <w:b/>
          <w:sz w:val="28"/>
          <w:szCs w:val="28"/>
        </w:rPr>
        <w:t>Рассмотрим роль главных из этих факто</w:t>
        <w:softHyphen/>
        <w:t>р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Роль похвалы, морального поощрения и порицания, наказ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Материальное поощрение (вознаграждение).</w:t>
      </w:r>
      <w:r>
        <w:rPr>
          <w:sz w:val="28"/>
          <w:szCs w:val="28"/>
        </w:rPr>
        <w:t xml:space="preserve"> В начале XX века роль денеж</w:t>
        <w:softHyphen/>
        <w:t>ного вознаграждения признавалась ведущей в стимуляции работающего, в связи с чем возникла концепция «экономического человека». Другие мотиваторы, усилива</w:t>
        <w:softHyphen/>
        <w:t>ющие трудовую деятельность, либо вообще не признавались, либо их влияние счи</w:t>
        <w:softHyphen/>
        <w:t xml:space="preserve">талось незначительным. Была введена «побудительная» система заработной платы: величина заработка возрастала в соответствии с ростом производительности труд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оревнование как стимулирующий фактор</w:t>
      </w:r>
      <w:r>
        <w:rPr>
          <w:sz w:val="28"/>
          <w:szCs w:val="28"/>
        </w:rPr>
        <w:t>. С давних пор соревнование широко применялось в педагогике для увеличения силы мотива учения. Еще Ян Амос Коменский в 1653 году в «Правилах поведения, собранных для юношества», рекомендовал школьникам состязаться в прилежании. А в начале XX века рядом исследований было установлено, что нахождение личности в контакте с другими пробуждает у нее дух состязательности, стимулирует ее деятельность (В. М. Бех</w:t>
        <w:softHyphen/>
        <w:t>терев, Н. Трипплет, Ф. Олпорт). Даже воображаемая связь (заочный контакт) мо</w:t>
        <w:softHyphen/>
        <w:t>жет стимулировать человека. Это явление получило название «эффект соперни</w:t>
        <w:softHyphen/>
        <w:t>чества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лияние присутствия других людей</w:t>
      </w:r>
      <w:r>
        <w:rPr>
          <w:sz w:val="28"/>
          <w:szCs w:val="28"/>
        </w:rPr>
        <w:t>. Еще В. М. Бехтерев отмечал, что имеется три типа людей: социально возбудимые, социально тормози</w:t>
        <w:softHyphen/>
        <w:t xml:space="preserve">мые и социально индифферентны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огие работают хуже, когда чувствуют на себе чужой взгляд. Большое значе</w:t>
        <w:softHyphen/>
        <w:t>ние имеет степень сложности и прочности навыков: простые и прочные навыки в присутствии других людей в большинстве случаев выполняются лучше, а еще толь</w:t>
        <w:softHyphen/>
        <w:t xml:space="preserve">ко осваиваемые и сложные по координации навыки могут выполняться хуж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«эффект аудитории», который оказывает на мотивы людей как стимулирующее (усиление энергии чело</w:t>
        <w:softHyphen/>
        <w:t>века в присутствии других людей называется фасилитацией), так и тормозящее влияние (школьники могут стесняться отвечать на уроках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лияние успеха и неудачи</w:t>
      </w:r>
      <w:r>
        <w:rPr>
          <w:sz w:val="28"/>
          <w:szCs w:val="28"/>
        </w:rPr>
        <w:t xml:space="preserve">. Значительное влияние на силу и устойчивость мотивов оказывает успешность деятельности человека. Успехи воодушевляют его, а постоянно возникающее удовлетворение от достигнутого результата приводит к удовлетворенности родом занятий, т. е. к стойкому положительному отношению к своей деятельности. Неудачи приводят к возникновению состояния фрустрации, которое может иметь два исхода в плане влияния на силу и устойчивость мотив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ивлекательность объекта потребности.</w:t>
      </w:r>
      <w:r>
        <w:rPr>
          <w:sz w:val="28"/>
          <w:szCs w:val="28"/>
        </w:rPr>
        <w:t xml:space="preserve"> Сила потребности и энергетика мотива определяются привлекательностью объекта, вызывающего потребность. Привлекательность же часто связана с таинственностью объекта или с запретом его использован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ивлекательность содержания деятельности.</w:t>
      </w:r>
      <w:r>
        <w:rPr>
          <w:sz w:val="28"/>
          <w:szCs w:val="28"/>
        </w:rPr>
        <w:t xml:space="preserve"> Деятельность может при</w:t>
        <w:softHyphen/>
        <w:t>влекать, интересовать человека с разных сторон. Это может быть неизвестность, загадочность конечного результата (для ученого, путешественника, геолога, читате</w:t>
        <w:softHyphen/>
        <w:t>ля детективов), это и трудность решаемой задачи, которая «бросает вызов» самолю</w:t>
        <w:softHyphen/>
        <w:t>бию человека (смогу или не смогу). Чем старше школьники, тем больше им нравит</w:t>
        <w:softHyphen/>
        <w:t xml:space="preserve">ся решать трудные задачи, требующие значительных интеллектуальных усили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Наличие перспективы, конкретной цели</w:t>
      </w:r>
      <w:r>
        <w:rPr>
          <w:sz w:val="28"/>
          <w:szCs w:val="28"/>
        </w:rPr>
        <w:t>. В ряде исследований показано, что сила мотива и эффективность деятельности зависят от того, насколько ясно осозна</w:t>
        <w:softHyphen/>
        <w:t>ется человеком цель, смысл деятельности. Реальность достижения цели создает для личности перспективу. Перспектива, или, как говорил А. С. Макаренко, «завтрашняя радость», придает мотивам осо</w:t>
        <w:softHyphen/>
        <w:t xml:space="preserve">бенно сильный побудительный характер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гноз и активность человека</w:t>
      </w:r>
      <w:r>
        <w:rPr>
          <w:sz w:val="28"/>
          <w:szCs w:val="28"/>
        </w:rPr>
        <w:t>. При выборе цели человек строит прогноз о вероятности ее достижения в данных условиях, при этом учитывается, естествен</w:t>
        <w:softHyphen/>
        <w:t xml:space="preserve">но, прошлый опыт — положительный или отрицательный. В зависимости от знака этого опыта эффективность деятельности может быть различно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Функциональные состояния. </w:t>
      </w:r>
      <w:r>
        <w:rPr>
          <w:sz w:val="28"/>
          <w:szCs w:val="28"/>
        </w:rPr>
        <w:t>Имеется ряд состояний человека, которые рез</w:t>
        <w:softHyphen/>
        <w:t>ко уменьшают его мотивационный потенциал. Так, при монотонности жизни, психи</w:t>
        <w:softHyphen/>
        <w:t>ческом пресыщении, утомлении исчезает желание выполнять работу, к которой вна</w:t>
        <w:softHyphen/>
        <w:t>чале имелся положительный моти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12. Проблема удовлетворенности труд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. Замфир предлагает систему, позволяющую оценивать </w:t>
      </w:r>
      <w:r>
        <w:rPr>
          <w:b/>
          <w:sz w:val="28"/>
          <w:szCs w:val="28"/>
        </w:rPr>
        <w:t>удовлетворенность труда</w:t>
      </w:r>
      <w:r>
        <w:rPr>
          <w:sz w:val="28"/>
          <w:szCs w:val="28"/>
        </w:rPr>
        <w:t xml:space="preserve"> в соответствии с его содержанием. </w:t>
      </w:r>
      <w:r>
        <w:rPr>
          <w:sz w:val="28"/>
          <w:szCs w:val="28"/>
          <w:u w:val="single"/>
        </w:rPr>
        <w:t>Система включает следующие основные показатели, каждый из которых можно оценить по 5-балльной шкал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е условия: транспорт до предприятия; удобный график работы; социальные льготы (столовая, ясли и др.); возможности заработка; возможности продвижения по работ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изические условия труда: безопасность труда; эстетика места работы; шум, температура, вибрация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держание труда: разнообразие-монотонность; сложность труда, требуемая квалификация; необходимость решения новых, интересных проблем; элементы руководства и ответственности; соответствие личным способностя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тношения между людьми в труде: отношения с коллективом; отношения с непосредственными руководителя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рганизационные рамки труда: уровень организации на предприятии; состояние общественного мнения; социально-психологический климат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М. Аргайл</w:t>
      </w:r>
      <w:r>
        <w:rPr>
          <w:sz w:val="28"/>
          <w:szCs w:val="28"/>
        </w:rPr>
        <w:t xml:space="preserve"> выделяет следующие факторы удовлетворенности трудо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аботная плат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ношения с сотрудника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ношения с руководство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ругие факторы удовлетворенност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. Аргайл выделяет также основные проявления неудовлетворенностью работой : уход, выражение протеста, лояльность; пренебреж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при рассмотрении проблемы повышения трудовой мотивации и удовлетворенности трудом правомерно поставить проблему повышения этой мотивации и удовлетворенности. Согласно Г.К. Уайту, можно выделить два основных постулата в проектировании и совершенствовании трудовой деятельности: 1) работа должна проектироваться с учетом человека; 2) сами работники должны участвовать в этом процессе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. Уайт выделяет также основные подходы к повышению мотивации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внешней трудовой мотивации. По заданиям. По организации труда. По характеристике рабочей обстанов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внутренней мотивации работника предполагает: ответственность самого работника, свободу его действий, участие работника в планирова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Важную роль во взглядах Г.К. Уайта играет концепция "эквивалентного обмена", особенно для монотонных производств, где монотонный труд как бы "компенсируется": разнообразием в способах выполнения, темпом выполнения задания (определяемом самим работником), местом (условиями) работы…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цепция "оптимальности" при формировании мотивов труда предполагает, что у каждого человека существует индивидуальный "порог", за которым наступает слишком большое (чрезмерное) разнообразие, ответственность и т.п., что приводит к стрессам и конфликта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Оплата должна соответствовать ожиданиям работни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3. Организация профориентационной работы методик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рта интересов А. Голомшток в модификации Г. Резапкино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осник профессиональных предпочтен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ренинги. Профигра "Профессия - специальность"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и проведения профориентационных игр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«Выбор», «Остров» Формирование установки на необходимость проф. самоопредел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Чудо-мастер», «Волшебный магазин», Понимание человеческих ценностей 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«Выбор», «Перекресток» Формирование навыков целеполагания и планирования 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Перспектива», «Найди себе работу», Формирование осознания причинно-следственных связей между осуществляемым выбором и его последствия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«Найди себе работу» Расширение представлений о профессиях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скурсии школьников на предприятия и в учебные заведения (при условии заблаговременного подбора и подготовки квалифициро</w:t>
        <w:softHyphen/>
        <w:t>ванных ведущих и экскурсоводов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тречи школьников со специалистами по различным професси</w:t>
        <w:softHyphen/>
        <w:t>ям (при условии специального отбора и психолого-педагогичес</w:t>
        <w:softHyphen/>
        <w:t>кой подготовки таких специалистов по професси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и просветительские лекции о путях решения проблем самоопредел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онные уроки со школьниками как система заня</w:t>
        <w:softHyphen/>
        <w:t>тий (а не как отдельные «мероприятия»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бные фильмы и видеофильмы (на сегодняшний день очень про</w:t>
        <w:softHyphen/>
        <w:t>блематично для РФ, так как показывать почти нечего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еседы-интервью закрытого типа (по строго обозначенным воп</w:t>
        <w:softHyphen/>
        <w:t>роса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крытые беседы-интервью (с возможностью некоторого отвлечения от заранее заготовленных вопросов; опытные профкон-сУльтанты считают, что такие беседы дают о клиенте информации больше, чем традиционное тестирование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осники профессиональной мотивации (специалисты считают, Для клиентов, выбирающих массовые профессии, т. е. для боль-с Инства, это более важная диагностика, чем определение способностей к професси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осники профессиональных способностей (требуется очень избирательное их использование и особая подготовка профконсультанта при интерпретации результатов; эти опросники оправдыва ют себя применительно к профессиям с особыми условиями тр\ да; для большинства же профессий «профпригодность формир5 ется в самой трудовой деятельности» — по Е. А. Климову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личностные» опросники (для их использования требуется осе бая подготовка профконсультантов, понимание смысла и огранг чений применения такого типа опросников в профконсультащц По-настоящему личность нельзя «просчитать» (возникает мае проблем); настоящий личностный тест — это поступок человек; ответственные моменты жизни (например, на «референдумах» при «голосованиях», когда испытывается способность против" стоять изощренной пропаганде); иногда о человеке можно мног сказать и по его поведению в общественном транспорте; таг-образом, получается, что тест на «личность» — это, с одной с роны, поступок глобального масштаба, но, с другой сторо! это проявление своей нравственной позиции в «мелочах» жиз* так что очень сложно оценить личность в обыденном, «усредне ном» режиме жизн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ективные личностные тесты (требуется особая подготов профконсультанта для их использования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игровых и тренинговых ситуаций, моделируются различные аспекты профессиональной деятельности, что позволяет строить прогнозы относительно будущего про</w:t>
        <w:softHyphen/>
        <w:t>фессионального поведения участников этих процедур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наблюдение за клиентом непосредственно в трудовой деятельности (например, в случаях, когда человека бе</w:t>
        <w:softHyphen/>
        <w:t>рут на работу с «испытательным сроком»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тренажеров, где не только отрабаты</w:t>
        <w:softHyphen/>
        <w:t>ваются трудовые навыки, но и изучается и прогнозируется сама готовность осваивать новые профессиональные действ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я труда: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ой разде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сихология труда в традиционном варианте, где изучаются психофизиологические основания труда, история развития знаний о труде, теоретико-методологические основы псих. труда, психол-кие хар-ки трудовой и конкретной проф-ной д-ти, выд-ние проф-но важных кач-в, развитие чела в труде, проф-ные кризисы и деструкции л-ти в труде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нженерная психология, изучающая информ-ное вза/дей-вие чела со сложной техникой, а также различные хар-ки и функц-ные состояния чела-оператор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сихология управления (в более современном звучании - организационная психология), изучающая иерархические взаимоотн-ния работников в условиях орг-ции, а также условия оптимизации этих взаимоотн-ний в целях повышения производ-сти труда, личностного развития работников и трудовых колл-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фориентация. При этом сама профориентация предполагает следующие направления: профинформацию, профрекламу, профпросвещение, профдиагностику, профотбор, профподбор, помощь в окончательном выборе профессии, морально-эмоциональную поддержку клиента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фессиональное образование: профессиональное обучение, больше ориентированное на целенаправленное формирование личности профессионала и профессиональное саморазвитие субъекта труда, предполагающее психолого-педагогическую поддержку самоопределяющейся в труде лич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эргономика-изучает труд.д-ть чела в системе «чел-техника-среда» с целью обеспечения ее эф-сти,безопас-ти и комфорта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ополнительный разде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сихогигиена тру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сихофизиология тру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с-гия маркетинга,менеджмент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рофориентация инвалид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космическая психолог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СО СМЕЖНЫМИ НАУКАМ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псих-ия(психич.пр-сы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и спец.пс-г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ц.пс-г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зр.пс-г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меолог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том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6" w:hanging="539"/>
        <w:jc w:val="both"/>
        <w:rPr/>
      </w:pPr>
      <w:r>
        <w:rPr>
          <w:b/>
          <w:sz w:val="28"/>
          <w:szCs w:val="28"/>
        </w:rPr>
        <w:t>15. Климов выд-л неск-ко сфер д-ти,где м.работать специалист по псих.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отдел научной орг-ции труда предприят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начно-практич.исслед-кая лаборатор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проектные орг-ц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кабинеты профориентации и проф.консульт-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метод.кабинеты проф.образ-ния в составе психол.служб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методич.кабинеты при школах и др.О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эргатической систем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 эргатической системой понимается взаимодействие субъекта и объекта труда, а в более развернутом виде - это система "человек - машина - среда - социум - культура- природа"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ргатическая система - это сложная система управления, составной элемент которой - человек-оператор (или группа операторов), например, система управления самолетом, диспетчерская служба вокзала, аэропор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ая целеустремленная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гатическая функци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Е.А. Климовым выделены также основные "</w:t>
      </w:r>
      <w:r>
        <w:rPr>
          <w:b/>
          <w:sz w:val="28"/>
          <w:szCs w:val="28"/>
        </w:rPr>
        <w:t>эргатические функции",</w:t>
      </w:r>
      <w:r>
        <w:rPr>
          <w:sz w:val="28"/>
          <w:szCs w:val="28"/>
        </w:rPr>
        <w:t xml:space="preserve"> которые являются основой для различных видов трудовой и профессиональной деятельности (см. Климов, 1988. С. 29-39). Напомним, что под эргатической системой понимается взаимодействие субъекта и объекта труда, а в более развернутом виде - это система "человек - машина - среда - социум - культура- природа". Сама эргатическая функция определяется как "любое уменьшение неопределенности связи элементов внутри эргатической системы и ее связей с внешними обстоятельствами, рассматриваемыми с точки зрения тех целей, ради которых эта система создана, т.е. - это любая трудовая функция (функция эргатической системы). Например, работник не может найти нужный инструмент (нужный документ) - у него нет порядка (условия не соответствуют работе). Следовательно, надо навести порядок, т.е. привести в соответствие цели труда, средства и услов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Можно выделить следующие основные группы эргатических функций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е производство (построение идеологий, образование, искусство, наук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упорядоченности социальных процессов (законотворчество, средства массовой информации - СМИ, планирование - экономика, управление крупными социально-экономическими и политическими системами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олезных действий обслуживания и самообслуживания (жизнеобеспечение субъектов труда, организация трудовой деятельности, медицинское обслуживание, ремонтное обслуживание, совершенствование эргатических систем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роизводство (оперативно-гностическое - обработка информации, принятие решения; оперативно-практическое - организация рабочего места, организация социальной среды; оперативная самоорганизация субъекта труда - транспортирование, управление средствами труда, воздействие на предметы труд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ргатическая функция - сложная функция управления, составной элемент которой - человек-операто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.А. Климовым выделены эргатические функции, которые являются основой для различных видов трудовой и профессиональной деятельности. Сама эргатическая функция определяется как "любое уменьшение неопределенности связи элементов внутри эргатической системы и ее связей с внешними обстоятельствами, рассматриваемыми с точки зрения тех целей, ради которых эта система создана, т.е. - это любая трудовая функция (функция эргатической системы). Например, работник не может найти нужный инструмент (нужный документ) - у него нет порядка (условия не соответствуют работе). Следовательно, надо навести порядок, т.е. привести в соответствие цели труда, средства и услов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7. Особенности делового общения </w:t>
      </w:r>
    </w:p>
    <w:p>
      <w:pPr>
        <w:pStyle w:val="31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Деловое общени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регламентированность, т. е. подчинение установленным ограничениям, которые определяются национальными и культурными традициями, профессиональными этическими принципами. </w:t>
      </w:r>
    </w:p>
    <w:p>
      <w:pPr>
        <w:pStyle w:val="TextBodyIndent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/>
      </w:pPr>
      <w:r>
        <w:rPr>
          <w:b/>
          <w:sz w:val="28"/>
          <w:szCs w:val="28"/>
        </w:rPr>
        <w:t xml:space="preserve">Деловой этикет включает в себя две группы правил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40" w:leader="none"/>
          <w:tab w:val="left" w:pos="1418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 xml:space="preserve">нормы, действующие в сфере общения между равными по статусу, членами одного коллектива (горизонтальные)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40" w:leader="none"/>
          <w:tab w:val="left" w:pos="1418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наставления, определяющие характер контакта руководителя и подчиненного (вертикальные).</w:t>
      </w:r>
    </w:p>
    <w:p>
      <w:pPr>
        <w:pStyle w:val="21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Общим требованием считается приветливое и предупредительное отношение ко всем коллегам по работе, партнерам, независимо от личных симпатий и антипатий.</w:t>
      </w:r>
    </w:p>
    <w:p>
      <w:pPr>
        <w:pStyle w:val="TextBodyIndent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Регламентированность делового взаимодействия выражается также во внимании к речи. Обязательно соблюдение речевого этикета - разработанных обществом норм языкового поведения, типовых готовых "формул", позволяющих организовать этикетные ситуации приветствия, просьбы, благодарности и т. д.</w:t>
      </w:r>
    </w:p>
    <w:p>
      <w:pPr>
        <w:pStyle w:val="31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>Чтобы общение как взаимодействие происходило беспроблемно, оно должно состоять из следующи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Установка контакта (знакомство). Предполагает понимание другого человека, представление себя другому челове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риентировка в ситуации общения, осмысление происходящего, выдержка пау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нтересующей пробл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контакта (выход из него).</w:t>
      </w:r>
    </w:p>
    <w:p>
      <w:pPr>
        <w:pStyle w:val="TextBodyIndent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лового общения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 способу обмена информацией различают устное и письменное деловое общение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Устные виды делового общения, в свою очередь, разделяются на монологические и диалогические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  <w:u w:val="single"/>
        </w:rPr>
        <w:t>К монологическим вида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ветственная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рговая речь (рекла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клад (на заседании, собрании)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логические ви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ловой разговор - кратковременный контакт, преимущественно на одну тем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Деловая беседа - продолжительный обмен сведениями, точками зрения, часто сопровождающийся принятием ре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ереговоры - обсуждение с целью заключения соглашения по какому - либо вопрос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нтервью - разговор с журналистом, предназначенный для печати, радио, телеви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скусс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ещание (собр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сс-конферен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деловой разговор - непосредственный, "живой" диало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Телефонный разговор (дистантный), исключающий невербальную коммуникацию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21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  <w:u w:val="single"/>
        </w:rPr>
        <w:t>Письменные виды делового общения</w:t>
      </w:r>
      <w:r>
        <w:rPr>
          <w:sz w:val="28"/>
          <w:szCs w:val="28"/>
        </w:rPr>
        <w:t xml:space="preserve">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 </w:t>
      </w:r>
    </w:p>
    <w:p>
      <w:pPr>
        <w:pStyle w:val="21"/>
        <w:tabs>
          <w:tab w:val="clear" w:pos="708"/>
          <w:tab w:val="left" w:pos="240" w:leader="none"/>
        </w:tabs>
        <w:spacing w:lineRule="auto" w:line="360" w:before="0" w:after="0"/>
        <w:ind w:left="0"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держанию общение может быть разделено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- обмен предметами и продуктами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Когнитивное - обмен зн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Мотивационное - обмен побуждениями, целями, интересами, мотивами, потреб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Деятельностное - обмен действиями, операциями, умениями, навыками.</w:t>
      </w:r>
    </w:p>
    <w:p>
      <w:pPr>
        <w:pStyle w:val="21"/>
        <w:tabs>
          <w:tab w:val="clear" w:pos="708"/>
          <w:tab w:val="left" w:pos="240" w:leader="none"/>
          <w:tab w:val="left" w:pos="1418" w:leader="none"/>
        </w:tabs>
        <w:spacing w:lineRule="auto" w:line="360" w:before="0" w:after="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общения возможно деление на такие четыре ви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Непосредственное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ое - связанное с использованием специальных средств и оруд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ямое - 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Косвенное - осуществляется через посредников, которыми могут выступать другие люди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жен Ягер выделяет шесть основных принципов: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унктуальность (делайте все вовремя)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Конфиденциальность (не болтайте лишнего)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Любезность, доброжелательность и приветливость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имание к окружающим (думайте о других, а не только о себе)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шний облик (одевайтесь как положено)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Грамотность (говорите и пишите хорошим языко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8. Инвариантный образ мира</w:t>
      </w:r>
      <w:r>
        <w:rPr>
          <w:sz w:val="28"/>
          <w:szCs w:val="28"/>
        </w:rPr>
        <w:t xml:space="preserve"> — психологическое понятие, абстрактная устойчивая модель, описывающая общие черты и видения мира различными людьми и характерная для этих лиц. Инвариантный образ мира непосредственно соотнесён со значениями и другими социально выработанными опорами, а не с личностно-смысловыми образованиями как таковыми. При этом у каждого человека может быть n-ое количество таких образов и они могут образовывать устойчивую систему внутри его собственного субъективного образа мира. С теоретической точки зрения инвариантных образов мира может быть сколько угодно — это зависит от социальной структуры социума, культурных и языковых различий в нём и т. 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нятие инвариантного образа мира ввёл в современную психологию </w:t>
      </w:r>
      <w:r>
        <w:rPr>
          <w:b/>
          <w:sz w:val="28"/>
          <w:szCs w:val="28"/>
        </w:rPr>
        <w:t>А. А. Леонтьев</w:t>
      </w:r>
      <w:r>
        <w:rPr>
          <w:sz w:val="28"/>
          <w:szCs w:val="28"/>
        </w:rPr>
        <w:t>. В качестве примера он приводит «профессиональный образ мира», который складывается у людей, обучившихся одной и той же профессии. А сам процесс обучения им понимается как формирование инвариантного образа мира, который служит человеку опорой для социально и когнитивно адекватного восприятия мира и эффективной деятельности в нё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фика профессионально-педагогического образа мира</w:t>
      </w:r>
      <w:r>
        <w:rPr>
          <w:sz w:val="28"/>
          <w:szCs w:val="28"/>
        </w:rPr>
        <w:t xml:space="preserve"> обнаруживается в наличии у него, кроме свойственных физической реальности координат пространства и времени, дополнительного квазиизмерения - системы смыслов, воплощающей в себе результаты предшествующего развития педагогики. В основе индивидуального образа мира лежит субъективный социокультурный опыт учителя. Он динамичен, не является застывшим, выступает в качестве интегратора взаимодействия педагога с действительность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образ мира нельзя сформировать. Он не может быть "задан", так как глубоко индивидуален. В отличие от профессиональной картины мира, он эмоционально наполнен, уникален, поскольку принадлежит конкретному человеку, его создавшем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бы помочь детям самоопределиться и обрести себя, каждый из нас, взрослых, по мнению Г. С. Батищева, должен научиться искать и находить свое подлинное личностное ядро. Это значит, что построение педагогической деятельности на основе профессионального образа мира ни в коем случае не может замыкаться на учебном предмете. Ее основной направленностью является взаимодействие участников образовательного процесса. Учебный предмет из цели превращается в средство педагогической деятельности как взаимодействия с Други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ый образ мира в статике, по Ю. В. Сенько, включает</w:t>
      </w:r>
      <w:r>
        <w:rPr>
          <w:sz w:val="28"/>
          <w:szCs w:val="28"/>
        </w:rPr>
        <w:t xml:space="preserve"> 1) ценности и смыслы образования (аксиологическая составляющая), 2) представление о взаимодействии "учитель-ученик", "преподаватель-студент" (онтологическое основание), 3) стиль педагогического мышления (методология). Три источника профессионально-педагогического образа мира обусловливают и дополняют друг друг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в профессиональной педагогической деятельности составляющие образа мира педагога (ценности и смыслы, онтологические основания, методология) активно влияют на оценку наличной социокультурной ситуации, в которую педагог включен, "вычерпывание" из нее педагогической задачи, поиск и реализацию путей ее решения, анализ полученных результатов, выдвижение новой цел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составляющей и важнейшим регулятором трудовой деятельности является образ мира профессионала, который у разнотипных профессионалов складывается по-разному и по-разному влияет на мироощущение профессионалов, а также на образ своего места в мире. Индивидуальный образ мира детерминируется не условиями жизни и деятельности, а структурой индивидуальной активности, то есть совокупностью реализуемых в этих условиях деятельностей (образом жизни). При этом отмечается, что большинство специалистов не только трудятся на своем посту, но и ведут профессионально специфичный образ жизни. Многие «объективно» сложные и даже экстремальные условия жизни или профессиональной деятельности трансформируются в образе мира субъекта в положительные, если субъект находит смысл пребывать в этих условиях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влияние индивидуального образа мира и образа жизни является психологическим механизмом их развития. Соответствие структур образа мира и образа жизни обеспечивается их адекватностью окружающим условиям жизни, а рассогласование, возможно, является психологическим механизмом различных когнитивных, личностных, операциональных и профессиональных затруднени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гласно модели деятельностной структуры образа мира, включающей в себя, соответственно, мотивационный и целевой слои образа мира и слой внутренних условий, интегральная система значений человека структурирована индивидуальной иерархией мотивов и мотивационно-целевыми связям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19. Е.А. Климов выделил следующие значения употребления понятия "профессия"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ложения сил человека (как субъекта труд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ность людей-профессионалов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ость человека, позволяющая выполнять определенную работу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сам процесс реализации трудовых функц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зднее Е.А. Климов выделяет более конкретные аспекты понятия "профессия"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рофессия как общность людей, занимающихся близкими проблемами и ведущих примерно одинаковый образ жизн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офессия как область приложения сил связана с выделением (и уточнением) самого объекта и предмета профессиональной деятельности психолог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ессия как деятельность и область проявления лич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фессия как исторически развивающаяся систем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ессия как реальность, творчески формируемая самим субъектом труда (например, самим психологом). Это означает, что даже культурно-историческая ситуация (эпоха) не является тотально доминирующей, поскольку многое зависит от конкретных специалистов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"Формула профессии".</w:t>
      </w:r>
      <w:r>
        <w:rPr>
          <w:sz w:val="28"/>
          <w:szCs w:val="28"/>
        </w:rPr>
        <w:t xml:space="preserve"> Схема анализа профессии и варианты ее использования в групповой работе и в индивидуальной профконсультаци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ама "Формула профессий" рассматривается как основа построения "Схемы анализа профессий". В традиционной "Формуле профессии" выделяются следующие обобщенные характеристики профессий, позволяющие в закодированном виде представлять разные профессии и специальности (см. Климов, 1990)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фессий выделяются по предмету труда: природа - П; техника - Т; человек - Ч; знаковые системы - З; художественный образ - Х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профессий - по целям труда: гностические - Г; преобразовательные - П; изыскательные - И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ы профессий - по средствам труда: ручные - Р; механические - М; автоматические - А; функциональные, т.е. возможности и функции организма, а также - теоретические средства - Ф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рофессий - по условиям труда: бытовой микроклимат - Б; открытый воздух - О; необычные - Н; моральная ответственность - М; экстремальные условия - Э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имер, с помощью "Формулы профессий" можно было бы так "закодировать" профессию "повар": предмет труда - природа (П) и художественный образ (Х), цели труда - преобразовательные (П) и изыскательные (И), средства труда - ручные (Р) и функциональные (Ф), условия труда - необычные (Н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при практическом использовании "Формулы профессий" в традиционном варианте в классе иногда возникали недоразум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hanging="823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профессионализма в психологии. Уровни профессионализм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и</w:t>
      </w:r>
      <w:r>
        <w:rPr>
          <w:sz w:val="28"/>
          <w:szCs w:val="28"/>
        </w:rPr>
        <w:t xml:space="preserve"> - исторически возникшие формы деятельности, необходимые обществу, для выполнения которых человек должен обладать суммой ЗНУ, иметь соответствующие способности и профессионально-важные каче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я</w:t>
      </w:r>
      <w:r>
        <w:rPr>
          <w:sz w:val="28"/>
          <w:szCs w:val="28"/>
        </w:rPr>
        <w:t xml:space="preserve"> (с тчк. зр. конкр. чел.)- это деятельность, посредством которой данное лицо участвует в жизни общества и которая служит ему главным источником материальных средств к существованию и средство личностной самореализа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 xml:space="preserve"> - один из видов профессиональной деятельности внутри профессии, но направленный на достижение более частных, промежуточных результатов.(инж.-иссл., инж.-преподават., инж.- констр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изм</w:t>
      </w:r>
      <w:r>
        <w:rPr>
          <w:sz w:val="28"/>
          <w:szCs w:val="28"/>
        </w:rPr>
        <w:t xml:space="preserve"> - внутренняя характеристика личности, обладающей необходимым нормативным набором психических качеств, позволяющих ей осуществлять деятельность на высоком уровне и достигать значительных профессиональных результа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- знания, умения и опыт руководителя в той или иной области жизнедеяте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ровни профессионализм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рофессиона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ловек работает как новичок, не овладев еще нормами и правилами проф. деятельности, не достигая высок. и творч. результатов в труде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Чел. усвоил нормы, правила проф. Д., сознательно выбирает свои цели в труде, превращая работу в свободный труд, превращаясь из деятеля, специалиста в субъект труда, в профессион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 этап адаптации чел. к профессии - первичное усвоение норм, менталитетов, необходимых приемов и техник, технологии професс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этап самоактуализации в профессии - осознание своих возможностей, начало саморазвития ср-ми профессии, максимальн. самореализация в Д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 этап свободного владения профессией, в форме мастерства, гармонизация человека с профессией, усвоение высоких стандартов, воспроизведение на выс. ур-не ранее созданных разработок, методик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ер-профессиона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сцвет, высокие достижения и творческие успехи. Человек превращается в творца, новатора, суперпрофессионала, профессионала-универсала, проявляется творческое обогащение профессии своим личным вкладо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 этап свободного владения профессией в форме творчества, обогащение специалистом опыта своей профессии за счет личного творческого вклада, авторский вклад в Д., достижение вершин (акме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этап свободного владения несколькими профессиями и приемами перехода, переключения от одной к друго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 этап творческого самопроектирования как личности профессионала, т.е. формирование у себя ранее отсутствующих псих. и проф. качеств, самостроительство, самосозидание, достижение вершин в развитии своей личности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-профессионал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ричине пенсионного возраста человек может стать экс-профессионалом, консультантом, наставником, экспертом, щедро и ненавязчиво делящимся своим проф. опытом, опытом достижений и ошибок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 </w:t>
      </w:r>
      <w:r>
        <w:rPr>
          <w:sz w:val="28"/>
          <w:szCs w:val="28"/>
        </w:rPr>
        <w:t>это специалист, овладевший высокими уровнями проф. деятельности, сознательно изменяющий и развивающий себя в ходе осуществления труда, вносящий свой инд. творческий вклад в проф. деятельность, нашедший свое индивидуальное предназначение, стимулирующий в обществе интерес к результатам своей Д. и повышающий престиж своей профессии в обществе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и критерии профессионализм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оф. стороны жиз</w:t>
        <w:softHyphen/>
        <w:t>ни человека необходимо преодоление технологических и тех</w:t>
        <w:softHyphen/>
        <w:t>нократических мифов, когда профессионализм рассматривается как овладение прежде всего новыми технологиями, средствами, разл. “ноу-хау”, и когда в тени остаются мотивы поведения человека. На самом деле при рассмотрении и оценке профессионализма чел. большое значение имеет то, что движет человеком в профессии, из каких ценностных ориентаций он исходит, ради чего он занимается данным делом, какие свои внутр. ресурсы добровольно и по внутреннему побуждению вкладывает в свой труд. В погоне за новыми технологиями мы иногда сталкиваемся с тем, что “техника” есть, а духовности (святости”) в труде нет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ПРОФЕССИОНАЛИЗМ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мотивационная сфера проф. Д (какие мотивы побуждают чел., какой смысл имеет в его жизни проф. Д, какие цели он лично стремится достичь, насколь</w:t>
        <w:softHyphen/>
        <w:t xml:space="preserve">ко он удовлетворен трудом и т.д.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альная сфера проф. деятельности человека (как, какими приемами он достигает поставленные цели, какие технологии использует, какие средства - знания, мыслительные операции, способности применяет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профессионально важных качеств (ПВК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онятием в психологии труда является психограмма, понимаемая как выделение и описание качеств человека, необходимых для успешного выполнения данной трудовой деятельности. Данные качества называются </w:t>
      </w:r>
      <w:r>
        <w:rPr>
          <w:b/>
          <w:sz w:val="28"/>
          <w:szCs w:val="28"/>
        </w:rPr>
        <w:t>профессионально важными качествами - ПВК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дсистемы профессионально важных качеств (ПВК) исходит из следующих посылок: 1) у человека уже есть °пределенные качества, и при освоении профессий происходит Их перестройка в соответствии с особенностями данной профес-сиональной деятельности; 2) общая логика такой перестройки Деятельности: а) перенастройка качеств в соответствии с проф-ной деятельностью; б) появление и развитие новых качеств и способностей; в) формирование индивидуального си деятельности, что как бы «венчает» развитие профессион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зис проф.стан-ния</w:t>
      </w:r>
      <w:r>
        <w:rPr>
          <w:sz w:val="28"/>
          <w:szCs w:val="28"/>
        </w:rPr>
        <w:t>-изм-ние темпа и вектора проф-ого развития л-т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детерминирующие кризис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возростные психофизиолог.изм-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изм-ние соц-проф.ситуации (неудовлет.статусом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качет-ная перестройка способов вып-ия проф.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тотальная погруженность в соц-проф.сред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соц-экон.условия ж/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служебные и жизненноважные события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.кризис протекает 3 фазы (Выгодский)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едкритическая фаз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бнаруживается неудовл-сть проф.статусом, содер-ем д-ти,межличн.отн-ниями.Она не всегда осознается но прояв-ся в психол-ом дискомфорте,раздражит-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обственно критич.фаз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лич-ся осознанной неудовл-стью проф-ной сит-цией.Намечаются вариенты ее разрешения,усил-ся психич.напряж-сть.Пр/речия усугубляются и возникает конфлик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ы конфликтов в про.развитии л-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мотивационный(утрата перспектив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когнитивно деятельностный(неудов-ть содер-ем и способами осущ-ния д-ти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оведенческий (пр/речия межличн-х отн-ний,неудов-ть своим статусом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посткритическая фаз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ровождается разрешением конфликт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ЗИСЫ ПРОФ,СТАН_ИЯ (Зеер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кризис учебно-проф-ной ориентации (14-15,16-17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кризис проф-ого выбора (16-18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криз проф-ых экспектаций (ожиданий) (18-20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криз.проф.ротса (23-2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криз.проф-ной карьеры (30-3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криз.соц-проф-ной самоактуал-ции (40-42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.кризис утраты пр.д-ти(55-60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криз соц-проф-ной адекватности (65-70)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3. Понятие проф.д-ти.Основные подходы к определению ее структур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рудовая деятельность</w:t>
      </w:r>
      <w:r>
        <w:rPr>
          <w:sz w:val="28"/>
          <w:szCs w:val="28"/>
        </w:rPr>
        <w:t xml:space="preserve"> представляет собой единство внешних легко различимых элементов (предметно-действенный аспект): организованное рабочее место, орудия труда, действия, последовательность операций и т.д. и внутренних открытых элементов (психологический аспект): осуществление поставленной цели, проявление способностей, воли, характера и т.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лавным отличием понятия </w:t>
      </w:r>
      <w:r>
        <w:rPr>
          <w:b/>
          <w:sz w:val="28"/>
          <w:szCs w:val="28"/>
        </w:rPr>
        <w:t>профессиональная деятельность</w:t>
      </w:r>
      <w:r>
        <w:rPr>
          <w:sz w:val="28"/>
          <w:szCs w:val="28"/>
        </w:rPr>
        <w:t xml:space="preserve"> от трудовой деятельности является наличие специальной подготовки человека (теоретической и практической). В дополнение к этому приводят еще один признак: наличие значительного практического опыта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.вр.в пс-гии проф.д-ти сложилось 2 осн.подхода к опр-ию стр-ры проф.д-ти: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ДХОД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морфолог-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.д-ть рассм-тся как уровневое строение.Осн.стр-ным компонентом яв-ся дей-вие.Теория Леонтьева базир-ется на 2 осн.положения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общая стр-ра д-ти образ-на кач-но зазличными уровнями формами акт-ти че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эти уровни иерархически соподченены и обр-ют целостн.систем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личают 3 осн.ур-ня орг-ции д-ти:операции-дей-вия-д-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й-вие предст-ет собой произвольную преднамеренную акт-сть,к-ая напр-ена на достижение осозн-ной цели.Дей-ие обладает 2 атрибутивными хар-кам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любое дей-ие имеет не т.цель,но и цель обяз-но не совпадающую с общими целями всей 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дей-ие состоит из осознаваемости и приозволь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содержанию и структуре деятельности существует два основных подхода:</w:t>
        <w:br/>
        <w:t>1. Структурно-морфологический, основным структурным элементом которого и является "действие". Действие- это та же деятельность - иерархическая система действий разного уровня сложности. Действие - процесс направленный на реализацию поставленной цели, которая определяется как "образ желаемого результата" Сознательный образ, конеч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онятия "действие"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Сознательный акт (в виде постановки и удержания цели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веденческий акт, то есть само движ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нцип активности (Активность находится в самом субъекте в форме цел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Действие. Его вводит человек в предметный и социальный мир. Они не ограничиваются, конечно, только биологическими потребностя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ПОДХОД</w:t>
      </w:r>
      <w:r>
        <w:rPr>
          <w:sz w:val="28"/>
          <w:szCs w:val="28"/>
        </w:rPr>
        <w:t xml:space="preserve"> Существует еще и второй подход: Функционально-динамический. Он считается более современны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-ть в силу своей сложности не м.строиться на к-либо одном компоненте.Она предпол-ет необх-сть неск-ких кач-енно разнородных психол-х компонентов,к-ые зак/мерно связаны м/у собой и образ-ют целос-ную психол-ую стр-ру д-ти.Эта стр-ра динамична,а ее функ-ние и есть пр-с д-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вок-сть осн.компон-ов д-ти обозач-ся понятием «инвариативной психол-кой стр-ры д-ти». </w:t>
      </w:r>
      <w:r>
        <w:rPr>
          <w:b/>
          <w:sz w:val="28"/>
          <w:szCs w:val="28"/>
        </w:rPr>
        <w:t>ЕЕ осн. компоненты</w:t>
      </w:r>
      <w:r>
        <w:rPr>
          <w:sz w:val="28"/>
          <w:szCs w:val="28"/>
        </w:rPr>
        <w:t>: мотивация,целеобраз-ние,информат-ая основа д-ти,антиципирование рез-тов д-ти(антиципация-способность чела к предвосхищению),принятие решения,планирование и программирование,контроль,коррекция,оперативный образ объекта д-ти,система инд-ых качеств субъекта,совок-сть использовательских дей-в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комп-ты предст-ны в реал. д-ти в виде скоординир-ой д-ти.Благ-ря цели все компоненты предстают как единая система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4. Профессиональные деструкции</w:t>
      </w:r>
      <w:r>
        <w:rPr>
          <w:sz w:val="28"/>
          <w:szCs w:val="28"/>
        </w:rPr>
        <w:t xml:space="preserve"> - это постепенно накопившиеся изменения сложившейся структуры деятельности и личности, негативно сказывающиеся на продуктивности труда и взаимодействии с другими участниками этого процесса, а также на развитии самой личност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К. Маркова выделяет основные тенденции развития профессиональных деструкций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отставание, замедление профессионального развития сравнительно с возрастными и социальными нормами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несформированность профессиональной деятельности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 дезинтеграция профессионального развития, распад профессионального сознания и как следствие - нереалистические цели, ложные смыслы труда, профессиональные конфликты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изкая профессиональная мобильность, неумение приспособиться к новым условиям труда и дезадаптаци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согласованность отдельных звеньев профессионального развития, когда одна сфера как бы забегает вперед, а другая отстает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вертывание ранее имевшихся профессиональных данных, уменьшение профессиональных способностей, ослабление профессионального мышлени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искажение профессионального развития, появление ранее отсутствовавших негативных качеств, отклонения от социальных и индивидуальных норм профессионального развития, меняющих профиль личности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оявление деформаций личности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екращение профессионального развития из-за профессиональных заболеваний или потери трудоспособ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овни профессиональных деструк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Общепрофессиональные деструкции, типичные для работников данной профессии. Например: для врачей - синдром "сострадательной усталости"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пециальные профессиональные деструкции, возникающие в процессе специализаци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рофессионально-типологические деструкции, обусловленные наложением индивидуально-психологических особенностей личности на психологическую структуру профессиональной деятель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Индивидуальные деформации, обусловленные особенностями работников самых разных профессий, когда отдельные профессионально важные качества, как впрочем, и нежелательные качества, чрезмерно развиваются, что приводит к возникновению сверхкачеств или акцентуаци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СИХ. ТРУДА(</w:t>
      </w:r>
      <w:r>
        <w:rPr>
          <w:bCs/>
          <w:iCs/>
          <w:sz w:val="28"/>
          <w:szCs w:val="28"/>
        </w:rPr>
        <w:t>в шир.смысле)-комплекс научн.дисциплин о труде как о кул-ной и соц-ной акт-сти чела ,выступающего в кач-ве его субъект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>ПСИХ.ТРУДА(</w:t>
      </w:r>
      <w:r>
        <w:rPr>
          <w:bCs/>
          <w:iCs/>
          <w:sz w:val="28"/>
          <w:szCs w:val="28"/>
        </w:rPr>
        <w:t>в узк.смысле)-отросль психол-кой науки,к-ая изучает условия,пути и методы научнообоснованного решения практ-ких задач в обл-ти функ-ния и форм-ния чела как субъекта труда (климов)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мет психологии труда – </w:t>
      </w:r>
      <w:r>
        <w:rPr>
          <w:bCs/>
          <w:iCs/>
          <w:sz w:val="28"/>
          <w:szCs w:val="28"/>
        </w:rPr>
        <w:t>процессы,психол.факты и закономер-сти,порождаемые труд.д-тью,возм-сти и ограничения чела в реал-ции труд.задач,законы и мех-змы взаимной адоп-ции чела и орудия тру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объектом труда</w:t>
      </w:r>
      <w:r>
        <w:rPr>
          <w:sz w:val="28"/>
          <w:szCs w:val="28"/>
        </w:rPr>
        <w:t xml:space="preserve"> понимается труд как соц.акт-сть чела в кач-ве субъекта труд.д-т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С.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сл-ние особ-тей псих.пр-сов как регуляторов труд.д-ти и их развитие в д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осн.психич.св-в субъекта труда и их стр-ры как факторов орган-ции труд.д-ти и ее эфф-с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-ние особ-тей и стр-ры функ-ных состояний труд.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сл-ние закономер-тей развития л-ти в тр-ом пр-с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-ние проблемы мотивации тр.д-ти,разработка псих-ки обоснованной системы стимулировнаия тру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-ние эмоц-волевой сферы л-ти как регул-ра труд.д-ти,раскрытие мех-змов устой-сти л-ти к экстремальным усл.тру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теор.и прикладных процедур проф.отбора,аттестации обр-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-ка оптимальных режимов труда и отдыха для разн.видов и типов труд.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норм,процедур техн.безоп.,содействие снижению проф.травматизма и проф.заболеваем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разработок по проблеме проф.ориент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конкретизируется в профессии. Соответственно, профессия - это группа родственных специальностей (например, профессия - врач, специальность - врач-терапевт; профессия - учитель, специальность - учитель физкультуры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валификация </w:t>
      </w:r>
      <w:r>
        <w:rPr>
          <w:sz w:val="28"/>
          <w:szCs w:val="28"/>
        </w:rPr>
        <w:t xml:space="preserve">- это уровень профессионального мастерства. Традиционно выделяют: 1) формальную квалификацию, выраженную в официально фиксированных разрядах, классах, званиях, категориях и 2) реальную квалификацию, т.е. тот уровень мастерства, который данный человек может действительно проявить. Нередко рассогласование между реальной и формальной квалификацией конкретного работника лежит в основе многих производственных конфликтов.   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 xml:space="preserve"> является более размытым и путаным понятием, поэтому определить это понятие сложнее. Например, иногда под должностью понимают разновидность руководящей работы. Иногда должность совпадает с пониманием квалификации. Более распространенное понимание должности - это любая фиксированная работа и професс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ов выделяет </w:t>
      </w:r>
      <w:r>
        <w:rPr>
          <w:bCs/>
          <w:iCs/>
          <w:sz w:val="28"/>
          <w:szCs w:val="28"/>
        </w:rPr>
        <w:t>более конкретные аспекты понятия</w:t>
      </w:r>
      <w:r>
        <w:rPr>
          <w:b/>
          <w:bCs/>
          <w:i/>
          <w:iCs/>
          <w:sz w:val="28"/>
          <w:szCs w:val="28"/>
        </w:rPr>
        <w:t xml:space="preserve"> "профессия"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рофессия как общность людей, занимающихся близкими проблемами и ведущих примерно одинаковый образ жизни (известно, что профессия все-таки накладывает свой "отпечаток" на всю жизнь человек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офессия как область приложения сил связана с выделением (и уточнением) самого объекта и предмета профессиональной деятельности психолога. Здесь также решается вопрос, в каких сферах жизнедеятельности человек может реализовать себя как профессиона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офессия как деятельность и область проявления личности. Часто забывают о том, что профессиональная деятельность не просто позволяет "производить" какие-то товары или услуги, но, прежде всего, она позволяет человеку реализовывать свой творческий потенциал и создает условия для развития этого потенци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фессия как исторически развивающаяся систем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ессия как реальность, творчески формируемая самим субъектом труда. Это означает, что даже культурно-историческая ситуация (эпоха) не является тотально доминирующей, поскольку многое зависит от конкретных специалист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уд.д-ть</w:t>
      </w:r>
      <w:r>
        <w:rPr>
          <w:sz w:val="28"/>
          <w:szCs w:val="28"/>
        </w:rPr>
        <w:t>-это пр-с реал-ции чел-х ресурсов,к-ые м.б.разными и меняются в завис-ти от возраста,проф.подготов,состояния зд-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руд</w:t>
      </w:r>
      <w:r>
        <w:rPr>
          <w:sz w:val="28"/>
          <w:szCs w:val="28"/>
        </w:rPr>
        <w:t xml:space="preserve"> – целесообразная д-ть чела,яв-щаяся одним из видов осозн-ной акт-ти чела,направ-ная на преобраз-ние окр.мира д/удовлет-ия потреб-ей чела,созданиематер.и дух.ценностей,личного достат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Ф-ции труда</w:t>
      </w:r>
      <w:r>
        <w:rPr>
          <w:sz w:val="28"/>
          <w:szCs w:val="28"/>
        </w:rPr>
        <w:t>: познаватель,преобразоват,ценностно-ориентировочная,коммуникативная,создания и потребления разл.ценност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р.д-ть представлена двумя планами</w:t>
      </w:r>
      <w:r>
        <w:rPr>
          <w:sz w:val="28"/>
          <w:szCs w:val="28"/>
        </w:rPr>
        <w:t>: внеш и вну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НЕШНЯЯ</w:t>
      </w:r>
      <w:r>
        <w:rPr>
          <w:sz w:val="28"/>
          <w:szCs w:val="28"/>
        </w:rPr>
        <w:t xml:space="preserve"> хар-ка д-ти осущ-ся ч/з понятия объекта,предмета и субъекта труда,условий и средств д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мет труда:совок-сть вещей,пр-сов и яв-ний,с к-ми субъект в ходе д-ти практически/мысленно вз/дей-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уда: совок-сть орудий,способных усилить возмож-ти чела респознавать особ-сти предмета труда и воздей-ать на нег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хар-ка д-ти предпол-ет описание пр-сов и мех-змов ее психич.регул-ции,стр-ры и содер-ния,а также опре-х средств ее реал-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.Маркс заложил основу совр.понимания тр.д-ти.К осн.хар-кам труда он относил: целенапр-сть,д-ть носит практ.хар-р,труд материал-ся в предмете труда,труд носит общест.хар-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 основании представлений Маркса о специф-сти труда чела Шадриков выд-ет 3 вз/св аспекта тр.д-ти: предметно-действенный,физиологический,психологическ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функционального состояния субъекта труда. Ви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ыделяются две основные </w:t>
      </w:r>
      <w:r>
        <w:rPr>
          <w:b/>
          <w:sz w:val="28"/>
          <w:szCs w:val="28"/>
        </w:rPr>
        <w:t>группы</w:t>
      </w:r>
      <w:r>
        <w:rPr>
          <w:sz w:val="28"/>
          <w:szCs w:val="28"/>
        </w:rPr>
        <w:t xml:space="preserve"> психических функциональных состояний: стресс (напряженность) и утомление. Функциональ</w:t>
        <w:softHyphen/>
        <w:t>ные состояния работника определяют физиологические факторы и психологические фактор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руктуры функциональных состояний связана с пониманием того, что само состояние — это «фиксация некоторых событий», зафиксированный «временной срез» значений си</w:t>
        <w:softHyphen/>
        <w:t xml:space="preserve">стемы, «отображение ее структуры в каждый данный момент (интервал) времени»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остояния психической системы человекам оператора интересны постольку, поскольку они изменяются. Изменения функционального состояния выражаются в ритмах (как регулярных изменениях системы) и в нерегулярных (чаще всего навязанных) изменениях систем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ческом плане «состояния всегда реально рассматривать как реакции на внешние или внутренние возмущениям которые изменяют характеристики психической системы и организма в целом»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психологическом проектировании деятельности следует различать: «состояние профессиональной пригодности человека» (здесь обычно оцениваются потенциальные уровни формирования и сформированности ПВК) и «Состояние профессиональной готовности субъекта труда» (здесь подразумевается, что система ПВК уже «готова» действовать эффективно в данный момент времени, в данном месте, при решении данных задач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обый интерес представляет проблема управления функцио</w:t>
        <w:softHyphen/>
        <w:t>нальным состоянием работника. Проблема регуляции психического состояния работника возникла как реакция на участившие</w:t>
        <w:softHyphen/>
        <w:t xml:space="preserve">ся сбои в работе (из-за утомления, неправильного режима труда И г. п.). </w:t>
      </w:r>
      <w:r>
        <w:rPr>
          <w:b/>
          <w:sz w:val="28"/>
          <w:szCs w:val="28"/>
        </w:rPr>
        <w:t>Л. Г. Дикая и Л. П. Примак выделяют следующие основ</w:t>
        <w:softHyphen/>
        <w:t>ные методы регуляции психических состояни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флексологический метод (воздействие на биологически актив</w:t>
        <w:softHyphen/>
        <w:t>ные рефлексогенные зоны и точки с помощью токов, иглоукалы</w:t>
        <w:softHyphen/>
        <w:t>вания, лазерными технологиям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через музыку (цветомузыку). Одно время на круп</w:t>
        <w:softHyphen/>
        <w:t>ных предприятиях была мода на комнаты психологической раз</w:t>
        <w:softHyphen/>
        <w:t>грузки (КПР), где активно использовались релаксационные заня</w:t>
        <w:softHyphen/>
        <w:t>тия с успокаивающей музыко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фармакологические средства. Считается, что это один из старых способов. Он применяется для стимуляции работоспособ</w:t>
        <w:softHyphen/>
        <w:t>ности. К сожалению, обнаружилось множество проблем: не все люди одинаково переносят такие препараты; быстро вырабатыва</w:t>
        <w:softHyphen/>
        <w:t>ется зависимость от препаратов. Со временем также эффектив</w:t>
        <w:softHyphen/>
        <w:t>ность действия стимулирующих препаратов снижаетс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тгипнотическое, аутогипнотическое внушение и метод моде</w:t>
        <w:softHyphen/>
        <w:t>лирования особых суггестивных состояний человека (ОССП). Эти методы используются для мобилизации резервов человеческой пси</w:t>
        <w:softHyphen/>
        <w:t>хики (лишь в особых случаях). Основные недостатки метода: пере</w:t>
        <w:softHyphen/>
        <w:t>вод оператора в состояние постгипнотического внушения реаль</w:t>
        <w:softHyphen/>
        <w:t>но прерывает его деятельность, нарушает ее целостность; кроме того, сроки такого воздействия достаточно непредсказуемы и силь</w:t>
        <w:softHyphen/>
        <w:t>но зависят от особенностей конкретных люд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упражнения (изменения рабочих поз, упражне</w:t>
        <w:softHyphen/>
        <w:t>ния на расслабления и т. п.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сихических состояниях принято различать эмоциональные и функциональные состоян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адим здесь краткий перечень основных </w:t>
      </w:r>
      <w:r>
        <w:rPr>
          <w:b/>
          <w:sz w:val="28"/>
          <w:szCs w:val="28"/>
        </w:rPr>
        <w:t>ЭМОЦИОНАЛЬНЫХ СОСТОЯНИЙ</w:t>
      </w:r>
      <w:r>
        <w:rPr>
          <w:sz w:val="28"/>
          <w:szCs w:val="28"/>
        </w:rPr>
        <w:t xml:space="preserve">, для которых наццены обоз начения в языках, мимике и жестах практически у всех изученных психологами народов (П. Экман)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) Радость (удовлетворение, веселье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) Грусть (апатия, печаль, депрессия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) Гнев (агрессия, озлобление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Страх (тревога, испуг). '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дивление (любопытство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6) Отвращение (презрение, брезгливость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ФУНКЦИОНАЛЬНЫЕ СОСТОЯНИЯ</w:t>
      </w:r>
      <w:r>
        <w:rPr>
          <w:sz w:val="28"/>
          <w:szCs w:val="28"/>
        </w:rPr>
        <w:t xml:space="preserve"> связаны с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ем бодрствования и внимания: 1) сон, 2) дремота, 3) спокойное бодрствование, 4) активное внимание (ориентировочная реакция), 5) напряженно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(тревога, стрессовая мобилизация), 6) утом-ление (истощенное внимание, дистресс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более полную классификацию состояний, "подобных утомлению", мы находим у </w:t>
      </w:r>
      <w:r>
        <w:rPr>
          <w:b/>
          <w:sz w:val="28"/>
          <w:szCs w:val="28"/>
        </w:rPr>
        <w:t>Шмитке</w:t>
      </w:r>
      <w:r>
        <w:rPr>
          <w:sz w:val="28"/>
          <w:szCs w:val="28"/>
        </w:rPr>
        <w:t xml:space="preserve"> (1965), который включил в эту группу три состояния: состояние монотонии. выражающееся в снижении психической активности, вялости, сонливости, склонности к автоматизации действий; состояние психического, пресыщения, продляющееся в нарастании раздражительности и эмоциональных взрывах, в склонности варьировать действия; и состояние психического перенапряжения, проявляющееся в беспокойстве и неуверенности в успехе своих действий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ргономика</w:t>
      </w:r>
      <w:r>
        <w:rPr>
          <w:sz w:val="28"/>
          <w:szCs w:val="28"/>
        </w:rPr>
        <w:t xml:space="preserve"> - наука о системах. Она включает в себя такие понятия, как антропометрия, биомеханика, гигиена труда, физиология труда, техническая эстетика, психология труда, инженерная психология. </w:t>
        <w:br/>
        <w:t xml:space="preserve"> </w:t>
      </w:r>
      <w:r>
        <w:rPr>
          <w:b/>
          <w:sz w:val="28"/>
          <w:szCs w:val="28"/>
        </w:rPr>
        <w:t>Эргономика</w:t>
      </w:r>
      <w:r>
        <w:rPr>
          <w:sz w:val="28"/>
          <w:szCs w:val="28"/>
        </w:rPr>
        <w:t xml:space="preserve"> - отрасль науки, которая изучает движения человеческого тела во время работы, затраты энергии и производительность конкретного труда человека. Область применения эргономики довольно широка: она охватывает организацию рабочих мест, как производственных, так и бытовых, а также промышленный дизайн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ргономика не изучает рабочую среду и другие ее виды как таковые, это предметы других наук. Для эргономики важно влияние среды на эффективность и качество деятельности человека, его работоспособность, физическое и психическое благополучие. Эргономика определяет оптимальные величины средовых нагрузок – как по отдельным показателям, так и в сочетании Объектом изучения эргономики является система «человек – машина», а предметом – деятельность человека или группы людей с техническими средств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К концу ХХ века выделились три главных направления внутри эргономики: </w:t>
        <w:br/>
      </w:r>
      <w:r>
        <w:rPr>
          <w:sz w:val="28"/>
          <w:szCs w:val="28"/>
        </w:rPr>
        <w:t xml:space="preserve">1. Эргономика физической среды, рассматривающая вопросы, связанные с анатомическими, антропометрическими, физиологическими и биомеханическими характеристиками человека, имеющими отношение к физическому труду. Наиболее актуальные проблемы включают рабочую позу, обработку материалов, расстройства опорно-двигательного аппарата, компоновку рабочего места, надежность и здоровье. </w:t>
        <w:br/>
        <w:t xml:space="preserve">2. Когнитивная эргономика связана с психическими процессами, такими как, например, восприятие, память, принятие решений, поскольку они оказывают влияние на взаимодействие между человеком и другими элементами системы. Соответствующие проблемы включают умственный труд, принятие решений, квалифицированное выполнение, взаимодействие человека и компьютера, акцент делается на подготовке и непрерывном обучении человека при проектировании социо-технической системы. </w:t>
        <w:br/>
        <w:t>3. Организационная эргономика рассматривает вопросы, связанные с оптимизацией социо-технических систем, включая их организационные структуры и процессы управления. Проблемы включают рассмотрение системы связей между индивидуумами, управление групповыми ресурсами, разработку проектов, кооперацию, групповую работу и управл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грамма специальности</w:t>
      </w:r>
      <w:r>
        <w:rPr>
          <w:sz w:val="28"/>
          <w:szCs w:val="28"/>
        </w:rPr>
        <w:t xml:space="preserve"> – это документально оформленный результат профессиографирования, в котором представлена всесторонняя, описанная по определенной схеме совокупность различных объективных характеристик специальности, а также состав и содержание требований, предъявляемых к профессионально важным качествам специалис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сихограмма</w:t>
      </w:r>
      <w:r>
        <w:rPr>
          <w:sz w:val="28"/>
          <w:szCs w:val="28"/>
        </w:rPr>
        <w:t xml:space="preserve">, в свою очередь, является частью профессиограммы определенной профессии, в которой дана характеристика требований, предъявляемых профессией к психике человека, перечень психологических способностей к профессиональной деятельности и особое внимание уделено психологическим противопоказаниям. В связи с этим профессиограмма является научной основой для определения и уточнения перечня специальностей, разработки штатно-организационных структур, формулирования функциональных обязанностей и должностных инструкци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отечественной профессиографии принято </w:t>
      </w:r>
      <w:r>
        <w:rPr>
          <w:b/>
          <w:sz w:val="28"/>
          <w:szCs w:val="28"/>
        </w:rPr>
        <w:t>классифицировать профессиограммы</w:t>
      </w:r>
      <w:r>
        <w:rPr>
          <w:sz w:val="28"/>
          <w:szCs w:val="28"/>
        </w:rPr>
        <w:t xml:space="preserve"> на частные, комплексные, целевые и специальные. Класс частных профессиограмм делится на пять видов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, дающие физиологическую, медико-биологическую характеристику специа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профессиограммы - санитарно-гигиеническая характеристика специальности с точки зрения воздействия санитарно-гигиенических условий на организм человека в ходе деяте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офессиограммы, или психологически ориентированные профессиограммы, определяющие узко специализированные требования к психике челове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анные профессиограммы включают: описание внешней картины труда, трудового поведения («фотография» рабочего дня, хронометраж, временная динамика рабочей активности, описание рабочего места, типичных ошибок и др.) и описание внутренней картины труда (реакция личности, ее интегральные образования: направленность, характер, способности, темперамент, структуры научения и опыт; психические состояния и процессы: воля, внимание, мышление и особенности психомоторик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е профессиограммы, содержащие социальные характеристики специальносте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о-организационные профессиограммы − характеристика специальности с точки зрения ее социально-экономической сущности. Речь идет об условиях оплаты, режиме труда и отдыха и т.д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А. К. Маркова формулирует</w:t>
      </w:r>
      <w:r>
        <w:rPr>
          <w:sz w:val="28"/>
          <w:szCs w:val="28"/>
        </w:rPr>
        <w:t xml:space="preserve"> также основные требования к профессиограмм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ткое выделение предмета и результата труда (на что направлены главные усилия человека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 выделение отдельных компонентов и сторон труда, а описа</w:t>
        <w:softHyphen/>
        <w:t>ние целостной профессиональной деятельност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озможных линий развития человека в данной професс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 возможных перспектив изменения в самой професс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фессиограммы на решение практических задач (профессиограмма как основа профотбора, профессионального обучения, рационализации труда и др.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описание различных некомпенсируемых профес</w:t>
        <w:softHyphen/>
        <w:t>сиональных психологических качеств (ПВК), а также тех качеств, которые могут быть компенсирован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Общая схема для разработки комплексной профессиограммы</w:t>
      </w:r>
      <w:r>
        <w:rPr>
          <w:sz w:val="28"/>
          <w:szCs w:val="28"/>
        </w:rPr>
        <w:t>: 1. Как называется работа и в чем она состоит (ее существенные характеристики)? 2. Какова эффективность (основ</w:t>
        <w:softHyphen/>
        <w:t>ные критерии эффективности) и цель работы? 3. Что является предметом труда (над чем работают)? 4. Каким способом (как) выполняется работа (каков технологический процесс)? 5. На ос</w:t>
        <w:softHyphen/>
        <w:t>новании чего делается работа (нормативная и производственная Документация)? 6. Каковы конкретные критерии оценки труда? '''• Какая необходима квалификация? 8. При помощи каких средств вьтолняется работа? 9. В каких условиях выполняется работа (тер</w:t>
        <w:softHyphen/>
        <w:t>риториальных, гигиенических, эстетических)? 10. Какова органи</w:t>
        <w:softHyphen/>
        <w:t>зация труда (график работы, трудовые смены, баланс труда и от-Дыха)? ц. Какова кооперация труда (кто, что и с кем делает)? 12. Какова интенсивность труда? 13. Какова степень опасности и ответственности труда? 14. Какова степень воздействия труда на работника (степень полезности/вредности)? 15. Какова польза работника (зарплата, премии, общественное признание и т. п.) 16. Какие условия, требования и ограничения характерны для ра</w:t>
        <w:softHyphen/>
        <w:t>боты (кто может и кто не может ее выполнять: административно-правовые, политические, медицинские, общественные и другие детерминанты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1.</w:t>
      </w:r>
      <w:r>
        <w:rPr>
          <w:sz w:val="28"/>
          <w:szCs w:val="28"/>
        </w:rPr>
        <w:t xml:space="preserve"> Одним из биологических аспектов психики является выработка новых форм реагирования на воздействия, семантическая значимость которых меняется или с которыми человек вообще раньше не сталкивался. Эту способность принято обозначать как </w:t>
      </w:r>
      <w:r>
        <w:rPr>
          <w:b/>
          <w:bCs/>
          <w:sz w:val="28"/>
          <w:szCs w:val="28"/>
        </w:rPr>
        <w:t>научение</w:t>
      </w:r>
      <w:r>
        <w:rPr>
          <w:sz w:val="28"/>
          <w:szCs w:val="28"/>
        </w:rPr>
        <w:t xml:space="preserve">, которое можно определить как совокупность процессов, обеспечивающих выработку и закрепление форм реагирования, адекватных физиологическим, биологическим и социальным потребностям. Следует иметь в виду, что это термин комплексный, объединяющий два понятия: </w:t>
      </w:r>
      <w:r>
        <w:rPr>
          <w:i/>
          <w:iCs/>
          <w:sz w:val="28"/>
          <w:szCs w:val="28"/>
        </w:rPr>
        <w:t>обучение</w:t>
      </w:r>
      <w:r>
        <w:rPr>
          <w:sz w:val="28"/>
          <w:szCs w:val="28"/>
        </w:rPr>
        <w:t xml:space="preserve">, где присутствуют обучающий и формы обучения, а также </w:t>
      </w:r>
      <w:r>
        <w:rPr>
          <w:i/>
          <w:iCs/>
          <w:sz w:val="28"/>
          <w:szCs w:val="28"/>
        </w:rPr>
        <w:t>учение</w:t>
      </w:r>
      <w:r>
        <w:rPr>
          <w:sz w:val="28"/>
          <w:szCs w:val="28"/>
        </w:rPr>
        <w:t xml:space="preserve"> – обучаемый и условия обучения. С точки зрения психофизиологии, т.е. процессов и механизмов, обеспечивающих научение, это также явление комплексное, включающее потребность к научению, т.е. мотивационно-эмоциональную сферу; внимание, как непроизвольное, так и произвольное; восприятие; память; мышление; соотношение сознательного и бессознательного; автоматизацию навыков и некоторые другие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три группы способов (механизмов) научения по степени участия в них организма как целого: 1) реактивное поведение, 2) оперантное поведение (или научение в результате оперантного обусловливания) и 3) когнитивное научение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активное поведение</w:t>
      </w:r>
      <w:r>
        <w:rPr>
          <w:sz w:val="28"/>
          <w:szCs w:val="28"/>
        </w:rPr>
        <w:t xml:space="preserve"> проявляется в том, что организм реагирует пассивно, но при этом трансформируются нейронные цепи и формируются новые следы памяти. Среди разновидностей реактивного поведения различают: 1) привыкание, б) сенсибилизацию, в) импринтинг и г) условные рефлексы. </w:t>
      </w:r>
      <w:r>
        <w:rPr>
          <w:i/>
          <w:iCs/>
          <w:sz w:val="28"/>
          <w:szCs w:val="28"/>
        </w:rPr>
        <w:t>Привыкание (или габитуация)</w:t>
      </w:r>
      <w:r>
        <w:rPr>
          <w:sz w:val="28"/>
          <w:szCs w:val="28"/>
        </w:rPr>
        <w:t xml:space="preserve"> заключается в том, что организм в результате изменений на уровне рецепторов или ретикулярной формации «научается» игнорировать какой-то повторный или постоянно действующий раздражитель, «убедившись», что он не имеет особого значения для той деятельности, которая в данный момент осуществляется. </w:t>
      </w:r>
      <w:r>
        <w:rPr>
          <w:i/>
          <w:iCs/>
          <w:sz w:val="28"/>
          <w:szCs w:val="28"/>
        </w:rPr>
        <w:t>Сенсибилизация</w:t>
      </w:r>
      <w:r>
        <w:rPr>
          <w:sz w:val="28"/>
          <w:szCs w:val="28"/>
        </w:rPr>
        <w:t xml:space="preserve"> представляет собой процесс противоположный. Повторение стимула ведет к более сильной активации организма, который становится все более и более чувствительным к данному стимулу. </w:t>
      </w:r>
      <w:r>
        <w:rPr>
          <w:i/>
          <w:iCs/>
          <w:sz w:val="28"/>
          <w:szCs w:val="28"/>
        </w:rPr>
        <w:t>Импринтинг (запечатление)</w:t>
      </w:r>
      <w:r>
        <w:rPr>
          <w:sz w:val="28"/>
          <w:szCs w:val="28"/>
        </w:rPr>
        <w:t xml:space="preserve"> – наследственно запрограммированное и необратимое формирование определенной специфической формы реагирования. Например, привязанность новорожденных животных к первому движущемуся объекту, который попадает в его поле зрения в первые часы жизни. </w:t>
      </w:r>
      <w:r>
        <w:rPr>
          <w:i/>
          <w:iCs/>
          <w:sz w:val="28"/>
          <w:szCs w:val="28"/>
        </w:rPr>
        <w:t>Условные рефлексы</w:t>
      </w:r>
      <w:r>
        <w:rPr>
          <w:sz w:val="28"/>
          <w:szCs w:val="28"/>
        </w:rPr>
        <w:t>, или классическое обусловливание, ассоциативное обусловливание, по И.П. Павлову, - основной механизм индивидуального приспособления механизма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тифициальные стабильные функциональные связи</w:t>
      </w:r>
      <w:r>
        <w:rPr>
          <w:sz w:val="28"/>
          <w:szCs w:val="28"/>
        </w:rPr>
        <w:t xml:space="preserve"> (АСФС) представляют собой закрепление в долговременной памяти связи между фармакологическим и физическим (фотостимуляция) эффектами после одноразового их сочетания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ерантное поведение</w:t>
      </w:r>
      <w:r>
        <w:rPr>
          <w:sz w:val="28"/>
          <w:szCs w:val="28"/>
        </w:rPr>
        <w:t xml:space="preserve">, или научение в результате оперантного обусловливания, представляет собой закрепление тех действий, последствия которых для организма желательны, и отказ от действий, приводящих к нежелательным последствиям. Различают три разновидности этого научения; а) метод проб и ошибок, б) формирование автоматизированных реакций и в) подражание. </w:t>
      </w:r>
      <w:r>
        <w:rPr>
          <w:i/>
          <w:iCs/>
          <w:sz w:val="28"/>
          <w:szCs w:val="28"/>
        </w:rPr>
        <w:t>Научение методом проб и ошибок</w:t>
      </w:r>
      <w:r>
        <w:rPr>
          <w:sz w:val="28"/>
          <w:szCs w:val="28"/>
        </w:rPr>
        <w:t xml:space="preserve"> заключается в том, что, перебирая способы достижения цели (преодоления препятствий), человек отказывается от неэффективных, и в конце концов, находит решение задачи. </w:t>
      </w:r>
      <w:r>
        <w:rPr>
          <w:i/>
          <w:iCs/>
          <w:sz w:val="28"/>
          <w:szCs w:val="28"/>
        </w:rPr>
        <w:t>Формирование автоматизированных реакций</w:t>
      </w:r>
      <w:r>
        <w:rPr>
          <w:sz w:val="28"/>
          <w:szCs w:val="28"/>
        </w:rPr>
        <w:t xml:space="preserve"> – это создание очень сложных поведенческих реакций поэтапно. Каждый этап при этом подкрепляется (положительное и отрицательное подкрепление, угасание, дифференцировка, генерализация). </w:t>
      </w:r>
      <w:r>
        <w:rPr>
          <w:i/>
          <w:iCs/>
          <w:sz w:val="28"/>
          <w:szCs w:val="28"/>
        </w:rPr>
        <w:t>Подражание</w:t>
      </w:r>
      <w:r>
        <w:rPr>
          <w:sz w:val="28"/>
          <w:szCs w:val="28"/>
        </w:rPr>
        <w:t xml:space="preserve"> представляет собой научение путем наблюдения и воспроизведения действий модели, не всегда понимая их значение. Оно свойственно в основном приматам. Различают две формы подражания: чистое подражание и викарное научение, т.е. научение с пониманием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гнитивное научение</w:t>
      </w:r>
      <w:r>
        <w:rPr>
          <w:sz w:val="28"/>
          <w:szCs w:val="28"/>
        </w:rPr>
        <w:t xml:space="preserve"> в эволюционном отношении наиболее поздний и наиболее эффективный тип научения. В полном объеме такое научение присуще только людям, хотя какие-то его эволюционные предшественники или отдельные элементы мы можем выделить и у высших животных. Различают следующие формы когнитивного научения: а) латентное научение, б) обучение сложным психомоторным навыкам, в) инсайт и г) научение путем рассуждений. </w:t>
      </w:r>
      <w:r>
        <w:rPr>
          <w:i/>
          <w:iCs/>
          <w:sz w:val="28"/>
          <w:szCs w:val="28"/>
        </w:rPr>
        <w:t>Латентное научение</w:t>
      </w:r>
      <w:r>
        <w:rPr>
          <w:sz w:val="28"/>
          <w:szCs w:val="28"/>
        </w:rPr>
        <w:t xml:space="preserve"> – аналитическая обработка поступающей информации, а также уже имеющейся (хранящейся) в памяти и на этой основе выбор адекватной реакции. </w:t>
      </w:r>
      <w:r>
        <w:rPr>
          <w:i/>
          <w:iCs/>
          <w:sz w:val="28"/>
          <w:szCs w:val="28"/>
        </w:rPr>
        <w:t>Обучение сложным психомоторным навыкам</w:t>
      </w:r>
      <w:r>
        <w:rPr>
          <w:sz w:val="28"/>
          <w:szCs w:val="28"/>
        </w:rPr>
        <w:t xml:space="preserve">, которыми человек в своей жизни овладевает в большом объеме в зависимости от индивидуальных особенностей организации психомоторной активности, образа жизни, профессии и т.п., проходит через стадию когнитивной стратегии (выбор программы), ассоциативную (проверка и совершенствование этой программы) и автономную стадии, когда психомоторный навык переходит на уровень автоматизма с ослаблением или полным отсутствием контроля сознания. </w:t>
      </w:r>
      <w:r>
        <w:rPr>
          <w:i/>
          <w:iCs/>
          <w:sz w:val="28"/>
          <w:szCs w:val="28"/>
        </w:rPr>
        <w:t>Инсайт</w:t>
      </w:r>
      <w:r>
        <w:rPr>
          <w:sz w:val="28"/>
          <w:szCs w:val="28"/>
        </w:rPr>
        <w:t xml:space="preserve"> (от англ. insight – прозрение, проникновение; во французском языке идентичный ему термин – интуиция) заключается в том, что информация, «разбросанная» в памяти, как бы объединяется и используется в новой интеграции. Человеку кажется, что решение приходит спонтанно, хотя на самом деле, конечно, это не так, а скорее всего, результат подсознательной аналитико-синтетической деятельности. </w:t>
      </w:r>
      <w:r>
        <w:rPr>
          <w:i/>
          <w:iCs/>
          <w:sz w:val="28"/>
          <w:szCs w:val="28"/>
        </w:rPr>
        <w:t>Научение путем рассуждений</w:t>
      </w:r>
      <w:r>
        <w:rPr>
          <w:sz w:val="28"/>
          <w:szCs w:val="28"/>
        </w:rPr>
        <w:t>, т.е. посредством мыслительного процесса. Фундамент для мышления служит перцептивное научение (опознание образа) и концептуальное научение (абстрагирование и обобщение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форм научения в процессе развития существуют критические периоды, когда организм наиболее чувствителен к этим формам. Один из наиболее ярких примеров – первичное усвоение языка. Некоторые виды поведения, информация, усвоенные в каком-то особом состоянии сознания, могут не проявляться в состоянии активного бодрствования, но проявляются вновь, когда организм возвращается в это специфическое состояние (например, сомнамбулизм, гипноз, под воздействием некоторых психотропных веществ). В процессе обучения могут развиваться различные формы взаимодействия с ранее усвоенными знаниями и навыками, в частности, явление переноса – облегчение обучения на основе ранее приобретенных опыта и знаний и противоположное ему затруднение при перестройке, переделке ранее очень прочно усвоенных стереотипов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научения весьма разнообразны по характеру физиологических процессов и вовлекаемых структур нервной системы. На уровне нейрона это проявляется в изменении уровня поляризации мембран – длительная деполяризация или гиперполяризация. На уровне межнейронного взаимодействия – изменение активности кальциевых каналов, что приводит к изменению медиаторной активности, рост синаптических терминалий, изменение состояния синаптических структур и происходящих в них процессов, особенно касающихся ацетилхолина и глутамата. Среди структур мозга, имеющих непосредственное отношение к процессам научения (скорость, объем, эффективность), в первую очередь следует выделить неспецифическую активирующую систему мозга, образования лимбической системы (гиппокамп, миндалины), лобно-височные отделы мозга и другие ассоциативные зоны коры с учетом функциональной специализации правого и левого полушарий. У правшей усвоение абстрактно-логической информации связано в большей степени с левым полушарием, а наглядно-образная, эмоциональная окраска – с правым. Среди факторов, влияющих на научение человека, существенное значение имеют возраст, мотивация, состояние таких психических функций, как внимание, память, мышление и др., а также индивидуальные особенности (способности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научения является одной из фундаментальных в психологии вообще и психофизиологии в частности, поскольку она позволяет понять психическую адаптацию человека к условиям существования, сколь бы они ни были необычными, своеобразными, чрезвычайны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В самом общем виде </w:t>
      </w:r>
      <w:r>
        <w:rPr>
          <w:b/>
          <w:sz w:val="28"/>
          <w:szCs w:val="28"/>
        </w:rPr>
        <w:t>профессиограмма</w:t>
      </w:r>
      <w:r>
        <w:rPr>
          <w:sz w:val="28"/>
          <w:szCs w:val="28"/>
        </w:rPr>
        <w:t xml:space="preserve"> определяется как "описательно-технологическая характеристика различных видов профессиональной деятельности", сделанная по определенной схеме и для решения определенных задач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ажным понятием в психологии труда является </w:t>
      </w:r>
      <w:r>
        <w:rPr>
          <w:b/>
          <w:sz w:val="28"/>
          <w:szCs w:val="28"/>
        </w:rPr>
        <w:t>психограмма</w:t>
      </w:r>
      <w:r>
        <w:rPr>
          <w:sz w:val="28"/>
          <w:szCs w:val="28"/>
        </w:rPr>
        <w:t>, понимаемая как выделение и описание качеств человека, необходимых для успешного выполнения данной трудовой деяте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целей и задач, для решения которых предназначены те или иные описательные системы профессий, Е.М. Иванова выделяют следующие типы профессиограм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ые профессиограммы (предназначены для использования в профконсультационной и профориентационной работе для информирования клиентов о тех профессиях, которые вызвали у них интерес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очно-диагностические профессиограммы (служат для выявления причин сбоев, аварий, низкой эффективности труда и организуются на основе сопоставления реальной работы данного человека или рабочей группы с требуемыми - эффективными - образцами организации трудовой деятельност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Конструктивные профессиограммы (служат для совершенствования эргатической системы, на основе проектирования новых образцов техники, а также подготовки и организации труда самого персонал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ие профессиограммы, которые можно было бы назвать и методологическими, поскольку они служат для подбора адекватных методов исследования данной эргатической системы, т.е. направлены на рефлексию и последующую организацию труда самого специалиста, составляющего профессиографическое описание конкретной работы. Поскольку речь идет о рефлексии и организации собственной деятельности психолога, то, на наш взгляд, такие профессиограммы уместнее было бы назвать "методологическими"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Диагностические профессиограммы, целью которых является подбор методик для профотбора, расстановки и переподготовки кадров (например, организация работы по схеме составления аналитической профессиограммы, где сначала исследуется профессия на нормативно-описательном, технологическом и "бюрократическом" уровне, а затем все это переводится на язык необходимых для успешной работы ПВК, для которых и подбираются соответствующие психодиагностические методик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3. Отправной точкой проф.идентичности яв-ся с/созн-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/станов-ия идентичности важн.значение имеет ритуализация в проф.поведении.Компоненты идентичнос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ерадигмальное самоопр-ние в теор-ких концепциях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нструментальное с/опр-ние-свободное овладение метод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итуативное с/опр-ние,отражающее предпочтения в работе с опр-ным типом клиентов и опр-ым типом проблем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истема наиболее общих представлений о самом себе и своем месте в мире называется </w:t>
      </w:r>
      <w:r>
        <w:rPr>
          <w:b/>
          <w:sz w:val="28"/>
          <w:szCs w:val="28"/>
        </w:rPr>
        <w:t>идентичностью</w:t>
      </w:r>
      <w:r>
        <w:rPr>
          <w:sz w:val="28"/>
          <w:szCs w:val="28"/>
        </w:rPr>
        <w:t>. Она предполагает также осознание себя как профессионала. Человек не просто «выбирает профессию», а в значительной степени предопределяет весь свой дальнейший образ жизни, круг общения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выделить четыре так называемых статуса профессиональной идентичности — «ступеньки», на которых человек находится в процессе профессионального самоопреде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Неопределенная профессиональная идентичность</w:t>
      </w:r>
      <w:r>
        <w:rPr>
          <w:sz w:val="28"/>
          <w:szCs w:val="28"/>
        </w:rPr>
        <w:t>: выбор жизненного пути не сделан, четкие представления о карьере отсутствуют, но человек даже и не ставит перед собой такую проблем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Навязанная профессиональная идентичность</w:t>
      </w:r>
      <w:r>
        <w:rPr>
          <w:sz w:val="28"/>
          <w:szCs w:val="28"/>
        </w:rPr>
        <w:t>: человек имеет сформированные представления о своем профессиональном будущем, но они навязаны извне (например, родителями) и не являются результатом самостоятельного выб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Мораторий (кризис выбора) профессиональной идентичности</w:t>
      </w:r>
      <w:r>
        <w:rPr>
          <w:sz w:val="28"/>
          <w:szCs w:val="28"/>
        </w:rPr>
        <w:t>: человек осознает проблему выбора профессии и находится в процессе ее решения, но наиболее подходящий вариант еще не определен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формированная профессиональная идентичность</w:t>
      </w:r>
      <w:r>
        <w:rPr>
          <w:sz w:val="28"/>
          <w:szCs w:val="28"/>
        </w:rPr>
        <w:t>: профессиональные планы определены, что стало результатом осмысленного самостоятельного реш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идентификация достигается при соблюдении этических правил, принятых в конкретном профессиональном поле, как выражение об ответственности: во-первых, профессии перед обществом; во-вторых, представителями профессии перед потребителями услуг; в-третьих, специалистами перед своей профессией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1. Возбуждение и тревога предвкуш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охватывает время от начала обучения вплоть до первой встречи с клиентом. Длительность её строго индивидуальна и может продолжаться как несколько часов, так и достаточно длительный период времени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2. Зависимость и идентифика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начинается, как только студент получает первого пациента. И заканчивается, когда студент начинает осознавать, что оказывает значительное воздействие на нег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стояние студента на этой стадии - недостаток уверенности в себе, в своих силах, нехватка знаний о результатах терапевтической работ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этой стадии у начинающего психотерапевта появляются проблемы в обращении с пациентом или терапия проходит неудачно, то у студента могут возникнуть проблемы с развитием профессиональной идентичности и дальнейшим ростом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3. Деятельность и продолжающаяся зависимос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стадия обычно начинается после нескольких месяцев или лет практической работы. Как правило, эта стадия инициируется первым осознанием того, что терапевтический процесс воспринимается пациентом серьёзно. Получается, что доверие пациента к терапевтической силе начинающего психотерапевта возникает задолго до того, как он сам поверит в свои возможности. На этой стадии происходит движение от пассивности и зависимости к частичной автономии и активности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4. Насыщение и принятие самостоятельнос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дия начинается, когда студент осознает, что является психотерапевтом. До этого он наблюдал улучшение пациентов и даже чувствовал свою причастность к этому, но не воспринимал себя как психотерапевт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аспектом развития профессионального Я является осознание студентом своего вклада в терапевтический процесс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5. Идентичность и независимос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стадия развития профессиональной идентичности может длится как несколько лет, так и всю профессиональную жизнь. Достигший этой стадии психотерапевт приобрёл навыки и успешно их применяет Это та стадия, застревание на которой наиболее вероятно. Основное желание психотерапевта на этой стадии - чувствовать себя независимым клиницистом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6. Спокойствие и коллегиальнос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чувства психотерапевта, достигшего этой стадии - спокойствие, стабильность и коллегиальность со старшими, равными и младшими коллегами. Чувство профессиональной идентичности теперь становится частью терапевтического стиля. (Hess, 1980). Теперь психотерапевт - полностью автономный профессионал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Итак</w:t>
      </w:r>
      <w:r>
        <w:rPr>
          <w:sz w:val="28"/>
          <w:szCs w:val="28"/>
        </w:rPr>
        <w:t xml:space="preserve">, на пути обретения профессиональной идентичности психотерапевт последовательно проходит ряд стадий. Но на этом развитие профессиональной идентичности не останавливается. В дальнейшем он может сам стать супервизором начинающих психотерапевтов, делясь с ними знаниями о природе человеческих страданий и техническими умениями, а также терапевтической мудростью, которая обретается лишь с годами клинической практик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— совокупность психологических и психофизических свойств, а также специальных знаний, умений и навыков, необходимых для достижения приемлемой эффективности труда. В понятие профпригодности также входит удовлетворение, переживаемое человеком в процессе самого труда и при оценке его результа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формируется в ходе длительного проф.труда, протекающего в опр-ых соц-экон-ких условиях. Со временем формируются не только отдельные функциональные системы и психические процессы человека (профессиональное восприятие, память, мышление и пр.), но и его личность. Складывается социально-проф-ый тип личности с определенными ценностными ориентациями, характером, особенностями общения и т. п. Нередко профессия накладывает свой отпечаток даже на внешний облик челове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ремя, необходимое для формирования профессиональной пригодности, зависит от природных данных человека, уровня его мотивации и полученной подготовки. </w:t>
      </w:r>
      <w:r>
        <w:rPr>
          <w:b/>
          <w:sz w:val="28"/>
          <w:szCs w:val="28"/>
        </w:rPr>
        <w:t>Формирование профпригодности</w:t>
      </w:r>
      <w:r>
        <w:rPr>
          <w:sz w:val="28"/>
          <w:szCs w:val="28"/>
        </w:rPr>
        <w:t xml:space="preserve"> — всегда индивидуальный процесс. Далеко не каждый человек может в приемлемые сроки овладеть некоторыми профессиями, даже при обеспечении высокого уровня его профессиональной подготовки и мотиваци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фессиональная пригодность для конкретной деятельности базируется на определенных психологических, психофизиологических, антропологических, медицинских и др. критериях. Для определения уровня профпригодности используется разнообразный арсенал диагностических средств: психологические тесты достижений, тестирование профессионально важных психофизиологических и психических функций, методики изучения мотивации, ценностных ориентаций и д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ЭКСПЕРТИЗА ПРОФЕССИОНАЛЬНОЙ ПРИГОДНОСТИ</w:t>
      </w:r>
      <w:r>
        <w:rPr>
          <w:sz w:val="28"/>
          <w:szCs w:val="28"/>
        </w:rPr>
        <w:t xml:space="preserve"> — вид медицинской экспертизы, в ходе которой путем освидетельствования лица, принимаемого на работу с неблагоприятными условиями труда либо уже занятого на работе в таких условиях, изучения его медицинских документов и проведения регламентированных и, при необходимости, дополнительных обследований, выносится заключение о возможности дальнейшей работы (допуск к профессиональной деятельности).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 обусловленная структура личнос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оц-проф.направленности л-ти</w:t>
      </w:r>
      <w:r>
        <w:rPr>
          <w:sz w:val="28"/>
          <w:szCs w:val="28"/>
        </w:rPr>
        <w:t>:мотивы,интерес,склонности,ценностные ориентации,проф.позиция,соц-проф.стату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.компетентность</w:t>
      </w:r>
      <w:r>
        <w:rPr>
          <w:sz w:val="28"/>
          <w:szCs w:val="28"/>
        </w:rPr>
        <w:t>-совок-ть проф.знаний и умений и способы вып-ния проф.д-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пец-ная компетент-ть</w:t>
      </w:r>
      <w:r>
        <w:rPr>
          <w:sz w:val="28"/>
          <w:szCs w:val="28"/>
        </w:rPr>
        <w:t>-подготов-сть к с/с-ному вып-нию конкретных видов д-ти.Умение решать типовые проф.задачи и оцен-ть рез-ты своего труда,спос-ть с/с-но приобретать нов.знания и умения по специаль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ерсональная комп-сть</w:t>
      </w:r>
      <w:r>
        <w:rPr>
          <w:sz w:val="28"/>
          <w:szCs w:val="28"/>
        </w:rPr>
        <w:t>-это спос-ть к постоян.проф-му росту и повышению квалифика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Аутокомпетент-ть</w:t>
      </w:r>
      <w:r>
        <w:rPr>
          <w:sz w:val="28"/>
          <w:szCs w:val="28"/>
        </w:rPr>
        <w:t>-это адекватное представ-ние о своих соц-проф.хар-ках и владение тех-гиями преодоления проф.деструкц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Маркова</w:t>
      </w:r>
      <w:r>
        <w:rPr>
          <w:sz w:val="28"/>
          <w:szCs w:val="28"/>
        </w:rPr>
        <w:t xml:space="preserve"> выд-ет еще и экстримельную комп-ть,т.е.спос-сть дей-ть во внезапно усложнившихся условия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ВК (Шадриков</w:t>
      </w:r>
      <w:r>
        <w:rPr>
          <w:sz w:val="28"/>
          <w:szCs w:val="28"/>
        </w:rPr>
        <w:t>)-это инд-ные кач-ва субъекта д-ти,влияющие на эф-сть д-ти и ее успешность ее осво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-но значимые психофизиол-кие св-ва (зрат-двиг-ная координ-ция,глазомер,реактивность,выносл-ть,нейротизм(эм.устойть)) В пр-се профиализации образ-ся интегративные ансамбли качеств (симптомокомплексы).В заруб.проф.пед-ке они обознач-ся термином «ключевые квалификации» (это абстрактное теор-кое мыш-ние, спос-ть к планир-нию,креатив-ть,коммун-ые спос-ти,ответ-ть,работоспос-ть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ессиональное самоопределение</w:t>
      </w:r>
      <w:r>
        <w:rPr>
          <w:sz w:val="28"/>
          <w:szCs w:val="28"/>
        </w:rPr>
        <w:t xml:space="preserve"> продолжается на протяжении всей трудовой жизни психолога и соответственно психолог постоянно уточняет для себя смыслы своего профессионального труда, соотнося их со смыслами всей своей жизн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фессиональное самоопределение - это не только выбор конкретной профессии, но часто и выбор всей жизни. Напомним, что и за рубежом близкое понятие "карьера" предполагает постоянную смену различных жизненных ролей и выполнение этих ролей (по Д. Сьюперу). Е.А. Климов считает, что </w:t>
      </w:r>
      <w:r>
        <w:rPr>
          <w:b/>
          <w:bCs/>
          <w:sz w:val="28"/>
          <w:szCs w:val="28"/>
        </w:rPr>
        <w:t>профессиональное самоопределение</w:t>
      </w:r>
      <w:r>
        <w:rPr>
          <w:sz w:val="28"/>
          <w:szCs w:val="28"/>
        </w:rPr>
        <w:t xml:space="preserve"> должно рассматриваться не "в эгоистическом смысле, а в приобщении к обществу, к цивилизации, к культуре"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.Г.Щедровицкий рассматривает самоопределение как способность человека строить самого себя, свою индивидуальную историю, как умение переосмысливать собственную сущность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.А.Климов понимает его «...как важное проявление психического развития, формирования себя как полноценного участника сообщества «делателей» чего-то полезного, сообщества профессионалов»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.С.Пряжников: «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-исторической (социально-экономической) ситуации»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ое самоопределение — это избирательное отношение индивида к миру профессий в целом и к конкретной выбранной профессии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Ядром профессионального самоопределения является осознанный выбор профессии с учетом своих особенностей и возможностей, требований профессиональной деятельности и социально-экономических услови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З. Профессиональное самоопределение осуществляется в течение всей профессиональной жизни: личность постоянно рефлексирует переосмысливает свое профессиональное бытие и самоутверждается в профессии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Актуализация профессионального самоопределения личности инициируется разного рода событиями, такими как окончание общеобразовательной школы, профессионального учебного заведения, повышение квалификации, смена местожительства, аттестация, увольнение с работы и др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Профессиональное самоопределение является важной характеристикой социально-психологической зрелости личности, ее потребности в самореализации и самоактуализации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С. Пряжников обосновал следующую его содержательно-процессуальную модель: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 Осознание ценности общественно-полезного труда и необходимости профессиональной подготовки (ценностно-нравственная основа самоопределения)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ка в социально-экономической ситуации и прогнозирование престижности выбираемого труда.</w:t>
        <w:tab/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Общая ориентировка в мире профессионального труда и выделение профессиональной цели — мечты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ближних профессиональных целей как эталон и путей к дальней цели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ирование о профессиях и специальностях, соответствующих профессиональных учебных заведениях и местах трудоустройства. 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 Представление о препятствиях, осложняющих достижение профессиональных целей, а также знание своих достоинств, способствующих реализации намеченных планов и перспектив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. Наличие системы резервных вариантов выбора на случай неудачи по основному варианту самоопределения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чало практической реализации личной профессиональной перспективы и постоянная корректировка намеченных планов по принципу обратной связи 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самоопределения: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амоопределение в конкретной трудовой функции</w:t>
      </w:r>
      <w:r>
        <w:rPr>
          <w:sz w:val="28"/>
          <w:szCs w:val="28"/>
        </w:rPr>
        <w:t xml:space="preserve"> для этого типа самоопределения характерна реализация себя в рамках выполняемой деятельност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амоопределение на конкретном трудовом посту</w:t>
      </w:r>
      <w:r>
        <w:rPr>
          <w:sz w:val="28"/>
          <w:szCs w:val="28"/>
        </w:rPr>
        <w:t xml:space="preserve"> предполагает выполнение довольно многообразных функций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амоопределение на уровне конкретной специальности</w:t>
      </w:r>
      <w:r>
        <w:rPr>
          <w:sz w:val="28"/>
          <w:szCs w:val="28"/>
        </w:rPr>
        <w:t xml:space="preserve"> предполагает сравнительно безболезненную смену различных трудовых постов и в этом смысле расширяет возможности самореализации личности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амоопределение в конкретной профессии</w:t>
      </w:r>
      <w:r>
        <w:rPr>
          <w:sz w:val="28"/>
          <w:szCs w:val="28"/>
        </w:rPr>
        <w:t xml:space="preserve"> предполагает, что работник способен выполнять близкие смежные виды трудовой деятельности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5 Ж</w:t>
      </w:r>
      <w:r>
        <w:rPr>
          <w:i/>
          <w:sz w:val="28"/>
          <w:szCs w:val="28"/>
        </w:rPr>
        <w:t>изненное самоопределение,</w:t>
      </w:r>
      <w:r>
        <w:rPr>
          <w:sz w:val="28"/>
          <w:szCs w:val="28"/>
        </w:rPr>
        <w:t xml:space="preserve"> речь идет о выборе образа жизни человека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6. Л</w:t>
      </w:r>
      <w:r>
        <w:rPr>
          <w:i/>
          <w:sz w:val="28"/>
          <w:szCs w:val="28"/>
        </w:rPr>
        <w:t>ичностное самоопределение,</w:t>
      </w:r>
      <w:r>
        <w:rPr>
          <w:sz w:val="28"/>
          <w:szCs w:val="28"/>
        </w:rPr>
        <w:t xml:space="preserve"> высшее проявление жизненного самоопределения когда человек становится хозяином ситуации и всей своей жизни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7. С</w:t>
      </w:r>
      <w:r>
        <w:rPr>
          <w:i/>
          <w:sz w:val="28"/>
          <w:szCs w:val="28"/>
        </w:rPr>
        <w:t xml:space="preserve">амоопределение личности в культуре </w:t>
      </w:r>
      <w:r>
        <w:rPr>
          <w:sz w:val="28"/>
          <w:szCs w:val="28"/>
        </w:rPr>
        <w:t>проявляется в значительном вкладе личности в развитие культуры, понимаемой в самом широком смысле (производство, искусство наука, религия и др.)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амоопределения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агрессивное неприятие выполняемой деятельности (деструктивный уровень);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емление мирно избежать данной деятельности; 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данной деятельности по образцу, по образцу, шаблону, по инструкции (пассивный уровень);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стремление усовершенствовать, сделать по-своему отдельные элементы выполняемой работы;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стремление обогатить, усовершенствовать выполняемую деятельность в целом (творческий уровень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.Р. Гинзбург выделяет следующие </w:t>
      </w:r>
      <w:r>
        <w:rPr>
          <w:b/>
          <w:bCs/>
          <w:i/>
          <w:iCs/>
          <w:sz w:val="28"/>
          <w:szCs w:val="28"/>
        </w:rPr>
        <w:t>типы личностного самоопределения</w:t>
      </w:r>
      <w:r>
        <w:rPr>
          <w:b/>
          <w:sz w:val="28"/>
          <w:szCs w:val="28"/>
        </w:rPr>
        <w:t>:</w:t>
        <w:br/>
      </w:r>
      <w:r>
        <w:rPr>
          <w:sz w:val="28"/>
          <w:szCs w:val="28"/>
        </w:rPr>
        <w:t>1) гармоничное (благополучное настоящее при позитивном будущем; благополучие, психологическая коррекция не требуется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стагнирующее (благополучное настоящее при негативном будущем; страх перед будущи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беспечное (благополучное настоящее, видение будущего без целенаправленного планирования; ожидание благополучия и того, что все будет происходить "само собой"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бесперспективное (благополучное настоящее; планирование будущего при отсутствии его ценности как "вынужденное"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негативное (неблагополучное настоящее, негативное будущее; ощущение безнадежност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защитное (неблагополучное настоящее, позитивное планирование будущего; "бегство в будущее"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) фантазийное (неблагополучное настоящее, позитивное будущее при отсутствии его планирования; "бегство в грезы о будущем"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) прагматичное (успешная самореализация при отсутствии ценностей и экзистенциальной ориентации; "адаптивность", проекция в будущее заимствованных ценностей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) гедонистическое (успешная самореализация при отсутствии ценностей, экзистенциальной ориентации, позитивных образов будущего и планирования; погоня за сиюминутными удовольствиям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0) зависимое (успешная самореализация, позитивное будущее при отсутствии ценностей, экзистенциальной ориентации и планирования; погоня за удовольствиями, проекция в будущее заимствованных ценносте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) бездуховное (успешная самореализация и планирование при отсутствии ценностей, экзистенциальной ориентации и негативном будущем; практичность, "эмоциональная уплощенность"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) пассивное (нереализованные ценности в настоящем, позитивное планируемое будущее; нереализованность в настояще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) невротичное (нереализованные ценности в настоящем, негативное планируемое будущее; переживание невостребованности, отсутствие перспективы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4) бездейственное (нереализованные ценности в настоящем, позитивное непланируемое будущее; уход от нереализованности в сферу эмоциональных переживани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5) отсроченное (нереализованные ценности в настоящем, негативное планируемое будущее; отсрочка реализации нереализованных ценносте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 Профессиональное самосознание, его структур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формирование профессионального самосознания является одним из центральных моментов становления профессио</w:t>
        <w:softHyphen/>
        <w:t>нала. Не случайно С. М. Богословский, предложивший одно из самых удачных (по мнению Е. А. Климова) определений профес</w:t>
        <w:softHyphen/>
        <w:t>сии, писал о том, что о профессии применительно к данному человеку можно говорить лишь тогда, когда данная профессио</w:t>
        <w:softHyphen/>
        <w:t>нальная деятельность «признается за профессию личным само</w:t>
        <w:softHyphen/>
        <w:t>сознанием данного лица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блемы развития профессионального са</w:t>
        <w:softHyphen/>
        <w:t>мосознания можно опираться на достаточно богатый материал по становлению самосознания личности вообще. Термин «са</w:t>
        <w:softHyphen/>
        <w:t>мосознание» во многом близок терминам «образ Я», «Я-образ», «Я-концепция», а также таким терминам, как «самоотношение», «идентичность» и д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. Берне выделяет: 1) когнитивную составляющую Я-концепции; 2) оценочную составляющую и 3) поведенческую составляющу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ое самосознание</w:t>
      </w:r>
      <w:r>
        <w:rPr>
          <w:sz w:val="28"/>
          <w:szCs w:val="28"/>
        </w:rPr>
        <w:t xml:space="preserve"> имеет одну важную общую характеристику — это самосознание человека, активно участвующего в производительном труде и тем самым через такой труд утверждающим себя в качестве полноценного члена данного общества. Иными словами, профессиональное самосознание — это самосознание человека, для которого конкретная трудовая деятельность — главное средство утверждения чувства собственного достоинства как состоявшейся лич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жно обозначить принципиальное соотношение (и различие) самосознания вообще и профессионального самосознания в частности. Как отмечалось ранее, самосознание определяется через «коликтный личностный смысл», отражающий «столкновение различных жизненных отношений субъекта, столкновение его мот вов и деятельностей» — по В. В. Столину, со взгляда» которого солидарны многие отечественные авторы, исследующих самосознание. Поскольку профессиональное самосознание прея де всего связано с трудовой деятельностью (а также с трудовой мотивацией и трудовыми отношениями), логично предположит что и профессиональное самосознание должно определяться через «профессиональный конфликтный личностный смысл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бращаясь к проблеме профессионального само</w:t>
        <w:softHyphen/>
        <w:t>сознания, Е. А. Климов пишет: «По сути дела, центральная зада</w:t>
        <w:softHyphen/>
        <w:t>ча психологии труда как науки состоит в изучении фактов и зако</w:t>
        <w:softHyphen/>
        <w:t>номерностей психической регуляции функционирования и формирования человека как субъекта труда, в создании информаци</w:t>
        <w:softHyphen/>
        <w:t>онных условий... для практики формирования должной системы соответствующих психических регуляторов». В качестве Таких основных психических регуляторов труда Е. А. Климов выделяет следующи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раз объекта труда: чувственный образ (перцептивный, сенсорный); репрезентативный конкретный образ (представления памяти, воображения); репрезентативный отвлеченный образ (понятия, схемы, усвоенные алгоритмы действий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раз субъекта труда: актуальный «Я-образ» (знание о свое (состоянии в данный момент, о своем реальном месте среди других людей, о своих возможностях и ограничениях); обобщенный «я-образ» («я-концепция», включающая представления о себе прошлом, настоящем и будущем; «Я» как представитель профессиональной общности, «Я» как организм; «Я» как представите.)] данной профессии, «Я» как член общества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раз субъектно-объектных и субъектно-субъектных отношений осознание своих потребностей; осознание своих эмоций и эмоциональных отношений; осознание своего характера; осознание своей личностной направленности и мировоззрения в ходе взаимодействия с другими людьми в трудовом процесс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разными авторами выделены различные механизмы и условия, осложняющие полноценное формирование и развитие самосознания. Применительно к психологии профессионального самосознания эти механизмы еще должны быть адаптированы, а может быть, и несколько переосмыслены с учете того, что часто именно в профессиональной деятельности в на* большей степени проявляется стремление человека реализовать свои лучшие качества и в целом состояться как личнос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vanish/>
          <w:sz w:val="28"/>
          <w:szCs w:val="28"/>
        </w:rPr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е становление. Возможные его вариан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ое становление личности</w:t>
      </w:r>
      <w:r>
        <w:rPr>
          <w:sz w:val="28"/>
          <w:szCs w:val="28"/>
        </w:rPr>
        <w:t xml:space="preserve"> - процесс прогрессивного изменения личности под влиянием социальных воздействий, профессиональной деятельности и собственной активности, направленной на самосовершенствование и самоосуществлен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от одной стадии профессионального становления к другой сопровождается кризисами. Крушение профессиональных намерений, прекращение профессионального образования, вынужденное увольнение, переквалификация также сопровождаются кризисами. Любая профессиональная деятельность деформирует личность, приводит к образованию социально и профессионально нежелательных качеств, черт характе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обязательно предполагает потребность в развитии и саморазвитии, возможность и реальность ее удовлетворения, а также потребность в профессиональном самосохране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.А.Климов, анализируя понятие «профессиональное самоопределение», подчеркивает, что это не однократный акт принятия решения, а постоянно чередующиеся выборы. Наиболее актуальным выбор профессии становится в отрочестве и ранней юности, но и в последующие годы возникает проблема ревизии и коррекции профессиональной жизни человека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М.Митина выделяет две модели становления профессиональной деятельнос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аптивную модель, при которой в самосознании человека доминирует тенденция к подчинению профессионального труда внешним обстоятельствам в виде выполнения предписаний, алгоритмов решения профессиональных задач, правил, нор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ь профессионального развития, которая характеризуется способностью личности выйти за пределы сложившейся практики, превратить свою деятельность в предмет практического преобразования и тем самым преодолеть пределы своих профессиональных возможност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тановления профессионала, увеличения масштаба личности субъект все более выступает фактором своего развития, изменения, преобразования объективных обстоятельств в соответствии со своими личными свойствами. Другими словами, профессионал может сам сознательно изменять свою профбиографию, заниматься саморазвитием, самосовершенствованием, но и в данном случае этот процесс мотивируется социальным окружением, экономическими условиями жизнедеятельност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ектории профстановл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лавное, бесконфликтное и бескризисное профессиональное становление в рамках одной професс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Ускоренноё развитие на начальных стадиях становления с последующими стагнацией и спадом. Реализуется, как правило, также в рамках одной професс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. Ступенчатое, скачкообразное личностное и профессиональное развитие, приводящее к вершинным достижениям (не обязательно в рамках одной профессии) и сопровождающееся кризисами и конфликтами профессионального становл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темпа и вектора развития происходит в основном при смене стадии становления. Решающее значение при этом имеют изменения социальной ситуации развития, ведущей деятельности и собственной активности личности. Каждый из трех основных вариантов становления имеет разнообразные версии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профстанов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тановление охватывает длительный период жизни человека (35—40 лет). В течение этого времени меняются жизненные и профессиональные планы, происходит смена социальной ситуации, - ведущей деятельности, перестройка структуры личности. Поэтому возникает необходимость разделения данного процесса на периоды или стадия. В связи с этим встает вопрос о критериях выделении стадий в непрерывном процессе профессионального станов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Е.А.Климов</w:t>
      </w:r>
      <w:r>
        <w:rPr>
          <w:sz w:val="28"/>
          <w:szCs w:val="28"/>
        </w:rPr>
        <w:t xml:space="preserve"> предлагает более подробную группировку фаз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ация — период выбора профессии в учебно-профессиональном заведен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аптация — вхождение в профессию и привыкание к н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за интернала — приобретение профессионального опыт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терство — квалифицированное выполнение трудовой деятельност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за авторитета — достижение профессионалом высокой квалифик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тавничество — передача профессионалом своего опы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 рубежом широкое признание получила периодизация </w:t>
      </w:r>
      <w:r>
        <w:rPr>
          <w:b/>
          <w:sz w:val="28"/>
          <w:szCs w:val="28"/>
        </w:rPr>
        <w:t>Дж.Сьюпера</w:t>
      </w:r>
      <w:r>
        <w:rPr>
          <w:sz w:val="28"/>
          <w:szCs w:val="28"/>
        </w:rPr>
        <w:t>, выделявшего пять основных этапов профессиональной зрелост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рост — развитие интересов, способностей (0— 14 лет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исследование — апробация своих сил (14—25 лет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— профессиональное образование и упрочение своих позиций в обществе (25—44 года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оддерживание — создание устойчивого профессионального положения (45 64 года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ад — уменьшение профессиональной активности (65 лет и более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консультация</w:t>
      </w:r>
      <w:r>
        <w:rPr>
          <w:sz w:val="28"/>
          <w:szCs w:val="28"/>
        </w:rPr>
        <w:t xml:space="preserve"> - научно организованное информирование о профессиях, предназначенное главным образом для молодежи, оканчивающей общеобразовательную школу, в целях практической помощи в выборе профессии с учетом склонностей, интересов и сформировавшихся способностей, а также потребностей общества. П. к. должна располагать сведениями о роли и перспективах каждой профессии, о потребности в кадрах, о содержании трудовой деятельности, социально-экономическом и санитарно-гигиеническом статусе профессий, путях профессионального обучения, с одной стороны, и о тех требованиях, которые предъявляет профессия к человеку, его психическим особенностям, о медицинских и физиологических показаниях и противопоказаниях к профессии - с друго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овая работа</w:t>
      </w:r>
      <w:r>
        <w:rPr>
          <w:sz w:val="28"/>
          <w:szCs w:val="28"/>
        </w:rPr>
        <w:t xml:space="preserve"> часто осуществляется в форме </w:t>
      </w:r>
      <w:r>
        <w:rPr>
          <w:b/>
          <w:sz w:val="28"/>
          <w:szCs w:val="28"/>
        </w:rPr>
        <w:t>ТРЕНИНГА</w:t>
      </w:r>
      <w:r>
        <w:rPr>
          <w:sz w:val="28"/>
          <w:szCs w:val="28"/>
        </w:rPr>
        <w:t xml:space="preserve">. Цель любого тренинга - формирование чего-то (новых ЗУнов). Обычно на профориентационных тренинга учат навыкам самоанализа (заглянуть внутрь себя) принятия решений (сделать осознанный выбор м/у альтернативами архитектора и эколога). Тренинг проходит в игровой форме, виде диалогов, дискуссий, наблюдения за поведением других участников группы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ОЕ КОНСУЛЬТИРОВАНИЕ</w:t>
      </w:r>
      <w:r>
        <w:rPr>
          <w:sz w:val="28"/>
          <w:szCs w:val="28"/>
        </w:rPr>
        <w:t xml:space="preserve"> - это работа с психологом один на один. Используется метод беседы, для выяснения индивидуальных особенностей психолог часто применяет психологическое ТЕСТИРОВАНИЕ. Иногда консультация сводится к тестированию (например, компьютерному), а роль психолога здесь в том, что он объясняет результаты теста, помогает подобрать профессию, соответствующую выявленным тестом интересам, способностям, склонностям</w:t>
      </w:r>
      <w:bookmarkStart w:id="0" w:name="YANDEX_LAST"/>
      <w:bookmarkEnd w:id="0"/>
      <w:r>
        <w:rPr>
          <w:sz w:val="28"/>
          <w:szCs w:val="28"/>
        </w:rPr>
        <w:t>.</w:t>
      </w:r>
      <w:r>
        <w:rPr>
          <w:b/>
          <w:sz w:val="28"/>
          <w:szCs w:val="28"/>
        </w:rPr>
        <w:t>Виды И.К.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спресс-профконсультация (в центре занятости и профориентационных консультационных пунктах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держ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по профессиональному отбору 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для работодателя 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й компетентности (новая услуга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по предпринимательств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"Профессиональное самоопределение молодежи"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"Выбор профессии. Азбука профориентации"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"Основы технологии поиска работы"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ая консультация для родите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.А. Климов в</w:t>
      </w:r>
      <w:r>
        <w:rPr>
          <w:sz w:val="28"/>
          <w:szCs w:val="28"/>
        </w:rPr>
        <w:t xml:space="preserve">ыделил </w:t>
      </w:r>
      <w:r>
        <w:rPr>
          <w:b/>
          <w:bCs/>
          <w:i/>
          <w:iCs/>
          <w:sz w:val="28"/>
          <w:szCs w:val="28"/>
        </w:rPr>
        <w:t>основные психологические регуляторы труд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раз объекта</w:t>
      </w:r>
      <w:r>
        <w:rPr>
          <w:sz w:val="28"/>
          <w:szCs w:val="28"/>
        </w:rPr>
        <w:t xml:space="preserve"> (предмета труда, внешних средств, условий и проявлений трудовой деятельности)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чувственный образ (сенсорный, перцептивный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знание и различение множества оттенков цвета позволяют маляру доводить колер до нужного образц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репрезентативный конкретный образ (представления памяти, воображения). </w:t>
        <w:br/>
        <w:t xml:space="preserve">Например, об особенностях прочности, хладо- и жаростойкости, тепло- и электропроводности материалов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репрезентативный отвлеченный образ (понятия, схемы, системы понятий, усвоенные алгоритмы действий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го рода психические регуляторы поведения, деятельности усваиваются прежде всего в теоретическом обучении и в процессе самостоятельной работы ума человека/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Образ субъекта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актуальный "Я-образ" (знание о своем функциональном состоянии в данный момент, своем месте в системе межлюдских отношений, своих возможностях и ограничениях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обобщенный "Я-образ " ("Я — концепция" — я в прошлом, я ныне, я в будущем; я среди других, я как представитель профессиональной общности, я как организм, как индивидуальность, как член общества)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Образ субъектно-объектных и субъектно-субъектных отношений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потребности, потребностные состояния (это и природные, и так называемые социогенные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моции, чувства, эмоциональные отношения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е реакции, Эмоциональные состояния, Эмоциональные отношения (высшие чувства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правленность личности, мировоззрен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идеалы — мысленные образцы людей, судеб, укладов жизни, которыми фактически руководствуется человек. Система убеждений составляет мировоззрение человека — важнейшую область внутренних регуляторов человек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Характер как свойственная человеку система устойчивых отношений к разным сторонам действитель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ой из перечисленных групп регуляторов находятся соответствующие устойчивые индивидуальные качества данного человека, от которых зависит некоторый неповторимый, свойственный этому человеку тип поведения, стиль психической актив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качестве регуляторов поведения занимают явления пользования общественно выработанными системами знаков и прежде всего — естественным родным языком. 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Филос-кое методол-кое обоснование психол-кого анализа совм.д-ти было сделано Рубинштейном.Он указывал,что д-ть-это исходно не д-ть одного субъекта а всегда д-ть субъек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личия совм.д-ти от инд-но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наличеи м/у участниками д-ти вз/дей-вия,к-ое преобраз-ет их инд.д-ть и напр-ена на достижение общего рез-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компонентный состав инд.д-ти вкл-ной в совм-ную,сохр-щуюся,но измен-юся,качественна по содержа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в совм.д-ти форм-ется общая мотива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наличие распр-ния ф-ций м/у членами гр-ы,наличие упр-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единый конечный рез-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единое простран-временное функ-ние участников совм.д-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.индив-ные д-ти яв-ся составляющими элементами совм.д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совм.д-ть не яв-ся суммой сост-щих ее инд-х дей-вий,а сущ-ет как такое целое,к-ое больше суммы часте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ЧМ</w:t>
      </w:r>
      <w:r>
        <w:rPr>
          <w:sz w:val="28"/>
          <w:szCs w:val="28"/>
        </w:rPr>
        <w:t>-система состаящая из чела-оператора/гр-ы операторов и машины с пом.к-рой оператор осущ-ет тр.д-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/фомализ-ых дей-ий,легко подлежащих автомат-ции хар-но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наличие и четкая формул-ка конкрет.цели дей-в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однозначность способов из-ния и преобраз-ния условий задач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наличие алгоритма вып-ния дей-в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ой проблемой яв-ся разраб-ка критериев и принципов распр-ния ф-ций м/у оператором и тех-ими звеньями системы.Три критерия распр-ия ф-ций: надежность,эф-сть и экономичнос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цион-ое распр-ние ф-ций м/у Ч и М реал-ся на основе след.принципов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прин.преимущественных возм-тей.Основ-ся на сравн-ном анализе возм-тей Ч и 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прин.эквивалентности входных и вых-х хар-тик Ч и Техники.Опр-ет кол-во инф-ции,к-ое необх-мо предоставить челу д/обесп-ия высокой работоспос-ти,выбор сенсорного канала и качеств сигн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прин.резервирования.отражает необх-сть реал-ции творч.возм-тей че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прин.максимизации показателей,предполагает выделение ведущего показателя д-ти и обесп-ние условий его реал-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прин.ответ-сти,предусмат-ет распр-ие ф-ций исходя из их значимости в пр-се упр-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.отличия возм-тей Ч и 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-ти чела присуща интегральная ф-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фозм-сти воспр-тия инф-ции чел опережает 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скорости воспр-тия и переработке инф.опережает машин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разнообразию возм-тей перераб-ки,спос-ти разносторонне анал-ать и сиснтезировать ее-челове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точности и скорости М опережает Ч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разнообразию исплнит-ких ф-ций чел опережает М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м в отличие от Ч неспособна забывать программы,утомляться и отвекать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ьютер как вариант "органопроекции" человеческого интеллекта и пути обогащения "компьютерной метафоры"</w:t>
      </w:r>
      <w:r>
        <w:rPr>
          <w:sz w:val="28"/>
          <w:szCs w:val="28"/>
        </w:rPr>
        <w:br/>
        <w:t xml:space="preserve">Сам </w:t>
      </w:r>
      <w:r>
        <w:rPr>
          <w:b/>
          <w:bCs/>
          <w:i/>
          <w:iCs/>
          <w:sz w:val="28"/>
          <w:szCs w:val="28"/>
        </w:rPr>
        <w:t>термин "органопроекция"</w:t>
      </w:r>
      <w:r>
        <w:rPr>
          <w:sz w:val="28"/>
          <w:szCs w:val="28"/>
        </w:rPr>
        <w:t xml:space="preserve"> (согласно Флоренскому П.А.) - это не только модель конкретного органа, но и устройство для реализации определенной функции. Как считают В.П. Зинченко и Е.Б. Моргунов, </w:t>
      </w:r>
      <w:r>
        <w:rPr>
          <w:i/>
          <w:iCs/>
          <w:sz w:val="28"/>
          <w:szCs w:val="28"/>
        </w:rPr>
        <w:t>"органопроекция "размазывается" между человеком и объектом его деятельности, она - проекция не только первообраза, но и объекта, не только органопроекция, но и ОБЪЕКТО-ПРОЕКЦИЯ", при этом "разные органопроекции, а также разные технические реализации одной и той же органопроекции в большей или меньшей степени тяготеют к одному из выделенных полюсов, т.е. к первообразу или к объекту, они всегда продукт некоторого компромисса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П. Зинченко и Е.Б. Моргунов считают также, что </w:t>
      </w:r>
      <w:r>
        <w:rPr>
          <w:b/>
          <w:bCs/>
          <w:i/>
          <w:iCs/>
          <w:sz w:val="28"/>
          <w:szCs w:val="28"/>
        </w:rPr>
        <w:t>"органопроекция и объектопроекция сходятся, сливаются в системах искусственного интеллекта"</w:t>
      </w:r>
      <w:r>
        <w:rPr>
          <w:sz w:val="28"/>
          <w:szCs w:val="28"/>
        </w:rPr>
        <w:t>, т.к. в них не только моделируются функции человека, но и создается новый объект, приобретающий определенную независимость от пользователя. И хотя искусственный интеллект не укладывается уже в рамки традиционно понимаемого "средства труда", это еще и не субъект труда. Более корректно говорить здесь об "органопроекции" интеллекта.</w:t>
        <w:br/>
        <w:t>"</w:t>
      </w:r>
      <w:r>
        <w:rPr>
          <w:b/>
          <w:bCs/>
          <w:i/>
          <w:iCs/>
          <w:sz w:val="28"/>
          <w:szCs w:val="28"/>
        </w:rPr>
        <w:t>Система приобретает определенную независимость от пользователя в решении задач</w:t>
      </w:r>
      <w:r>
        <w:rPr>
          <w:sz w:val="28"/>
          <w:szCs w:val="28"/>
        </w:rPr>
        <w:t xml:space="preserve">, - пишет Е.Б. Моргунов. - Наиболее распространенная разновидность систем искусственного интеллекта - экспертная - функционирует в строго ограниченной предметной области. Вобрав в себя совокупность приемов работы специалиста высокого уровня, экспертная система начинает давать решения, уровень которых близок к уровню решений и рекомендаций специалиста. Если помощью экспертной системы пользуется студент или менее квалифицированный специалист, в его глазах она может приобретать индивидуально-психологические черты. Может возникнуть ЭФФЕКТ ПЕРСОНАЛИЗАЦИИ компьютера, сопровождаемый речевым обращением к нему, эмоциональными оценками и реакциями на те или иные особенности функционирования системы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ческие признаки труд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редвосхищение общественно ценного результат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еятельность в условиях нашего общества можно было назвать трудовой, ее предвосхищаемый результат должен мыслиться как ценный для общества. Важно отметить также, что слово «предвосхищение» указывает одновременно и на познавательный (гностический) и на аффективный (связанный с эмоциональными переживаниями) компоненты представления (образа) результата деятель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некоторых разновидностей проф. труда состоит в том, что результат деятельности в конкретных чертах как раз и неизвестен. В этих случаях знание результата есть знание тех общих требований, норм (технических, эстетических, социальных), критериев, которым должен соответствовать искомый результат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ознание обязательности достижения заданного результат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тановится трудом тогда, когда имеется не только сама идея обязательности, но и внешние по отношению к человеку формы фиксации целей его деятельности и общественного одобрения этих целе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это задания, сформулированные, утвержденные ответственными представителями общества, производственного коллектива — программы, планы, производственные, трудовые задания, документированные или устные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Владение внешними и внутренними средствами деятельност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ие труда как специфически человеческой деятельности состоит в том, что орудия, средства оказываются предметами особого внимания, интереса более или менее широких общностей людей и в связи с этим очень живучи в историческом плане. Они становятся предметом культивирования и, следовательно, культуры народов. Все это значит, что в ходе трудового обучения, профессиональной подготовки важно культивировать не просто знания о средствах труда и навыки их использования, применения, но и особое к ним отношение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Ориентировка в межлюдских производственных отношениях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Итак</w:t>
      </w:r>
      <w:r>
        <w:rPr>
          <w:sz w:val="28"/>
          <w:szCs w:val="28"/>
        </w:rPr>
        <w:t xml:space="preserve">, в контексте психологического подхода стоит понимать труд как активность, характеризующуюся рассмотренными выше четырьмя признаками. Все эти признаки соединены друг с другом. Это означает, что некая наблюдаемая активность человека может быть отнесена к психологическому понятию «труд» только в том случае, если ей может быть приписан каждый из четырех признаков. 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оспособность</w:t>
      </w:r>
      <w:r>
        <w:rPr>
          <w:sz w:val="28"/>
          <w:szCs w:val="28"/>
        </w:rPr>
        <w:t> — это состояние изделия, при котором оно способно выполнять заданную функцию с параметрами, установленными требованиями технической документации, в течении расчётного срока служб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Работоспособность человека </w:t>
      </w:r>
      <w:r>
        <w:rPr>
          <w:sz w:val="28"/>
          <w:szCs w:val="28"/>
        </w:rPr>
        <w:t>- его способность формировать и поддерживать свой организм в рабочем состоянии, т. е. изменять течение физиологических функций, с тем, чтобы обеспечить высокий уровень производительности труда. Работоспособность - величина непостоянная: она меняется на протяжении рабочего дня недели у года под влиянием различных факторов, для нее характерно фазное развитие. Принято различать последовательно протекающие один за другим следующие периоды работоспособности: врабатывание, устойчивая работоспособность, снижение работоспособ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ольшинство людей в течение суток имеет два пика повышенной работоспособности. Первый подъем наблюдается утром с 8 до 12 час., второй вечером - между 17 и 19 час.В это время человек становится наиболее «сильным», у него повышается острота органов чувств: в утренние часы он лучше слышит и лучше различает цвета. Наиболее «слабым» человек оказывается в 2-5 час. и в 13-15 час. Однако в разные дни могут быть небольшие отклонения, связанные с изменением работоспособности в любое время суток, а также с воздействием на вторую сигнальную систему самовнушением или убеждени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Эмоциональная устойчивость</w:t>
      </w:r>
      <w:r>
        <w:rPr>
          <w:sz w:val="28"/>
          <w:szCs w:val="28"/>
        </w:rPr>
        <w:t xml:space="preserve"> как способность сохранять оптимальные показатели деятельности при влиянии эмоциогенных факторов также во многом зависит от особенностей самооценки (неадекватная самооценка продуцирует снижение эмоциональной устойчивости). Она тесно связана и с тревожностью — свойством, существенно обусловленным биологически. Оба эти качества, рассматриваемые иногда как свойства темперамента, чаще—как личностные характеристики, профессионально значимы во многих видах деятельности. Имеются данные о связи тревожности с успешностью профессионального обучения, правда, они несколько противоречивы. Это объясняется, видимо, неоднозначностью проявления тревожности в деятельности, отмечаемой и во многих видах регулярной профессиональной деятельности. Например, в летной деятельности неоптимальным считается как высокий, так и слишком низкий уровень тревожности (Корнеева, 19846). Подобная же зависимость чаще всего наблюдается между успешностью деятельности и эмоциональной стабильностью. Очевидно, что при изучении эмоциональных особенностей профессионала нецелесообразно ограничиваться только эмоциональной устойчивостью. Во многих видах деятельности важной оказывается эмоциональность—интегральная способность к эмоциональным переживаниям. Особенно серьезные требования к этой сфере предъявляют профессии, требующие высокой эмоциональности и одновременно эмоциональной устойчивости, — например, деятельность учителя, профессионального музыканта, актера. В позднее время популярной становится оценка так называемого эмоционального профиля, включающего в себя целый ряд различных характеристик эмоциона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а управления функциональным состоянием работника. Проблема регуляции психического состояния работника возникла как реакция на участившиеся сбои в работе (из-за утомления, неправильного режима труда) </w:t>
      </w:r>
      <w:r>
        <w:rPr>
          <w:b/>
          <w:bCs/>
          <w:sz w:val="28"/>
          <w:szCs w:val="28"/>
        </w:rPr>
        <w:t>Л. Г. Дикая и Л. П. Примак</w:t>
      </w:r>
      <w:r>
        <w:rPr>
          <w:bCs/>
          <w:sz w:val="28"/>
          <w:szCs w:val="28"/>
        </w:rPr>
        <w:t xml:space="preserve"> выделяют следующие основные методы регуляции психических состояний: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ологический метод (воздействие на биологически активные рефлексогенные зоны и точки с помощью токов, иглоукалывания, лазерными технологиями);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ие через музыку (цветомузыку). Одно время на крупных предприятиях была мода на комнаты психологической разгрузки (КПР), где активно использовались релаксационные занятия с успокаивающей музыкой;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фармакологические средства. Считается, что это один из старых способов. Он применяется для стимуляции работоспособности. К сожалению, обнаружилось множество проблем: не все люди одинаково переносят такие препараты; быстро вырабатывается зависимость от препаратов. Со временем также эффективность действия стимулирующих препаратов снижается;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гипнотическое, аутогипнотическое внушение и метод моделирования особых суггестивных состояний человека (ОССП). Эти методы используются для мобилизации резервов человеческой психики (лишь в особых случаях). Основные недостатки метода: перевод оператора в состояние постгипнотического внушения реально прерывает его деятельность, нарушает ее целостность; кроме того, сроки такого воздействия достаточно непредсказуемы и сильно зависят от особенностей конкретных людей;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аксационные упражнения (изменения рабочих поз, упражнения на расслабления и т. п.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прямые методы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сихофармакологические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зыкатерапия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иблиотерапия(Бехтерев)</w:t>
      </w:r>
    </w:p>
    <w:p>
      <w:pPr>
        <w:pStyle w:val="Normal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флексологический (воздей-ие на БА-ные рефлексогенные зоны с пом.токо,иглоукалывание,лазерных технологий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методы опосредованных влиян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трудотерап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митационные игр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нуш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методы с/упр-ния психич.сост-ям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нервно-мышечная релакса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дых.упраж-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аутогенные тренировк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енсорная репродукция (образные представления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СЧМ-система состаящая из чела-оператора/гр-ы операторов и машины с пом.к-рой оператор осущ-ет тр.д-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л—органы упр-ия—машина—система индикаторов-че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ЧМ идет непрерывн.инф-ный обмен,от М к Ч-идет оседомит.инф-ия о режиме работы машины,а от Ч к М-командная,но м/у дей-ми Ч и М есть значит.отлич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СС.СЧ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по целевому назначению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обучающ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управл-щ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обслуживающ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нформац-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ссл-к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по хар-кам чел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нструменталь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рост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истемно-технич.комплекс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лож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по типу вз/дей-ия Ч и 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го вз/дей-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эпизодического вз/дей-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по фун-ому признак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детерминирован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недетерминирован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7 Стресс</w:t>
      </w:r>
      <w:r>
        <w:rPr>
          <w:sz w:val="28"/>
          <w:szCs w:val="28"/>
        </w:rPr>
        <w:t xml:space="preserve"> - это не просто нервное напряжение (стрессовые реакции присущи и низшим животным, а у человека это связано с "эмоциональными раздражителями"). Стресс - не всегда результат повреждения: "Деятельность, связанная со стрессом, может быть приятной или неприятной. Дистресс всегда неприятен"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ама проблема стресса остро заявила о себе именно в ХХ столетии</w:t>
      </w:r>
      <w:r>
        <w:rPr>
          <w:sz w:val="28"/>
          <w:szCs w:val="28"/>
        </w:rPr>
        <w:t>. Это было вызвано с тем, что в современном мире (и на современном производстве) часто возникают ситуации, когда человек, встречаясь с какой-то сложностью, не может полноценно реализовать накопившуюся энергию (вызванную физиологическим механизмом стресса), и тогда эта энергия начинает разрушать самого человека. В итоге, вместо вполне нормальных стрессовых реакций, человека начинают разрывать на части механизмы дистресса, когда энергия не может реализоваться в каких-то конструктивных действия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относя проблемы стресса с условиями работы в организации, Н.В. Самоукина пишет: "Профессиональный стресс - это напряженное состояние работника, возникающее у него при воздействии эмоционально-отрицательных и экстремальных факторов, связанное с выполняемой профессиональной деятельностью"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В. Самоукина выделяет основные виды профессионального стресса (дистресса)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онный стресс возникает в условиях жесткого лимита времени и усугубляется в условиях высокой ответственности задания. Часто информационный стресс сопровождается неопределенностью ситуации (или недостоверной информацией о ситуации) и быстрой переменой информационных параметр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Эмоциональный стресс возникает при реальной или предполагаемой опасности (чувство вины за невыполненную работу, отношения с коллегами и др.). Нередко разрушаются глубинные установки и ценности работника, связанные с его профессией. 3.Коммуникативный стресс связан с реальными проблемами делового общения. Он проявляется в повышенной конфликтности, в неспособности контролировать себя, в неумении тактично отказать в чем-либо, в незнании средств защиты от манипулятивного воздействия и т.п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Выделяются также стрессовые сценарии и различные варианты проявления стресса в труде. </w:t>
      </w:r>
      <w:r>
        <w:rPr>
          <w:sz w:val="28"/>
          <w:szCs w:val="28"/>
        </w:rPr>
        <w:t xml:space="preserve">При этом многое зависит от индивидуальных особенностей работника. Варианты стрессовых сценариев, выделенные по разным основаниям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 зависимости от частоты и силы проявле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зависимости от направленности стрессовой агресси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зависимости от механизмов запуска стрессовых реакций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ый стресс достижения</w:t>
      </w:r>
      <w:r>
        <w:rPr>
          <w:sz w:val="28"/>
          <w:szCs w:val="28"/>
        </w:rPr>
        <w:t>. Главная проблема здесь - несоответствие уровня ожиданий реальным возможностям (ресурсам) человека.</w:t>
        <w:br/>
      </w:r>
      <w:r>
        <w:rPr>
          <w:b/>
          <w:sz w:val="28"/>
          <w:szCs w:val="28"/>
        </w:rPr>
        <w:t>Стресс, вызванный страхом сделать ошибку</w:t>
      </w:r>
      <w:r>
        <w:rPr>
          <w:sz w:val="28"/>
          <w:szCs w:val="28"/>
        </w:rPr>
        <w:t xml:space="preserve">. Страх ошибки часто "блокирует" творческие способности человека. Человек постепенно начинает отказываться от всего нового и рискованного. В итоге постепенно человек начинает вообще "бояться жить"… </w:t>
      </w:r>
      <w:r>
        <w:rPr>
          <w:b/>
          <w:sz w:val="28"/>
          <w:szCs w:val="28"/>
        </w:rPr>
        <w:t>Профессиональный стресс конкуренции</w:t>
      </w:r>
      <w:r>
        <w:rPr>
          <w:sz w:val="28"/>
          <w:szCs w:val="28"/>
        </w:rPr>
        <w:t>. Часто в окружающих (в коллегах) человек видит своих "конкурентов"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ый стресс успеха.</w:t>
      </w:r>
      <w:r>
        <w:rPr>
          <w:sz w:val="28"/>
          <w:szCs w:val="28"/>
        </w:rPr>
        <w:t xml:space="preserve"> Интенсивный стресс работник может испытывать и тогда, когда достигает крупного успеха. </w:t>
      </w:r>
      <w:r>
        <w:rPr>
          <w:b/>
          <w:sz w:val="28"/>
          <w:szCs w:val="28"/>
        </w:rPr>
        <w:t>Проблема зарабатывания денег и сопутствующий этому профессиональный стресс</w:t>
      </w:r>
      <w:r>
        <w:rPr>
          <w:sz w:val="28"/>
          <w:szCs w:val="28"/>
        </w:rPr>
        <w:t>. Замечено, что очень часто крупный выигрыш или неожиданное наследство приносят не радость, а еще большие проблемы (вред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В целом можно выделить две основные линии интерпретации понятия "стресс в труде"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более узкой</w:t>
      </w:r>
      <w:r>
        <w:rPr>
          <w:sz w:val="28"/>
          <w:szCs w:val="28"/>
        </w:rPr>
        <w:t xml:space="preserve"> трактовке стресс - это завышенные требования среды к наличным возможностям субъекта, т.е. перегрузка, сверх-стимуляция и т.п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 более широкой</w:t>
      </w:r>
      <w:r>
        <w:rPr>
          <w:sz w:val="28"/>
          <w:szCs w:val="28"/>
        </w:rPr>
        <w:t xml:space="preserve"> трактовке стресс - это неадекватность в целостной системе взаимоотношений "человек - среда", которая включает не только приведенное выше толкование, но и связи между потребностями человека и возможностью их удовлетворения в труде. Кстати, это в немалой степени связано с проблемой справедливости в труде, а эта проблема напрямую связана с проблемой чувства собственного достоинства работник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упер и Маршалл исследовали источники стресса "белых воротничков" и выявили следующие их групп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акторы профессионального стресса, связанные с трудовой деятельностью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шком много работ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ие физические условия труд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ремен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амостоятельного принятия реш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акторы стресса, связанные с ролью работника в организаци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левая неопределенность, например недостаточная информированность о профессиональных обязанностях и соответствующих ожиданиях со стороны коллег и началь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ой конфликт, когда субъект считает, что он делает то, чего не должен, или чего он не желает делать…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других людей и за какие-то вещи Заметим, что ответственность за людей - более стрессогенн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ишком низкая ответственност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я степень участия в принятии решений в организаци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Факторы стресса, связанные с взаимоотношениями на работе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с руководством, с подчиненными, с коллегами. Интересно, что для руководителей с научной и технической ориентацией отношения с другими людьми менее значимы, чем для руководителей, ориентированных на человеческие контакты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 в делегировании полномочи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акторы, связанные с деловой карьерой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основных стрессогенных фактора: профессиональная "неуспешность", боязнь ранней отставки; статус несоответствия, медленное или слишком быстрое продвижение, фрустрация из-за достижения "предела" своей карьеры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гарантированной работ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уровня притязаний данному профессиональному статус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акторы, связанные с организационной структурой и психологическим климатом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ффективное консультировани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свободы поведения, интриги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Внеорганизационные источники стрессов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менеджера, возникающие в семейной жизн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ость менеджера - ведет к обострению конфликтов в семье, когда необходимо менять место жительства и т.п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личия по психометрическим данны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состояния</w:t>
      </w:r>
      <w:r>
        <w:rPr>
          <w:sz w:val="28"/>
          <w:szCs w:val="28"/>
        </w:rPr>
        <w:t>. Состояния имеют свою внутреннюю структуру. Она описана в работах В.А.Ганзена и В.Н.Юрченко (1976; 1981), Ю.Е.Сосновиковой (1975) и других ученых. Ган</w:t>
        <w:softHyphen/>
        <w:softHyphen/>
        <w:t xml:space="preserve">зен и Юрченко выделили четыре структурных уровня: социально–психологический, психологический, психофизиологический и физиологический. Экспериментальные исследования подтверждают важную роль в структуре состояния социально–психологического и психологического уровней (Махнач, 1991). На каждом из этих уровней можно рассмотреть субъективные и объективные характеристики. Субъективные характеристики отражены в самосознании индивида, в них проявляется самоотношение, результаты самопознания и саморегуляции. Объективные характеристики могут получены с помощью объективных измерений параметров организма и психики, анализа внешнего облика индивида, особенностей поведения и деятельности, продуктов труд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ояниях всегда есть и ситуативная, и трансситуативная составляющая. Силу влияния каждой из них трудно измерить в долях или процентах. Определенные события или условия текущей ситуации могут надолго «потеснить» трансситуативную составляющую и в значительной степени определить многие параметры состояния, ограничивая их возможное разнообразие. Например, заключение в концлагере, тюрьме, тяжелая болезнь, трагические события жизни являют собой ситуативное обусловливание, которое может охватить длительный период времени, определяя актуальное состоян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анализа природы состояния как психического явления и имеющихся в психологии представлений об этом предмете перейдем к обсуждению его характеристик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остояние, как и все психические явления, изменчиво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ические процессы и структуры неделимы и нерасторжимы, они проникают друг в друга, одна структура психики является необходимой частью другой. Непрерывность состояний связана с такими их сторонами, как интенсивность и устойчивость. О различиях психических состояний по глубине свидетельствуют разнообразные эмпирические данные. Задержка в развитии состояний, исчисляемая иногда минутами, а иногда — месяцами, обусловлена несколькими причинами: а) преодолением инертности предыдущего состояния; б) периодом накопления (суммации) функциональных сдвигов, возникающих, например, в процессе работы, до «верхнего предела», по достижении которого организм начинает включать защитные, или компенсаторные, механизмы; в) временем, необходимым для формирования функциональной системы, реагирующей на возмущающее воздействие, и др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состоя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моциональные (эти характеристики иногда называют модальностными, понимая под модальностью качественное своеобразие: тревога, наслаждение, созерцание...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ктивационные (отражающие интенсивность психических процессов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онические (отражающие тонус, ресурс сил индивида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ензионные (отражающие степень напряжения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ременные (отражающие продолжительность, устойчивость состояний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лярность состояний, другими словами, знак описываемого состояния (благоприятное, положительное или неблагоприятное, отрицательное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о степени постоянства выделяет</w:t>
      </w:r>
      <w:r>
        <w:rPr>
          <w:sz w:val="28"/>
          <w:szCs w:val="28"/>
        </w:rPr>
        <w:t xml:space="preserve"> доминирующие (наиболее характерные для субъекта) и промежуточные (переходные) состояния. Разделяют состояния на такие виды: продолжительные, относительно мало продолжительные и кратковременные. Е.П.Ильин (1980) пишет о состояниях мимолетных (неустойчивых), длительных и хронических. Из числа хронических состояний наиболее основательно изучено состояние хронического утомления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ция состоян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гуляции психических состояний целесообразно различать три основных уровня: организмический, индивидный и личност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Мотивы Профессиональной Деятельности</w:t>
      </w:r>
      <w:r>
        <w:rPr>
          <w:sz w:val="28"/>
          <w:szCs w:val="28"/>
        </w:rPr>
        <w:t xml:space="preserve">- это внутренние побуждения, определяющие направленность активности человека в профессиональном поведении в целом и ориентации человека на разные стороны самой профессиональной деятельности (на содержание, процесс, результат и др.) или на факторы, лежащие вне профессиональной деятельности (заработок, льготы и др.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ы делятся на</w:t>
      </w:r>
      <w:r>
        <w:rPr>
          <w:sz w:val="28"/>
          <w:szCs w:val="28"/>
        </w:rPr>
        <w:t xml:space="preserve"> эгоистические и альтруистические. Первые направлены на благосостояние индивидуума, вторые – семьи, коллектива и общества в цело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ятельность человека обосновывается одновременно несколькими мотивами, так как человек включен в систему разнообразных отношений с предметным миром, с обществом, окружающими людьми, самим собой. Соотношение различных мотивов, обусловливающих поведение людей, образует его мотивационную структуру, являющуюся достаточно стабильной, хотя и поддающейся целенаправленному формированию. У каждого человека </w:t>
      </w:r>
      <w:r>
        <w:rPr>
          <w:b/>
          <w:sz w:val="28"/>
          <w:szCs w:val="28"/>
        </w:rPr>
        <w:t>мотивационная структура индивидуальна</w:t>
      </w:r>
      <w:r>
        <w:rPr>
          <w:sz w:val="28"/>
          <w:szCs w:val="28"/>
        </w:rPr>
        <w:t xml:space="preserve">. Ведущее место в структуре мотивов человека занимает мотивационное ядро. </w:t>
      </w:r>
      <w:r>
        <w:rPr>
          <w:b/>
          <w:sz w:val="28"/>
          <w:szCs w:val="28"/>
        </w:rPr>
        <w:t>Мотивационное ядро</w:t>
      </w:r>
      <w:r>
        <w:rPr>
          <w:sz w:val="28"/>
          <w:szCs w:val="28"/>
        </w:rPr>
        <w:t xml:space="preserve"> – это группа основных мотивов, определяющих поведение работни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хорошие рабочие услов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ать хорошую зарплат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стоящую, интересную работ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по достоинству оцененным руководство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хорошие отношения с коллега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возможность для профессионального рост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мотивационное ядро профессиональной мотивации вошли мотивы, в большей степени связанные с содержанием труда и условиями труда, специфичными для этой сферы, — желание находиться в интеллектуальной среде, работать в вузе, занимающем стабильное положение на рынке образовательных услуг, иметь возможности для карьерного продвижения. Мотивационный климат— интегральная характеристика, складывающаяся из преобладающих мотивов труда, их значимости и уровня удовлетворенности. Мотивационный климат проявляется в преобладающем отношении сотрудников к своей профессиональной деятельности (настрое на работу, инициативности в принятии на себя дополнительных полномочий и ответственности, стремлении к улучшению качества работы) и к учреждению в целом (лояльности, поддержании репутации и делового имидж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К. Уайт выделяет также </w:t>
      </w:r>
      <w:r>
        <w:rPr>
          <w:b/>
          <w:bCs/>
          <w:i/>
          <w:iCs/>
          <w:sz w:val="28"/>
          <w:szCs w:val="28"/>
        </w:rPr>
        <w:t>основные подходы к повышению мотивации тру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роектирование внешней трудовой мотивации. По заданиям - требования к заданиям должны быть: значимыми, понятными, обеспечивать обратную связь с руководителем. По организации труда - организация труда должна: способствовать достижению цели, обеспечивать соответствующую поддержку и контакты, создавать возможности обучения и получения необходимой информации. По характеристике рабочей обстановки: справедливая оплата, корректное поведение персонала, эстетическая привлекательность обстановк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внутренней мотивации работника предполагает: ответственность самого работника, свободу его действий, участие работника в планировании (особенно при разработке и внедрении инноваций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Важную роль во взглядах Г.К. Уайта играет концепция "эквивалентного обмена", особенно для монотонных производств, где монотонный труд как бы "компенсируется": разнообразием в способах выполнения, темпом выполнения задания (определяемом самим работником), местом (условиями) работы…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Концепция "оптимальности" при формировании мотивов труда предполагает, что у каждого человека существует индивидуальный "порог", за которым наступает слишком большое (чрезмерное) разнообразие, ответственность и т.п., что приводит к стрессам и конфликтам. Особенно это усугубляется при недостаточной квалификации, образовании и недостатке нужной информа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. Оплата должна соответствовать ожиданиям работников. Соответственно, сами эти ожидания должны: исследоваться, специально формироваться (в сторону их адекватности затраченному труду и </w:t>
      </w:r>
      <w:r>
        <w:rPr>
          <w:b/>
          <w:bCs/>
          <w:sz w:val="28"/>
          <w:szCs w:val="28"/>
        </w:rPr>
        <w:t>квалификации</w:t>
      </w:r>
      <w:r>
        <w:rPr>
          <w:sz w:val="28"/>
          <w:szCs w:val="28"/>
        </w:rPr>
        <w:t>)… Как отмечает К. Замфир, "один из эффективных методов гуманизации труда на предприятиях - обогащение знаний каждого о самом себе и других"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опровождением понимается</w:t>
      </w:r>
      <w:r>
        <w:rPr>
          <w:sz w:val="28"/>
          <w:szCs w:val="28"/>
        </w:rPr>
        <w:t xml:space="preserve"> метод, обеспечивающий создание условий для принятия субъектом развития оптимальных решений в различных ситуациях жизненного выбора. При этом субъектом развития в каждом конкретном случае выступает и сам ребенок, и его родители, и педагоги, и ближайшее окружение. Каждая ситуация выбора порождает множественность вариантов решения, опосредованных некоторым ориентационным полем развития. Сопровождение может трактоваться как помощь субъекту развития в формировании ориентационного поля, ответственность за действия, которую несет сам субъек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Целью психологического сопровождения</w:t>
      </w:r>
      <w:r>
        <w:rPr>
          <w:sz w:val="28"/>
          <w:szCs w:val="28"/>
        </w:rPr>
        <w:t xml:space="preserve"> профильного развития является подготовка и обеспечение эффективного профессионального и личностного самоопределения учащихся на основе применения закономерностей, принципов психологии с учетом индивидуальных особенностей школьников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ение поставленной цели предполагает решение следующих задач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реализация программы и методических рекомендаций по психологическому сопровождению профильного обуч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проведение профориентационных курсов по проблеме психологического сопровождения профильного обучения (для педагогов образовательных учреждений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критериев эффективности психологического сопровождения профильного обуч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методов, проведение и анализ результатов диагностики личностных особенностей, знаний, навыков, мотивации учащихся, необходимых для успешного самоопределения в выборе профиля обуч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мощи учащимся в выборе профиля обучения в соответствии с их индивидуальными особенностями, способностями, склонностями и интереса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формы контроля успешности работы по профессиональному и личностному самоопределению учащихся (Методические отчеты преподавателей, педагогические конференции по обобщению опыта, самоотчеты старшеклассников и др.)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ого для самоопределения и саморазвития социально-психологического климата в ученических и педагогических коллективах школы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сихологической поддержки учащимся в выборе профиля обучения и дальнейшем профессиональном и личностном самоопределени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просветительская и психологическая работа с родителями по поддержке детей в самореализации и выборе профиля обуч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реализация мероприятий по повышению эффективности профильного обучения как инновационного процесса; организация работы по снижению психологических барьеров между участниками внедрения профильного обуч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успешной реализации обозначенных целей и задач психологического сопровождения профильного обучения является применение системно-ориентационного подхода, согласно которому развитие рассматривается как выбор и освоение субъектом тех или иных инноваций. При этом предполагается необходимость взаимодействия всех участников внедрения профильного обучения, а именно - педагогов, психологов, родителей, учащихс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1. Патернавистская ТМ труда (Врум и Диси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удовлет-ны люди своей работой тем больше они будут побуждаться к ее выпол-ию и чем больше награждать их тем усерднее они б.работать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й подход к упр-нию/Теория Икс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разумевает что средний чел ленив,старается избежать работы,не любит ответ-сти,поэтому его нужно постоянно принуждать угрожая наказанием. Отсюда вытекает необх-сть внеш-го контроля за д-тью,и стимуляция в виде зарплаты,к-ая д.б.напрямую связана с рез-том труд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 Игрик (Маркгрегор)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известных обстоят-ах работа само по себе м.б.источником возник-ия удовлет-сти,т.к. и физич и умствен.труд естественны д/чела. При наличии соответ-щих учловий чел не т.принимает на себя ответ-сть но даже ищет ее,стараясь исп-ать свои творч.сил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еория Зед (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цепции идет с учетом совр.достижений теории упр-ния:высокую мотивацию на д-ть обесп-ет гарантия занятости и созд-ие доверит-ой обстановки м/руботниками;стимулом работы яв-ся созд-ие атмосферы общей ответ-сти;необх-мо предоставление раб-кам как можно больше свободы в выборе средств д-ти;мотив-ющей силой обладают максим-но частые контакты м/у раб-ком и управляющим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о-гигиеническая теория(двухфакторная)(Герцберг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втор соединил теорию Икс и теорию Игрик и выд-ил 2 гр-ы факторов,влияющих на удовлет-сть трудо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гигиен-кие факторы(внеш) зарплата,усл.труда,д-ть админ-ции и вз/отн-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мотивац.факторы-достижения в работе, признание других,интерес к работе как таковой,ответ-сть т продвиж-ие по служб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2. Уровни анализа трудовой деятельност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Е.М. Иванова </w:t>
      </w:r>
      <w:r>
        <w:rPr>
          <w:b/>
          <w:bCs/>
          <w:i/>
          <w:iCs/>
          <w:sz w:val="28"/>
          <w:szCs w:val="28"/>
        </w:rPr>
        <w:t>выделяет следующие уровни системного анализа трудовой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Нормативно-параметрический уровень</w:t>
      </w:r>
      <w:r>
        <w:rPr>
          <w:sz w:val="28"/>
          <w:szCs w:val="28"/>
        </w:rPr>
        <w:t>: характеристики объекта труда (социально-технические и социально-экономические характеристики; цели, условия, средства, сам трудовой процесс); объективные характеристики субъекта труда (возраст, здоровье, успешность труда…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орфологический уровень</w:t>
      </w:r>
      <w:r>
        <w:rPr>
          <w:sz w:val="28"/>
          <w:szCs w:val="28"/>
        </w:rPr>
        <w:t xml:space="preserve"> - сама структура и взаимоотношение различных нормативно заданных составляющих труда: трудовой процесс и условия труда, интегрированные в операционально-технологическую структуру труда; все это обусловливает строение компонентов субъекта труда, т.е. профессиональную когнитивно-мотивационную составляющую, операторную, эмоционально-волевую..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ункциональный уровень</w:t>
      </w:r>
      <w:r>
        <w:rPr>
          <w:sz w:val="28"/>
          <w:szCs w:val="28"/>
        </w:rPr>
        <w:t>, где интегрируются нормативно-параметрические и морфологические характеристики субъекта и объекта труда (это реальные действия и вся трудовая деятельность в целом) (см. Иванова, 1992. С. 31-34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акже, </w:t>
      </w:r>
      <w:r>
        <w:rPr>
          <w:b/>
          <w:bCs/>
          <w:i/>
          <w:iCs/>
          <w:sz w:val="28"/>
          <w:szCs w:val="28"/>
        </w:rPr>
        <w:t>рассматривая трудовую деятельность как систему, В.Д. Шадриков выделяет следующие уровни ее анализ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Личностно-мотивационный уровень</w:t>
      </w:r>
      <w:r>
        <w:rPr>
          <w:sz w:val="28"/>
          <w:szCs w:val="28"/>
        </w:rPr>
        <w:t>: общественная значимость профессии; личностная значимость…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омпонентно-целевой анализ трудовой деятельности</w:t>
      </w:r>
      <w:r>
        <w:rPr>
          <w:sz w:val="28"/>
          <w:szCs w:val="28"/>
        </w:rPr>
        <w:t>, где выделяются: данная трудовая деятельность в целом и отдельные операции (технологические операции и исполнительные действия называются "операторы"); информационная основа каждого действия (признаки, на которые ориентируется человек при выполнении трудового действия); правила обработки этой информации (правила алгоритма принятия решения); качества индивида, влияющие на эффективность труда (ПВК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мпоненты трудовой деятельности входят: а) операторы (как исполнительные действия) и б) соответствующие им ПВК человек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ционный уровень</w:t>
      </w:r>
      <w:r>
        <w:rPr>
          <w:sz w:val="28"/>
          <w:szCs w:val="28"/>
        </w:rPr>
        <w:t>, где выделяются: психофизиологический аспект (форма сигнала, пороги чувствительности при восприятии сигнала); оценочный аспект (измерение количества информации); собственно психологический аспект (механизмы приема, хранения и переработки информаци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труктурно-функциональный уровень.</w:t>
      </w:r>
      <w:r>
        <w:rPr>
          <w:sz w:val="28"/>
          <w:szCs w:val="28"/>
        </w:rPr>
        <w:t xml:space="preserve"> На данном уровне выявляются связи между отдельными компонентами деятельности, устанавливаются значимость этих связей и удельный "вес" отдельных компонентов, а также раскрывается функциональная соподчиненность структурных компон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Индивидуально-психологический уровень</w:t>
      </w:r>
      <w:r>
        <w:rPr>
          <w:sz w:val="28"/>
          <w:szCs w:val="28"/>
        </w:rPr>
        <w:t>, предполагающий выделение и анализ: мотивации, целей и трудовых установок; выделение критериев достижения (или не достижения) цели; предпочтительные цели; саму программу достижения цели и т.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итоге, по мнению В.Д. Шадрикова, все это интегрируется в понятие "индивидуальный стиль деятельности"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тересные </w:t>
      </w:r>
      <w:r>
        <w:rPr>
          <w:b/>
          <w:bCs/>
          <w:i/>
          <w:iCs/>
          <w:sz w:val="28"/>
          <w:szCs w:val="28"/>
        </w:rPr>
        <w:t>уровни рассмотрения трудовой деятельности выделяет и Е.А. Клим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деяний</w:t>
      </w:r>
      <w:r>
        <w:rPr>
          <w:sz w:val="28"/>
          <w:szCs w:val="28"/>
        </w:rPr>
        <w:t xml:space="preserve"> (целостная деятельность в единстве с личностью; деяние - как целостный цикл трудовой деятельности, имеющий полную психологическую структуру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действий</w:t>
      </w:r>
      <w:r>
        <w:rPr>
          <w:sz w:val="28"/>
          <w:szCs w:val="28"/>
        </w:rPr>
        <w:t xml:space="preserve"> ("действие - совокупность процессов познания и исполнения, направленных на достижение ближайшей осознанной цели"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ровень макроэлементов действия</w:t>
      </w:r>
      <w:r>
        <w:rPr>
          <w:sz w:val="28"/>
          <w:szCs w:val="28"/>
        </w:rPr>
        <w:t xml:space="preserve"> (способность отражения действительности на сенсорном, перцептивном и репрезентативном уровнях; способность к осуществлению исполнительных актов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iCs/>
          <w:sz w:val="28"/>
          <w:szCs w:val="28"/>
        </w:rPr>
        <w:t>Уровень микроэлементов действия</w:t>
      </w:r>
      <w:r>
        <w:rPr>
          <w:sz w:val="28"/>
          <w:szCs w:val="28"/>
        </w:rPr>
        <w:t xml:space="preserve"> (это важные, но малоподотчетные, ускользающие от произвольной регуляции особенности действия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5. </w:t>
      </w:r>
      <w:r>
        <w:rPr>
          <w:b/>
          <w:sz w:val="28"/>
          <w:szCs w:val="28"/>
        </w:rPr>
        <w:t>Профессиональное выгорание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ермин «</w:t>
      </w:r>
      <w:r>
        <w:rPr>
          <w:b/>
          <w:sz w:val="28"/>
          <w:szCs w:val="28"/>
        </w:rPr>
        <w:t>burnout</w:t>
      </w:r>
      <w:r>
        <w:rPr>
          <w:sz w:val="28"/>
          <w:szCs w:val="28"/>
        </w:rPr>
        <w:t>» («</w:t>
      </w:r>
      <w:r>
        <w:rPr>
          <w:b/>
          <w:sz w:val="28"/>
          <w:szCs w:val="28"/>
        </w:rPr>
        <w:t>эмоциональное выгорание</w:t>
      </w:r>
      <w:r>
        <w:rPr>
          <w:sz w:val="28"/>
          <w:szCs w:val="28"/>
        </w:rPr>
        <w:t>») был предложен американским психиатром Фрейденбергом в 1974 г. Иногда его переводят на русский язык как: «эмоциональное сгорание» или «профессиональное выгорание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офессиональное выгорание</w:t>
      </w:r>
      <w:r>
        <w:rPr>
          <w:sz w:val="28"/>
          <w:szCs w:val="28"/>
        </w:rPr>
        <w:t xml:space="preserve"> — совокупность негативных переживаний, связанных с работой, коллективом и всей организацией в целом. Один из видов Профессиональной деформации личности. Нередко проявляется у специалистов, вынужденных во время выполнения своих обязанностей тесно общаться с людьми. </w:t>
      </w:r>
      <w:r>
        <w:rPr>
          <w:b/>
          <w:sz w:val="28"/>
          <w:szCs w:val="28"/>
        </w:rPr>
        <w:t xml:space="preserve">Признаки профессионального выгорания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увство безразличия, эмоционального истощения, изнеможения (человек не может отдаваться работе так, как это было прежде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гуманизация (развитие негативного отношения к своим коллегам и клиентам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негативное профессиональное самовосприятие — ощущение собственной некомпетентности, недостатка профессионального мастерства. 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дром эмоционального выгорания проявляется в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чувстве безразличия, эмоционального истощения, изнеможения (человек не может отдаваться работе так, как это было прежде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дегуманизации (развитие негативного отношения к своим коллегам и клиентам)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 негативном самовосприятии в профессиональном плане — недостаток чувства профессионального мастерства. 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деляют три основных фактора, играющие существенную роль в синдроме эмоцион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горания</w:t>
      </w:r>
      <w:r>
        <w:rPr>
          <w:sz w:val="28"/>
          <w:szCs w:val="28"/>
        </w:rPr>
        <w:t xml:space="preserve"> — личностный, ролевой и организационны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й фактор</w:t>
      </w:r>
      <w:r>
        <w:rPr>
          <w:sz w:val="28"/>
          <w:szCs w:val="28"/>
        </w:rPr>
        <w:t xml:space="preserve">. Проведенные исследования показали, что такие переменные, как возраст, семейное положение, стаж данной работы, никак не влияют на эмоциональное выгорание. Но у женщин в большей степени развивается эмоциональное истощение, чем у мужчин, у них отсутствует связь мотивации (удовлетворенность оплатой труда) и развития синдрома при наличии связи со значимостью работы как мотивом деятельности, удовлетворенностью профессиональным росто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левой фактор</w:t>
      </w:r>
      <w:r>
        <w:rPr>
          <w:sz w:val="28"/>
          <w:szCs w:val="28"/>
        </w:rPr>
        <w:t xml:space="preserve">. Установлена связь между ролевой конфликтностью, ролевой неопределенностью и эмоциональным выгоранием. Работа в ситуации распределенной ответственности ограничивает развитие синдрома эмоционального сгорания,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Организационный фактор</w:t>
      </w:r>
      <w:r>
        <w:rPr>
          <w:sz w:val="28"/>
          <w:szCs w:val="28"/>
        </w:rPr>
        <w:t>. Развитие синдрома эмоционального выгорания связано с наличием напряженной психоэмоциональной деятельности: интенсивное общение, подкрепление его эмоциями, интенсивное восприятие, переработка и интерпретация получаемой информации и принятие решений. Другой фактор развития эмоционального выгорания — дестабилизирующая организация деятельности и неблагополучная психологическая атмосфе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ыделяют еще один фактор</w:t>
      </w:r>
      <w:r>
        <w:rPr>
          <w:sz w:val="28"/>
          <w:szCs w:val="28"/>
        </w:rPr>
        <w:t>, обусловливающий синдром эмоционального выгорания — наличие психологически трудного контингента, с которым приходиться иметь дело профессионалу в сфере общения (тяжелые больные, конфликтные покупатели, «трудные» подростки и т.д.)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эмоционального выгорания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витии синдрома эмоционального выгорания М. Буриш выделяет следующие стадии и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зы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Предупреждающая фаз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Чрезмерное участие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тощение: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нижение уровня собственного участ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отношению к сотрудникам, пациентам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отношению к остальным окружающим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отношению к профессиональной деятельност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озрастание требований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потеря жизненного идеала, концентрация на собственных потребностях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чувство переживания того, что другие люди используют теб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зависть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Эмоциональные реакции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прессия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грессия: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Фаза деструктивного поведе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Сфера интеллекта: ригидность мышления, отсутствие воображ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отивационная сфера:отсутствие собственной инициативы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моционально-социальная сфера: избегание тем, связанных с работой;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Психосоматические реакции и снижение иммунитет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пособность к релаксации в свободное время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от никотина, кофеина, алкоголя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 Разочарование и отрицательная жизненная установк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увство беспомощности и бессмысленности жизн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6. Профессионально-этические нормы</w:t>
      </w:r>
      <w:r>
        <w:rPr>
          <w:sz w:val="28"/>
          <w:szCs w:val="28"/>
        </w:rPr>
        <w:t xml:space="preserve"> — это требования, предъявляемые к уровню про</w:t>
        <w:softHyphen/>
        <w:t>фессиональной квалификации психолога, реализации им в своей деятельности специфи</w:t>
        <w:softHyphen/>
        <w:t>ческих нравственных норм поведения как во взаимоотношениях с коллегами, научным со</w:t>
        <w:softHyphen/>
        <w:t>обществом, так и с испытуемыми (клиентами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емые требования сформулированы в ряде принцип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инцип соблюдения тайн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означает, что любая информа</w:t>
        <w:softHyphen/>
        <w:t xml:space="preserve">ция, сообщенная клиентом психологу, не может быть передана без его согласия ни в какие общественные или государственные организации, должностным или частным лицам, в том числе родственникам, друзьям и т.д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ненанесения ущерб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н предполагает, что психолог не должен распространять информацию и специальные психологические знания, которые могут быть использованы для манипулирования людьми, ухудшения отношений между ними. Психолог обязан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уважать личную неприкосновенность работников, их право на участие или неучастие в исследованиях, на психологическую консультацию без при</w:t>
        <w:softHyphen/>
        <w:t>сутствия третьих лиц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разъяснять цели и задачи психологических исследований, порядок исполь</w:t>
        <w:softHyphen/>
        <w:t xml:space="preserve">зования полученной информации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методик и процедур, оскорбляющих личное достоинство че</w:t>
        <w:softHyphen/>
        <w:t>ловек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оценивать любую профессиональную ситуацию с этической точки зрения и информировать руководителей, других лиц об этических требо</w:t>
        <w:softHyphen/>
        <w:t>ваниях, предъявляемых к ней и собственной этической пози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испытуемому результаты психологического обследования в форме, доступной для его поним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инцип научной обоснованности используемых психологических методик и</w:t>
      </w:r>
      <w:r>
        <w:rPr>
          <w:sz w:val="28"/>
          <w:szCs w:val="28"/>
        </w:rPr>
        <w:t xml:space="preserve"> объективности вывод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требует, чтобы методы и средства, при</w:t>
        <w:softHyphen/>
        <w:t>меняемые психологом, были валидными и надежными, т.е. давали такие результаты, которым можно вполне доверять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комплексной диагностики и психологической помощ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тот принцип предполагает сочетание различных методических приемов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ке одного и того же психического свойства. В ходе оказания психологической помощи должна быть вскрыта система причин, обусловливающих предложенную психо</w:t>
        <w:softHyphen/>
        <w:t>логу-консультанту ситуацию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безоценочного отношения к клиенту и уважения его личност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</w:t>
        <w:softHyphen/>
        <w:t>лог создает такие условия, при которых обратившийся за помощью работник (клиент) чувствует себя спокойно и комфортно во время приема. Необходимо принимать людей такими, какие они есть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эффективности рекомендаци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предполагает, что ре</w:t>
        <w:softHyphen/>
        <w:t xml:space="preserve">комендации психолога обязательно должны быть полезными для того человека, которому даются. Они должны быть выполнимыми как для самого человека, так и для должностных лиц, имеющих отношение к решению конкретной задачи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рефлексии профессиональных ограничени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лог должен отвечать за последствия своей профессиональной деятельности, четко пред</w:t>
        <w:softHyphen/>
        <w:t>ставлять пределы своих возможностей в решении стоящих задач, применять толь</w:t>
        <w:softHyphen/>
        <w:t>ко проверенные и освоенные методы работы, прогнозировать последствия своих действий, сводить к минимуму риск непреднамеренного отрицательного воздей</w:t>
        <w:softHyphen/>
        <w:t>ствия на люд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Должностным лицам, получившим психологическую информацию от психо</w:t>
        <w:softHyphen/>
        <w:t>лога,</w:t>
      </w:r>
      <w:r>
        <w:rPr>
          <w:sz w:val="28"/>
          <w:szCs w:val="28"/>
        </w:rPr>
        <w:t xml:space="preserve"> необходимо воздерживаться от применения административных мер без тща</w:t>
        <w:softHyphen/>
        <w:t>тельного и всестороннего анализа и учета полученных сведений и возможных последствий применяемых воздействий. В интересах клиента психолог должен активно сотрудничать с врачами, юристами, должностными лицами службы управления персоналом. Он уполномочен лично препятствовать некорректному и неэтичному осуществлению мероприятий психологической работы. Нарушение психологом этических норм и принципов работы несовместимо с исполнением обязанностей им по занимаемой долж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4. ФОРМИРОВАНИЕ ПРОФ-НЫХ УМЕНИЙ И НАВЫК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ВЫК-автоматиз-ый эл-т сознат-го дей-вия,к-ый выраб-ся в пр-се его выпол-ия,представл-щий координальное умение решать тот/иной вид двиг-ной,сенсорной,интеллект/психич.задач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щ-ют разл.виды навыков: сенсорн,ителлект,перцептивны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любом навыке м.различить психол.и физиологич.стороны.Одними из первых нач-ют выраб-ся моторные навыки,по мере выраб-ки осложн-ся сенсорн.и интел-ми компонент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ВИГ.НАВЫКИ-это необх-мый приспособит-й эл-т норм-ого функ-ния чела и вз/дей-вие его с окр.средо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ФОРМ-НИЯ НАВЫК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пр-се многократ-го воздей-ия на организм сходных раздражителей внут.и внеш.среды у чела форм-ся </w:t>
      </w:r>
      <w:r>
        <w:rPr>
          <w:sz w:val="28"/>
          <w:szCs w:val="28"/>
          <w:u w:val="single"/>
        </w:rPr>
        <w:t>опр-ная пр-ма поведения,</w:t>
      </w:r>
      <w:r>
        <w:rPr>
          <w:sz w:val="28"/>
          <w:szCs w:val="28"/>
        </w:rPr>
        <w:t>как реакция на эти раздражители.Эта пр-ма представ-ет собой умение дей-ать в опр-ной сит-ции с большей степенью приспособл-сти к этой сит-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и оценка профессиональных умений и навыков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Знания составляют основу умений, но одни знаний недоста</w:t>
        <w:softHyphen/>
        <w:t>точно; можно знать, как выполнить действие, но не уметь это сде</w:t>
        <w:softHyphen/>
        <w:t xml:space="preserve">лать. </w:t>
      </w:r>
      <w:r>
        <w:rPr>
          <w:b/>
          <w:i/>
          <w:iCs/>
          <w:sz w:val="28"/>
          <w:szCs w:val="28"/>
        </w:rPr>
        <w:t>Ум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способность и готовность человека быстро и точно выполнять задачи, действия, применяя целесообразные спо</w:t>
        <w:softHyphen/>
        <w:t>собы и средства. Процесс выполнения освоенного действия может в разной степени контролироваться сознанием. Чем выше уровень владения умением, тем более свернут сознательный контроль в процессе выполнения действия, тем в большей мере исполнитель</w:t>
        <w:softHyphen/>
        <w:t>ные механизмы передаются на уровень подсознания. При этом скла</w:t>
        <w:softHyphen/>
        <w:t xml:space="preserve">дывается высоко автоматизированный </w:t>
      </w:r>
      <w:r>
        <w:rPr>
          <w:b/>
          <w:i/>
          <w:iCs/>
          <w:sz w:val="28"/>
          <w:szCs w:val="28"/>
        </w:rPr>
        <w:t>навы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народе такого рода умения называют также </w:t>
      </w:r>
      <w:r>
        <w:rPr>
          <w:b/>
          <w:i/>
          <w:iCs/>
          <w:sz w:val="28"/>
          <w:szCs w:val="28"/>
        </w:rPr>
        <w:t>привычкам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выки-привычки избавля</w:t>
        <w:softHyphen/>
        <w:t>ют сознание человека от необходимости контроля выполнения дей</w:t>
        <w:softHyphen/>
        <w:t>ствия в тех случаях, когда оно многократно повторяется и условия его выполнения практически не изменяются. Действия в этих усло</w:t>
        <w:softHyphen/>
        <w:t>виях на основе навыка (привычки) требуют меньше усилий от вы</w:t>
        <w:softHyphen/>
        <w:t xml:space="preserve">полняющего их человека, они более качественные, быстрые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гут служить навыки письма. Первоклассники прикладывают массу усилий, чтобы писать красиво, правильно. Если их опросить, почти все дети скажут, что у них болят руки. Взрослый человек обычно записывает что-то, не обращая внимания на пра</w:t>
        <w:softHyphen/>
        <w:t>вильность ш красоту букв. Ему важно записать некие сведения, и он контролирует точность фраз, а не форму букв. При этом напи</w:t>
        <w:softHyphen/>
        <w:t>санные фр&gt;азы отражают стилевые особенности его письменной речи (почерк), которые сохраняются в разных ситуациях настоль</w:t>
        <w:softHyphen/>
        <w:t>ко четко, чего служат одним из диагностических признаков лич</w:t>
        <w:softHyphen/>
        <w:t>ностной принадлежности, в частности при расследовании преступлений. Но человек может менять манеру письма, если специально поставит перед собой такую задачу и сделает форму напи</w:t>
        <w:softHyphen/>
        <w:t>сания предметом своего сознательного контрол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райняя форма свернутости сознательного контроля — навыки-привычки, выполняемые на уровне </w:t>
      </w:r>
      <w:r>
        <w:rPr>
          <w:b/>
          <w:i/>
          <w:iCs/>
          <w:sz w:val="28"/>
          <w:szCs w:val="28"/>
        </w:rPr>
        <w:t>автоматизм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гда спасательный контроль практически совсем отсутствует. Эта форма регуляции действий бывает причиной брака, аварий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выками, </w:t>
      </w: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можно назвать действия,способ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полнения которых оказались автоматизированными, свернуты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результате упражнения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могут быть освоены правильно, но не доведены, выполнения на уровне автоматизированных навыков. 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трудовые и специальные умения и навыки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</w:rPr>
        <w:t xml:space="preserve">Специальные </w:t>
      </w:r>
      <w:r>
        <w:rPr>
          <w:sz w:val="28"/>
          <w:szCs w:val="28"/>
        </w:rPr>
        <w:t xml:space="preserve">(профессиональные) </w:t>
      </w:r>
      <w:r>
        <w:rPr>
          <w:i/>
          <w:iCs/>
          <w:sz w:val="28"/>
          <w:szCs w:val="28"/>
        </w:rPr>
        <w:t xml:space="preserve">умения </w:t>
      </w:r>
      <w:r>
        <w:rPr>
          <w:sz w:val="28"/>
          <w:szCs w:val="28"/>
        </w:rPr>
        <w:t>необходимы в первую очередь для выполнения профессиональных задач и приобретаются в профессиональных учебных заведениях. К общетрудовым у</w:t>
      </w:r>
      <w:r>
        <w:rPr>
          <w:i/>
          <w:iCs/>
          <w:sz w:val="28"/>
          <w:szCs w:val="28"/>
        </w:rPr>
        <w:t xml:space="preserve">мениям </w:t>
      </w:r>
      <w:r>
        <w:rPr>
          <w:sz w:val="28"/>
          <w:szCs w:val="28"/>
        </w:rPr>
        <w:t>относятся умения, необходимые при вида труда, составляющие основу общей трудоспособности; к ним относятся: умение планировать деятельность, организовывать последовательность действий по решению задачи, умение приложить волевые усилия и довести начатое дело до кон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контролировать свои действия и свое состояние в работ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настоящее время в качестве общетрудовых можно рассматривать умения и навыки владения компьютером. Сегодня эти навыки составляют обязательный минимум для юриста, для географа-картографа и физика, проще сказать — для большинства современных профессий, использующих информацион</w:t>
        <w:softHyphen/>
        <w:t>ные компьютерные технологии, телекоммуникации. Роль полез</w:t>
        <w:softHyphen/>
        <w:t>ного фундамента в освоении самых разных современных профес</w:t>
        <w:softHyphen/>
        <w:t>сий выполняет и владение иностранным языком, а лучше — дву</w:t>
        <w:softHyphen/>
        <w:t xml:space="preserve">мя. Важными для большинства профессионалов могут быть </w:t>
      </w:r>
      <w:r>
        <w:rPr>
          <w:i/>
          <w:iCs/>
          <w:sz w:val="28"/>
          <w:szCs w:val="28"/>
        </w:rPr>
        <w:t>навы</w:t>
        <w:softHyphen/>
        <w:t xml:space="preserve">ки саморегуляции своего психического состояния, </w:t>
      </w:r>
      <w:r>
        <w:rPr>
          <w:sz w:val="28"/>
          <w:szCs w:val="28"/>
        </w:rPr>
        <w:t>методы нервно-мышечной релаксации (умение быстро расслабляться, снять при этом накопившуюся усталость), методы самовнушения, аутотре</w:t>
        <w:softHyphen/>
        <w:t>нинг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реди факторов, влияющих на научение человека, существенное значение имеют</w:t>
      </w:r>
      <w:r>
        <w:rPr>
          <w:sz w:val="28"/>
          <w:szCs w:val="28"/>
        </w:rPr>
        <w:t xml:space="preserve"> возраст, мотивация, состояние таких психических функций, как внимание, память, мышление и др., а также индивидуальные особенности (способности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 xml:space="preserve"> Одним из биологических аспектов психики является выработка новых форм реагирования на воздействия, семантическая значимость которых меняется или с которыми человек вообще раньше не сталкивался. Эту способность принято обозначать как </w:t>
      </w:r>
      <w:r>
        <w:rPr>
          <w:b/>
          <w:bCs/>
          <w:sz w:val="28"/>
          <w:szCs w:val="28"/>
        </w:rPr>
        <w:t>научение</w:t>
      </w:r>
      <w:r>
        <w:rPr>
          <w:sz w:val="28"/>
          <w:szCs w:val="28"/>
        </w:rPr>
        <w:t xml:space="preserve">, которое можно определить как совокупность процессов, обеспечивающих выработку и закрепление форм реагирования, адекватных физиологическим, биологическим и социальным потребностям. Следует иметь в виду, что это термин комплексный, объединяющий два понятия: </w:t>
      </w:r>
      <w:r>
        <w:rPr>
          <w:i/>
          <w:iCs/>
          <w:sz w:val="28"/>
          <w:szCs w:val="28"/>
        </w:rPr>
        <w:t>обучение</w:t>
      </w:r>
      <w:r>
        <w:rPr>
          <w:sz w:val="28"/>
          <w:szCs w:val="28"/>
        </w:rPr>
        <w:t xml:space="preserve">, где присутствуют обучающий и формы обучения, а также </w:t>
      </w:r>
      <w:r>
        <w:rPr>
          <w:i/>
          <w:iCs/>
          <w:sz w:val="28"/>
          <w:szCs w:val="28"/>
        </w:rPr>
        <w:t>учение</w:t>
      </w:r>
      <w:r>
        <w:rPr>
          <w:sz w:val="28"/>
          <w:szCs w:val="28"/>
        </w:rPr>
        <w:t xml:space="preserve"> – обучаемый и условия обучения. С точки зрения психофизиологии, т.е. процессов и механизмов, обеспечивающих научение, это также явление комплексное, включающее потребность к научению, т.е. мотивационно-эмоциональную сферу; внимание, как непроизвольное, так и произвольное; восприятие; память; мышление; соотношение сознательного и бессознательного; автоматизацию навыков и некоторые другие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три группы способов (механизмов) научения по степени участия в них организма как целого: 1) реактивное поведение, 2) оперантное поведение (или научение в результате оперантного обусловливания) и 3) когнитивное научение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активное поведение</w:t>
      </w:r>
      <w:r>
        <w:rPr>
          <w:sz w:val="28"/>
          <w:szCs w:val="28"/>
        </w:rPr>
        <w:t xml:space="preserve"> проявляется в том, что организм реагирует пассивно, но при этом трансформируются нейронные цепи и формируются новые следы памяти. Среди разновидностей реактивного поведения различают: 1) привыкание, б) сенсибилизацию, в) импринтинг и г) условные рефлексы. </w:t>
      </w:r>
      <w:r>
        <w:rPr>
          <w:i/>
          <w:iCs/>
          <w:sz w:val="28"/>
          <w:szCs w:val="28"/>
        </w:rPr>
        <w:t>Привыкание (или габитуация)</w:t>
      </w:r>
      <w:r>
        <w:rPr>
          <w:sz w:val="28"/>
          <w:szCs w:val="28"/>
        </w:rPr>
        <w:t xml:space="preserve"> заключается в том, что организм в результате изменений на уровне рецепторов или ретикулярной формации «научается» игнорировать какой-то повторный или постоянно действующий раздражитель, «убедившись», что он не имеет особого значения для той деятельности, которая в данный момент осуществляется. </w:t>
      </w:r>
      <w:r>
        <w:rPr>
          <w:i/>
          <w:iCs/>
          <w:sz w:val="28"/>
          <w:szCs w:val="28"/>
        </w:rPr>
        <w:t>Сенсибилизация</w:t>
      </w:r>
      <w:r>
        <w:rPr>
          <w:sz w:val="28"/>
          <w:szCs w:val="28"/>
        </w:rPr>
        <w:t xml:space="preserve"> представляет собой процесс противоположный. Повторение стимула ведет к более сильной активации организма, который становится все более и более чувствительным к данному стимулу. </w:t>
      </w:r>
      <w:r>
        <w:rPr>
          <w:i/>
          <w:iCs/>
          <w:sz w:val="28"/>
          <w:szCs w:val="28"/>
        </w:rPr>
        <w:t>Импринтинг (запечатление)</w:t>
      </w:r>
      <w:r>
        <w:rPr>
          <w:sz w:val="28"/>
          <w:szCs w:val="28"/>
        </w:rPr>
        <w:t xml:space="preserve"> – наследственно запрограммированное и необратимое формирование определенной специфической формы реагирования. Например, привязанность новорожденных животных к первому движущемуся объекту, который попадает в его поле зрения в первые часы жизни. </w:t>
      </w:r>
      <w:r>
        <w:rPr>
          <w:i/>
          <w:iCs/>
          <w:sz w:val="28"/>
          <w:szCs w:val="28"/>
        </w:rPr>
        <w:t>Условные рефлексы</w:t>
      </w:r>
      <w:r>
        <w:rPr>
          <w:sz w:val="28"/>
          <w:szCs w:val="28"/>
        </w:rPr>
        <w:t>, или классическое обусловливание, ассоциативное обусловливание, по И.П. Павлову, - основной механизм индивидуального приспособления механизма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тифициальные стабильные функциональные связи</w:t>
      </w:r>
      <w:r>
        <w:rPr>
          <w:sz w:val="28"/>
          <w:szCs w:val="28"/>
        </w:rPr>
        <w:t xml:space="preserve"> (АСФС) представляют собой закрепление в долговременной памяти связи между фармакологическим и физическим (фотостимуляция) эффектами после одноразового их сочетания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ерантное поведение</w:t>
      </w:r>
      <w:r>
        <w:rPr>
          <w:sz w:val="28"/>
          <w:szCs w:val="28"/>
        </w:rPr>
        <w:t xml:space="preserve">, или научение в результате оперантного обусловливания, представляет собой закрепление тех действий, последствия которых для организма желательны, и отказ от действий, приводящих к нежелательным последствиям. Различают три разновидности этого научения; а) метод проб и ошибок, б) формирование автоматизированных реакций и в) подражание. </w:t>
      </w:r>
      <w:r>
        <w:rPr>
          <w:i/>
          <w:iCs/>
          <w:sz w:val="28"/>
          <w:szCs w:val="28"/>
        </w:rPr>
        <w:t>Научение методом проб и ошибок</w:t>
      </w:r>
      <w:r>
        <w:rPr>
          <w:sz w:val="28"/>
          <w:szCs w:val="28"/>
        </w:rPr>
        <w:t xml:space="preserve"> заключается в том, что, перебирая способы достижения цели (преодоления препятствий), человек отказывается от неэффективных, и в конце концов, находит решение задачи. </w:t>
      </w:r>
      <w:r>
        <w:rPr>
          <w:i/>
          <w:iCs/>
          <w:sz w:val="28"/>
          <w:szCs w:val="28"/>
        </w:rPr>
        <w:t>Формирование автоматизированных реакций</w:t>
      </w:r>
      <w:r>
        <w:rPr>
          <w:sz w:val="28"/>
          <w:szCs w:val="28"/>
        </w:rPr>
        <w:t xml:space="preserve"> – это создание очень сложных поведенческих реакций поэтапно. Каждый этап при этом подкрепляется (положительное и отрицательное подкрепление, угасание, дифференцировка, генерализация). </w:t>
      </w:r>
      <w:r>
        <w:rPr>
          <w:i/>
          <w:iCs/>
          <w:sz w:val="28"/>
          <w:szCs w:val="28"/>
        </w:rPr>
        <w:t>Подражание</w:t>
      </w:r>
      <w:r>
        <w:rPr>
          <w:sz w:val="28"/>
          <w:szCs w:val="28"/>
        </w:rPr>
        <w:t xml:space="preserve"> представляет собой научение путем наблюдения и воспроизведения действий модели, не всегда понимая их значение. Оно свойственно в основном приматам. Различают две формы подражания: чистое подражание и викарное научение, т.е. научение с пониманием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гнитивное научение</w:t>
      </w:r>
      <w:r>
        <w:rPr>
          <w:sz w:val="28"/>
          <w:szCs w:val="28"/>
        </w:rPr>
        <w:t xml:space="preserve"> в эволюционном отношении наиболее поздний и наиболее эффективный тип научения. В полном объеме такое научение присуще только людям, хотя какие-то его эволюционные предшественники или отдельные элементы мы можем выделить и у высших животных. Различают следующие формы когнитивного научения: а) латентное научение, б) обучение сложным психомоторным навыкам, в) инсайт и г) научение путем рассуждений. </w:t>
      </w:r>
      <w:r>
        <w:rPr>
          <w:i/>
          <w:iCs/>
          <w:sz w:val="28"/>
          <w:szCs w:val="28"/>
        </w:rPr>
        <w:t>Латентное научение</w:t>
      </w:r>
      <w:r>
        <w:rPr>
          <w:sz w:val="28"/>
          <w:szCs w:val="28"/>
        </w:rPr>
        <w:t xml:space="preserve"> – аналитическая обработка поступающей информации, а также уже имеющейся (хранящейся) в памяти и на этой основе выбор адекватной реакции. </w:t>
      </w:r>
      <w:r>
        <w:rPr>
          <w:i/>
          <w:iCs/>
          <w:sz w:val="28"/>
          <w:szCs w:val="28"/>
        </w:rPr>
        <w:t>Обучение сложным психомоторным навыкам</w:t>
      </w:r>
      <w:r>
        <w:rPr>
          <w:sz w:val="28"/>
          <w:szCs w:val="28"/>
        </w:rPr>
        <w:t xml:space="preserve">, которыми человек в своей жизни овладевает в большом объеме в зависимости от индивидуальных особенностей организации психомоторной активности, образа жизни, профессии и т.п., проходит через стадию когнитивной стратегии (выбор программы), ассоциативную (проверка и совершенствование этой программы) и автономную стадии, когда психомоторный навык переходит на уровень автоматизма с ослаблением или полным отсутствием контроля сознания. </w:t>
      </w:r>
      <w:r>
        <w:rPr>
          <w:i/>
          <w:iCs/>
          <w:sz w:val="28"/>
          <w:szCs w:val="28"/>
        </w:rPr>
        <w:t>Инсайт</w:t>
      </w:r>
      <w:r>
        <w:rPr>
          <w:sz w:val="28"/>
          <w:szCs w:val="28"/>
        </w:rPr>
        <w:t xml:space="preserve"> (от англ. insight – прозрение, проникновение; во французском языке идентичный ему термин – интуиция) заключается в том, что информация, «разбросанная» в памяти, как бы объединяется и используется в новой интеграции. Человеку кажется, что решение приходит спонтанно, хотя на самом деле, конечно, это не так, а скорее всего, результат подсознательной аналитико-синтетической деятельности. </w:t>
      </w:r>
      <w:r>
        <w:rPr>
          <w:i/>
          <w:iCs/>
          <w:sz w:val="28"/>
          <w:szCs w:val="28"/>
        </w:rPr>
        <w:t>Научение путем рассуждений</w:t>
      </w:r>
      <w:r>
        <w:rPr>
          <w:sz w:val="28"/>
          <w:szCs w:val="28"/>
        </w:rPr>
        <w:t>, т.е. посредством мыслительного процесса. Фундамент для мышления служит перцептивное научение (опознание образа) и концептуальное научение (абстрагирование и обобщение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форм научения в процессе развития существуют критические периоды, когда организм наиболее чувствителен к этим формам. Один из наиболее ярких примеров – первичное усвоение языка. Некоторые виды поведения, информация, усвоенные в каком-то особом состоянии сознания, могут не проявляться в состоянии активного бодрствования, но проявляются вновь, когда организм возвращается в это специфическое состояние (например, сомнамбулизм, гипноз, под воздействием некоторых психотропных веществ). В процессе обучения могут развиваться различные формы взаимодействия с ранее усвоенными знаниями и навыками, в частности, явление переноса – облегчение обучения на основе ранее приобретенных опыта и знаний и противоположное ему затруднение при перестройке, переделке ранее очень прочно усвоенных стереотипов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ханизмы научения весьма разнообразны по характеру физиологических процессов и вовлекаемых структур нервной системы. На уровне нейрона это проявляется в изменении уровня поляризации мембран – длительная деполяризация или гиперполяризация. На уровне межнейронного взаимодействия – изменение активности кальциевых каналов, что приводит к изменению медиаторной активности, рост синаптических терминалий, изменение состояния синаптических структур и происходящих в них процессов, особенно касающихся ацетилхолина и глутамата. Среди структур мозга, имеющих непосредственное отношение к процессам научения (скорость, объем, эффективность), в первую очередь следует выделить неспецифическую активирующую систему мозга, образования лимбической системы (гиппокамп, миндалины), лобно-височные отделы мозга и другие ассоциативные зоны коры с учетом функциональной специализации правого и левого полушарий. У правшей усвоение абстрактно-логической информации связано в большей степени с левым полушарием, а наглядно-образная, эмоциональная окраска – с правым. Среди факторов, влияющих на научение человека, существенное значение имеют возраст, мотивация, состояние таких психических функций, как внимание, память, мышление и др., а также индивидуальные особенности (способности)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научения является одной из фундаментальных в психологии вообще и психофизиологии в частности, поскольку она позволяет понять психическую адаптацию человека к условиям существования, сколь бы они ни были необычными, своеобразными, чрезвычайными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3 Формирование действий и опер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смотря на включенность в деят-ть действие относит-но самост.процесс.</w:t>
        <w:br/>
      </w:r>
      <w:r>
        <w:rPr>
          <w:b/>
          <w:sz w:val="28"/>
          <w:szCs w:val="28"/>
        </w:rPr>
        <w:t>Сущ-ет спец. классиф-ии действий трудовой деят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ориентировочные. необходимы для определения целей и условий деят-ти, выяснения средств и путей достижения це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ские - действия последовательно реализующая общую цель деят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коректировочное - действия поправок, уточнений, измене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вершающие действия, связаны с проверкой качества выполнения всех действий на завершающем этапе деят-ти по их рез-ам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е действие имеет свои компоненты (структура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ориентировочны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исполнительск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контролирующий эталон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юбая проф. деят-ть предстает перед учеником в виде обобщенного и закрепленного опыта предыдущих поколений. Этот опыт описан в учебных программах, инструкциях, алгоритмах и передается мастером - профессионалом. Этот эталонный вариант выполнения деят-ти яв-ся нормативно одобренным способом деятельности.В процессе освоения деят-ти ученик распредмечивает нормативно - одобренный способ деят-ти и осуществляет его по своему (как он умеет и как ему удобно). Это явл-ся ИНДИВИДУАЛЬНЫМ способом деят-ти, он обусловлен индивид-но своеобразным хар-ом учета объективных и субъктивных условий деят-ти. на данном этапе формир-ся психологич. система деят-ти (ПСД).Дальнейшее совершенствование деят-ти приводит к формированию личностно проф-го уровня выполнения деят-ти, формир-ся устойчивая система приемов, способов. стремлений выполнения деят-ти это индивид. стиль деят-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ективности трудовой деят-ти используют след-ие параметры: это производит-ть, качество и надежность, цель и рез-т оценивается со стороны качественных и колич-х показателей. Процесс освоения отдельных целей подчиняется общим закономерностям системогенеза: это геторохромность и неравномерность. Конкретный способ выполн-я действия - ОПЕРАЦИЯ.Операция - это способ каким вып-ся действие, оно опред-ся не самой целью, а условиями в кот. дана цель. Операция представляет собой движения из кот. состоит действие, при подчинении их конкрет. задаче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механизм формир-я операци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обобщени исходного действ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этапная интериоризац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Автоматизац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вод в более слож. действ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производственную операцию и рабочее движение. производственная опрация это наименьшая операция, часть технологич. процесса осущ-ся с единой производ. целью, одним рабочим или группой, при помощи однотипных инструментов, приспособлений и сочетание трудовых приемов. Производственная операция делиться на основные и вспомогат-ые.основные направленны на заданные преобраз-е предмета труда.Вспомогат-ые обеспеч-ют условия для такого преобразова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операций выполняемых группой лиц, применяют методы соц-ой псих-ии, получ. данные исполь-ся при проектировании труд-ой деят-ти.Операция реализуется через движ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- это конкретные исполнения операции, они определяются траекторией, темпом, скоростью и силой. Рабочие (труд-ые движения) входят в процесс труда, как способ его осуществления. Выделяют след-ие группы движений: основные, направленные, доп-ые, аварийные, лишние, ошибочные, экономные, неэкономны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стые движения: взять, поднять, переместить, опусти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выделяют и др. виды движения: речевые, выразит-ые, моторные и др. Во всех случаях необходима координация и согласованность движений др. с др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деляют 3 осн. параметра труд-ъ движений: </w:t>
      </w:r>
      <w:r>
        <w:rPr>
          <w:sz w:val="28"/>
          <w:szCs w:val="28"/>
        </w:rPr>
        <w:t>силово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странственный, временной.. По мере развития техники движения становятся все более дозированные. Каждое рабочее движение в кот. реализ-ся психолог. процес имеет 3 стороны: механич-ая, физиологич-ая, псих-а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труктуру движения и необходимость соответствия этой структуры рабочей зоны на рабочих местах, различают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орное поле - элементы рабочего поля, информационно воздействующие на анализаторы чел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оторное поле - элементы раб. поля, на кот. м.б. направлено двиг. ... Во всех случаях необходима координация движений и согласованность их др.с д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Cyrillic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64"/>
        </w:tabs>
        <w:ind w:left="17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CC331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UniCyrillic;Arial Narrow" w:hAnsi="UniCyrillic;Arial Narrow" w:cs="UniCyrillic;Arial Narrow"/>
      <w:b/>
      <w:i/>
      <w:sz w:val="5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0:00Z</dcterms:created>
  <dc:creator>PC USER</dc:creator>
  <dc:description/>
  <cp:keywords/>
  <dc:language>en-US</dc:language>
  <cp:lastModifiedBy>SYSTEM</cp:lastModifiedBy>
  <cp:lastPrinted>2009-01-21T19:28:00Z</cp:lastPrinted>
  <dcterms:modified xsi:type="dcterms:W3CDTF">2011-09-25T07:30:00Z</dcterms:modified>
  <cp:revision>2</cp:revision>
  <dc:subject/>
  <dc:title>Определенную дискуссию вызывает само использование понятия "модель специалиста"</dc:title>
</cp:coreProperties>
</file>