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  <w:tab/>
      </w:r>
      <w:r>
        <w:rPr>
          <w:sz w:val="28"/>
          <w:szCs w:val="28"/>
          <w:lang w:val="en-US" w:eastAsia="en-US"/>
        </w:rPr>
        <w:t>2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овременные теории и модели стресса. Классификация видов стресса: по стрессору, по продолжительности</w:t>
        <w:tab/>
      </w:r>
      <w:r>
        <w:rPr>
          <w:sz w:val="28"/>
          <w:szCs w:val="28"/>
          <w:lang w:val="en-US" w:eastAsia="en-US"/>
        </w:rPr>
        <w:t>3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Разработка Программы профилактики организационного стресса для конкретной должности</w:t>
        <w:tab/>
      </w:r>
      <w:r>
        <w:rPr>
          <w:sz w:val="28"/>
          <w:szCs w:val="28"/>
          <w:lang w:val="en-US" w:eastAsia="en-US"/>
        </w:rPr>
        <w:t>6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  <w:tab/>
      </w:r>
      <w:r>
        <w:rPr>
          <w:sz w:val="28"/>
          <w:szCs w:val="28"/>
          <w:lang w:val="en-US" w:eastAsia="en-US"/>
        </w:rPr>
        <w:t>15</w:t>
      </w:r>
    </w:p>
    <w:p>
      <w:pPr>
        <w:pStyle w:val="Contents3"/>
        <w:widowControl w:val="false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  <w:tab/>
      </w:r>
      <w:r>
        <w:rPr>
          <w:sz w:val="28"/>
          <w:szCs w:val="28"/>
          <w:lang w:val="en-US" w:eastAsia="en-US"/>
        </w:rPr>
        <w:t>16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Одним из наиболее распространенных в наши дни видов аффектов является стресс. Он представляет собой состояние чрезмерно сильного и длительного психологического напряжения, которое возникает у человека, когда его нервная система получает эмоциональную перегрузку. Стресс дезорганизует деятельность человека, нарушает нормальный ход его поведения. Стрессы, особенно если они часты и длительны, оказывают отрицательное влияние не только на психологическое состояние, но и на физическое здоровье человека. Они представляют собой главные «факторы риска» при проявлении и обострении таких заболеваний, как сердечно-сосудистые и заболевания желудочно-кишечного тракта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В переводе с английского стресс — это давление, нажим, напряжение, а дистресс — горе, несчастье, недомогание, нужда. По словам Г. Селье, стресс есть неспецифический (т. е. один и тот же на различные воздействия) ответ организма на любое предъявленное ему требование, который помогает ему приспособиться к возникшей трудности, справиться е ней. Всякая неожиданность, которая нарушает привычное течение жизни, может быть причиной стресса. При этом, как отмечает Г. Селье, не имеет значения, приятна иди неприятна ситуация, с которой мы столкнулись. Имеет значение лишь интенсивность потребности в перестройке или в адаптации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Цель данной работы – рассмотреть современные теории и модели стресса; классифицировать виды стресса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ременные теории и модели стресса. Классификация видов стресса: по стрессору, по продолжи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В специализированной литературе можно встретить три различных подхода к определению и изучению стресса. Первый подход рассматривает профессиональный стресс как создающую негативное отношение или отрицательную характеристику трудовой среды и трактует его как независимую переменную – экзогенную причину нарушения здоровья. Это так называемый инженерный подход.</w:t>
      </w:r>
    </w:p>
    <w:p>
      <w:pPr>
        <w:pStyle w:val="11"/>
        <w:widowControl w:val="false"/>
        <w:ind w:firstLine="709"/>
        <w:rPr/>
      </w:pPr>
      <w:r>
        <w:rPr>
          <w:szCs w:val="28"/>
        </w:rPr>
        <w:t>Второй подход определяет стресс в терминах физиологических последствий широкого ряда защитных и отрицательных стимулов. Он трактует стресс как зависимую переменную – как физиологический ответ на опасную среду. Этот подход получил название физиологического. Третий подход рассматривает профессиональный стресс в условиях динамичного взаимодействия человека и его рабочей среды. Это психологический подход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В современной теории стресса встречаются различные варианты психологического подхода, которые можно отнести к двум типам: интерактивному и транзакционному. Интерактивные модели фокусируются главным образом на структурных особенностях взаимодействия персоны со средой, а транзакционные - в большей степени связаны с познавательными характеристиками и способностями и представляют собой развитие интерактивных моделей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Подобные теории могут быть использованы для установления связи между опытом и воздействием рабочего стресса и причинением вреда здоровью, а также выработки подхода к управлению рабочим стрессом на основе применения «контрольного цикла», который представляет постоянно функционирующую систему решения проблем для повышения стрессоустойчивости персонала и организаций и уже доказал свою эффективность. </w:t>
      </w:r>
    </w:p>
    <w:p>
      <w:pPr>
        <w:pStyle w:val="11"/>
        <w:widowControl w:val="false"/>
        <w:ind w:firstLine="709"/>
        <w:rPr/>
      </w:pPr>
      <w:r>
        <w:rPr>
          <w:szCs w:val="28"/>
        </w:rPr>
        <w:t>Любой стресс можно рассматривать, как растение-паразит, корни которого – причины, или стрессоры, стебель – физиологическое и психологическое напряжение, листья – симптомы, а плоды – болезни. Стрессоры бывают физиологическими (например, повышенная геомагнитная активность, недостаток кислорода в помещении) и психологическими. Последние являются производными от ситуации и отношения человека к ней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Большинство современных теорий стресса делают поправку на индивидуальные различия в опыте стресса и на то, как и насколько хорошо человек справляется с ним. Исследователи полагают, что трудно установить прямую связь между рабочими характеристиками и здоровьем индивида, однако опыт стресса частично зависит от индивидуальных способностей человека справляться с требованиями, предъявляемыми его работой, а также от способов, которыми человек справляется с ними, и организационных контроля и поддержки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Некоторые характерные симптомы стресса </w:t>
      </w:r>
    </w:p>
    <w:p>
      <w:pPr>
        <w:pStyle w:val="11"/>
        <w:widowControl w:val="false"/>
        <w:ind w:firstLine="709"/>
        <w:rPr/>
      </w:pPr>
      <w:r>
        <w:rPr>
          <w:szCs w:val="28"/>
        </w:rPr>
        <w:t>Физиологические: стойкие головные боли, неопределенные боли, нарушение пищеварения, спазматические, резкие боли в животе, учащенные и аритмические сердцебиения, чувство нехватки воздуха на вдохе, подверженность аллергии, частые простудные заболевания, грипп, инфекции, быстрое увеличение или потеря веса тела, частые боли в шее и спине, чувство комка в горле, падение остроты зрения.</w:t>
      </w:r>
    </w:p>
    <w:p>
      <w:pPr>
        <w:pStyle w:val="11"/>
        <w:widowControl w:val="false"/>
        <w:ind w:firstLine="709"/>
        <w:rPr/>
      </w:pPr>
      <w:r>
        <w:rPr>
          <w:szCs w:val="28"/>
        </w:rPr>
        <w:t xml:space="preserve">Интеллектуальные: нерешительность, ослабление памяти, ухудшение концентрации внимания, повышенная отвлекаемость, кошмары, ошибочные действия, потеря инициативы, постоянные негативные мысли, нарушение суждений, спутанное мышление, импульсивность мышления, поспешные решения. Эмоциональные: раздражительность, беспокойство, подозрительность, мрачное настроение, депрессия, суетливость, ощущение напряжения, истощенность, подверженность приступам гнева, циничный и неуместный юмор, ощущение нервозности, боязливости, тревоги, потеря уверенности, уменьшение удовлетворенности жизнью, чувство отчужденности, сниженная самооценка, неудовлетворенность работой. </w:t>
      </w:r>
    </w:p>
    <w:p>
      <w:pPr>
        <w:pStyle w:val="11"/>
        <w:widowControl w:val="false"/>
        <w:ind w:firstLine="709"/>
        <w:rPr/>
      </w:pPr>
      <w:r>
        <w:rPr>
          <w:szCs w:val="28"/>
        </w:rPr>
        <w:t>Поведенческие: потеря аппетита или переедание, нарушение речи, дрожание голоса, плохое распределение времени, избегание поддержки, неухоженность, антисоциальное поведение, лживость, низкая продуктивность, нарушения сна или бессонница, более интенсивное курение и употребление алкоголя, доделывание работы дома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Таким образом, на сегодня существует большое количество факторов, которые имеют потенциал для возникновения профессионального стресса, наиболее распространенные из них: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Рост ответственности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Недо- и перегруженность работой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Размытые обязанности, границы полномочий и ответственность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Недоступность необходимых для работы ресурсов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Рутинная работа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Отсутствие инструктажа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Отсутствие профессионального общения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Вызывающее стресс поведение других сотрудников 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Высокий уровень стресса у руководителя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Стрессогенная внутрифирменная политика и стиль менеджмента 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Нарушения эргономики труда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Низкий уровень мотивации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Низкая оргкультура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Изменения в структуре организации, стилях и технологиях работы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Личностные особенности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Конфликт работы с личной жизнью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Стрессы можно подразделить на: 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эмоционально положительные и эмоционально отрицательные; 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кратковременные и долгосрочные или, другими словами, острые и хронические; 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>
          <w:szCs w:val="28"/>
        </w:rPr>
        <w:t>физиологические и психологические. Последние, в свою очередь, подразделяются на информационные и эмоциональные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 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граммы профилактики организационного стресса для конкретной должности</w:t>
      </w:r>
    </w:p>
    <w:p>
      <w:pPr>
        <w:pStyle w:val="11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ind w:firstLine="709"/>
        <w:rPr/>
      </w:pPr>
      <w:r>
        <w:rPr>
          <w:szCs w:val="28"/>
        </w:rPr>
        <w:t>А) В качестве должности, для которой будет разрабатываться Программа, была выбрана «Менеджер по персоналу»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В таблице 1 представлена диагностика модулей профессии и возможных стрессоров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Таблица 1</w:t>
      </w:r>
    </w:p>
    <w:p>
      <w:pPr>
        <w:pStyle w:val="11"/>
        <w:widowControl w:val="false"/>
        <w:ind w:firstLine="709"/>
        <w:rPr/>
      </w:pPr>
      <w:r>
        <w:rPr/>
        <w:t>Диагностика организационного стр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рганизационные стрессоры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сихологических особенностей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т личный состав организации и ее подразделений, установленную документацию по учету кадров, связанную с приемом, переводом, трудовой деятельностью и увольнением работников, а также расстановку работников, их деловые качества с целью подбора их на замещение вакантных должностей руково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ывающее стресс поведение других сотрудников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стресса у руководител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ссогенная внутрифирменная политика и стиль менеджмент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характеристик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организации работы квалификационных, аттестационных, конкурсных комиссий и в оформлении их ре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тветственност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 и коммуникаб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работе по профессиональной ориентации, а также в разработке учебно-методической документации (учебных планов и программ, пособий и рекомендаций, расписаний занятий учебных групп)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т учет работы по подготовке и повышению квалификации кадров, анализирует качественные показатели результатов обучения и его эффективность (изменение профессионально-квалификационного и должностного состава работников), ведет установленную отчетн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нструктаж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общ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мотива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оргкультур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SWOT – анализ организационного стресс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</w:tr>
      <w:tr>
        <w:trPr>
          <w:trHeight w:val="208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льные сторо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профессиональный уровень кадр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кадровая политика, позволяющая сохранить сплоченный профессиональный коллекти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тупенчатая система обуч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бые сторо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хватка средств на проведение профессиональной переподготовки кадров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истемы мотивации персонала для повышения образовательного уровня </w:t>
            </w:r>
          </w:p>
        </w:tc>
      </w:tr>
      <w:tr>
        <w:trPr>
          <w:trHeight w:val="24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система контроля качества тру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гроз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материальное стимулирование профессионального коллекти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ция со стороны других организац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части профессионального состава из-за плохого материального положени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реда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Разработка возможной программы профилактики организационного стресса представлена в таблице 2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ессора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филактики на уровне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ссогенная внутрифирменная политика и стиль менеджмен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отношение к управлению стрессами в профессиональной деятельности менедж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эффективного самоуправлени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об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определять приоритеты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правленческой компетентности менеджеро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мотив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 своего стиля поведения и деятельности в аспекте управления стресс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правленческой компетентности менеджеро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орг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правлять эмоциями и эффективно их выража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конструктивно критиковать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воспринимать критику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Целью Программы является формирование у участников профессиональных и личностных преимуществ, повышающих их личную конкурентоспособность: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овышение профессиональной компетентности в области психологии управленческого стресса, освоение базовых техник стресс-менеджмента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Освоение современных прикладных технологий саморегуляции психоэмоциональных состояний, возникающих в экстремальных ситуациях управленческой деятельности 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Приобретение опыта использования психотехнологий самосбережения для целей повышения эффективности профессиональной и управленческой деятельности 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Формирования навыков антистрессового стиля жизни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Б) В качестве должности, для которой будет разрабатываться Программа, была выбрана «Психолог»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В таблице 3 представлена диагностика модулей профессии и возможных стрессоров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Таблица 3</w:t>
      </w:r>
    </w:p>
    <w:p>
      <w:pPr>
        <w:pStyle w:val="11"/>
        <w:widowControl w:val="false"/>
        <w:ind w:firstLine="709"/>
        <w:rPr/>
      </w:pPr>
      <w:r>
        <w:rPr/>
        <w:t xml:space="preserve">Диагностика организационного стресс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рганизационные стрессоры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психологических особеннос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т влияние психологических, экономически и организационных факторов производства на трудовую деятельность работников организации в целях разработки мероприятий по улучшению условий их труда и повышению эффективности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ывающее стресс поведение других сотрудников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стресса у руководител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ссогенная внутрифирменная политика и стиль менеджмент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характеристик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физиологических особен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водит совместно с физиологом (эргономистом) обследования индивидуальных качеств работников, особенностей их трудовой деятельности, связанных с профессиональным подбором, проверкой психологических условий труда, выявлением интересов и склонностей, удовлетворенности трудом. Участвует в экспериментах по определению влияния условий труда на психику работающих. Анализирует трудовые процессы и психологическое состояние работника во время его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ывающее стресс поведение других сотрудников 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 и коммуникаб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ет рекомендации и предложения по внедрению в производственную практику результатов психологических исследований способствующих организации оптимальных трудовых процессов, установлению рациональных режимов труда и отдыха, улучшению морально-психологического климата, условий труда и повышению работоспособности человека, и осуществляет контроль за их выполне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общ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мотива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оргкультура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/>
      </w:pPr>
      <w:r>
        <w:rPr/>
        <w:t>SWOT – анализ организационного стресс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</w:tr>
      <w:tr>
        <w:trPr>
          <w:trHeight w:val="270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льные сторо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профессиональный уровень кадр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тупенчатая система обуч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руководителей организаций по социально-психологическим проблемам управления производством и социального развития коллекти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овой отечественный и зарубежный опыт работы психологов в 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бые сторо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хватка средств на проведение профессиональной переподготовки кадров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истемы мотивации персонала для повышения образовательного уровня </w:t>
            </w:r>
          </w:p>
        </w:tc>
      </w:tr>
      <w:tr>
        <w:trPr>
          <w:trHeight w:val="24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система контроля качества тру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гроз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материальное стимулирование профессионального коллекти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ция со стороны других организац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части профессионального состава из-за плохого материального положени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реда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Разработка возможной программы профилактики организационного стресса представлена в таблице 4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ессора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филактики на уровне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об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определять приоритеты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правленческой компетентности менеджеро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мотив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 своего стиля поведения и деятельности в аспекте управления стресс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правленческой компетентности менеджеро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орг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правлять эмоциями и эффективно их выража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конструктивно критиковать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воспринимать критику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Целью Программы является формирование у участников профессиональных и личностных преимуществ, повышающих их личную конкурентоспособность: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Освоение современных прикладных технологий саморегуляции психоэмоциональных состояний, возникающих в экстремальных ситуациях управленческой деятельности 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риобретение опыта использования психотехнологий самосбережения для целей повышения эффективности профессиональной и управленческой деятельности 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Формирования навыков антистрессового стиля жизни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Осуществление мер по производственной и профессиональной адаптации молодых специалистов и рабочих</w:t>
      </w:r>
    </w:p>
    <w:p>
      <w:pPr>
        <w:pStyle w:val="11"/>
        <w:widowControl w:val="false"/>
        <w:ind w:firstLine="709"/>
        <w:rPr/>
      </w:pPr>
      <w:r>
        <w:rPr>
          <w:szCs w:val="28"/>
        </w:rPr>
        <w:t>Б) В качестве должности, для которой будет разрабатываться Программа, была выбрана «Социолог»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В таблице 5 представлена диагностика модулей профессии и возможных стрессоров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Таблица 5</w:t>
      </w:r>
    </w:p>
    <w:p>
      <w:pPr>
        <w:pStyle w:val="11"/>
        <w:widowControl w:val="false"/>
        <w:ind w:firstLine="709"/>
        <w:rPr/>
      </w:pPr>
      <w:r>
        <w:rPr/>
        <w:t xml:space="preserve">Диагностика организационного стресс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рганизационные стрессоры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 xml:space="preserve">знание социально-психологических особеннос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социологические исследования с целью разработки и внедрения мероприятий, направленных на создание на предприятии наиболее благоприятных социально-психологических условий, способствующих повышению степени удовлетворения материальных и духовных потребностей работников и производительности их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ывающее стресс поведение других сотрудников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стресса у руководител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ссогенная внутрифирменная политика и стиль менеджмент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характеристик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оциальной ситуации внутри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мероприятия по наиболее актуальным вопросам и проблемам социального характера с указанием конкретных сроков и исполнителей, а также необходимых финансовых и материальных средств, принимает меры по мобилизации трудовых коллективов на выполнение эт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сть необходимых для работы ресурс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психологом и другими специалистами организации изучает наиболее актуальные вопросы и проблемы социального характера и пути устранения причин, вызывающих текучесть кадров, нарушения трудовой дисциплины и т. 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тые обязанности, границы полномочий и ответственность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/>
      </w:pPr>
      <w:r>
        <w:rPr/>
        <w:t>SWOT – анализ организационного стресс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</w:tr>
      <w:tr>
        <w:trPr>
          <w:trHeight w:val="284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льные сторо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профессиональный уровень кадр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тупенчатая система обуч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руководителей организаций по социально-психологическим проблемам управления производством и социального развития коллектив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ередовой отечественный и зарубежный опыт работы социологов в 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бые сторо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хватка средств на проведение профессиональной переподготовки кадров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истемы мотивации персонала для повышения образовательного уровня </w:t>
            </w:r>
          </w:p>
        </w:tc>
      </w:tr>
      <w:tr>
        <w:trPr>
          <w:trHeight w:val="24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система контроля качества тру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гроз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материальное стимулирование профессионального коллекти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ция со стороны других организац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части профессионального состава из-за плохого материального положени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реда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Разработка возможной программы профилактики организационного стресса представлена в таблице 6.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ессора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филактики на уровне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об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определять приоритеты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правленческой компетентности менеджеро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мотив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 своего стиля поведения и деятельности в аспекте управления стресс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правленческой компетентности менеджеро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орг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правлять эмоциями и эффективно их выража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конструктивно критиковать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воспринимать критику</w:t>
            </w:r>
          </w:p>
        </w:tc>
      </w:tr>
    </w:tbl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Целью Программы является формирование у участников профессиональных и личностных преимуществ, повышающих их личную конкурентоспособность: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Освоение современных прикладных технологий саморегуляции психоэмоциональных состояний, возникающих в экстремальных ситуациях управленческой деятельности 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риобретение опыта использования психотехнологий самосбережения для целей повышения эффективности профессиональной и управленческой деятельности 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Формирования навыков антистрессового стиля жизни</w:t>
      </w:r>
    </w:p>
    <w:p>
      <w:pPr>
        <w:pStyle w:val="11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Осуществление мер по производственной и профессиональной адаптации молодых специалистов и рабочих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ind w:firstLine="709"/>
        <w:rPr/>
      </w:pPr>
      <w:r>
        <w:rPr>
          <w:szCs w:val="28"/>
        </w:rPr>
        <w:t>Стресс — состояние нарушения (дезорганизации) жизненных функций организма под влиянием факторов, нарушающих привычный образ жизни и деятельности. Выделяются следующие основные виды профессионального стресса: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информационный стресс — возникает в условиях жесткого лимита времени и усугубляется в условиях высокой ответственности задания;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эмоциональный стресс — возникает при реальной или предполагаемой опасности: чувство вины за невыполненную работу, отношения с коллегами и др.;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коммуникативный стресс — связан с реальными проблемами делового общения: повышенная конфликтность, неспособность контролировать себя, неумение тактично отказать в чем-либо и т. п. 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>Основные правила поведения в условиях стресса: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аблюдать за самим собой;</w:t>
      </w:r>
    </w:p>
    <w:p>
      <w:pPr>
        <w:pStyle w:val="11"/>
        <w:widowControl w:val="false"/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>искать способы «остановки» самого себя;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еревести свою энергию в другую форму деятельности;</w:t>
      </w:r>
    </w:p>
    <w:p>
      <w:pPr>
        <w:pStyle w:val="11"/>
        <w:widowControl w:val="false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задуматься над тем, что помогает снять напряжение.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left"/>
        <w:rPr>
          <w:szCs w:val="28"/>
        </w:rPr>
      </w:pPr>
      <w:r>
        <w:rPr>
          <w:szCs w:val="28"/>
        </w:rPr>
        <w:t>Меркулова О.С. Психология труда. – М.: Приор-издат, 2004.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left"/>
        <w:rPr>
          <w:szCs w:val="28"/>
        </w:rPr>
      </w:pPr>
      <w:r>
        <w:rPr>
          <w:szCs w:val="28"/>
        </w:rPr>
        <w:t>Психология труда, профессиональной, информационной и организационной деятельности (реклама, управление, инженерная психология и эргономика): Словарь / Авторы-сост. Б.А. Душкова, Б.А. Смирнов, А.В. Королев — М.: Академический Проект; Екатеринбург: Деловая книга, 2003.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left"/>
        <w:rPr>
          <w:szCs w:val="28"/>
        </w:rPr>
      </w:pPr>
      <w:r>
        <w:rPr>
          <w:szCs w:val="28"/>
        </w:rPr>
        <w:t>Пряжников Н.С., Пряжникова Е.Ю. Психология труда и человеческого достоинства. - М.: Издательский центр Академия, 2001.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left"/>
        <w:rPr>
          <w:szCs w:val="28"/>
        </w:rPr>
      </w:pPr>
      <w:r>
        <w:rPr>
          <w:szCs w:val="28"/>
        </w:rPr>
        <w:t>Столяренко Л.Д. Основы психологии. – Ростов-на-Дону: Феникс, 2005.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left"/>
        <w:rPr>
          <w:szCs w:val="28"/>
        </w:rPr>
      </w:pPr>
      <w:r>
        <w:rPr>
          <w:szCs w:val="28"/>
        </w:rPr>
        <w:t>Стрессы в жизни. // Медицинский журнал. – 2004. - №8.</w:t>
      </w:r>
    </w:p>
    <w:p>
      <w:pPr>
        <w:pStyle w:val="11"/>
        <w:widowControl w:val="false"/>
        <w:tabs>
          <w:tab w:val="clear" w:pos="708"/>
          <w:tab w:val="left" w:pos="567" w:leader="none"/>
        </w:tabs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ляренко Л.Д. Основы психологии. – Ростов-на-Дону: Феникс, 2005. – с.-2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ссы в жизни. // Медицинский журнал. – 2004. - №8. – с.-14-15.</w:t>
      </w:r>
    </w:p>
  </w:footnote>
  <w:footnote w:id="4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Психология труда, профессиональной, информационной и организационной деятельности (реклама, управление, инженерная психология и эргономика): Словарь / Авторы-сост. Б.А. Душкова, Б.А. Смирнов, А.В. Королев — М.: Академический Проект; Екатеринбург: Деловая книга, 2003. — С. 476 — 47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ркулова О.С. Психология труда. – М.: Приор-издат, 2004. – с.-54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яжников Н.С., Пряжникова Е.Ю. Психология труда и человеческого достоинства. - М.: Издательский центр Академия, 2001. - С. 1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Style18">
    <w:name w:val="Интеллект-Сервис"/>
    <w:basedOn w:val="Heading1"/>
    <w:qFormat/>
    <w:pPr>
      <w:numPr>
        <w:ilvl w:val="0"/>
        <w:numId w:val="0"/>
      </w:numPr>
      <w:autoSpaceDE w:val="false"/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1:00Z</dcterms:created>
  <dc:creator>Людмила</dc:creator>
  <dc:description/>
  <cp:keywords/>
  <dc:language>en-US</dc:language>
  <cp:lastModifiedBy>SYSTEM</cp:lastModifiedBy>
  <cp:lastPrinted>2006-03-13T10:06:00Z</cp:lastPrinted>
  <dcterms:modified xsi:type="dcterms:W3CDTF">2011-09-25T07:31:00Z</dcterms:modified>
  <cp:revision>2</cp:revision>
  <dc:subject/>
  <dc:title>Содержание</dc:title>
</cp:coreProperties>
</file>