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психология в последние десятилетия стала достаточно быстро развиваться. Многие исследователи полагают, что от ее достижений, от умения применять их в практической деятельности, темпы развития многих сторон общественной жизни будут зависеть не меньше, чем от прогресса в технике, технических и естественнонаучных дисципли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в последние годы выделились в самостоятельные науки психология труда, спорта, медицинская психология, психология управления и т.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 сожалению, психология риска в настоящее время не рассматривается как самостоятельная наука. Риск, в психологии, исследуется преимущественно в рамках теории мотивации достижения, теории решений и концепции надситуативной активност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 настоящее время большая часть деятельности субъектов связана с риском, и огромное влияние на субъектов в ситуации риска оказывают именно психологические факто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исследование риска в психологии, и в частности его влияние на поведение людей в различных ситуациях неопределенности, сейчас достаточно актуально и представляет собой немалый интерес для исследоват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данной проблемой занимались А.П. Альгин, Г.Н. Солнцева, Т.В. Корнилова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Козелецкий и В.В. Кочетков рассматривали риск в психологической теории решений, в то время как В.А. Петровский сформулировал гипотезу о существовании «надситуативного» риска и рассматривал риск как особого рода активность. В свою очередь С. Липатов изучал «управляемый и неуправляемый» рис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, риск является достаточно многогранным явлением, которое можно рассматривать с разных, а иногда и с противоположных позиций. Неоднозначность данного понятия еще раз доказывает актуальность этой проблемы не только в психологии, но и в других науках, которые занимаются изучением деятельности субъектов, коллективов, организаци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емой цель курсовой работы заключается в исследовании явления риска с философской, социологической и психологической позиций; в выявлении зависимости сплоченности коллектива, степени организованности поведения субъектов от ситуации риска, в которой находится груп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, в соответствии с целью, к задачам изучения будут относиться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выявление факторов, порождающих риск и ситуацию неопределен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обенностей «общественного» восприятия рис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воеобразия риска в зависимости от сферы, в которой реализуются действия су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убъективных и объективных факторов, влияющих на сплоченность коллектива в ситуации рис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ависимости степени организованности поведения субъектов от степени рис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будут являться литературные источники, рассматривающие отдельных субъектов и группы людей, которые сталкиваются в своей жизнедеятельности с риском или рискованной ситу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, в свою очередь, выступает поведение, действия людей в ситуации риска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Таким образом, данная работа представляет собой теоретическое исследование риска, особенностей данного явления и изучение деятельности субъектов в рискованной ситу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</w:t>
        <w:tab/>
        <w:t>Теоретический анализ риска и рискованной ситу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1.1 Определение понятия «Риск»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онятием «риск» пользуются многие конкретные общественные и естественные науки. Каждая из них имеет свой предмет, свою направленность в исследовании риска и пользуется для этого собственными методами. Такая ситуация позволяет выделить очень много различных аспектов, в которых рассматривается рис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еред тем, как рассмотреть концепции риска, необходимо раскрыть содержание данного поня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т общепринятого определения для этого термина, в его трактовке существуют многочисленные расхождения.  Это объясняется во многом многоаспектностью этого явления, которое имеет несовпадающие, а иногда противоположные реальные осн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ссовом сознании распространено суждение о риске как о возможной опасности или неудаче. В некоторых случаях риск понимается как деятельность, совершаемая в надежде на удачный исход или просто ситуативная характеристика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.И Ожегов определил риск как </w:t>
      </w:r>
      <w:r>
        <w:rPr>
          <w:i/>
          <w:sz w:val="28"/>
          <w:szCs w:val="28"/>
        </w:rPr>
        <w:t>возможную опасность и действие наудачу в надежде на счастливый исход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>. Т. е., необходимые элементы риска, по мнению С.И. Ожегова, это:</w:t>
      </w:r>
    </w:p>
    <w:p>
      <w:pPr>
        <w:pStyle w:val="Normal"/>
        <w:numPr>
          <w:ilvl w:val="0"/>
          <w:numId w:val="4"/>
        </w:numPr>
        <w:spacing w:lineRule="auto" w:line="360"/>
        <w:ind w:left="18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сть;</w:t>
      </w:r>
    </w:p>
    <w:p>
      <w:pPr>
        <w:pStyle w:val="Normal"/>
        <w:numPr>
          <w:ilvl w:val="0"/>
          <w:numId w:val="4"/>
        </w:numPr>
        <w:spacing w:lineRule="auto" w:line="360"/>
        <w:ind w:left="18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;</w:t>
      </w:r>
    </w:p>
    <w:p>
      <w:pPr>
        <w:pStyle w:val="Normal"/>
        <w:numPr>
          <w:ilvl w:val="0"/>
          <w:numId w:val="4"/>
        </w:numPr>
        <w:spacing w:lineRule="auto" w:line="360"/>
        <w:ind w:left="18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чайность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Для того чтобы существовал риск, необходима опасность, в которой заложена неопредел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О. </w:t>
      </w:r>
      <w:r>
        <w:rPr>
          <w:sz w:val="28"/>
          <w:szCs w:val="28"/>
          <w:lang w:val="en-US"/>
        </w:rPr>
        <w:t>Renna</w:t>
      </w:r>
      <w:r>
        <w:rPr>
          <w:sz w:val="28"/>
          <w:szCs w:val="28"/>
        </w:rPr>
        <w:t xml:space="preserve">, риск – </w:t>
      </w:r>
      <w:r>
        <w:rPr>
          <w:i/>
          <w:sz w:val="28"/>
          <w:szCs w:val="28"/>
        </w:rPr>
        <w:t>это возможность того, что человеческие действия или результаты его деятельности приведут к последствиям, которые воздействуют на человеческие ценности</w:t>
      </w:r>
      <w:r>
        <w:rPr>
          <w:rStyle w:val="FootnoteCharacters"/>
          <w:rStyle w:val="FootnoteAnchor"/>
          <w:i/>
          <w:sz w:val="28"/>
          <w:szCs w:val="28"/>
        </w:rPr>
        <w:footnoteReference w:customMarkFollows="1" w:id="3"/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определение риска содержи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, которые воздействуют на человеческие ц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зникновения (неопределенность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а, объединяющая оба эти элемента;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Например, в инженерно-физических науках термин «риск» считается вероятностью, умноженной на последствия. В психологии с этой точки зрения «риск» скорее рассматривается как функция субъективно воспринимаемых полезностей и вероятностей их проя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.П. Альгин определяет риск уже как </w:t>
      </w:r>
      <w:r>
        <w:rPr>
          <w:i/>
          <w:sz w:val="28"/>
          <w:szCs w:val="28"/>
        </w:rPr>
        <w:t>деятельность, связанную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, которые составляют сущность данного определения тоже несколько ины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тклонения от предполагаемой цели, ради которой осуществлялась выбранная альтернати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достижения желаемого результ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веренности в достижении поставленной ц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ступления неблагоприятных последствий при осуществлении тех или иных действий в условиях неопределенности для субъекта, идущего на рис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ние опасности, неудачи в результате выбора альтернативы и ее реал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ложившейся ситу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, несмотря на различие, во всех определениях есть некоторые сходные характеристики. Например, </w:t>
      </w:r>
      <w:r>
        <w:rPr>
          <w:sz w:val="28"/>
          <w:szCs w:val="28"/>
          <w:u w:val="single"/>
        </w:rPr>
        <w:t>неопределеннос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nn</w:t>
      </w:r>
      <w:r>
        <w:rPr>
          <w:sz w:val="28"/>
          <w:szCs w:val="28"/>
        </w:rPr>
        <w:t xml:space="preserve"> очень справедливо заметил, что все концепции риска имеют один общий элемент: разделение реальной действительности и возможности.  Если будущее было бы предопределено или независимо от человеческой деятельности в настоящем, термин «риск» не имел бы смысла. Понятие «риск» имеет смысл, только когда признается различие между действительностью и возможностью того, что в результате природных событий или человеческих действий может возникнуть нежелательное состояние действи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ость неоднородна по форме проявления и по содержанию. Источники возникновения неопределенности многообразны. Один из них связан с наличием элементов случайности и стихийности. Например, спонтанность природных явлений и стихийные бедств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к источникам неопределенности относится и человеческая деятельность, взаимовлияние людей, которое носит неопределенный и неоднозначный характер. Или вероятностный характер научно-технического прогресса: практически невозможно заранее во всей полноте определить конкретные последствия тех или иных научных откры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неопределенности связано с неполнотой, недостаточностью информации об объекте, процессе, явлении, по отношению к которому принимается решение, с ограниченностью человека в сборе и переработке информации, с постоянной изменчивостью информации о многих объектах (именно поэтому в практической жизни широко распространен метод «проб и ошибок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можно сделать вывод, что к основным факторам, порождающим неопределенность и, следовательно, риск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о-первых</w:t>
      </w:r>
      <w:r>
        <w:rPr>
          <w:sz w:val="28"/>
          <w:szCs w:val="28"/>
        </w:rPr>
        <w:t>, внутренние факторы, присущие обществу как социальному организму: противоречивость общественных явлений, элементы стихийности, случай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о-вторых</w:t>
      </w:r>
      <w:r>
        <w:rPr>
          <w:sz w:val="28"/>
          <w:szCs w:val="28"/>
        </w:rPr>
        <w:t>, это факторы, связанные с неполнотой информации, сведений об объек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-третьих</w:t>
      </w:r>
      <w:r>
        <w:rPr>
          <w:sz w:val="28"/>
          <w:szCs w:val="28"/>
        </w:rPr>
        <w:t>, факторы, обусловленные воздействием субъекта на общественную жизнь в целях реализации своих потреб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-четвертых</w:t>
      </w:r>
      <w:r>
        <w:rPr>
          <w:sz w:val="28"/>
          <w:szCs w:val="28"/>
        </w:rPr>
        <w:t>, факторы, связанные с влиянием научно-технического прогресса на социальную, экономическую, политическую и духовную жиз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неопределенности необходимым свойством риска является </w:t>
      </w:r>
      <w:r>
        <w:rPr>
          <w:sz w:val="28"/>
          <w:szCs w:val="28"/>
          <w:u w:val="single"/>
        </w:rPr>
        <w:t>альтернативность</w:t>
      </w:r>
      <w:r>
        <w:rPr>
          <w:sz w:val="28"/>
          <w:szCs w:val="28"/>
        </w:rPr>
        <w:t xml:space="preserve"> – возможность выбора из двух или нескольких возможных вариантов, решений, направлений, действий. Отсутствие возможности выбора снимает ситуацию риска. Именно поэтому в психологии риск исследуется преимущественно в рамках теории принятия ре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о отметить, что риск всегда представляет собой </w:t>
      </w:r>
      <w:r>
        <w:rPr>
          <w:sz w:val="28"/>
          <w:szCs w:val="28"/>
          <w:u w:val="single"/>
        </w:rPr>
        <w:t>ситуацию оценки</w:t>
      </w:r>
      <w:r>
        <w:rPr>
          <w:sz w:val="28"/>
          <w:szCs w:val="28"/>
        </w:rPr>
        <w:t xml:space="preserve"> вероятности ухудшения положения (это более подробно рассматривается в психологическом аспекте рис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исследованиях с разных точек зрения рассматривается и природа рис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яд авторов считают, что риск – это «</w:t>
      </w:r>
      <w:r>
        <w:rPr>
          <w:sz w:val="28"/>
          <w:szCs w:val="28"/>
          <w:u w:val="single"/>
        </w:rPr>
        <w:t>объективная категория</w:t>
      </w:r>
      <w:r>
        <w:rPr>
          <w:sz w:val="28"/>
          <w:szCs w:val="28"/>
        </w:rPr>
        <w:t>, которая позволяет регулировать отношения между людьми, трудовыми коллективами, организациями и другими субъектами общественной жизни, возникающие вследствие превращения возможной опасности в действительность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rPr>
          <w:sz w:val="28"/>
          <w:szCs w:val="28"/>
        </w:rPr>
        <w:t>. Риск при этом рассматривается как понятие, представляющее собой возможную опасность случайного наступления отрицательных послед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статочно широко распространена </w:t>
      </w:r>
      <w:r>
        <w:rPr>
          <w:sz w:val="28"/>
          <w:szCs w:val="28"/>
          <w:u w:val="single"/>
        </w:rPr>
        <w:t>субъективная концепция</w:t>
      </w:r>
      <w:r>
        <w:rPr>
          <w:sz w:val="28"/>
          <w:szCs w:val="28"/>
        </w:rPr>
        <w:t xml:space="preserve"> р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этой позиции риск всегда субъективен, «поскольку выступает как оценка человеком поступка, как сознательный выбор с учетом возможных альтернатив… Субъективная концепция ориентирована на субъект действия, учитывает осознание последствий, выбор варианта поведения..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2</w:t>
      </w:r>
      <w:r>
        <w:rPr>
          <w:sz w:val="28"/>
          <w:szCs w:val="28"/>
        </w:rPr>
        <w:t>. С этой точки зрения проявление риска всегда связано с волей и сознанием человека, «риск – это выбор варианта поведения с учетом опасности, возможных последствий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различие взглядов на природу риска, нам кажется, что и та, и другая концепции риска правомерны в зависимости от цели исслед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выше анализ понятия «риск» позволяет сделать вывод, что данное явление очень многомерно и неоднозначно, обладает специфическими особенностями. И круг изучаемых качеств, черт, элементов и свойств этого явления во многом зависит от того, в каком аспекте – техническом, социальном, психологическом, экономическом, гуманитарном – понятие «риск» и «ситуацию риска» будет рассматривать исследова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1.2 Психологическое содержание понятия риск</w:t>
      </w:r>
    </w:p>
    <w:p>
      <w:pPr>
        <w:pStyle w:val="TextBodyIndent"/>
        <w:spacing w:lineRule="auto" w:line="360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настоящее время в психологических исследованиях риска можно выделить три основных направления. </w:t>
      </w:r>
    </w:p>
    <w:p>
      <w:pPr>
        <w:pStyle w:val="TextBodyIndent"/>
        <w:spacing w:lineRule="auto" w:line="360"/>
        <w:ind w:firstLine="720"/>
        <w:rPr/>
      </w:pPr>
      <w:r>
        <w:rPr>
          <w:i/>
          <w:szCs w:val="28"/>
        </w:rPr>
        <w:t>Первое</w:t>
      </w:r>
      <w:r>
        <w:rPr>
          <w:szCs w:val="28"/>
        </w:rPr>
        <w:t xml:space="preserve"> определяет риск как «ситуативную характеристику действий (деятельности) субъекта, выражающую неопределенность их результата для действующего субъекта и возможность неблагоприятных последствий в случае неуспеха»</w:t>
      </w:r>
      <w:r>
        <w:rPr>
          <w:rStyle w:val="FootnoteCharacters"/>
          <w:rStyle w:val="FootnoteAnchor"/>
          <w:szCs w:val="28"/>
        </w:rPr>
        <w:footnoteReference w:customMarkFollows="1" w:id="8"/>
        <w:t>1</w:t>
      </w:r>
      <w:r>
        <w:rPr>
          <w:szCs w:val="28"/>
        </w:rPr>
        <w:t xml:space="preserve">. Здесь риск рассматривается в рамках концепции </w:t>
      </w:r>
      <w:r>
        <w:rPr>
          <w:szCs w:val="28"/>
          <w:u w:val="single"/>
        </w:rPr>
        <w:t>надситуативной активности</w:t>
      </w:r>
      <w:r>
        <w:rPr>
          <w:szCs w:val="28"/>
        </w:rPr>
        <w:t xml:space="preserve"> и теории </w:t>
      </w:r>
      <w:r>
        <w:rPr>
          <w:szCs w:val="28"/>
          <w:u w:val="single"/>
        </w:rPr>
        <w:t>мотивации достижения</w:t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Концепция</w:t>
      </w:r>
      <w:r>
        <w:rPr>
          <w:i/>
          <w:szCs w:val="28"/>
        </w:rPr>
        <w:t xml:space="preserve"> мотивации достижения успеха </w:t>
      </w:r>
      <w:r>
        <w:rPr>
          <w:szCs w:val="28"/>
        </w:rPr>
        <w:t xml:space="preserve">изучает мотивационную сферу человека, отражающую «стремление личности к наилучшему выполнению деятельности в ситуации достижения»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итуация достижения характеризуется наличием двух условий: задачи, которую необходимо выполнить и стандарта качества выполнения этой задачи. В данной ситуации в деятельности личности проявляются две противоположно направленные тенденции: стремление достичь успеха и стремление избежать неудачи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В рамках </w:t>
      </w:r>
      <w:r>
        <w:rPr>
          <w:i/>
          <w:szCs w:val="28"/>
        </w:rPr>
        <w:t>надситуативной активности</w:t>
      </w:r>
      <w:r>
        <w:rPr>
          <w:szCs w:val="28"/>
        </w:rPr>
        <w:t xml:space="preserve"> риск всегда рассчитан на «ситуативные преимущества»; риск мотивированный, целесообразный. Это риск для чего-то: ради самоутверждения, денег и т.п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Как отмечает Корнилова «надситуативный риск как особая форма проявления активности субъекта связан с существованием надситуативной активности, представляющей собой способность субъекта подниматься над уровнем требований ситуации, ставить цели, избыточные с точки зрения исходной задачи»</w:t>
      </w:r>
      <w:r>
        <w:rPr>
          <w:rStyle w:val="FootnoteCharacters"/>
          <w:rStyle w:val="FootnoteAnchor"/>
          <w:szCs w:val="28"/>
        </w:rPr>
        <w:footnoteReference w:customMarkFollows="1" w:id="9"/>
        <w:t>2</w:t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rPr/>
      </w:pPr>
      <w:r>
        <w:rPr>
          <w:i/>
          <w:szCs w:val="28"/>
        </w:rPr>
        <w:t>Второе</w:t>
      </w:r>
      <w:r>
        <w:rPr>
          <w:szCs w:val="28"/>
        </w:rPr>
        <w:t xml:space="preserve"> направление рассматривает риск с точки зрения </w:t>
      </w:r>
      <w:r>
        <w:rPr>
          <w:szCs w:val="28"/>
          <w:u w:val="single"/>
        </w:rPr>
        <w:t>теории решений</w:t>
      </w:r>
      <w:r>
        <w:rPr>
          <w:szCs w:val="28"/>
        </w:rPr>
        <w:t xml:space="preserve"> как ситуацию выбора между альтернативными или возможными вариантами действий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Эта позиция связана с измерением вероятности ошибки или неуспеха выбора в ситуации с несколькими альтернативами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И, наконец, </w:t>
      </w:r>
      <w:r>
        <w:rPr>
          <w:i/>
          <w:szCs w:val="28"/>
        </w:rPr>
        <w:t>третье</w:t>
      </w:r>
      <w:r>
        <w:rPr>
          <w:szCs w:val="28"/>
        </w:rPr>
        <w:t xml:space="preserve"> изучает взаимосвязь индивидуального и группового поведения в ситуациях риска и представляет собой социально-психологический аспект риска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Общее у вышеперечисленных концепций заключается в том, что они единогласно считают ситуацию риска </w:t>
      </w:r>
      <w:r>
        <w:rPr>
          <w:szCs w:val="28"/>
          <w:u w:val="single"/>
        </w:rPr>
        <w:t>ситуацией оценки</w:t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Риск выражает «прогностическую оценку вероятности неблагоприятного исхода развивающейся (еще не закончившейся) ситуации. Риск – это не описательная (атрибутивная) характеристика ситуации, а оценочная категория, неразрывно связанная с действием человека, его оценкой – «оценкой себя»</w:t>
      </w:r>
      <w:r>
        <w:rPr>
          <w:rStyle w:val="FootnoteCharacters"/>
          <w:rStyle w:val="FootnoteAnchor"/>
          <w:szCs w:val="28"/>
        </w:rPr>
        <w:footnoteReference w:customMarkFollows="1" w:id="10"/>
        <w:t>1</w:t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соответствии с этим определением ситуация риска возникает только тогда, когда появляется субъект, действующий в этой ситуации. При этом важно отметить, что ситуация риска может оказаться опасной, если субъект вынужден действовать в ней, но опасная ситуация не обязательно является рискованной. Для разных субъектов, действующих в одних и тех же условиях, ситуация может оказаться разной – рискованной для одного и нерискованной для другого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ледовательно, понятие риск неразрывно связано с представлением о действии субъекта и может быть определено как характеристика этого действия. Но характеристика действия как рискованного не атрибутивна, а оценочна. Риск является оценкой возможности осуществления действия, возможности достижения результата, соответствующего цели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Таким образом, </w:t>
      </w:r>
      <w:r>
        <w:rPr>
          <w:i/>
          <w:szCs w:val="28"/>
        </w:rPr>
        <w:t>риск</w:t>
      </w:r>
      <w:r>
        <w:rPr>
          <w:szCs w:val="28"/>
        </w:rPr>
        <w:t xml:space="preserve"> – это «прогностическая, предваряющая действие оценка, формирующаяся на стадии организации или планирования действия»</w:t>
      </w:r>
      <w:r>
        <w:rPr>
          <w:rStyle w:val="FootnoteCharacters"/>
          <w:rStyle w:val="FootnoteAnchor"/>
          <w:szCs w:val="28"/>
        </w:rPr>
        <w:footnoteReference w:customMarkFollows="1" w:id="11"/>
        <w:t>2</w:t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Кроме прогностической оценки, необходимым условием ситуации риска является неопределенность. И, если рассматривать риск в психологическом аспекте, то главные источники неопределенности находятся в самом действующем субъекте. Именно он «взвешивает» условия, в которых действие будет осуществлено, факторы, влияющие на действие и его будущий результат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в конечном счете, по мнению ряда исследователей, все источники неопределенности субъективны и определяются возможностями и ограничениями человека учитывать различные факторы, влияющие на действие и его будущий результат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  <w:u w:val="single"/>
        </w:rPr>
        <w:t>Источники неопределенности</w:t>
      </w:r>
      <w:r>
        <w:rPr>
          <w:szCs w:val="28"/>
        </w:rPr>
        <w:t xml:space="preserve"> могут быть как внешние, так и внутренние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нешние источники уже были рассмотрены выше, и для психологического анализа основное значение приобретает выявление внутренних источников неопределенности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Если представить структуру деятельности как «четырехкомпонентную модель», то к внутренним источникам относятс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i/>
          <w:szCs w:val="28"/>
        </w:rPr>
        <w:t>когнитивный компонент</w:t>
      </w:r>
      <w:r>
        <w:rPr>
          <w:szCs w:val="28"/>
        </w:rPr>
        <w:t xml:space="preserve"> – содержание отражения в субъективном образе отдельных свойств и характеристик реальности, свойств целостных объектов или явлений, а также их связей и отношен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i/>
          <w:szCs w:val="28"/>
        </w:rPr>
        <w:t xml:space="preserve">содержание субъективного опыта, </w:t>
      </w:r>
      <w:r>
        <w:rPr>
          <w:szCs w:val="28"/>
        </w:rPr>
        <w:t>например отсутствие необходимых для прогнозирования ситуации знанийй, умений или навык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i/>
          <w:szCs w:val="28"/>
        </w:rPr>
        <w:t xml:space="preserve">мотивационный компонент – </w:t>
      </w:r>
      <w:r>
        <w:rPr>
          <w:szCs w:val="28"/>
        </w:rPr>
        <w:t>мотив деятельности, цель отдельных действий или задач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i/>
          <w:szCs w:val="28"/>
        </w:rPr>
        <w:t>операционная составляющая деятельности –</w:t>
      </w:r>
      <w:r>
        <w:rPr>
          <w:szCs w:val="28"/>
        </w:rPr>
        <w:t xml:space="preserve"> планы, стратегия и тактика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ыявление внутренних источников неопределенности позволяет понять, как у субъекта формируется представление о ситуации, о будущем результате действия, что мешает ему действовать «наверняка» и получать требуемый результат, что создает ситуацию риска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остаточно важной задачей является и необходимость оценить степень неопределенности и выявить факторы, определяющие критерии принятия решения субъектом о том, следует ли ему действовать, отложить действие или отказаться от него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Так, к факторам, определяющим критерий принятия решения, относится значимость успеха или цена неуспеха будущего действия. Если значимость высока, субъект готов рисковать, т.е. «снизить критерий принятия решения и приступить к действию». В ситуациях, где нежелательные последствия имеют высокую цену, критерии принятия решения повышаются, действия субъекта становятся более осторожным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Еще один фактор – субъективная оценка затрат на достижение желаемого результата. Чем больше затрат требует действие, тем выше критерий принятия решения о его необходимости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собая группа факторов, влияющих на выбор критерия, связана с индивидуально-личностными особенностями субъекта. Прежде всего, это склонность к риску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Таким образом, психологическое исследование риска должно проходить в следующих направлениях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изучение рефлексивной природы возможностей и ограничений как определяющей предпосылки оценки ситуации неопределенности и принятия решений в ней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более четкая систематизация источников неопределенности в ситуации рис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исследование индивидуально-личностных особенностей рефлексивной регуляции действий субъекта в ситуации риска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1.3 Особенности «общественного» восприятия риск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рискованной ситуации, склонность человека к риску зависит не только от социального статуса или от влияния различных факторов, но и во многом от того, как человек воспринимает рискованную ситуацию, какой образ риска является для него наиболее извест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омощью ряда исследований было выявлено, что люди не склонны рисковать, если потенциальные потери высоки, и рискуют, если велика возможная прибыль. Или, по словам О. </w:t>
      </w:r>
      <w:r>
        <w:rPr>
          <w:sz w:val="28"/>
          <w:szCs w:val="28"/>
          <w:lang w:val="en-US"/>
        </w:rPr>
        <w:t>Renna</w:t>
      </w:r>
      <w:r>
        <w:rPr>
          <w:sz w:val="28"/>
          <w:szCs w:val="28"/>
        </w:rPr>
        <w:t>, величина риска зависит от «субъективной оценки вероятности наступления события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  <w:r>
        <w:rPr>
          <w:sz w:val="28"/>
          <w:szCs w:val="28"/>
        </w:rPr>
        <w:t xml:space="preserve">.Более конкретные исследования по восприятию вероятностей в процессе принятия решений, когда делаются выводы на основе вероятностной информации, выявили, что </w:t>
      </w:r>
      <w:r>
        <w:rPr>
          <w:sz w:val="28"/>
          <w:szCs w:val="28"/>
          <w:u w:val="single"/>
        </w:rPr>
        <w:t>восприятие риска зависит от человеческих предубеждений или склонностей</w:t>
      </w:r>
      <w:r>
        <w:rPr>
          <w:sz w:val="28"/>
          <w:szCs w:val="28"/>
        </w:rPr>
        <w:t xml:space="preserve"> (см. приложение, табл. 1)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И, естественно, общественное восприятие риска во многом зависит от его «семантического образа», так как в обыденном понимании риск, в зависимости от контекста, имеет различные смысловые значения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Исследователи (в частности </w:t>
      </w:r>
      <w:r>
        <w:rPr>
          <w:szCs w:val="28"/>
          <w:lang w:val="en-US"/>
        </w:rPr>
        <w:t>Ortvin</w:t>
      </w:r>
      <w:r>
        <w:rPr>
          <w:szCs w:val="28"/>
        </w:rPr>
        <w:t xml:space="preserve"> </w:t>
      </w:r>
      <w:r>
        <w:rPr>
          <w:szCs w:val="28"/>
          <w:lang w:val="en-US"/>
        </w:rPr>
        <w:t>Renn</w:t>
      </w:r>
      <w:r>
        <w:rPr>
          <w:szCs w:val="28"/>
        </w:rPr>
        <w:t>, 1992) выделяют «</w:t>
      </w:r>
      <w:r>
        <w:rPr>
          <w:szCs w:val="28"/>
          <w:u w:val="single"/>
        </w:rPr>
        <w:t>четыре основных семантических образа риска в общественном восприятии</w:t>
      </w:r>
      <w:r>
        <w:rPr>
          <w:szCs w:val="28"/>
        </w:rPr>
        <w:t>» (см. приложение, табл.2):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Неминуемая опасность («Дамоклов меч»)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Риск рассматривается как случайная угроза, которая может вызвать непредсказуемое бедствие, и нет времени, чтобы справиться с этой опасностью. Этот образ связывается с искусственными источниками риска, у которых большой катастрофический потенциал. Это такая случайность, которая вызывает страх и желание ее избежать. Сюда не относятся стихийные бедствия -  они воспринимаются как «регулярно встречающиеся», и, следовательно, они предсказуемы, в отличие от риска крупномасштабных технологий. К данному образу риска относятся, например, атомные электростанции.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Медленные убийцы («Ящик Пандоры»)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иск рассматривается как невидимая угроза для здоровья или благополучия. Эффект обычно отдален во времени и поражает всего несколько человек одновременно. Об этих рисках скорее узнают от других, чем испытывают их на личном опыте. Главное для таких рисков то, что «требуется определенная степень доверия к учреждениям, обеспечивающим информацией и управляющим опасностью». Если доверие потеряно, общественность требует немедленных действий и во всем обвиняет эти учреждения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Типичные примеры – пищевые добавки, радиоактивные вещества. 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Соотношение «затраты-выгоды» («Весы Афины»)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иск рассматривается на основе баланса доходов и потерь. Этот образ используется людьми только при восприятии денежных доходов и потерь. Например, пари и азартная игра, которые требуют сложное вероятностное обоснование. Люди обычно способны выполнить такое вероятностное рассуждение, но только в контексте азартной игры, страхования. 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Любители острых ощущений  («Образ Геркулеса»)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юда относится стремление людей ощутить себя в состоянии риска, испытать острые ощущения. Эти риски включают в себя все виды досуга, для которых требуется мастерство для преодоления опасных ситуаций. Такие риски всегда добровольны и предполагают наличие личного контроля над степенью риска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еречисленные концепции риска показывают, что «интуитивное понимание риска – многомерно и не может быть сужено до произведения вероятностей и последствий» ( табл.1). Восприятие риска очень сильно различается в зависимости от социальной и культурной среды. Но тем не менее почти для всех стран существует общая особенность: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большинство людей воспринимает риск как многообразное явление и интегрирует свои представления в совместную систему в соответствии с природой риска и его причиной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Люди реагируют на рискованную ситуацию согласно их восприятию риска, а не объективному уровню рисков или научной оценке риска. Научные оценки влияют на индивидуальную реакцию настолько, насколько они соответствуют индивидуальному восприятию. А в индивидуальном восприятии риска больший вес имеет величина последствия, чем вероятность его появления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Кроме этого, на индивидуальное восприятие риска влияет не только оценка величины последствия, но, также, обыденность рисковой ситуации, наличие или отсутствие группового давления, социальный статус человека, его психологические особенности и т.д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  <w:tab/>
        <w:t xml:space="preserve">Исследование зависимости сплоченности коллектива </w:t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степени риска</w:t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1 Особенности деятельности субъектов </w:t>
      </w:r>
    </w:p>
    <w:p>
      <w:pPr>
        <w:pStyle w:val="22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туации риск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анной проблемы выделяется несколько аспектов, суть которых можно зафиксировать в форме вопрос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риска в зависимости от конкретного субъекта, осуществляющего рискованную деятельность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и как проявляется своеобразие риска в зависимости от сферы, в которой реализуются действия субъект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оциальные, психологические и социально-психологические факторы влияют на выбор конкретным субъектом рискованных альтернатив?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Для того, чтобы ответить на первый вопрос, необходимо раскрыть содержание понятия «субъек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убъект</w:t>
      </w:r>
      <w:r>
        <w:rPr>
          <w:sz w:val="28"/>
          <w:szCs w:val="28"/>
        </w:rPr>
        <w:t xml:space="preserve"> – это носитель предметно-практической деятельности и познания, источник активности, направленной на объект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кого понимания данной категории можно выделить следующие основные разновидности субъектов социального дейст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индивид</w:t>
      </w:r>
      <w:r>
        <w:rPr>
          <w:sz w:val="28"/>
          <w:szCs w:val="28"/>
        </w:rPr>
        <w:t xml:space="preserve"> – в той мере, в какой он является носителем определенных социальных, психологических и социально-психологических качеств и свой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группа</w:t>
      </w:r>
      <w:r>
        <w:rPr>
          <w:sz w:val="28"/>
          <w:szCs w:val="28"/>
        </w:rPr>
        <w:t xml:space="preserve"> – представляет собой относительно немногочисленную общность людей, находящихся в личном общении и взаимодейств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коллектив</w:t>
      </w:r>
      <w:r>
        <w:rPr>
          <w:sz w:val="28"/>
          <w:szCs w:val="28"/>
        </w:rPr>
        <w:t xml:space="preserve"> – социальная общность, объединяющая людей, осуществляющих совместную деятельность, занятых решением конкретной общественной зада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социальная группа</w:t>
      </w:r>
      <w:r>
        <w:rPr>
          <w:sz w:val="28"/>
          <w:szCs w:val="28"/>
        </w:rPr>
        <w:t xml:space="preserve"> – относительно устойчивая совокупность людей, имеющих общие интересы, ц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общество</w:t>
      </w:r>
      <w:r>
        <w:rPr>
          <w:sz w:val="28"/>
          <w:szCs w:val="28"/>
        </w:rPr>
        <w:t xml:space="preserve"> – самая большая общность людей, объединенная по определенным признак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ловеческая цивилизация</w:t>
      </w:r>
      <w:r>
        <w:rPr>
          <w:sz w:val="28"/>
          <w:szCs w:val="28"/>
        </w:rPr>
        <w:t xml:space="preserve"> (человечество) как реальная целостность;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Специфика отношения социальных субъектов к деятельности с элементами риска определяется рядом обстоятельств. Например, предпосылки для неодинакового поведения членов руководящего коллектива и исполнителей создаются тем, что именно первые принимают решения, которые исполняют последние. На отношение к принятию решений с определенной степенью риска оказывают влияние различия в социальном статусе – у руководящего коллектива он, как правило, выше, чем у исполн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различия в отношении к риску зависят и от того, какой субъект – индивид или группа – принимает решение, связанное с риском. Процессу группового принятия решений по сравнению с индивидуальным присущи некоторые особенности: коллективные решения, как правило, менее субъективны и связаны с большей вероятностью осущест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.П. Альгин отмечает, что «в ходе экспериментального изучения процессов группового принятия решений были обнаружены явления </w:t>
      </w:r>
      <w:r>
        <w:rPr>
          <w:i/>
          <w:sz w:val="28"/>
          <w:szCs w:val="28"/>
        </w:rPr>
        <w:t>сдвига риск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рупповой поляризации</w:t>
      </w:r>
      <w:r>
        <w:rPr>
          <w:sz w:val="28"/>
          <w:szCs w:val="28"/>
        </w:rPr>
        <w:t>, свидетельствующие о том, что групповые решения несводимы к сумме индивидуальных, а выступают специфическим продуктом группового взаимодействия. Феномен сдвига риска означает, что после проведения групповой дискуссии возрастает уровень рискованности групповых или индивидуальных решений по сравнению с первоначальными решениями членов группы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кономерность означает, что человек, действующий в группе, готов принять решения с большим уровнем риска, чем индивид, действующий в одиночку. Именно групповое давление играет значительную роль в изменении уровня рискованности принимаемых реш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явления сдвига риска поставило перед исследователями вопрос о том, почему решения, принимаемые в группе, связаны с большим риском, чем индивидуальные. Было сформулировано несколько гипотез, объясняющих данное я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юда, прежде всего, относятся </w:t>
      </w:r>
      <w:r>
        <w:rPr>
          <w:i/>
          <w:sz w:val="28"/>
          <w:szCs w:val="28"/>
        </w:rPr>
        <w:t xml:space="preserve">гипотезы диффузии (разделения) ответственности, ознакомления, лидерства, изменения полезности и риска как ц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ипотеза диффузии ответственности</w:t>
      </w:r>
      <w:r>
        <w:rPr>
          <w:sz w:val="28"/>
          <w:szCs w:val="28"/>
        </w:rPr>
        <w:t xml:space="preserve"> исходит из того, что «групповая дискуссия порождает эмоциональные контакты между членами группы и приводит к тому, что индивид будет испытывать меньшую ответственность за рискованные решения, поскольку они вырабатываются всей группой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5"/>
        <w:t>2</w:t>
      </w:r>
      <w:r>
        <w:rPr>
          <w:sz w:val="28"/>
          <w:szCs w:val="28"/>
        </w:rPr>
        <w:t>. Групповая дискуссия ослабляет тревожность членов группы в ситуациях риска. Если предполагаемые рискованные решения приведут к неудаче, индивид будет нести ответственность не один – она распространится на всех членов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гласно гипотезе диффузии ответственности, группа принимает решение более высокого уровня риска потому, что ответственность за него распределяется между всеми членами группы и это уменьшает страх перед неудач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ипотеза ознакомления</w:t>
      </w:r>
      <w:r>
        <w:rPr>
          <w:sz w:val="28"/>
          <w:szCs w:val="28"/>
        </w:rPr>
        <w:t xml:space="preserve"> предполагает, что сдвиг риска не является собственно групповым эффектом, а представляет собой «псевдогрупповой эффект», т.е. хотя и возникает в группе, но фактически к последствиям группового воздействия не относится. Согласно этой гипотезе, «любая процедура, усиливающая знакомство с проблемой, включающей риск, побуждает участников эксперимента к большему риску относительно данной проблемы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6"/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двиг риска – это не продукт групповой дискуссии, а результата смелости, рискованности, проявляющийся по мере все большего знания проблемы, «вхождения» в нее во время диску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ипотеза лидерства</w:t>
      </w:r>
      <w:r>
        <w:rPr>
          <w:sz w:val="28"/>
          <w:szCs w:val="28"/>
        </w:rPr>
        <w:t xml:space="preserve"> построена на изучении качеств членов группы, которые воспринимаются группой как лидеры. Данная гипотеза утверждает, что люди, первоначально (до дискуссии) более склонные к выбору рискованных решений, стремятся к лидерству и в групповой дискуссии. Поэтому окончательная степень группового риска может быть результатом влияния лидера групп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эта гипотеза подтверждается особенностями действий групп правонарушителей. Исследования показывают, что около 54-56% преступлений подростки совершают не в одиночку, а группами. Примерно 30% из обследуемых групп имели ярко выраженного лид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ипотеза полезности</w:t>
      </w:r>
      <w:r>
        <w:rPr>
          <w:sz w:val="28"/>
          <w:szCs w:val="28"/>
        </w:rPr>
        <w:t xml:space="preserve"> исходит из того, что в результате обмена информацией в ходе дискуссии происходит изменение полезности, которую члены группы, принимающие решения, приписывают имеющимся альтернативам. В результате группового взаимодействия изменяется также и полезность риска, связанная с тем, что субъективные значения ценности, которые приписываются риску отдельными членами группы, становятся сход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ипотеза риска как ценности</w:t>
      </w:r>
      <w:r>
        <w:rPr>
          <w:sz w:val="28"/>
          <w:szCs w:val="28"/>
        </w:rPr>
        <w:t xml:space="preserve"> впервые была предложена Р. Брауном. Главная идея заключается в том, что люди ценят риск и в групповой ситуации многие из них, в том числе и «осторожные индивиды», стремятся принимать более рискованные решения, чтобы повысить свой статус в группе. Поэтому в условиях групповой дискуссии они меняют свои оценки в сторону большего риска с целью создать о себе представление как о людях решительных, способных и умеющих риск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енности проявления риска связаны не только с деятельностью конкретных субъектов, но и с тем, какова </w:t>
      </w:r>
      <w:r>
        <w:rPr>
          <w:i/>
          <w:sz w:val="28"/>
          <w:szCs w:val="28"/>
        </w:rPr>
        <w:t>сфера</w:t>
      </w:r>
      <w:r>
        <w:rPr>
          <w:sz w:val="28"/>
          <w:szCs w:val="28"/>
        </w:rPr>
        <w:t xml:space="preserve"> реализации деятельности су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рассматривать риск как «специфический вид деятельности в условиях неопределенности», а деятельность как «процесс целесообразного преобразования человеком природной и социальной действительности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7"/>
        <w:t>1</w:t>
      </w:r>
      <w:r>
        <w:rPr>
          <w:sz w:val="28"/>
          <w:szCs w:val="28"/>
        </w:rPr>
        <w:t>, то с этой точки зрения существует риск хозяйственный, педагогический, спортивный, политический, профессиональный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енность, например, </w:t>
      </w:r>
      <w:r>
        <w:rPr>
          <w:sz w:val="28"/>
          <w:szCs w:val="28"/>
          <w:u w:val="single"/>
        </w:rPr>
        <w:t>профессионального риска</w:t>
      </w:r>
      <w:r>
        <w:rPr>
          <w:sz w:val="28"/>
          <w:szCs w:val="28"/>
        </w:rPr>
        <w:t xml:space="preserve"> заключается в том, что он выступает в форме возможной опасности, т.е. человек, осуществляющий определенную профессиональную деятельность, постоянно находится в ситуации «неизбежного» риска. Количественной мерой профессионального риска смерти может быть принята вероятность гибели человека за единицу времени: например за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к при выполнении профессиональных обязанностей люди могут идти по самым различным причинам: из-за ложно понятого самолюбия, из опасения подорвать собственный престиж в глазах окружающих, ради славы или материального поощрения, чувства долга и т.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портивный риск</w:t>
      </w:r>
      <w:r>
        <w:rPr>
          <w:sz w:val="28"/>
          <w:szCs w:val="28"/>
        </w:rPr>
        <w:t xml:space="preserve"> связан с изучением отношения личности спортсмена к риску. Риск для многих спортсменов выступает в качестве наслаждения, эмоционального стимула, особой формы физического подъема, которую создает жизнь на грани опасности. Тяга к риску может обусловливаться также желанием взять верх над силами природы, над собой, одержать победу над сопер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о влиянии различных факторов на выбор субъектом рискованных альтернатив выделяется несколько точек зр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уть первой – </w:t>
      </w:r>
      <w:r>
        <w:rPr>
          <w:i/>
          <w:sz w:val="28"/>
          <w:szCs w:val="28"/>
        </w:rPr>
        <w:t>субъективистской</w:t>
      </w:r>
      <w:r>
        <w:rPr>
          <w:sz w:val="28"/>
          <w:szCs w:val="28"/>
        </w:rPr>
        <w:t xml:space="preserve"> – заключается в том, что решения, которые выбирает человек, обусловлены его личностными свойствами и качествами: такими как темперамент, сила воли и д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Ситуационная</w:t>
      </w:r>
      <w:r>
        <w:rPr>
          <w:sz w:val="28"/>
          <w:szCs w:val="28"/>
        </w:rPr>
        <w:t xml:space="preserve"> точка зрения предполагает, что поведением людей в ситуации выбора преимущественно управляет внешняя среда: организационная структура предприятий, средства массовой информации и т.п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ретья точка зрения объединяет две предыдущие позиции, поэтому является наиболее объективной и основывается на «признании целесообразности различать среди факторов, влияющих на выбор той или иной рискованной альтернативы или на отказ от риска, </w:t>
      </w:r>
      <w:r>
        <w:rPr>
          <w:i/>
          <w:sz w:val="28"/>
          <w:szCs w:val="28"/>
        </w:rPr>
        <w:t>социальны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сихологически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оциально-психологические</w:t>
      </w:r>
      <w:r>
        <w:rPr>
          <w:sz w:val="28"/>
          <w:szCs w:val="28"/>
        </w:rPr>
        <w:t>, которые диалектически взаимодействуют, взаимовлияют друг на друга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8"/>
        <w:t>1</w:t>
      </w:r>
      <w:r>
        <w:rPr>
          <w:sz w:val="28"/>
          <w:szCs w:val="28"/>
        </w:rPr>
        <w:t xml:space="preserve">. </w:t>
      </w:r>
    </w:p>
    <w:p>
      <w:pPr>
        <w:pStyle w:val="Heading2"/>
        <w:spacing w:lineRule="auto" w:line="360"/>
        <w:ind w:firstLine="720"/>
        <w:rPr/>
      </w:pPr>
      <w:r>
        <w:rPr>
          <w:szCs w:val="28"/>
        </w:rPr>
        <w:t xml:space="preserve">В структуре </w:t>
      </w:r>
      <w:r>
        <w:rPr>
          <w:szCs w:val="28"/>
          <w:u w:val="single"/>
        </w:rPr>
        <w:t>социальных факторов</w:t>
      </w:r>
      <w:r>
        <w:rPr>
          <w:szCs w:val="28"/>
        </w:rPr>
        <w:t xml:space="preserve"> особое место принадлежит явлениям, которые можно назвать «общесоциологическими». К ним прежде всего относятся определенная организация общества, уровень развития производительных сил, система государственной власти и др. Они оказывают опосредованное воздействие на процессы выбора решений, рискованных альтернатив, принятие определенной степени риска. </w:t>
      </w:r>
    </w:p>
    <w:p>
      <w:pPr>
        <w:pStyle w:val="Heading2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оциальная предрасположенность индивида, группы, коллектива к принятию риска или отказу от него во многом зависит от сложившейся управленческой структуры, организационной среды и т.п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клонность к риску – это не просто личностное качество. Оно неодинаково проявляется в разных услов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.П. Альгин отмечает, что «если система планирования ориентирована прежде всего на количественные показатели и основана на администрировании, то, очевидно, немного найдется смельчаков в таких условиях идти на риск. Благоразумнее отказаться от рискованных, хотя и более перспективных действий, решений… Если в организации обоснованный риск считается нормой, то здесь работники будут значительно чаще принимать смелые, инициативные решения по сравнению с коллективом, где риск считается «социальным злом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9"/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ор субъектом конкретной альтернативы, связанной с определенной степенью риска, зависит на только от влияния внешней среды, но и от действия </w:t>
      </w:r>
      <w:r>
        <w:rPr>
          <w:sz w:val="28"/>
          <w:szCs w:val="28"/>
          <w:u w:val="single"/>
        </w:rPr>
        <w:t>психологических факторов</w:t>
      </w:r>
      <w:r>
        <w:rPr>
          <w:sz w:val="28"/>
          <w:szCs w:val="28"/>
        </w:rPr>
        <w:t xml:space="preserve">. На выбор решения влияет индивидуальность, темперамент, психологический склад, мотивы, относительно устойчивые свойства лич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такое волевое качество как решительность (способность человека самостоятельно принимать решения, умение субъекта смело брать на себя ответственность за выбранное решение) необходимо в сложных ситуациях, когда требуются действия, связанные с риском и выбор из нескольких альтернатив. Решительный человек более склонен к выбору рискованных решений, в отличие от человека, у которого доминирует такое качество как осторож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месте с социальными и психологическими на направленность выбора и отношение субъекта к риску оказывают влияние и </w:t>
      </w:r>
      <w:r>
        <w:rPr>
          <w:sz w:val="28"/>
          <w:szCs w:val="28"/>
          <w:u w:val="single"/>
        </w:rPr>
        <w:t>социально-психологические факторы</w:t>
      </w:r>
      <w:r>
        <w:rPr>
          <w:sz w:val="28"/>
          <w:szCs w:val="28"/>
        </w:rPr>
        <w:t xml:space="preserve">. К ним относятся: принадлежность личности к определенной социальной группе, специфика взаимодействия между членами группы, ее организационная структура, степень согласованности у членов группы различных интересов и т.д. </w:t>
      </w:r>
    </w:p>
    <w:p>
      <w:pPr>
        <w:pStyle w:val="22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2 Влияние различных факторов на сплоченность коллектива </w:t>
      </w:r>
    </w:p>
    <w:p>
      <w:pPr>
        <w:pStyle w:val="22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туации риска</w:t>
      </w:r>
    </w:p>
    <w:p>
      <w:pPr>
        <w:pStyle w:val="22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лияние риска на сплоченность коллектива зависит от многих факторов. Среди них можно выделить как субъективные, так и объективные. К субъективным, прежде всего, относятся </w:t>
      </w:r>
      <w:r>
        <w:rPr>
          <w:i/>
          <w:sz w:val="28"/>
          <w:szCs w:val="28"/>
        </w:rPr>
        <w:t>психологические факторы</w:t>
      </w:r>
      <w:r>
        <w:rPr>
          <w:sz w:val="28"/>
          <w:szCs w:val="28"/>
        </w:rPr>
        <w:t xml:space="preserve">, которые уже были рассмотрены ранее, и предположение о том, что какова личность, такого уровня решений в рискованных ситуациях и следует ожидать от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Т.В. Корнилова отмечает, что «достаточно значимая психологическая закономерность – несоответствие индивидуальных кривых личностного и интеллектуального развития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20"/>
        <w:t>1</w:t>
      </w:r>
      <w:r>
        <w:rPr>
          <w:sz w:val="28"/>
          <w:szCs w:val="28"/>
        </w:rPr>
        <w:t>. Человек может быть готов к каким-то решениям интеллектуально, но не дорасти до них личностно, а значит и не справиться с ситу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например, исследования показывают, что в менеджеры высочайшего класса (на уровне совета директоров) не должны попадать бывшие неудачники. Дело в том, что они обычно не могут поставить корпоративные или чужие интересы выше личных. Для этого нужно, чтобы в молодости у человека была достаточно подкреплена успешность мотивации достижения; только такой человек не побоится успеха другого, если в результате будут затронуты его собственные интересы. Другими словами, психологическая рекомендация данных исследований такова: бойтесь неудачников, они не склонны способствовать чужим успехам, поэтому они не смогут быть хорошими руководителями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Поэтому, естественно, коллектив, члены которого готовы к принятию решений в ситуации неопределенности и в прошлом не часто бывали «неудачниками», в ситуации риска будет более сплоченным. Это обусловлено, в первую очередь, тем, что в данной группе не будет разногласий и предпосылок к конфликту: люди способны поставить общие интересы выше личных и не акцентировать внимание на личной заинтересованности в решении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 к субъективным факторам, влияющим на сплоченность коллектива в рискованной ситуации, относится </w:t>
      </w:r>
      <w:r>
        <w:rPr>
          <w:i/>
          <w:sz w:val="28"/>
          <w:szCs w:val="28"/>
        </w:rPr>
        <w:t xml:space="preserve">степень знания или незнания о риске. </w:t>
      </w:r>
      <w:r>
        <w:rPr>
          <w:sz w:val="28"/>
          <w:szCs w:val="28"/>
        </w:rPr>
        <w:t xml:space="preserve">Известно утверждение, что «знание о возможности события – или его последствиях – помогает его приблизить или избежать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о время Великой Отечественно войны, знание о возможности вступления вражеских войск в город, могло мобилизовать и сплотить горожан, так как при данных обстоятельствах возрастала степень  риска «неминуемой опасности» (см. Приложение, табл. 2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 Козелецкий Ю. утверждает, что часто «знание делает нас трусами». И именно </w:t>
      </w:r>
      <w:r>
        <w:rPr>
          <w:sz w:val="28"/>
          <w:szCs w:val="28"/>
          <w:u w:val="single"/>
        </w:rPr>
        <w:t>от знания</w:t>
      </w:r>
      <w:r>
        <w:rPr>
          <w:sz w:val="28"/>
          <w:szCs w:val="28"/>
        </w:rPr>
        <w:t xml:space="preserve"> о степени риска уменьшается сплоченность коллекти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ие о существующей опасности, например о наличии взрывчатого вещества в помещении, может привести к хаосу группы и уменьшению сплоченности вплоть до ну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объективным факторам относится </w:t>
      </w:r>
      <w:r>
        <w:rPr>
          <w:i/>
          <w:sz w:val="28"/>
          <w:szCs w:val="28"/>
        </w:rPr>
        <w:t>феномен «суки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ына»:</w:t>
      </w:r>
      <w:r>
        <w:rPr>
          <w:sz w:val="28"/>
          <w:szCs w:val="28"/>
        </w:rPr>
        <w:t xml:space="preserve"> здесь рассматривается конфликт между личностью и групп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рассматривается как носитель определенной степени риска для коллектива. Это может быть риск физическому благополучию (например, появление в коллективе человека, склонного в физическому насилию), риск потери ценностных ориентаций (например, появление в либеральной партии социал-демократа) и т.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конфликте с одним человеком, когда появляется угроза распада коллектива, группа интегрируется, объединяется, несмотря на прежние разногла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данный феномен вызывается искусственно для интеграции группы и повышения ее сплоч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этого, к объективным факторам, влияющим на степень сплоченности коллектива, относится </w:t>
      </w:r>
      <w:r>
        <w:rPr>
          <w:i/>
          <w:sz w:val="28"/>
          <w:szCs w:val="28"/>
        </w:rPr>
        <w:t>степень опасности</w:t>
      </w:r>
      <w:r>
        <w:rPr>
          <w:sz w:val="28"/>
          <w:szCs w:val="28"/>
        </w:rPr>
        <w:t xml:space="preserve">, которая угрожает данному коллекти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, степень сплоченности группы находится в линейной зависимости от степени риска. Как правило, чем больше уровень риска, тем выше уровень сплоченности коллекти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, хотя рискованная ситуация может не только служить хорошим поводом для организации субъектов, но и дезорганизовать деятельность коллектива (феномен «знания-незнания» о риске), но в большинстве случаев ситуация риска повышает степень сплоченности группы. </w:t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анной работе достаточно подробно было рассмотрено определение понятия </w:t>
      </w:r>
      <w:r>
        <w:rPr>
          <w:i/>
          <w:sz w:val="28"/>
          <w:szCs w:val="28"/>
        </w:rPr>
        <w:t>риск</w:t>
      </w:r>
      <w:r>
        <w:rPr>
          <w:sz w:val="28"/>
          <w:szCs w:val="28"/>
        </w:rPr>
        <w:t>, его составляющие; были выявлены внешние и внутренние источники неопределенности как одной из главных составляющих ситуации ри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ческих исследованиях были определены основные направления изучения риска. Это рассмотрение риска в рамках теории мотивации достижения, теории решений, концепции надситуативной активности и изучение взаимосвязи индивидуального и группового поведения в ситуациях рис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была обозначена ситуация оценки, которая идентична ситуации рис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была выявлена зависимость общественного восприятия риска от его семантического образа, и обозначено четыре основных семантических образа риска: неминуемая опасность, медленные убийцы, соотношение «затраты-выгоды», любители острых ощущ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можно встретить и попытку раскрыть особенности риска в зависимости от конкретного субъекта, осуществляющего рискованную деятельность, выявить своеобразие риска в зависимости от сферы реализации действий субъекта, изучить влияние социальных, психологических, социально-психологических факторов, влияющих на выбор конкретных рискованных альтернати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е было обозначено чисто психологическое явление сдвига риска и групповой поляризации, и, в связи с этим, раскрыты гипотезы, объясняющие данное явление: гипотезы диффузии ответственности, ознакомления, лидерства, изменения полезности и риска как ц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были изучены различные факторы, влияющие на сплоченность коллектива и организованность поведения в ситуации риска. В частности, к ним относятся: психологические факторы, степень осведомленности о риске, феномен «сукиного сына», степень опасности ситу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анная работа представляет собой попытку проанализировать рискованную ситуацию и выявить, является ли феномен риска фактором организационного поведения. </w:t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деев В. «Психотехнология решения проблемных ситуаций», М., 199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гин А. П. «Риск и его роль в общественной жизни», М., 198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нилова Т.В. «Диагностика мотивации и готовности к риску», М., 199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ик М.А. «Психология и безопасность», С-П., 199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зелецкий Ю. «Психологическая теория решений», М., 197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четков В.В., Скотникова И.Г. «Индивидуально-психологические проблемы принятия решений», М., 199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егов С.И. «Словарь русского языка», М., 196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нцева Г.Н. «Психологическое содержание понятия риск»// «Вестник МГУ. Серия 14. Психология», №2,199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нилова Т.В. «Риск в мышлении как условие риска в действии»// «Управление риском», №3,199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алев Е.Е. «Новая техника и проблема безопасности человека»// «Вопросы философии», №5,198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атов С. «Риск, который трудно измерить»// «Управление риском», №3,199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e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«Три десятилетия исследования риска: проблемы и новые перспективы»// «Вопросы анализа риска», №1,1999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жегов С. И. Словарь русского языка. М., 1964г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Renn</w:t>
      </w:r>
      <w:r>
        <w:rPr/>
        <w:t xml:space="preserve"> О. Три десятилетия исследования риска //ж. Вопросы анализа риска, №1, 1999г., С. 87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льгин А. П. Риск и его роль в общественной жизни. М., 1989г., С. 19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льгин А. П. Риск и его роль в общ. жизни. М., 1989г., С. 25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. 27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, С. 27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рнилова Т. В. Диагностика мотивации и готовности к риску. М., 1997г., С. 67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. 71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лнцева Г. Н. Психолог. содержание понятия риск.// ж. Вестник МГУ. Серия 14. №2, 1999г.,</w:t>
      </w:r>
    </w:p>
    <w:p>
      <w:pPr>
        <w:pStyle w:val="Footnote"/>
        <w:rPr/>
      </w:pPr>
      <w:r>
        <w:rPr/>
        <w:t xml:space="preserve">  </w:t>
      </w:r>
      <w:r>
        <w:rPr/>
        <w:t xml:space="preserve">С. 23 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. 23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Renn</w:t>
      </w:r>
      <w:r>
        <w:rPr/>
        <w:t xml:space="preserve"> О. Три десятилетия исследования риска.//ж. Вопросы анализа риска. №1, 1999г., С. 90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жегов С.И. Словарь русского языка. М., 1964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льгин А. П. Риск и его роль в общественной жизни, М., 1989г., С. 57</w:t>
      </w:r>
    </w:p>
  </w:footnote>
  <w:footnote w:id="15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Солнцева Г. Н. «Содержание понятия Риск» // «Вестник МГУ. Серия 14», 1999, №2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Солнцева Г. Н. «Содержание понятия Риск» // «Вестник МГУ», серия №14, 1999, №2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жегов С.И. «Словарь русского языка»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льгин А.П.  Риск и его роль в общественной жизни, М., 1989г., С. 66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. 68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орнилова Т.В. Риск в мышлении как условие риска в действии.// ж. Управление риском, №3,  </w:t>
      </w:r>
    </w:p>
    <w:p>
      <w:pPr>
        <w:pStyle w:val="Footnote"/>
        <w:rPr/>
      </w:pPr>
      <w:r>
        <w:rPr/>
        <w:t xml:space="preserve">  </w:t>
      </w:r>
      <w:r>
        <w:rPr/>
        <w:t xml:space="preserve">1997г., С. 2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34"/>
        </w:tabs>
        <w:ind w:left="1234" w:hanging="525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80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4"/>
        </w:tabs>
        <w:ind w:left="1264" w:hanging="5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Comic Sans MS" w:hAnsi="Comic Sans MS" w:cs="Comic Sans MS"/>
      <w:b/>
      <w:outline/>
      <w:spacing w:val="2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5:00Z</dcterms:created>
  <dc:creator>Журин Г.М.</dc:creator>
  <dc:description/>
  <cp:keywords/>
  <dc:language>en-US</dc:language>
  <cp:lastModifiedBy>SYSTEM</cp:lastModifiedBy>
  <cp:lastPrinted>2000-05-14T15:19:00Z</cp:lastPrinted>
  <dcterms:modified xsi:type="dcterms:W3CDTF">2011-09-26T08:35:00Z</dcterms:modified>
  <cp:revision>2</cp:revision>
  <dc:subject/>
  <dc:title>Риск</dc:title>
</cp:coreProperties>
</file>