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представление о деловом общении как о системе партнерских отношений считается наиболее перспективным. Для формирования таких отношений необходимо как собственное развитие сотрудников компании, так и учет ими обратной связи от клиентов и корректировка своего поведения и дальнейшего эффективного общения на основе полученн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большинстве исследований по психологии управления процесс увольнения уходит из поля зрения исследователей. Не секрет, что грамотный руководитель знает подход к своим подчиненным, чувствует как нужно мотивировать сотрудника или как указать ему на ошибки в работе. Но даже опытные руководители зачастую стараются избежать процедуры увольнения сотруд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с интересует, какое положение, какой статус он заработал в нашей организации. В первую очередь, наше исследование касается работников высшего звена, топовый срез организации. Что характеризует таких работников? Это высочайшие профессионалы в своей области. Они привыкли к тому, что не они ищут работу, а работа их. Компании крайне не выгодно «ссориться» с таким работником. Чуть ниже мы еще к этому верне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Обратная связь в деловом общ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язи с этим особую актуальность и значимость приобретают исследования делового общения, раскрывающие специфику взаимосвязи характеристик партнеров по общению и особенностей их взаимо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месте с тем вопросы о соотношении особенностей партнеров по деловому общению и подачи ими обратной связи остаются недостаточно изуч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 данной работы состояла в выявлении характеристик самовосприятия и обратной связи сотрудников компании и особенностей соотношения между этими характеристиками. В работе выдвигались и эмпирически исследовались гипотез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) особенности самовосприятия сотрудников компании связаны с реализуемой ими обратной связью клиент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) существует связь между самовосприятием сотрудников компании и восприятием ими кли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изучения особенностей самовосприятия сотрудников использовался тест М. Куна и Т. Маркпартленда «Кто Я?». С учетом того, что самовосприятие связано с восприятием других, для изучения восприятия сотрудниками клиентов, мы использовали тест «Кто мой клиент?», который являлся модифицированным нами вариантом указанного выше теста М. Куна и Т. Макпартленда. Данная методика была дополнена авторским опросником, содержащим вопросы, касающиеся следующих факторов: направленность на обратную связь от клиентов, подача обратной связи клиентам, удовлетворенность общением, возникающие в деловом общении трудности и атрибуция данных труд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водилось наблюдение за общением сотрудников с клиентами. Были записаны на диктофон десять диалогов каждого сотрудника с клиентами. Для анализа формальной и содержательной сторон высказываний сотрудников во время реального взаимодействия с клиентами использовалась категориальная сетка, разработанная Л.А. Петровской, в модифицированном в соответствии с целями данного исследования вариан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исследовании принимали участие 27 сотрудников (20 мужчин и 7 женщин) одной из российских компаний в возрасте от 20 до 55 лет, со стажем работы по специальности не менее 1 года. Также в исследовании участвовали 32 клиента данной компании: 22 мужчины и 10 женщин в возрасте от 20 до 66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анализа особенностей самовосприятия было выделено три группы сотрудников, отличающихся типом самовосприятия: в 1 группе тип самовосприятия характеризовался наличием только субъективных (преимущественно эмоционально-личностных) категорий в самоописаниях, во 2 группе – объективных, для 3 группы было характерно сочетание объективных и субъективных категор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авнение выделенных групп между собой показало, чт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 представителей 1 группы эмоционально-личностный компонент в общении, и в частности, в обратной связи, ярко выражен (большее количество оценочных, оценочно-интерпретативных и автодескриптивных высказываний, чем в других группах), для них характерна наибольшая частота подачи обратной связи, это сильно отличает их от участников 2 групп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ставители 2 группы стараются избегать высказываний, направленных на личность собеседника и характер коммуникации, предпочитают формальный стиль общения, реже дают обратную связь, она представлена большим количеством дескриптивных высказываний, чем в других групп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 представителей 3 группы обнаружены значимые различия с участниками 2 группы и различия на уровне тенденции с 1 группой по частоте подачи обратной связи, для которой характерно большее количество советов, по сравнению с другими групп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всех групп характерна нейтральная по эмоциональному знаку обратная связь, но количество положительных высказываний больше у представителей 1 группы, чем у других груп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Динамика профессиональной мотивации лич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жнейшим фактором, определяющим мотивацию человека, является его познавательная активность по осмыслению жизни и преследуемых в ней целей. Сложившиеся потребности окрашивают всевозможные условия, объекты и цели той части «образа мира», которая содержит представления о будущем, образуя особое мотивационное поле жизненной перспективы. Способ, программа и конкретные цели жизни становятся системой мотивов личности. Мотивы трудовой деятельности человека, входящие в общую систему мотивов, включают в себя мотив выбора профе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ор профессии – это сложный и долгий мотивационный процесс. Во многом от правильного выбора профессии зависит удовлетворенность человека своей жизнью. Профессиональная мотивация – это устойчивый интерес человека к выбранной профессии. Выделяют доминантный тип профессиональной мотивации (устойчивый интерес к профессии), ситуативный тип профессиональной мотивации (влияние происходящих жизненных обстоятельств, которые не всегда согласуются с интересами человека) и конформистский (или суггестивный) тип профессиональной мотивации (внушающее влияние со стороны ближайшего социального окружения – советы родных, друзей, знакомых). В образовательном учреждении развитие доминантного типа профессиональной мотивации является необходимым условием сохранения контингента учащихся. Устойчивый интерес к будущей профессии у студентов позволяет повысить учебную мотив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ы считаем, что время является формой организации, упорядочивания и координации деятельности людей в мире. Формирование у студентов образа себя в будущем как профессионала, успешного работника, представление у них модели своей специальности, позволяет определить временную перспективу профессионального развития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этапов своего развития в выбранной профессии определяет представление учащегося о психологическом будущем, которое измеряется потенциальными связями между событиями хронологического прошлого, настоящего и будущего. Задумываясь о том, что ожидает его в будущем, человек меняет свое настояще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озможности переговорного процесс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частую, человек, которому выпадает роль уволить, относится к этой процедуре с нескрываемым неудовольствием и стремится поскорее от этого отделаться. Здесь мы и сталкиваемся с нашей первостепенной задачей, а именно изменить представление об увольняемом. Для нас человек, которого хотят уволить, представляется высококлассным, разносторонним специалистом, которого необходимо «прощупать и, оценив по достоинству, попробовать использовать в рамках наш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вайте взглянем на возможные варианты взаимодействия с увольняем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) Иная позиция в организации. Мы рассматриваем специалистов, которые занимают высокую должность. Следовательно, их компетенции соответствуют не только конкретному рабочему месту. Пообщавшись с увольняемым, мы можем наметить ту область, в которой можно приложить компетенции работника к компетенциям рабочего ме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) Та же позиция, но новые усло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) Расставание с работником с возможностью продолжения сотрудни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вариант, при котором работник уходит из компании, но готов сотрудничать при пересечении сфер деятельности. Либо вариант актуальный для ситуации кризиса: работник покидает организацию, но знает, что в нем там все еще заинтересованы и если будет такая возможность. Он обязательно верн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се эти варианты подразумевают, что с увольняемым будет проведена не стандартная беседа об увольнении, а целая работа с конкретной ситуацией увольнения. Для нашего исследования наиболее интересны первый и третий вариант взаимодействия с увольняемым, т. к. вторая ситуация связана с непосредственным начальником работника и носит больше формально – юридическую сторону отношений, чем психологическу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нашей работы не столь важны условия, при которых будет проходить увольнение работника. Таким образом, мы сводим условия увольнения к тому, что рассмотрение этой составляющей носит характер еще одного исследования для составления классификации условий. В классификацию, по нашему мнению, должно войти, как изменяется работа увольняющего с увольняемым в зависимости от типа корпоративной культуры. Так же стоит составить классификацию общих причин увольнения и затем связать эти две классификации. Но это работа будущи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ы не можем закрыть глаза на то мировое положение, в котором проходит наше исследование. Ситуация мирового кризиса сделала нашу тему еще более актуальной и востребованной, но и искажает представление испытуемых о ситуации увольнения. Поэтому стоит отметить, что мы будем стараться учесть социально – культурный аспект исследования, но в целом эти характеристики стоит ставить на одно из определяющих мест уже в конкретном случа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перь вернемся к самой ситуации уволь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-первых, это процесс общения. А, следовательно, мы должны учитывать личностные особенности 2 сторон этого об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-вторых, самой процедуре увольнения предшествует сбор и анализ инфыормации об интересующем нас работнике, а после беседы по увольнению мы получим новые отношения с этим же работн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 работать с увольняемым, и на что стоит обращать внимание, мы хотим выяснить в нашем исследо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 нашего исследования – построить более или менее универсальную схему беседы увольняемым работником, которая позволить с одной стороны, попробовать «применить» сотрудника в организации, а с другой стороны, если с сотрудником мы все-таки расстанемся, то минимизируем риски этого расста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Нам необходимо разделить выборку, на которой мы будем проводить эксперимент, по выраженности эмоционального интеллекта (EQ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Далее предоставляем нашей группе наглядный материал для обработки (3 сюжета с одним и тем же человеком, который в каждом сюжете представляет образ работника с разной установк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На нескольких методиках выявляем показатели, которые будут определяющими для разных установок. Причем, необходимо выявить какие показатели будут общие у группы с высоким EQ и у группы с высоким IQ, а какие будут различ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решения первого вопроса, нам необходимо провести следующие метод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стирование на определение уровня EQ и уровня IQ. EQ мы будем мерить по опросникам, разработанным Манфредом Кетс де Врисом. Выверять IQ мы можем по тестам Айзе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южеты будут представлять собой рассказ одного и того же человека о своей работе с разной инструкцией. Инструкции будут следующ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Ситуация 1 – Без дополнительных инструкц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Ситуация 2 – С вводной «Вы – лояльный сотрудник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Ситуация 3 – С вводной «Вы – увольняющийся сотрудник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ая гипотеза нашего исследования состоит в том, что есть объективные показатели установки на работу, которые по-разному воспринимаются людьми с высоким и низким показателем эмоционального интелл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ессиональная мотивация как устойчивый интерес к выбранной профессии позволяет выстраивать процесс обучения с позиции изменения событий настоящего, реального бытия человека, что возможно только при условии наличия желания, сил и определенной направленной активности. Соединение педагогических технологий и возможностей психологического сопровождения образовательного прпоцесса позволяет сформировать временную перспективу профессионального развития у студентов, тем самым развить устойчивый интерес к профессии (профессиональную мотивацию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авнение особенностей самовосприятия сотрудников с восприятием ими клиентов показало, что между этими видами восприятия существует положительная корреляционная связь, свидетельствующая о том, что сотрудники при описании клиента во многом опираются на знания о себ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месте с тем полного совпадения описаний не отмечается. Сотрудники описывают себя более подробно, чем клиентов. Тем не менее, количество объективных категорий при описании клиентов больше, чем при самоопис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ндреева Г.М. Социальная психология. – М., Аспект пресс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йзенк Г. Новые тесты IQ. – М., Эксмо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заров Т.Ю. Психологические грани изменяющейся организации. – М., Аспект пресс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заров Т.Ю., Беков Х.А., Аксенова Е.А. Методы оценки управленческого персонала государственных и коммерческих структур. – М., ИПК Госслужбы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Жуков Ю.М. Методы практической социальной психологии. – М., Аспект прес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емпбелл Д. Модели экспериментов в социальной психологии и прикладных исследованиях. – М: Прогресс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етс де Врис М. мистика лидерства. – М., Альпина Бизнес Бук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Хьюстон М., Штр.бе В. Введение в социальную психологию. Европейский подход. /Под научной ред. Т.Ю. Базарова. – М. ЮНИТИ-ДАН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Ядов В.А. Социологическое исследование. Методология. Программа. Методы. 2-е изд. –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ндреева Г.М. Социальная психология: Учебник для высших учебных заведений. 5-е изд., испр. и доп. М.: Аспект Прес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нтонова Н.В. Идентичность педагога и особенности его общения. Дисс…канд. психол. наук.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Журавлева Н.С. Способы подачи обратной связи и ее эффекты в корпоративном тренинге. Автореф. дис. …канд. психол. наук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адионенко М.А. Критическая обратная связь: фактор гендера при ее восприятии. // Психология общения: тренинг человечности: Тезисы международной научно-практической конференции, посвященной 70-летию со дня рождения Л.А. Петровской – М.: Смысл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оловьева О.В. Обратная связь в межличностном общении – М.: Изд-во Моск. ун-та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тремоусова Е.Н. Характеристики обратной связи в личностном и деловом общении в организации. // Психология общения: тренинг человечности: Тезисы международной научно-практической конференции, посвященной 70-летию со дня рождения Л.А. Петровской – М.: Смысл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етровская Л.А. Компетентность в общении. Социально-психологический тренинг. М.: Изд-во Моск. ун-та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етровская Л.А Обратная связь как феномен социально-перцептивных процессов в группе. // Межличностное восприятие в группе. / Под ред. Г.М. Андреевой, А.И. Донцова. М.: Изд-во Моск. ун-та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Вилюнас В. (2006) Психология развития мотивации. СПб.: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Ильин Е.П. (2008) Мотивация и мотивы. СПб.: Пи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роник А.А., Ахмеров Р.А. (2003) Каузометрия: методы самопознания, психодиагностики и психотерапии в психологии жизненного пути. М.: Смыс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еонтьев А.Н. (2000) Лекции по общей психологии. М.: Смыс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трелков Ю.К. (2005) Инженерная и профессиональная психология. М.: Академ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ырцова А., Соколова Е.Т., Митина О.В. (2008) Адаптация опросника временной перспективы личности Ф. Зимбардо // Психологический журнал. Том 29. №3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5:00Z</dcterms:created>
  <dc:creator>user</dc:creator>
  <dc:description/>
  <cp:keywords/>
  <dc:language>en-US</dc:language>
  <cp:lastModifiedBy>SYSTEM</cp:lastModifiedBy>
  <dcterms:modified xsi:type="dcterms:W3CDTF">2011-09-25T07:35:00Z</dcterms:modified>
  <cp:revision>2</cp:revision>
  <dc:subject/>
  <dc:title>Исследование связи самовосприятия с подачей обратной связи в деловом общении </dc:title>
</cp:coreProperties>
</file>