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2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амя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12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и виды памяти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ы внешнего мира, возникающие в коре головного мозга, не исчезают бесследно. Они оставляют след, который может сохраняться в течение длительно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минание, сохранение и последующее воспроизведение личностью ее опыта и составляет сущность процесса памяти. Благодаря памяти расширяются познавательные возможности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предназначение памяти – актуализировать прошлый опыт для выработки решений возникающих проблем. Память осуществляет связь между прошлым состоянием психики, настоящим и будущими действиями и психическими процессами человека, обеспечивает связность и устойчивость его жизненного опыта, непрерывность существования сознания и самосознания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едставить себе, что человек лишается памяти, то это означает, что он теряет и свою личность. Человек не знает, кто он такой, где находится, какое сегодня число. Он не может говорить, читать, писать, пользоваться обычными вещ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ь делает возможным накопление впечатлений об окружающем мире, служит основой приобретения знаний, навыков и умений. Учитывая ее значение в становлении человеческого познания, можно сказать, что память – основа всего с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амять</w:t>
      </w:r>
      <w:r>
        <w:rPr>
          <w:color w:val="000000"/>
          <w:sz w:val="28"/>
          <w:szCs w:val="28"/>
        </w:rPr>
        <w:t xml:space="preserve"> – это отражение действительности, проявляющееся в сохранении и воспроизведении следов прошлого опы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ством памяти человек реагирует на сигналы и ситуации, которые перестали непосредственно действовать на не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Определение памя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адекватного образа окружающего мира представляет собой сложный многоуровневый процесс, в котором принимают участие познавательные процессы различной сложности. Каждый из этих процессов придает образу свои специфические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ы восприятия и ощущения дают нам представление о мире как о пространстве, заполненном отдельными предметами, имеющими форму, объем и определенную фактуру. Ощущения придают этим объектам качественные особенности, такие как цвет, вкус, запах, тяжесть и др. Процессы категоризации уже на уровне восприятия дают нам возможность в считанные доли секунды понять, с предметами какого рода мы сталкиваемся, и отреагировать соответствующим образом. Мышление, обобщая воспринятое, разворачивает панораму нашего жизненного пространства, расширяя его далеко за пределы видимого и переживаемого в данный момент, оно позволяет «видеть» скрытые свойства предметов, понимать суть наблюдаемых событий и таким образом предвидеть их наступл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это было бы невозможно, если бы живые существа не обладали способностью к сохранению: намерений, воспринимаемых впечатлений, результатов их переработки, а также программ действия. Процессом, обеспечивающим построение всестороннего образа мира, связывающим разрозненные впечатления в целостную картину, прошлое с настоящим и будущим, является </w:t>
      </w:r>
      <w:r>
        <w:rPr>
          <w:i/>
          <w:color w:val="000000"/>
          <w:sz w:val="28"/>
          <w:szCs w:val="28"/>
        </w:rPr>
        <w:t>память</w:t>
      </w:r>
      <w:r>
        <w:rPr>
          <w:color w:val="000000"/>
          <w:sz w:val="28"/>
          <w:szCs w:val="28"/>
        </w:rPr>
        <w:t>. Без процессов памяти не может быть ни предметного чувственного, ни отвлеченного умственного образа окружающего мира. Память – это «цемент», который соединяет все строительные элементы мозаики в единую, полную жизни карти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сихология, имея свой предмет и объект, наделенный памятью, изучает специфические особенности памяти, т.е. те ее механизмы, формы и виды, которыми обладает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амять</w:t>
      </w:r>
      <w:r>
        <w:rPr>
          <w:color w:val="000000"/>
          <w:sz w:val="28"/>
          <w:szCs w:val="28"/>
        </w:rPr>
        <w:t xml:space="preserve"> – это процессы организации и сохранения прошлого опыта, делающие возможным его повторное использование в деятельности или возвращение в сферу сознания. Память связывает прошлое субъекта с его настоящим и будущим и является важнейшей познавательной функцией, лежащей в основе развития и об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несколько уровней средств хранения информации – физический, биологический, физиологический и психолог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изическом уровне информация сохраняется за счет структурных преобразований, осуществляемых с физическими телами – это «внешняя» память человека (узелки на память, записная книжка и т.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иологическом уровне с целью сохранения информации происходят преобразования биологических структур, например молекул ДНК, РНК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изиологическом уровне информация хранится и преобразуется на основе динамичных физиологических процессов, которые отличаются от биологических своим функциональным характером, т.е. включенностью в текущие информационные процессы и относительной кратковремен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бственно психологическом уровне происходят качественные преобразования информации, ее организация и хранение, которые основываются на преобразовании смысловых структур, т.е. значимости и значения для субъекта тех происходящих на предыдущих уровнях изменений, которые ему доступ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 этим уровням рассматриваются и механизмы, принимающие участие в процессах памяти человека, из которых, по сути дела, только два входят в компетенцию психологии – физический и собственно психолог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2. Процессы и виды памя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цессы памя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цессам памяти относят запоминание, хранение и забывание и воспроизвед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Запоминание</w:t>
      </w:r>
      <w:r>
        <w:rPr>
          <w:color w:val="000000"/>
          <w:sz w:val="28"/>
          <w:szCs w:val="28"/>
        </w:rPr>
        <w:t>. Процесс запоминания – это активный процесс, при котором с исходным материалом производятся какие-то действия. Процесс запоминания начинается в кратковременной памяти (КВП) и завершается в долговременной памяти (ДВП). При этом происходит следующая последовательность 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ВП из сенсорной памяти попадает только тот материал, который опознан путем сличения актуального сенсорного образа с эталонами, хранящимися в долговременной памяти. После того как зрительный или акустический образ попал в КВП, он переводится на язык звуковой речи и существует в ней дальше в основном именно в такой форме. В процессе этого преобразования происходит классификация материала на основе смысловых признаков для отправки его в соответствующий отдел долговременной памяти. В действительности этот процесс еще более сложный и представляет собой установление смысловых связей между полученным материалом и семантически родственными обобщениями, хранящимися в ДВП. При этом происходит преобразование не только наличного материала, но и структур ДВП. Как только эти связи установлены и закреплены, материал остается в ДВП «для вечного хранения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Хранение и забывание</w:t>
      </w:r>
      <w:r>
        <w:rPr>
          <w:color w:val="000000"/>
          <w:sz w:val="28"/>
          <w:szCs w:val="28"/>
        </w:rPr>
        <w:t>. Хранение означает наличие информации в ДВП (в данном случае речь будет идти о ней), что не всегда связано с ее доступностью для сознания. Забывание – неоднородный процесс, он может принимать самые разнообразные формы. Человек, например, не может вспомнить то, что происходило с ним в раннем детстве, потому что до овладения речью он не мог передать на хранение в символической форме то, что воспринял в форме образной. Забывание может означать также то, что человек «забывает» сделать что-то из намеченного ранее, например что-то купить в магазине. Забывание может быть связано также с физической черепно-мозговой травмой, а может быть обязано своим возникновением так называемому вытеснению – непроизвольному забыванию событий, вызывающих душевную боль. В связи с этим под забыванием в психологии называется все то, что происходит, когда материал, который был когда-то запомнен и который затем нужно отыскать, не удается извлечь из памя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роизведение</w:t>
      </w:r>
      <w:r>
        <w:rPr>
          <w:color w:val="000000"/>
          <w:sz w:val="28"/>
          <w:szCs w:val="28"/>
        </w:rPr>
        <w:t xml:space="preserve"> хранящегося в ДВП материала заключается в переводе его из ДВП в КВП, т.е. в его актуализации в сознании. Воспроизведение зависит от процессов запоминания и забывания, но имеет и свои особенности и механизмы. Воспроизведение может выступать в трех формах – узнавания, припоминания и воспоминания. Смысл </w:t>
      </w:r>
      <w:r>
        <w:rPr>
          <w:i/>
          <w:color w:val="000000"/>
          <w:sz w:val="28"/>
          <w:szCs w:val="28"/>
        </w:rPr>
        <w:t>узнавания</w:t>
      </w:r>
      <w:r>
        <w:rPr>
          <w:color w:val="000000"/>
          <w:sz w:val="28"/>
          <w:szCs w:val="28"/>
        </w:rPr>
        <w:t xml:space="preserve"> понятен и без особых разъяснений, он связан с сознательной идентификацией образов. </w:t>
      </w:r>
      <w:r>
        <w:rPr>
          <w:i/>
          <w:color w:val="000000"/>
          <w:sz w:val="28"/>
          <w:szCs w:val="28"/>
        </w:rPr>
        <w:t>Припоминание</w:t>
      </w:r>
      <w:r>
        <w:rPr>
          <w:color w:val="000000"/>
          <w:sz w:val="28"/>
          <w:szCs w:val="28"/>
        </w:rPr>
        <w:t xml:space="preserve"> – сложный процесс памяти, который представляет собой поиск требуемого материала в долговременной памя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личают эпизодическую и семантическую память. Воспроизведение событий из эпизодической памяти может обладать особой яркостью именно вследствие того, что при их запоминании в памяти сохраняется материал, относящийся не только к различным модальностям, но и к пережитым в тот момент эмоциям и действиям. Кроме того, он локализован в определенном месте и времени. Все это делает его более содержательным и отличает от знаний, получаемых опосредованно. Воспроизведение таких лично пережитых образов называется </w:t>
      </w:r>
      <w:r>
        <w:rPr>
          <w:i/>
          <w:color w:val="000000"/>
          <w:sz w:val="28"/>
          <w:szCs w:val="28"/>
        </w:rPr>
        <w:t>воспомин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не менее, все эти процессы обычно рассматриваются вместе как представляющие собой единую систему памяти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иды памя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моциональная память</w:t>
      </w:r>
      <w:r>
        <w:rPr>
          <w:color w:val="000000"/>
          <w:sz w:val="28"/>
          <w:szCs w:val="28"/>
        </w:rPr>
        <w:t>. Эмоции человека тесно связаны с его потребностями или мотивами, поскольку в них отражаются отношения между потребностями и особенностями ситуации, способствующими или препятствующими их удовлетворению. Эмоции выступают в качестве сигналов о том, в какой мере удовлетворяются или могут быть удовлетворены наши потребности. Поскольку эмоция – это сигнал, он может храниться в памяти в той или близкой к той форме, которая сопровождала события, переживаемые впервые. При повторном восприятии или представлении ситуации, вызвавшей эмоцию, ее оценка как желательной или, наоборот, угрожающей, может производиться за счет немедленного появления хранящейся в памяти эмоции. Эта оценка позволяет построить соответствующее поведение еще до того, как ситуация будет осмыслена и проанализирована с помощью мыш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разная память</w:t>
      </w:r>
      <w:r>
        <w:rPr>
          <w:color w:val="000000"/>
          <w:sz w:val="28"/>
          <w:szCs w:val="28"/>
        </w:rPr>
        <w:t xml:space="preserve"> сохраняет пережитый опыт в форме образов. Образная память – суть представления. В форме образов в памяти хранятся не только доступные сознанию впечатления, полученные с помощью органов чувств, но и неосознаваемые образы, такие как эталоны или паттерны, которые принимают участие в процессах восприятия, например при распознавании образ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i/>
          <w:color w:val="000000"/>
          <w:sz w:val="28"/>
          <w:szCs w:val="28"/>
        </w:rPr>
        <w:t>словесно-логической памяти</w:t>
      </w:r>
      <w:r>
        <w:rPr>
          <w:color w:val="000000"/>
          <w:sz w:val="28"/>
          <w:szCs w:val="28"/>
        </w:rPr>
        <w:t xml:space="preserve"> хранятся наши умственные образы мира в форме обобщенных категорий, суждений, абстрактных концептуальных схем и, наконец, мировоззрения в целом. Кроме того, в словесно-логической форме хранятся также сознательно планируемые программы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i/>
          <w:color w:val="000000"/>
          <w:sz w:val="28"/>
          <w:szCs w:val="28"/>
        </w:rPr>
        <w:t>двигательной памяти</w:t>
      </w:r>
      <w:r>
        <w:rPr>
          <w:color w:val="000000"/>
          <w:sz w:val="28"/>
          <w:szCs w:val="28"/>
        </w:rPr>
        <w:t xml:space="preserve"> хранятся схемы различных движений и их систем, образующие двигательные навыки, которые обеспечивают автоматизированный характер действий в повторяющихся или типичных ситуациях. Именно двигательная память позволяет нам думать о чем-то постороннем в тот момент, когда мы открываем дверь в собственную кварти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иды, или компоненты, памяти тесно связаны друг с другом, поскольку они являются компонентами единого, целостного поведенческого а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ь имеет огромное значение в жизни людей, и его трудно переоценить. Память лежит в основе всей жизни человека, его развития и сохранения его способностей, является условием научения, приобретения знаний, умений и навы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своей памяти, особенно ее постоянному совершенствованию, человек в свое время выделился из животного царства и достиг тех вершин психологического развития, на которых он находится в настояще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ий прогресс человечества без постоянного улучшения его памяти так же немыслим, как и развитие человека в прошлом, поскольку память включает не только указанные выше процессы, но и их динамические характеристики, например скорость доступа к нужной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случае память можно определить как способность к получению, сохранению и воспроизведению человеком полезного для него жизненного опыта. Без постоянного обновления этого опыта, без его систематического накопления и воспроизводства человек не мог бы приспосабливаться к текущим и быстро изменяющимся условиям жиз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помня о том, что с ним было, человек не смог бы совершенствоваться дальше, так как то, что он приобрел, ему не с чем было бы сравнивать, и вновь приобретаемое, кроме того, сразу же и безвозвратно бы утрачивало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амезо, М.В., Домашенко, И.А. Атлас по психологии: Информ.-метод. пособие курсу «Психология человека». – М.: Педагогическое общество России, 2006. – 2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аклаков, А.Г. Общая психология: Учебник для вузов. – СПб.: Питер, 2007. – 583 с. – (серия «Учебник нового века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ов, Р.С. Психология: Учебник. – М.: Высшее образование, 2007. – 639 с. – (Основы нау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сихология: Учебник для вузов/ Л.Д. Столяренко. – СПб.: Питер, 2004. – 5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сихология: Учебник для гуманитарных вузов/ под общ. ред. В.Н. Дружинина. – СПб: Питер, 2003. – 651 с. – (серия «Учебник нового века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сихология: Учебник для педагогических вузов/ под ред. Б.А. Сосновского. – М.: Юрайт-Издат, 2005. – 6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сихология: Учебник для студентов средних учебных заведений/ под ред. И.В. Дубровиной. – 2-е изд., стереотип. – М.: Издательский центр «Академия», 2002. – 4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озин, В.М. Психология: Наука и практика: Учебное пособие. – М.: РГГУ, Омега-Л, 2005. – 54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ind w:firstLine="567"/>
      <w:jc w:val="both"/>
    </w:pPr>
    <w:rPr>
      <w:color w:val="000000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36:00Z</dcterms:created>
  <dc:creator>ИРИНА</dc:creator>
  <dc:description/>
  <cp:keywords/>
  <dc:language>en-US</dc:language>
  <cp:lastModifiedBy>SYSTEM</cp:lastModifiedBy>
  <cp:lastPrinted>2008-09-29T16:44:00Z</cp:lastPrinted>
  <dcterms:modified xsi:type="dcterms:W3CDTF">2011-09-25T07:36:00Z</dcterms:modified>
  <cp:revision>2</cp:revision>
  <dc:subject>Психология памяти. Процессы, виды памяти</dc:subject>
  <dc:title>ПСИХОЛОГИЯ</dc:title>
</cp:coreProperties>
</file>