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лобализация в современном мире приводит к учащению и интенсификации международных контактов, которые становятся все более распространенными и разнообразными. По этой причине проблема эффективности адаптации к новой культуре имеет особую актуальность для исследователей. Важными становятся вопросы о факторах, влияющих на успешность адаптации. Учитывая индивидуальные особенности иммигранта, мы можем заранее предсказать его стратегию адаптации к новой культуре и возможные проблемы, с которыми он столкнется в процессе адапта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Люди пересекают границы между государствами с различными целями. Одной из таких целей является получение образования. Ежегодно только в Нижегородской области проходят обучение в ВУЗах свыше 500 иностранных студентов, более 1500 нижегородских школьников и студентов выезжают за рубеж на учебные стажировки. На протяжении последних десятилетий проблема миграции является одной из актуальных тем исследований в различных областях знаний. Это обусловлено процессами глобализации, вспышками этнических конфликтов и гражданских войн, ростом мобильности современной молодеж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uk-UA" w:eastAsia="en-US"/>
        </w:rPr>
      </w:pPr>
      <w:r>
        <w:rPr>
          <w:b/>
          <w:bCs/>
          <w:sz w:val="28"/>
          <w:szCs w:val="32"/>
          <w:lang w:val="en-US" w:eastAsia="en-US"/>
        </w:rPr>
        <w:t>Социально-психологические аспекты образовательной миграции</w:t>
      </w:r>
    </w:p>
    <w:p>
      <w:pPr>
        <w:pStyle w:val="Default"/>
        <w:spacing w:lineRule="auto" w:line="360"/>
        <w:ind w:firstLine="709"/>
        <w:jc w:val="both"/>
        <w:rPr>
          <w:iCs/>
          <w:sz w:val="28"/>
          <w:szCs w:val="32"/>
          <w:lang w:val="en-US" w:eastAsia="en-US"/>
        </w:rPr>
      </w:pPr>
      <w:r>
        <w:rPr>
          <w:iCs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iCs/>
          <w:sz w:val="28"/>
          <w:szCs w:val="32"/>
          <w:lang w:val="en-US" w:eastAsia="en-US"/>
        </w:rPr>
        <w:t xml:space="preserve">Цель исследования: </w:t>
      </w:r>
      <w:r>
        <w:rPr>
          <w:sz w:val="28"/>
          <w:szCs w:val="32"/>
          <w:lang w:val="en-US" w:eastAsia="en-US"/>
        </w:rPr>
        <w:t xml:space="preserve">изучение субъективных характеристик опыта образовательной Студенты-мигранты с Кавказа и из стран Средней Азии ощущают по отношению к себе более сильные ксенофобские настроения со стороны местных жителей, чем студенты-мигранты с Украины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Культурный шок наиболее сильно выражен у мигрантов с Кавказа, слабее – у мигрантов из стран Средней Азии и совсем не выражен у мигрантов с Украины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ая часть мигрантов с Кавказа придерживаются своей культуры, в отличие от мигрантов из Средней Азии и Украины, которые придерживаются своей культуры, при этом усваивая новую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инство мигрантов планируют после окончания университета остаться жить в Росс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ыбор России и Н.Новгорода обусловлен наличием здесь родственников или друзей семьи студента-мигранта; выбор образования и профессии обусловлен наличием у студентов-мигрантов определенных интересов, склонностей, а также престижностью российского образования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инство студентов-мигрантов говорят о наличии у них шока от поведения молодежи и подростков в России; довольно большое количество мигрантов считают, что у них не было «культурного шока», говоря, что различия между культурами незначительные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иболее часто мигрантами указывались следующие трансформации в процессе межкультурного контакта: изменение мнения о городе и людях; реже - собственные личностные изменения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иболее часто отмечаются следующие трудности: расизм; бытовые; незнание русского языка; психологические трудност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инство студентов-мигрантов называют в качестве ресурсов: помощь и поддержку семьи, близких родственников и друзей; качества личности самих студентов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ервые итоги: 1/2 выборки студентов-мигрантов не спешат подводить итоги; чуть меньшее количество студентов выделяет как итог поступление в университет и обучение в нем; некоторые студенты называют в качестве итогов адаптацию к новой культуре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инство студентов-мигрантов сохраняют свою культуру и традиции; некоторые студенты перенимают русскую культуру, сохраняя при этом свою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Многие мигранты после окончания университета хотят остаться жить в России; большое количество студентов планируют вернуться домой после окончания университета, и только если не получится остаться на Родине, жить в Росси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туденты-мигранты для оптимизации межкультурных контактов высказывают пожелания: организовывать для иностранцев экскурсии по городу, курсы по изучению русского языка, межкультурные мероприятия; не поддаваться этническим стереотипам, быть дружелюбными к людям других национальностей, воспринимать людей других национальностей как равных, избегать жестокости и агрессивности, ужесточить меры по предотвращению движений скинхедов, следить за С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ыбор Нижнего Новгорода в качестве города для обучения определяется главным образом социальными сетями студентов-мигрантов: они выбирают для обучения город, где есть родственники или знакомые. Рейтинг вузов имеет меньшее значение, однако и не отрицаетс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осле поступления большинство студентов из СНГ (Беларусь, Украина) не ощутили «культурного дискомфорта», однако студенты из традиционных культур (например, из Армении, Азербайджана) считают, что пережили «культурный шок»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туденты-мигранты переживают обычные трудности визитеров (материальные, психологические, языковые и т. п.), наиболее опасными являются проблемы столкновения с экстремистами из числа молодежи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туденты-мигранты с Кавказа и из стран Средней Азии ощущают по отношению к себе более сильные ксенофобские настроения со стороны местных жителей, чем студенты-мигранты с Украины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Большинство мигрантов называют в качестве ресурсов, способствующих наиболее эффективной адаптации: помощь и поддержку семьи, близких родственников и друзей, а также качества собственной личности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Мигранты с Кавказа придерживаются своей культуры, в то время как мигранты из Средней Азии и Украины, придерживаясь своей культуры, при этом усваивают новую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есмотря на ксенофобию, с которой приходится сталкиваться в РФ, после окончания университета желание остаться жить в России высказывают многие студенты из СНГ, причиной тому является наличие больших возможностей для профессионального развития и экономического процветан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анные, полученные в ходе исследования, могут послужить основой разработки программ мероприятий, направленных на эффективную социально-психологическую адаптацию образовательных мигра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Иерархия ценностей и представления русскоязычных мигрантов о ценностях русской и финской культуры на различных этапах миграционного цикла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Теория ценностных различий объясняет возникновение культурного шока столкновением разных систем ценностей: степень различий в ценностях между страной выхода и страной поселения мигрантов прямо пропорциональна количеству трудностей, переживаемых человеком в процессе адаптации (Furnham &amp; Bochner, 1986). Для адаптации мигранта важны не столько объективные различия в ценностях двух культур, сколько восприятие мигрантом этих различий (представления о ценностях культуры страны выхода и приема), а также степень сходства собственных ценностей с ценностями двух культур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В 2006-2007 г.г. было опрошено 305 мигрантов (направление миграции – Финляндия), находящихся на различных этапах </w:t>
      </w:r>
      <w:r>
        <w:rPr>
          <w:i/>
          <w:iCs/>
          <w:sz w:val="28"/>
          <w:szCs w:val="32"/>
          <w:lang w:val="en-US" w:eastAsia="en-US"/>
        </w:rPr>
        <w:t>миграционного цикла</w:t>
      </w:r>
      <w:r>
        <w:rPr>
          <w:sz w:val="28"/>
          <w:szCs w:val="32"/>
          <w:lang w:val="en-US" w:eastAsia="en-US"/>
        </w:rPr>
        <w:t xml:space="preserve">: 130 потенциальных мигрантов (99 женщин и 31 мужчина в возрасте от 16 до 73 лет, средний возраст 38,8 лет), 104 иммигранта (64 женщины и 40 мужчин в возрасте от 21 до 70 лет, средний возраст 41,9 лет) и 71 реэмигрант (56 женщин и 15 мужчин в возрасте от 16 до 73 лет, средний возраст 39,6 лет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спользовалась модифицированная методика «Изучение ценностей» Ш.Шварца: респондентам предлагалось оценить степень значимости каждой ценности (всего – 24) для себя лично, а также для типичного представителя русской культуры и типичного представителя финской культур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 основании полученных результатов были сделаны следующие выводы: потенциальными эмигрантами осуществляется психологическая подготовка к эмиграции, которая заключается в «сближении» образов типичного финна и типичного русского, существуют представления о незначительности различий в иерархии собственных ценностей и ценностей финской культуры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 w:eastAsia="en-US"/>
        </w:rPr>
      </w:pPr>
      <w:r>
        <w:rPr>
          <w:b/>
          <w:bCs/>
          <w:sz w:val="28"/>
          <w:szCs w:val="32"/>
          <w:lang w:val="uk-UA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 xml:space="preserve">Влияние личностных особенностей на адаптацию русских иммигрантов в Финлянди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Данное исследование посвящено изучению влияния личностных особенностей на успешность процесса адаптации русскоязычных иммигрантов в Финляндии. Выборку составили 49 русских иммигрантов в возрасте от 21 до 72 лет, из них 37 женщин и 12 мужчин, с различной длительностью пребывания в Финляндии (от 2 месяцев до 15 лет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исследовании были использованы следующие методики: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определения уровня адаптации - «опросник адаптации личности к новой социокультурной среде», разработанный И.А. Шахтариным и Л.В.Янковским. Этот опросник позволяет выявить уровень и тип адаптации иммигрантов в новой социокультурной сред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определения уровня субьективного контроля личности - опросник «УСК», разработанный Дж. Роттером. Опросник позволяет выявить принадлежность респондента к экстернальному или интернальному типу, а также отдельно проследить уровень интернальности в области достижений и в области неудач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выявления таких особенностей личности, как самопринятие, принятие других, эмоциональный комфорт, эскапизм (уход от проблем) - опросник К. Роджерса и Р.Даймон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Кроме того, испытуемые ответили на ряд вопросов, касающихся длительности проживания в Финляндии и уровня знания финского язык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Был проведен факторный анализ полученных данных для общей выборки. Результаты факторного анализа показали преимущественную значимость четырех основных факторов. В первый фактор вошли следующие показатели: самопринятие, принятие других, эмоциональный комфорт, эскапизм (с отрицательным знаком). Комплексно этот фактор можно назвать </w:t>
      </w:r>
      <w:r>
        <w:rPr>
          <w:bCs/>
          <w:iCs/>
          <w:sz w:val="28"/>
          <w:szCs w:val="32"/>
          <w:lang w:val="en-US" w:eastAsia="en-US"/>
        </w:rPr>
        <w:t>фактором психологического благополучия</w:t>
      </w:r>
      <w:r>
        <w:rPr>
          <w:sz w:val="28"/>
          <w:szCs w:val="32"/>
          <w:lang w:val="en-US" w:eastAsia="en-US"/>
        </w:rPr>
        <w:t xml:space="preserve">. Во второй фактор вошли показатели депрессивности, ностальгии и отчужденности. Этот фактор объединяет показатели </w:t>
      </w:r>
      <w:r>
        <w:rPr>
          <w:bCs/>
          <w:iCs/>
          <w:sz w:val="28"/>
          <w:szCs w:val="32"/>
          <w:lang w:val="en-US" w:eastAsia="en-US"/>
        </w:rPr>
        <w:t>психологического дискомфорта</w:t>
      </w:r>
      <w:r>
        <w:rPr>
          <w:sz w:val="28"/>
          <w:szCs w:val="32"/>
          <w:lang w:val="en-US" w:eastAsia="en-US"/>
        </w:rPr>
        <w:t xml:space="preserve">. В третий фактор вошли длительность проживания и уровень знания языка. В этот фактор вошли </w:t>
      </w:r>
      <w:r>
        <w:rPr>
          <w:bCs/>
          <w:iCs/>
          <w:sz w:val="28"/>
          <w:szCs w:val="32"/>
          <w:lang w:val="en-US" w:eastAsia="en-US"/>
        </w:rPr>
        <w:t>формальные, непсихологические переменные</w:t>
      </w:r>
      <w:r>
        <w:rPr>
          <w:sz w:val="28"/>
          <w:szCs w:val="32"/>
          <w:lang w:val="en-US" w:eastAsia="en-US"/>
        </w:rPr>
        <w:t xml:space="preserve">. В четвертый фактор вошли интернальность достижений и интернальность неудач. Это - </w:t>
      </w:r>
      <w:r>
        <w:rPr>
          <w:bCs/>
          <w:iCs/>
          <w:sz w:val="28"/>
          <w:szCs w:val="32"/>
          <w:lang w:val="en-US" w:eastAsia="en-US"/>
        </w:rPr>
        <w:t>фактор локализации контроля</w:t>
      </w:r>
      <w:r>
        <w:rPr>
          <w:sz w:val="28"/>
          <w:szCs w:val="32"/>
          <w:lang w:val="en-US" w:eastAsia="en-US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 помощью метода корреляционного анализа Пирсона были подсчитаны корреляции уровня адаптации и всех остальных переменных, измеренных с помощью опросников. В результате было установлено наличие положительной связи между успешностью адаптации и такими переменными, как самопринятие, принятие других и эмоциональный комфорт. Было также установлено наличие отрицательной связи между успешностью адаптации и такими переменными, как уровень депрессивности, ностальгии и отчужденности. Также обнаружена связь успешности адаптации с локализацией контроля, возрастом иммигранта, длительностью проживания в стране принимающей культуры и уровнем знания язы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есмотря на то, что исследование посвящено особенностям адаптации русскоязычных иммигрантов в Финляндии, исследуемые личностные особенности могут влиять и на адаптацию иммигрантов в других стран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Изменение социальной установки американцев в отношении русских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Абсолютно все люди имеют определенные позиции по отношению к некоторым проблемам современного общества. Человек, выступавший за смертную казнь, может стать ее противником; горячий защитник сохранения окружающей среды может поостыть; атеист может стать верующим, а верующий может утратить веру. Следовательно, социальные установки могут изменяться. В социальной психологии под изменением установок (аттитюдов) понимается изучение условий, в которых индивидуальные или коллективные позиции, мнения изменяют свою интенсивность или направленност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>Социальная установка — устойчивая система взглядов и представлений, подготавливающая индивида к определенным действиям, которая может быть выражена в форме отрефлексированных сужден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о сих пор 54 процента американцев считают Россию недружественной страной. Многие американцы считают, что в России живут пьяные люди в ушанках и с балалайками. Среднестатистического россиянина представляют, как необразованного, глупого, бедного и немного диковатог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Как мы видим – стереотип до сих пор творит свое страшное дело. Из-за вышеописанного представления о России многие американцы боятся ехать в нашу страну, заключать с ней экономические соглашения, и вообще иметь с ней хоть какие-либо серьезные дела. Потери идут с обеих сторон. Сегодня нам необходимо наладить связь между нашими странами. В первую очередь – на уровне простого народа, электората. Необходимо скоррегировать образ русского человека таким образом, чтобы в представлениях о России присутствовало как можно больше настоящих, реальных черт, а не мифических и стереотипных образов. В данном исследовании нам предстоит ответить на вопрос “Как”. Как изменить установку? Как поднять имидж России? Это исследование представляется актуальным для развития теории и практики изменение социальной установки в международной сфере, ибо предстоит создать методическую и практическую базу для изменения негативной установк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менно поэтому мы сформулировали следующую цель: Изменить социальную установку американцев в отношении русски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з теоретического анализа мы сделали предположение, что для изменения социальной установки необходимы следующие факторы источника: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дежность источника, т.е. этому человеку доверяют.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оверие к источнику, т.е. за сообщением не видится личная выгода.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ивлекательность источника.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Аппеляция к страх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ервый этап нашего исследования мы провели, находясь на территории Российской Федерации. Методика семантического дифференциала была направлена в американские города – Норфолк, Атланта, Джексон, Даллас, Денвер и Лос-Анджелес, где случайным образом, нашими американскими коллегами, были выбраны 100 человек (в каждом городе), которые, за определенную плату, приняли участие в нашем эксперименте. Адреса испытуемых записывались для дальнейшего использования. Результаты были получены и обработан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торой этап мы проводили на территории Соединенных Штатов. Выбирая объект для источника влияния, мы проанализировали журнал знаменитостей Forbes, и пришли к выводу, что наиболее подходит на эту роль – Билл Клинтон. На сегодняшний день он обладает надежностью, доверием, т.к. он уже не является президентом США и привлекательность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ми было составлено специальное обращение от лица Билла Клинтона, которое вместе с почтой разносилось испытуемым, которые принимали участие в первом этапе нашего исследования. Порядок разноса листовок: Норфолк→ Атланта→ Джексон→ Даллас→ Денвер → Лос-Анджелес. Через две недели после “влияния” мы провели замер изменений у испытуемых в исследуемых городах - Лос-Анджелес → Денвер →Даллас→ Джексон → Атланта → Норфолк. Методика – семантический дифференциа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исследовательских целей мы должны были условно разбить всех испытуемых на 2 группы. В каждом городе 50 человек получали листовку с “аппеляцией к страху” – с последними двумя предложениями. Другие 50 – без ни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На первом этапе было произведено исследование отношения американцев к русским. Русский – человек обладающий низкой культурой, злой, бедный, со средним здоровьем и умом, хорошо пьющий, необразованный, но, однако, не старомодный. В ходе внедрения программы по изменению социальной установки. Русский – человек довольно культурный, не злой, обеспеченный, неплохого здоровья, современный, иногда пьющий, довольно умный и образованны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итоге, оценивая программу, можно сказать, что она эффективна для изменения отношения одной нации по отношению к другой. Так, мы можем сказать, что, по крайней мере, несколько сотен американцев уже не представляют русского человека, как человека с низкой культурой, злого, бедного, со средним здоровьем и умом, хорошо пьющего, необразованного. Нам удалось продемонстрировать, что такие факторы, как надежность источника, доверие к источнику и его привлекательность ведут к изменению отношения на статистически значимом уровне на всех шкалах. G&gt;, 0.005. Также оказалось, что этот триплет в комбинации с аппеляцией к страху дает более эффективное смешение установки, G&gt;, 0.005. Однако следует подчеркнуть, что фактор страха – очень сложный фактор. Его необходимо строго дозировать, чтобы он не превратился в запугивание, которое ведет к отрицательному эффек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Конечно, мы понимаем, что изменение установки у нескольких сотен американцев – капля в огромном океане, но теперь мы знаем возможный механизм повышения престижа России на международной арене путем изменения установки. В дальнейшем необходимы грамотные действия нашей пропаганды, которой следует использовать известных, привлекательных, пользующихся доверием людей для поднятия имиджа Росс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Результаты нашего исследования позволяют сделать предположение, что данная программа может быть эффективной для изменения установки не только в международной сфере, но и для изменения установки вообще. Будь это хоть университетское выступление, либо предвыборная кампания. Однако это нуждается в дальнейшей верификации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Литература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тефаненко Т.Г. (2008) Этнопсихология. М.: Аспект Пресс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Уорд К. (2007) Азбука аккультурации / Психология и культура. Под ред. Д.Мацумото. Спб.: Питер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Хьелл Л., Зиглер Д. (2005) Теории личности. Спб.: Питер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Jasinskaja-Lachti I. (2007) Psychological Acculturation and Adaptation Among Russian-speaking Immigrant Adolescents in Finland. Helsinki: Helsingin yliopiston verkkojulkaisut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Kim, Y.Y., Gudykunst, W.B. (2007) Cross-cultural adaptation. London: Sage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Московичи C. Социальная психология. 7-е изд./ Пер. c фр. - СПб.: Питер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Berry, J.W. (2007). Immigration, acculturation, and adaptation. Applied Psychology: An International Review, 46(1), 5-34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Furnham, A., and Bochner, S. (2006). Culture shock: Psychological reactions to unfamiliar environments. London: Methuen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Liebkind, K., &amp; Jasinskaja-Lahti, I. (2007). The influence of experiences of discrimination on psychological stress: A comparison of seven immigrant groups. Journal of Community and Applied Social Psychology, 10(1), 1-16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Phinney, J. S., &amp; Devich-Navarro, M. (2007). Variations in bicultural identification among African American and Mexican American adolescents. Journal of Research on Adolescence, 7(1), 3-32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Phinney, J., Horenczyk, G., Liebkind, K., &amp; Vedder, P. (2005) Ethnic identity, immigration, and well-being: An interactional perspective. Journal of Social Issues, 57, 493-510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8:00Z</dcterms:created>
  <dc:creator>user</dc:creator>
  <dc:description/>
  <cp:keywords/>
  <dc:language>en-US</dc:language>
  <cp:lastModifiedBy>SYSTEM</cp:lastModifiedBy>
  <dcterms:modified xsi:type="dcterms:W3CDTF">2011-09-25T07:38:00Z</dcterms:modified>
  <cp:revision>2</cp:revision>
  <dc:subject/>
  <dc:title>Социально-психологические аспекты образовательной миграции </dc:title>
</cp:coreProperties>
</file>