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оммуникации. Психологические особенности коммуникации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 (5 сентября 2007г.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сихологии коммуникации в рамках психологических наук.</w:t>
      </w:r>
    </w:p>
    <w:p>
      <w:pPr>
        <w:pStyle w:val="Normal"/>
        <w:numPr>
          <w:ilvl w:val="0"/>
          <w:numId w:val="53"/>
        </w:numPr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и основные подходы к операционализации (объяснению, определению) понятия коммуникация.</w:t>
      </w:r>
    </w:p>
    <w:p>
      <w:pPr>
        <w:pStyle w:val="Normal"/>
        <w:numPr>
          <w:ilvl w:val="0"/>
          <w:numId w:val="53"/>
        </w:numPr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коммуникативного действия (общения).</w:t>
      </w:r>
    </w:p>
    <w:p>
      <w:pPr>
        <w:pStyle w:val="Normal"/>
        <w:numPr>
          <w:ilvl w:val="0"/>
          <w:numId w:val="53"/>
        </w:numPr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ие особенности коммуникации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b/>
          <w:sz w:val="28"/>
          <w:szCs w:val="28"/>
        </w:rPr>
        <w:t xml:space="preserve">1.  </w:t>
      </w:r>
      <w:r>
        <w:rPr>
          <w:b/>
          <w:i/>
          <w:sz w:val="28"/>
          <w:szCs w:val="28"/>
        </w:rPr>
        <w:t>Место психологии коммуникации в рамках психологическ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век до н.э. </w:t>
      </w:r>
      <w:r>
        <w:rPr>
          <w:sz w:val="28"/>
          <w:szCs w:val="28"/>
          <w:u w:val="single"/>
        </w:rPr>
        <w:t>Гераклит</w:t>
      </w:r>
      <w:r>
        <w:rPr>
          <w:sz w:val="28"/>
          <w:szCs w:val="28"/>
        </w:rPr>
        <w:t xml:space="preserve">: люди делятся на 2 группы. 1ая – люди, чье поведение и деятельность подчинены разуму (рациональные); 2ая – люди, чье поведение и деятельность подчинены желаниям (нерациональные, эмоциональные, иррациональн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век до н.э. </w:t>
      </w:r>
      <w:r>
        <w:rPr>
          <w:sz w:val="28"/>
          <w:szCs w:val="28"/>
          <w:u w:val="single"/>
        </w:rPr>
        <w:t>Платон:</w:t>
      </w:r>
      <w:r>
        <w:rPr>
          <w:sz w:val="28"/>
          <w:szCs w:val="28"/>
        </w:rPr>
        <w:t xml:space="preserve"> социально-этническия классификация. Основа классификации – место расположения душ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оциальному статус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области разума, то философ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области сердца, то воин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брюшной полости (в области печени), то ремеслен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этническому признак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области разума, то греки.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области сердца, то северные варвары.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уша расположена в брюшной полости (в области печени), то юж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век до н.э. </w:t>
      </w:r>
      <w:r>
        <w:rPr>
          <w:sz w:val="28"/>
          <w:szCs w:val="28"/>
          <w:u w:val="single"/>
        </w:rPr>
        <w:t>Аристотель</w:t>
      </w:r>
      <w:r>
        <w:rPr>
          <w:sz w:val="28"/>
          <w:szCs w:val="28"/>
        </w:rPr>
        <w:t>: «отец психологии», т.к. он первый написал научный трактат «О душе». Душа – движущее начало. Выделяет несколько уровней развития душ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тительная душа – основная характеристика – ощу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вотная душа – основные характеристики – память, восприятие, мотор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еловеческая душа – основные характеристики – мышление и стремление к 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едина 18 века </w:t>
      </w:r>
      <w:r>
        <w:rPr>
          <w:sz w:val="28"/>
          <w:szCs w:val="28"/>
          <w:u w:val="single"/>
        </w:rPr>
        <w:t>Христиан Вольф</w:t>
      </w:r>
      <w:r>
        <w:rPr>
          <w:sz w:val="28"/>
          <w:szCs w:val="28"/>
        </w:rPr>
        <w:t>: подготовил курс, который освещал основные закономерности деятельности человека. Этот курс существовал в рамках философии и получил название «психолог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79 год – психология выделяется из философии и становится самостоятельной наукой. </w:t>
      </w:r>
      <w:r>
        <w:rPr>
          <w:sz w:val="28"/>
          <w:szCs w:val="28"/>
          <w:u w:val="single"/>
        </w:rPr>
        <w:t>Вильгельм Вунд</w:t>
      </w:r>
      <w:r>
        <w:rPr>
          <w:sz w:val="28"/>
          <w:szCs w:val="28"/>
        </w:rPr>
        <w:t xml:space="preserve"> в Лейпциге открывает первую экспериментальную лабораторию по изучению сознания. Основным научным методом был метод интроспекции (самонаблю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19 – начало 20 века – из психологии выделяются самостоятельные психологические отра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 – изучает общие закономерности развития и функционирования психики как особой формы жизне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сихология – изучает изменения психики в различных период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– изучает особенности поведения и деятельности людей, связанные с включением человека в социальную групп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 – изучает особенности изменения психики в зависимости от различных заболе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ая психология – изучает особенности психики различных этнических груп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оловых различий – изучает различия в психике мужчин и женщ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, в целом более 20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ммуникаций – прикладная отрасль социаль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делится на три общепринятых методологии: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– методология философии;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– методология конкретной науки (например, психологии);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– методология конкретной отрасли знания (например, социальной психоло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я состоит из двух методологических аппаратов: </w:t>
      </w:r>
      <w:r>
        <w:rPr>
          <w:i/>
          <w:sz w:val="28"/>
          <w:szCs w:val="28"/>
        </w:rPr>
        <w:t>концептуального аппарата</w:t>
      </w:r>
      <w:r>
        <w:rPr>
          <w:sz w:val="28"/>
          <w:szCs w:val="28"/>
        </w:rPr>
        <w:t xml:space="preserve"> (совокупность законов, принципов, категорий, рабочих понятий) и </w:t>
      </w:r>
      <w:r>
        <w:rPr>
          <w:i/>
          <w:sz w:val="28"/>
          <w:szCs w:val="28"/>
        </w:rPr>
        <w:t>инструментальный аппарат</w:t>
      </w:r>
      <w:r>
        <w:rPr>
          <w:sz w:val="28"/>
          <w:szCs w:val="28"/>
        </w:rPr>
        <w:t xml:space="preserve"> (совокупность методов, методик и процедур исследования). Прикладная отрасль не имеет своей методологии и использует частную методологию отрасл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ка – это системное свойство высокоорганизованной материи, которое заключается в:</w:t>
      </w:r>
    </w:p>
    <w:p>
      <w:pPr>
        <w:pStyle w:val="Normal"/>
        <w:numPr>
          <w:ilvl w:val="0"/>
          <w:numId w:val="4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м отражении субъектом объективной действительности;</w:t>
      </w:r>
    </w:p>
    <w:p>
      <w:pPr>
        <w:pStyle w:val="Normal"/>
        <w:numPr>
          <w:ilvl w:val="0"/>
          <w:numId w:val="4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и субъектом неотчужденной от него картины отраженной действительности;</w:t>
      </w:r>
    </w:p>
    <w:p>
      <w:pPr>
        <w:pStyle w:val="Normal"/>
        <w:numPr>
          <w:ilvl w:val="0"/>
          <w:numId w:val="4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на этой основе своего поведения и свое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hadow/>
          <w:sz w:val="28"/>
          <w:szCs w:val="28"/>
        </w:rPr>
        <w:t>2. Понятие и основные подходы к операционализации (объяснению, определению) понятия коммун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 – это процесс взаимодействия людей, в основе которого происходит обмен информацией, взаимное восприятие и понимание друг друга, формирование отношений, совместная дея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3. Формы коммуникативного действия (об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А.А. Бадлеев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 – ли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с – личность с официальным стату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ида стат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циальный статус – обозначает принадлежность человека к социальной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фициальный статус – действует только при выполнении человеком своей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формы коммуникативного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межличностное (интимное) взаимодействие</w:t>
      </w:r>
      <w:r>
        <w:rPr>
          <w:sz w:val="28"/>
          <w:szCs w:val="28"/>
        </w:rPr>
        <w:t xml:space="preserve"> – форма взаимодействия между партнерами, не обладающими официальными статусами. Действует в трех системах отношений: в системах супружеских, родительско-детских и дружеско-приятельских отношений. [Л         Л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сихологическая характеристика – избирательность, которая подразумевает свободу выбора партнера по взаимодействию, места, времени, продолжительности и темы взаимодействия, поведения в процессе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офессиональное взаимодействие</w:t>
      </w:r>
      <w:r>
        <w:rPr>
          <w:sz w:val="28"/>
          <w:szCs w:val="28"/>
        </w:rPr>
        <w:t xml:space="preserve"> – взаимодействие между партнерами, один из которых обладает официальным статусом. Эта форма действует на институционально-личном уровне, который предполагает, что с одной стороны в процессе участвует партнер, выполняющий обязанности, а с другой стороны личность без официального статуса. [Л       Лс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деловое взаимодействие</w:t>
      </w:r>
      <w:r>
        <w:rPr>
          <w:sz w:val="28"/>
          <w:szCs w:val="28"/>
        </w:rPr>
        <w:t xml:space="preserve"> – взаимодействие между партнерами, обладающими официальными статусами. Действует на официально-формализованном уровне, который предполагает, что с одной стороны взаимодействие происходит между официальными партнерами, а с другой стороны система их отношений формализована. Действует в системе производственных отношений, системе педагогического взаимодействия (как по вертикали, так и по горизонтали)  [Лс       Лс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hadow/>
          <w:sz w:val="28"/>
          <w:szCs w:val="28"/>
        </w:rPr>
        <w:t>4. Психологические особенности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Формирование социальных установок у главного субъекта взаимодействия.</w:t>
      </w:r>
      <w:r>
        <w:rPr>
          <w:sz w:val="28"/>
          <w:szCs w:val="28"/>
        </w:rPr>
        <w:t xml:space="preserve"> Дмитрий Узнадзе: </w:t>
      </w:r>
      <w:r>
        <w:rPr>
          <w:b/>
          <w:i/>
          <w:sz w:val="28"/>
          <w:szCs w:val="28"/>
        </w:rPr>
        <w:t>установка</w:t>
      </w:r>
      <w:r>
        <w:rPr>
          <w:sz w:val="28"/>
          <w:szCs w:val="28"/>
        </w:rPr>
        <w:t xml:space="preserve"> – это готовность действовать определенным образом. Чтобы коммуникация была эффективной, надо чтобы таких установок было три. Первая – </w:t>
      </w:r>
      <w:r>
        <w:rPr>
          <w:sz w:val="28"/>
          <w:szCs w:val="28"/>
          <w:u w:val="single"/>
        </w:rPr>
        <w:t>направленность на партнера</w:t>
      </w:r>
      <w:r>
        <w:rPr>
          <w:sz w:val="28"/>
          <w:szCs w:val="28"/>
        </w:rPr>
        <w:t xml:space="preserve"> – предполагает полное включение в процесс взаимодействия при одновременном отвлечении от личных чувств, мыслей, переживаний. Вторая – </w:t>
      </w:r>
      <w:r>
        <w:rPr>
          <w:sz w:val="28"/>
          <w:szCs w:val="28"/>
          <w:u w:val="single"/>
        </w:rPr>
        <w:t>принятие партнера как личности</w:t>
      </w:r>
      <w:r>
        <w:rPr>
          <w:sz w:val="28"/>
          <w:szCs w:val="28"/>
        </w:rPr>
        <w:t xml:space="preserve"> – предполагает безусловное и безоценочное восприятие партнера, а также уважительное отношение к его взглядам, позициям, точкам зрения, интересам и т.д. Третья – </w:t>
      </w:r>
      <w:r>
        <w:rPr>
          <w:sz w:val="28"/>
          <w:szCs w:val="28"/>
          <w:u w:val="single"/>
        </w:rPr>
        <w:t>направленность на сотрудничество</w:t>
      </w:r>
      <w:r>
        <w:rPr>
          <w:sz w:val="28"/>
          <w:szCs w:val="28"/>
        </w:rPr>
        <w:t xml:space="preserve"> – предполагает организацию совместной деятельности по решению конкретного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Создание благоприятного психологического климата.</w:t>
      </w:r>
      <w:r>
        <w:rPr>
          <w:sz w:val="28"/>
          <w:szCs w:val="28"/>
        </w:rPr>
        <w:t xml:space="preserve"> Для этого необходимо учитывать актуальные потребности партне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 Потребность в самовыражении и достижении понимания</w:t>
      </w:r>
      <w:r>
        <w:rPr>
          <w:sz w:val="28"/>
          <w:szCs w:val="28"/>
        </w:rPr>
        <w:t xml:space="preserve"> (виды активного слушания: </w:t>
      </w:r>
      <w:r>
        <w:rPr>
          <w:i/>
          <w:sz w:val="28"/>
          <w:szCs w:val="28"/>
        </w:rPr>
        <w:t>нерефлексивное</w:t>
      </w:r>
      <w:r>
        <w:rPr>
          <w:sz w:val="28"/>
          <w:szCs w:val="28"/>
        </w:rPr>
        <w:t xml:space="preserve"> – активное молчание с использованием невербальных средств коммуникации и </w:t>
      </w:r>
      <w:r>
        <w:rPr>
          <w:i/>
          <w:sz w:val="28"/>
          <w:szCs w:val="28"/>
        </w:rPr>
        <w:t>рефлексивное</w:t>
      </w:r>
      <w:r>
        <w:rPr>
          <w:sz w:val="28"/>
          <w:szCs w:val="28"/>
        </w:rPr>
        <w:t xml:space="preserve"> – активная речевая деятельность с использованием вопросов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Потребность в эмоциональном понимании</w:t>
      </w:r>
      <w:r>
        <w:rPr>
          <w:sz w:val="28"/>
          <w:szCs w:val="28"/>
        </w:rPr>
        <w:t xml:space="preserve"> (для удовлетворения этой потребности используется механизм эмпатии. Эмпатия – это способность и умения сочувствовать и сопереживать другому, а также способность понимать чувства друг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Потребность в признании личности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) В основе коммуникации находится субъект-субъектная система взаимодействия, </w:t>
      </w:r>
      <w:r>
        <w:rPr>
          <w:sz w:val="28"/>
          <w:szCs w:val="28"/>
        </w:rPr>
        <w:t xml:space="preserve">которая предполагает активность партнеров, взаимное влияние и воздействие друг на друга, а также совместную деятельность в процессе коммуникации.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 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едущий, главный субъект коммуникаци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 – ведомый субъект коммуникации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Феноменологические характеристики коммуникац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2 (19 сентя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1. Виды</w:t>
      </w:r>
    </w:p>
    <w:p>
      <w:pPr>
        <w:pStyle w:val="Normal"/>
        <w:numPr>
          <w:ilvl w:val="0"/>
          <w:numId w:val="50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риентации</w:t>
      </w:r>
    </w:p>
    <w:p>
      <w:pPr>
        <w:pStyle w:val="Normal"/>
        <w:numPr>
          <w:ilvl w:val="1"/>
          <w:numId w:val="50"/>
        </w:numPr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ая коммуникация – взаимодействие с одним реципиентом</w:t>
      </w:r>
    </w:p>
    <w:p>
      <w:pPr>
        <w:pStyle w:val="Normal"/>
        <w:numPr>
          <w:ilvl w:val="1"/>
          <w:numId w:val="50"/>
        </w:numPr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коммуникация – взаимодействие с группой</w:t>
      </w:r>
    </w:p>
    <w:p>
      <w:pPr>
        <w:pStyle w:val="Normal"/>
        <w:numPr>
          <w:ilvl w:val="0"/>
          <w:numId w:val="50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субъектов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160" w:leader="none"/>
        </w:tabs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диада, диадическая коммуникац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160" w:leader="none"/>
        </w:tabs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триада, триадическая коммуникация (1+2, в триаде обязательна смена ролей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160" w:leader="none"/>
        </w:tabs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тетра-коммуникация (1+3 – эффективнее, 2+2 – тоже возможна, всегда обязательна смена ролей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160" w:leader="none"/>
        </w:tabs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и больше – внутригрупповая коммун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229100" cy="131064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10760"/>
                          <a:chOff x="0" y="0"/>
                          <a:chExt cx="4229280" cy="13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посредственная коммуник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71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цеп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571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ак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343080"/>
                              <a:ext cx="3430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08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08216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0"/>
                                </a:moveTo>
                                <a:cubicBezTo>
                                  <a:pt x="180" y="90"/>
                                  <a:pt x="360" y="180"/>
                                  <a:pt x="540" y="180"/>
                                </a:cubicBezTo>
                                <a:cubicBezTo>
                                  <a:pt x="720" y="180"/>
                                  <a:pt x="900" y="9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8216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0"/>
                                </a:moveTo>
                                <a:cubicBezTo>
                                  <a:pt x="180" y="90"/>
                                  <a:pt x="360" y="180"/>
                                  <a:pt x="540" y="180"/>
                                </a:cubicBezTo>
                                <a:cubicBezTo>
                                  <a:pt x="720" y="180"/>
                                  <a:pt x="900" y="9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55pt;width:333pt;height:103.2pt" coordorigin="1080,211" coordsize="6660,2064">
                <v:group id="shape_0" style="position:absolute;left:1080;top:211;width:6660;height:16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80;top:211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1111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посредственная коммуник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111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цеп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111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а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751" to="5939,1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751" to="4680,11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751" to="3959,1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080,180" path="m0,0c180,90,360,180,540,180c720,180,900,90,1080,0e" stroked="t" o:allowincell="f" style="position:absolute;left:2160;top:1915;width:21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80" path="m0,0c180,90,360,180,540,180c720,180,900,90,1080,0e" stroked="t" o:allowincell="f" style="position:absolute;left:4680;top:1915;width:21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hadow/>
          <w:sz w:val="28"/>
          <w:szCs w:val="28"/>
        </w:rPr>
        <w:t>2. Струк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коммуникация – информационный аспект коммуникации – процесс передачи и прием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цепция – процесс восприятия и формирования отношений между субъек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ция – взаимодействие в процессе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hadow/>
          <w:sz w:val="28"/>
          <w:szCs w:val="28"/>
        </w:rPr>
        <w:t>3. Компоненты</w:t>
      </w:r>
    </w:p>
    <w:p>
      <w:pPr>
        <w:pStyle w:val="Normal"/>
        <w:numPr>
          <w:ilvl w:val="0"/>
          <w:numId w:val="3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й – информированность в области коммуникации (профессиональная компетентность в вопросах коммуникации)</w:t>
      </w:r>
    </w:p>
    <w:p>
      <w:pPr>
        <w:pStyle w:val="Normal"/>
        <w:numPr>
          <w:ilvl w:val="0"/>
          <w:numId w:val="3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тивный – умение управлять своим эмоциональным состоянием в процессе коммуникации</w:t>
      </w:r>
    </w:p>
    <w:p>
      <w:pPr>
        <w:pStyle w:val="Normal"/>
        <w:numPr>
          <w:ilvl w:val="0"/>
          <w:numId w:val="3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ативный – выстраивание своего поведения в процессе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тесно взаимосвязаны.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hadow/>
          <w:sz w:val="28"/>
          <w:szCs w:val="28"/>
        </w:rPr>
        <w:t>4.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о-коммуникативная – обеспечение процесса прохождения и прием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ффектино-коммуникативная – воздействие на эмоциональную сферу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гулятивно-коммуникативная – воздействие и управление поведением и деятельностью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ункции взаимосвязаны между соб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hadow/>
          <w:sz w:val="28"/>
          <w:szCs w:val="28"/>
        </w:rPr>
        <w:t>5. Ти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императивная коммуникация</w:t>
      </w:r>
      <w:r>
        <w:rPr>
          <w:sz w:val="28"/>
          <w:szCs w:val="28"/>
        </w:rPr>
        <w:t xml:space="preserve">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double"/>
          <w:lang w:val="en-US"/>
        </w:rPr>
        <w:t>O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одностороннее воздействие на объект с целью формирования у партнера (у этого объекта) определенных состояний, мнений, позиций, интересов, убеждений, поведения. Партнер при этом знает, что на него направлено воздействие и знает о цели этого воздействия, т.е. это открытая коммун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анипулятивная коммуникац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u w:val="double"/>
          <w:lang w:val="en-US"/>
        </w:rPr>
        <w:t>S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ее воздействие на объект с целью достижения субъектом собственных интересов за счет взаимодействия с объектом. Объект при этом не знает о цели дан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ерет Шостром разработал типологию манипуляторов (работа называется «Человек-Манипулятор или АнтиКарнеги»). Б.Ю. Шапиро сформировал «портреты» каждого из 8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«диктатор».</w:t>
      </w:r>
      <w:r>
        <w:rPr>
          <w:sz w:val="28"/>
          <w:szCs w:val="28"/>
        </w:rPr>
        <w:t xml:space="preserve"> Основная техника – приказы, играет роль «маленького бога», от которого зависит в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«тряпка».</w:t>
      </w:r>
      <w:r>
        <w:rPr>
          <w:sz w:val="28"/>
          <w:szCs w:val="28"/>
        </w:rPr>
        <w:t xml:space="preserve"> Основная техника – инвалидизация себ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 xml:space="preserve">«калькулятор». </w:t>
      </w:r>
      <w:r>
        <w:rPr>
          <w:sz w:val="28"/>
          <w:szCs w:val="28"/>
        </w:rPr>
        <w:t xml:space="preserve">Основная техника – контроль и перепроверка всех и в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«прилипала».</w:t>
      </w:r>
      <w:r>
        <w:rPr>
          <w:sz w:val="28"/>
          <w:szCs w:val="28"/>
        </w:rPr>
        <w:t xml:space="preserve"> Основная техника – преувеличенная своя зависимость от других людей. Он жертва вс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«хулиган».</w:t>
      </w:r>
      <w:r>
        <w:rPr>
          <w:sz w:val="28"/>
          <w:szCs w:val="28"/>
        </w:rPr>
        <w:t xml:space="preserve"> Основная техника – угрозы, преувеличенная небрежность, агрессивность, жесто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>«славный парень».</w:t>
      </w:r>
      <w:r>
        <w:rPr>
          <w:sz w:val="28"/>
          <w:szCs w:val="28"/>
        </w:rPr>
        <w:t xml:space="preserve"> Основная техника – преувеличенная забота внимательность, любов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b/>
          <w:sz w:val="28"/>
          <w:szCs w:val="28"/>
        </w:rPr>
        <w:t>«судья».</w:t>
      </w:r>
      <w:r>
        <w:rPr>
          <w:sz w:val="28"/>
          <w:szCs w:val="28"/>
        </w:rPr>
        <w:t xml:space="preserve"> Основная техника – высказывание оценочных суждений, повышенная критичность. Результатом его деятельности оказывается формирование чувства вины у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b/>
          <w:sz w:val="28"/>
          <w:szCs w:val="28"/>
        </w:rPr>
        <w:t>«защитник».</w:t>
      </w:r>
      <w:r>
        <w:rPr>
          <w:sz w:val="28"/>
          <w:szCs w:val="28"/>
        </w:rPr>
        <w:t xml:space="preserve"> Основная техника – инвалидизация других, снисходительное отношение к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ем работы с манипулятором один: дать понять что манипуляция видна и она не срабо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диалогическая коммуникац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=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-субъектная система взаимодействия. Это наиболее эффективный тип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Средства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1. Вербальные средства коммун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ечь</w:t>
      </w:r>
      <w:r>
        <w:rPr>
          <w:sz w:val="28"/>
          <w:szCs w:val="28"/>
        </w:rPr>
        <w:t xml:space="preserve"> – это психологический процесс общения людей с помощью языка. Язык – знаковая система, позволяющая формулировать мысли и передавать их с помощью артикулярного аппарата. В коре головного мозга существует несколько основных центров речи, все они находятся в левом полушарии.</w:t>
      </w:r>
    </w:p>
    <w:p>
      <w:pPr>
        <w:pStyle w:val="Normal"/>
        <w:numPr>
          <w:ilvl w:val="0"/>
          <w:numId w:val="33"/>
        </w:numPr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Центр Брок</w:t>
      </w:r>
      <w:r>
        <w:rPr>
          <w:rFonts w:eastAsia="WP CyrillicA;Symbol" w:cs="WP CyrillicA;Symbol" w:ascii="WP CyrillicA;Symbol" w:hAnsi="WP CyrillicA;Symbol"/>
          <w:sz w:val="28"/>
          <w:szCs w:val="28"/>
        </w:rPr>
        <w:t></w:t>
      </w:r>
      <w:r>
        <w:rPr>
          <w:sz w:val="28"/>
          <w:szCs w:val="28"/>
        </w:rPr>
        <w:t xml:space="preserve"> – в средней лобной извилине левого полушария. Этот центр отвечает за процесс произношения речи, за громкость, четкость, правильность речи.</w:t>
      </w:r>
    </w:p>
    <w:p>
      <w:pPr>
        <w:pStyle w:val="Normal"/>
        <w:numPr>
          <w:ilvl w:val="0"/>
          <w:numId w:val="33"/>
        </w:numPr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Центр В</w:t>
      </w:r>
      <w:r>
        <w:rPr>
          <w:rFonts w:eastAsia="WP CyrillicA;Symbol" w:cs="WP CyrillicA;Symbol" w:ascii="WP CyrillicA;Symbol" w:hAnsi="WP CyrillicA;Symbol"/>
          <w:sz w:val="28"/>
          <w:szCs w:val="28"/>
        </w:rPr>
        <w:t></w:t>
      </w:r>
      <w:r>
        <w:rPr>
          <w:sz w:val="28"/>
          <w:szCs w:val="28"/>
        </w:rPr>
        <w:t>рнике – в височной доле левого полушария. Отвечает за смысл (понимание) речи.</w:t>
      </w:r>
    </w:p>
    <w:p>
      <w:pPr>
        <w:pStyle w:val="Normal"/>
        <w:numPr>
          <w:ilvl w:val="0"/>
          <w:numId w:val="3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исьма – в верхней лобной извилине левого полушария. Отвечает за письменную речь.</w:t>
      </w:r>
    </w:p>
    <w:p>
      <w:pPr>
        <w:pStyle w:val="Normal"/>
        <w:numPr>
          <w:ilvl w:val="0"/>
          <w:numId w:val="3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центр – в затылочной доле левого полушария. Отвечает за процесс чт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ы ре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7150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smallCaps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t>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фектив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43080"/>
                            <a:ext cx="572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1440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60020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00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50pt;height:171pt" coordorigin="-180,72" coordsize="9000,3420">
                <v:shape id="shape_0" fillcolor="white" stroked="t" o:allowincell="f" style="position:absolute;left:2160;top: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smallCaps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t>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9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фектив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12" to="4859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12" to="2520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512" to="432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512" to="503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512" to="719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592" to="1800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2592" to="3959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592" to="2339,2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нутренняя речь</w:t>
      </w:r>
      <w:r>
        <w:rPr>
          <w:sz w:val="28"/>
          <w:szCs w:val="28"/>
        </w:rPr>
        <w:t xml:space="preserve"> – речь, направленная на себя. Основные характеристики: беззвучность, односложность, крат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нешняя речь</w:t>
      </w:r>
      <w:r>
        <w:rPr>
          <w:sz w:val="28"/>
          <w:szCs w:val="28"/>
        </w:rPr>
        <w:t xml:space="preserve"> – речь, направленная на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стная речь</w:t>
      </w:r>
      <w:r>
        <w:rPr>
          <w:sz w:val="28"/>
          <w:szCs w:val="28"/>
        </w:rPr>
        <w:t xml:space="preserve"> – основные характеристики: несложная грамматическая конструкция, опирается на невербальные средства, имеет свои внутренние разновидности (по количеству коммуникатор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онолог</w:t>
      </w:r>
      <w:r>
        <w:rPr>
          <w:sz w:val="28"/>
          <w:szCs w:val="28"/>
        </w:rPr>
        <w:t xml:space="preserve"> – речь одного субъекта, монолог требует плана, замысла и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Диалог</w:t>
      </w:r>
      <w:r>
        <w:rPr>
          <w:sz w:val="28"/>
          <w:szCs w:val="28"/>
        </w:rPr>
        <w:t xml:space="preserve"> – речь двух субъектов. Возникает как ответ на вопрос, мнение, суждение. Представляет собой свернутую совокупность мон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лилог</w:t>
      </w:r>
      <w:r>
        <w:rPr>
          <w:sz w:val="28"/>
          <w:szCs w:val="28"/>
        </w:rPr>
        <w:t xml:space="preserve"> – три субъекта и более. Представляет собой свернутую совокупность диалогов (они уменьшены во времени и в объ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исьменная речь</w:t>
      </w:r>
      <w:r>
        <w:rPr>
          <w:sz w:val="28"/>
          <w:szCs w:val="28"/>
        </w:rPr>
        <w:t xml:space="preserve"> – основные характеристики: сложная грамматическая конструкция, речь опирается только на логику языка, предъявляет повышенные требования к мыслитель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Аффективная речь</w:t>
      </w:r>
      <w:r>
        <w:rPr>
          <w:sz w:val="28"/>
          <w:szCs w:val="28"/>
        </w:rPr>
        <w:t xml:space="preserve"> – это односложный и ограниченный вид речи. Основывается на отдельных словах, очень редко – фразах. Такая речь эмоционально насыщена и интонирована (напр., Эллочка-Людоедка). Нет никакой грамматической ко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. Невербальные средства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7 основных знаков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тико-кинетическая</w:t>
      </w:r>
      <w:r>
        <w:rPr>
          <w:sz w:val="28"/>
          <w:szCs w:val="28"/>
        </w:rPr>
        <w:t xml:space="preserve"> система знаков. Эта система включает в себя три элемента:</w:t>
      </w:r>
    </w:p>
    <w:p>
      <w:pPr>
        <w:pStyle w:val="Normal"/>
        <w:numPr>
          <w:ilvl w:val="0"/>
          <w:numId w:val="4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– это движения конечностей. Алан Пиз: все жесты делятся на два типа: открытые и закрытые.</w:t>
      </w:r>
    </w:p>
    <w:p>
      <w:pPr>
        <w:pStyle w:val="Normal"/>
        <w:numPr>
          <w:ilvl w:val="0"/>
          <w:numId w:val="4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ика – движение мышц лица. Три основных группы мышц лица, которые отвечают за мимику: 1. круговые мышцы глаз; 2. мышцы скул; 3. Круговые мышцы рта. + две дополнительные группы мышц: 1. мышцы лба; 2. мышцы шеи.</w:t>
      </w:r>
    </w:p>
    <w:p>
      <w:pPr>
        <w:pStyle w:val="Normal"/>
        <w:numPr>
          <w:ilvl w:val="0"/>
          <w:numId w:val="4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томимика – расположение корпуса в целом, осанка + сочетание мимики и же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аралингвистическая</w:t>
      </w:r>
      <w:r>
        <w:rPr>
          <w:sz w:val="28"/>
          <w:szCs w:val="28"/>
        </w:rPr>
        <w:t xml:space="preserve"> система знаков – система вокализации голоса. Основные характеристик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бр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альность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кость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Экстралингвистическая</w:t>
      </w:r>
      <w:r>
        <w:rPr>
          <w:sz w:val="28"/>
          <w:szCs w:val="28"/>
        </w:rPr>
        <w:t xml:space="preserve"> система знаков – это включение в речь околоречевых приемов: покашливаний, вздохов, пауз, смеха, плач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роксемика</w:t>
      </w:r>
      <w:r>
        <w:rPr>
          <w:sz w:val="28"/>
          <w:szCs w:val="28"/>
        </w:rPr>
        <w:t xml:space="preserve"> – это расположение партнера в пространстве. Включает в себя три элемен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– расстояние или дистанция между партнерами. Личное пространство – это расстояние вытянутой руки до локтя. Существует 4 зоны: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имная зона – от 0 до 15 см – только для межличностных отношений.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зона – от 15 см до 1,5 м – тоже для межличностного общения, но не настолько близкого как в интимной зоне.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она – от 1,5 до 4 м – предназначена для общения с точки зрения делового и профессионального взаимодействия.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зона – от 4 до 8 м и больше – для взаимодействия с большой аудит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изменение зон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/>
      </w:pPr>
      <w:r>
        <w:rPr>
          <w:i/>
          <w:sz w:val="28"/>
          <w:szCs w:val="28"/>
        </w:rPr>
        <w:t>актуальное психологическое состояние:</w:t>
      </w:r>
      <w:r>
        <w:rPr>
          <w:sz w:val="28"/>
          <w:szCs w:val="28"/>
        </w:rPr>
        <w:t xml:space="preserve"> при переживании стенических (положительных) чувств зоны уменьшаются (т.е. человек может подпустить к себе ближе и не будет чувствовать дискомфорта), при переживании астенических (отрицательных) чувств зоны, наоборот, увеличиваю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/>
      </w:pPr>
      <w:r>
        <w:rPr>
          <w:i/>
          <w:sz w:val="28"/>
          <w:szCs w:val="28"/>
        </w:rPr>
        <w:t xml:space="preserve">возрастные особенности: </w:t>
      </w:r>
      <w:r>
        <w:rPr>
          <w:sz w:val="28"/>
          <w:szCs w:val="28"/>
        </w:rPr>
        <w:t>чем человек старше, тем больше он увеличивает зо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/>
      </w:pPr>
      <w:r>
        <w:rPr>
          <w:i/>
          <w:sz w:val="28"/>
          <w:szCs w:val="28"/>
        </w:rPr>
        <w:t xml:space="preserve">темпераментальные особенности: </w:t>
      </w:r>
      <w:r>
        <w:rPr>
          <w:sz w:val="28"/>
          <w:szCs w:val="28"/>
        </w:rPr>
        <w:t>холерики и сангвиники зоны увеличивают, флегматики и меланхолики – уменьшаю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/>
      </w:pPr>
      <w:r>
        <w:rPr>
          <w:i/>
          <w:sz w:val="28"/>
          <w:szCs w:val="28"/>
        </w:rPr>
        <w:t xml:space="preserve">полоролевые особенности: </w:t>
      </w:r>
      <w:r>
        <w:rPr>
          <w:sz w:val="28"/>
          <w:szCs w:val="28"/>
        </w:rPr>
        <w:t>проявляются на двух уровнях: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внутриполовом взаимодействии (партнеры одного пола): мужчины зоны уменьшают, женщины – увеличивают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межполовом взаимодействии (партнеры разного пола): мужчины склонны увеличивать зоны, женщины – уменьшать.</w:t>
      </w:r>
    </w:p>
    <w:p>
      <w:pPr>
        <w:pStyle w:val="Normal"/>
        <w:numPr>
          <w:ilvl w:val="0"/>
          <w:numId w:val="8"/>
        </w:numPr>
        <w:spacing w:lineRule="auto" w:line="360"/>
        <w:ind w:left="1080" w:firstLine="709"/>
        <w:jc w:val="both"/>
        <w:rPr/>
      </w:pPr>
      <w:r>
        <w:rPr>
          <w:i/>
          <w:sz w:val="28"/>
          <w:szCs w:val="28"/>
        </w:rPr>
        <w:t>территориально-региональные особенности:</w:t>
      </w:r>
      <w:r>
        <w:rPr>
          <w:sz w:val="28"/>
          <w:szCs w:val="28"/>
        </w:rPr>
        <w:t xml:space="preserve"> городские жители зоны уменьшают, сельские жители – увеличивают; в зависимости от региона: жители северных широт зоны увеличивают, а южных – уменьшаю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Феноменологические характеристики коммуникации (продолжение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3 (3 октя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wave"/>
        </w:rPr>
        <w:t>1. «лицом к лиц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стно-ориентированном общении ее использовать нельзя, так как она обязывает все время смотреть в глаза, а это го делать нельзя, создает напря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2. «плечом к плеч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а при профессиональном взаимодействии, так как не дает возможности получать информацию с помощью мимики. Хорошо работает в системе межличностных взаимоотношений, так как формируется доверительность и комфор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3. «лицом к спин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эффективна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4. «под угл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эффективная для делового общения, особенно в диаде, когда взгляды не уперты друг в друга, а соприкас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5. «круглый сто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 при взаимодействии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1. «пристройка сверх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убъект стоит, а ведомый си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2. «пристройка сниз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убъект сидит, а его партнер сто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3. «на равны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сидят или оба сто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изуальная система зн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заимодействие с помощью глаз. </w:t>
      </w:r>
      <w:r>
        <w:rPr>
          <w:b/>
          <w:i/>
          <w:sz w:val="28"/>
          <w:szCs w:val="28"/>
        </w:rPr>
        <w:t>Концентрация взгляда</w:t>
      </w:r>
      <w:r>
        <w:rPr>
          <w:sz w:val="28"/>
          <w:szCs w:val="28"/>
        </w:rPr>
        <w:t xml:space="preserve"> – степень сосредоточенности взгляда на партнере. Самая эффективная – 70% от времени общения взгляд должен быть направлен на собесе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Тактильная система знаков</w:t>
      </w:r>
      <w:r>
        <w:rPr>
          <w:sz w:val="28"/>
          <w:szCs w:val="28"/>
        </w:rPr>
        <w:t xml:space="preserve"> – система прикосновений к партне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ле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непосредственные прикосновения </w:t>
      </w:r>
      <w:r>
        <w:rPr>
          <w:sz w:val="28"/>
          <w:szCs w:val="28"/>
        </w:rPr>
        <w:t>предназначены для привлечения внимания партнера, установления более близкого контакта, снятия напряжения. Допустимы только в области плеча, т.к. там меньше всего рецеп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рукопожатие</w:t>
      </w:r>
      <w:r>
        <w:rPr>
          <w:sz w:val="28"/>
          <w:szCs w:val="28"/>
        </w:rPr>
        <w:t>: мужское, женское, смешанное (инициатор - женщи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объятия</w:t>
      </w:r>
      <w:r>
        <w:rPr>
          <w:sz w:val="28"/>
          <w:szCs w:val="28"/>
        </w:rPr>
        <w:t>: официальные – прикосновение корп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оцелуи</w:t>
      </w:r>
      <w:r>
        <w:rPr>
          <w:sz w:val="28"/>
          <w:szCs w:val="28"/>
        </w:rPr>
        <w:t>: щека к щеке, чисто символ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Ольфакторная система знаков</w:t>
      </w:r>
      <w:r>
        <w:rPr>
          <w:sz w:val="28"/>
          <w:szCs w:val="28"/>
        </w:rPr>
        <w:t xml:space="preserve"> – это система запа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ида запах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ах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убъект должен выполнять 2 нормы запахов:</w:t>
      </w:r>
    </w:p>
    <w:p>
      <w:pPr>
        <w:pStyle w:val="Normal"/>
        <w:numPr>
          <w:ilvl w:val="0"/>
          <w:numId w:val="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нормы</w:t>
      </w:r>
    </w:p>
    <w:p>
      <w:pPr>
        <w:pStyle w:val="Normal"/>
        <w:numPr>
          <w:ilvl w:val="0"/>
          <w:numId w:val="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орма запахов (дозированное использование парфю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ахи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где проходит коммуникация, нельзя есть, готовить и т.д., должна быть налажена система провет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Коммуникация как информацио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уникация – процесс взаимного обмена информацией между партнерами. Коммуникация как информационный процесс имеет ряд </w:t>
      </w:r>
      <w:r>
        <w:rPr>
          <w:sz w:val="28"/>
          <w:szCs w:val="28"/>
          <w:u w:val="single"/>
        </w:rPr>
        <w:t>психологических особеннос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у партнеров </w:t>
      </w:r>
      <w:r>
        <w:rPr>
          <w:b/>
          <w:sz w:val="28"/>
          <w:szCs w:val="28"/>
        </w:rPr>
        <w:t>ролей</w:t>
      </w:r>
    </w:p>
    <w:p>
      <w:pPr>
        <w:pStyle w:val="Normal"/>
        <w:numPr>
          <w:ilvl w:val="0"/>
          <w:numId w:val="3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ор – передает информацию</w:t>
      </w:r>
    </w:p>
    <w:p>
      <w:pPr>
        <w:pStyle w:val="Normal"/>
        <w:numPr>
          <w:ilvl w:val="0"/>
          <w:numId w:val="3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пиент – принимает информ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Динамика смены ролей</w:t>
      </w:r>
      <w:r>
        <w:rPr>
          <w:sz w:val="28"/>
          <w:szCs w:val="28"/>
        </w:rPr>
        <w:t>, т.е. роли не статичны, для эффективной коммуникации должна быть смена ро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личие единой системы </w:t>
      </w:r>
      <w:r>
        <w:rPr>
          <w:b/>
          <w:sz w:val="28"/>
          <w:szCs w:val="28"/>
        </w:rPr>
        <w:t>кодификации и декодификации</w:t>
      </w:r>
      <w:r>
        <w:rPr>
          <w:sz w:val="28"/>
          <w:szCs w:val="28"/>
        </w:rPr>
        <w:t xml:space="preserve"> – коммуникатор, кодифицируя свои мысли, должен использовать язык, который будет понятен реципи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отеря и искажение информации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умано – 100%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ано – 80% (забыл, не все можно сказать словами, передумал говорить, отвлекся и т.д.)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ано – 60% (не расслышал, отвлекся, физиологические особенности, было неинтересно и т.д.)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– 50%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ось в памяти – 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еципиент становится коммуникатором, а 25% становятся снова 100%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есть механизм формирования сплетен и слу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правила для создания устной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(при передаче информации через посредников) Передавать информацию нужно по принципу «здесь и сейчас», т.е. конкретному адресату, не через посред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олучении информации не от источника полностью доверять ей нельз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пользование </w:t>
      </w:r>
      <w:r>
        <w:rPr>
          <w:b/>
          <w:sz w:val="28"/>
          <w:szCs w:val="28"/>
        </w:rPr>
        <w:t>техник эффективного слуш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ое и нерефлексивное слуш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Использование </w:t>
      </w:r>
      <w:r>
        <w:rPr>
          <w:b/>
          <w:sz w:val="28"/>
          <w:szCs w:val="28"/>
        </w:rPr>
        <w:t>обратной связи</w:t>
      </w:r>
      <w:r>
        <w:rPr>
          <w:sz w:val="28"/>
          <w:szCs w:val="28"/>
        </w:rPr>
        <w:t xml:space="preserve"> – это механизм получения информации от парт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ая – неверб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ая – описательная (безоценоч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– нега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трактная (по мнению большинства, как считают ученые и т.д.) – конкретная (персонифицированна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и передачи обратной связ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путь – вербальные сред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путь – невербаль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Коммуникативные барьеры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4 (17 октя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сихологические препятствия на пути адекватной передачи и получения информации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ьеры понимания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b/>
          <w:sz w:val="28"/>
          <w:szCs w:val="28"/>
          <w:u w:val="single"/>
        </w:rPr>
        <w:t>Фонетичес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речи и дикции;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тонная, невыразительная речь;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речь, скороговорка;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вуков и слов-паразитов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b/>
          <w:sz w:val="28"/>
          <w:szCs w:val="28"/>
          <w:u w:val="single"/>
        </w:rPr>
        <w:t>Семантическ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из-за различия в тезаурусах (словарь понятий):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фессиональных терминов и жаргона;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алектов;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енгов и жаргонов;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вариантность смысловых значений слов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b/>
          <w:sz w:val="28"/>
          <w:szCs w:val="28"/>
          <w:u w:val="single"/>
        </w:rPr>
        <w:t>Логическ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зличия в логиках партнеров: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ая – женская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ого – ребенка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– студент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истический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тиля речи коммуникатора ситуации общения, актуальному психологическому состоянию партне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ьеры социально-культурных различий</w:t>
      </w:r>
    </w:p>
    <w:p>
      <w:pPr>
        <w:pStyle w:val="Normal"/>
        <w:numPr>
          <w:ilvl w:val="1"/>
          <w:numId w:val="40"/>
        </w:numPr>
        <w:spacing w:lineRule="auto" w:line="360"/>
        <w:ind w:left="2130" w:firstLine="709"/>
        <w:jc w:val="both"/>
        <w:rPr/>
      </w:pPr>
      <w:r>
        <w:rPr>
          <w:sz w:val="28"/>
          <w:szCs w:val="28"/>
          <w:u w:val="single"/>
        </w:rPr>
        <w:t>социально-демографические различия</w:t>
      </w:r>
      <w:r>
        <w:rPr>
          <w:sz w:val="28"/>
          <w:szCs w:val="28"/>
        </w:rPr>
        <w:t>: пол, возраст, социальное положение, национальность, образование, профессия, место проживания, религия, семейное положение, политические взгляды</w:t>
      </w:r>
    </w:p>
    <w:p>
      <w:pPr>
        <w:pStyle w:val="Normal"/>
        <w:numPr>
          <w:ilvl w:val="1"/>
          <w:numId w:val="40"/>
        </w:numPr>
        <w:spacing w:lineRule="auto" w:line="360"/>
        <w:ind w:left="2130" w:firstLine="709"/>
        <w:jc w:val="both"/>
        <w:rPr/>
      </w:pPr>
      <w:r>
        <w:rPr>
          <w:sz w:val="28"/>
          <w:szCs w:val="28"/>
          <w:u w:val="single"/>
        </w:rPr>
        <w:t>социально-психологические различия</w:t>
      </w:r>
      <w:r>
        <w:rPr>
          <w:sz w:val="28"/>
          <w:szCs w:val="28"/>
        </w:rPr>
        <w:t>: темперамент, особенности характера, способности, направленность, психологические комплекс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ьеры отношений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язнь к человеку, сразу тянет за собой все другие барь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бщение как социально перспективны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ерцепция</w:t>
      </w:r>
      <w:r>
        <w:rPr>
          <w:sz w:val="28"/>
          <w:szCs w:val="28"/>
        </w:rPr>
        <w:t xml:space="preserve"> – процесс взаимного восприятия партнеров, формирование отношени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ормирование первого впечат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:</w:t>
      </w:r>
    </w:p>
    <w:p>
      <w:pPr>
        <w:pStyle w:val="Normal"/>
        <w:numPr>
          <w:ilvl w:val="0"/>
          <w:numId w:val="3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характеристики, отдельные аспекты поведения</w:t>
      </w:r>
    </w:p>
    <w:p>
      <w:pPr>
        <w:pStyle w:val="Normal"/>
        <w:numPr>
          <w:ilvl w:val="0"/>
          <w:numId w:val="3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сывание личностных особенностей</w:t>
      </w:r>
    </w:p>
    <w:p>
      <w:pPr>
        <w:pStyle w:val="Normal"/>
        <w:numPr>
          <w:ilvl w:val="0"/>
          <w:numId w:val="3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ведения и отношения</w:t>
      </w:r>
    </w:p>
    <w:p>
      <w:pPr>
        <w:pStyle w:val="Normal"/>
        <w:numPr>
          <w:ilvl w:val="0"/>
          <w:numId w:val="39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бственного отношения и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еханизм вос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п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я (отожествление) – умение поставить себя на место партнера и понять его с его точки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лексия – умение понимать как воспринимает партнер главного субъекта, как партнер воспринимает Вас. Рефлексия – самая эффективная из тр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ерцептивные барь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сихологическое препятствие на пути адекватного восприятия партне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барьеры перцептивной информации</w:t>
      </w:r>
    </w:p>
    <w:p>
      <w:pPr>
        <w:pStyle w:val="Normal"/>
        <w:numPr>
          <w:ilvl w:val="0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первого впечатления</w:t>
      </w:r>
    </w:p>
    <w:p>
      <w:pPr>
        <w:pStyle w:val="Normal"/>
        <w:numPr>
          <w:ilvl w:val="0"/>
          <w:numId w:val="27"/>
        </w:numPr>
        <w:spacing w:lineRule="auto" w:line="360"/>
        <w:ind w:left="14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рьер стереотипов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b/>
          <w:sz w:val="28"/>
          <w:szCs w:val="28"/>
        </w:rPr>
        <w:t>Стереотип</w:t>
      </w:r>
      <w:r>
        <w:rPr>
          <w:sz w:val="28"/>
          <w:szCs w:val="28"/>
        </w:rPr>
        <w:t xml:space="preserve"> – это устойчивое представление о различных социальных группах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тереотипов: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оролевые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растные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циональные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фессиональные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ерриториальны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барьер личностных особенностей</w:t>
      </w:r>
    </w:p>
    <w:p>
      <w:pPr>
        <w:pStyle w:val="Normal"/>
        <w:numPr>
          <w:ilvl w:val="0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занятости собой</w:t>
      </w:r>
    </w:p>
    <w:p>
      <w:pPr>
        <w:pStyle w:val="Normal"/>
        <w:numPr>
          <w:ilvl w:val="0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боязни контактов (в результате негативного опыта коммуникации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барьеры установок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беспричинной негативной установки. Аттракция – наличие/отсутствие привлекательности партнера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отрицательной установки (при заочном знакомстве с партнером)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 ожидания непонимания (при негативном опыте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барьеры отрицательных эмо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живании отрицательных эмоций адекватного восприятия партнера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бщение как интеракция (взаимодействие)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ция – взаимодействие, обмен действиями в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ерактивные теор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Дж. Хоманс – Теория 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заимодействия партнеры обмениваются двумя переменными: затраты на взаимодействие и вознаграждение за взаим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етании этих двух переменных выделяются следующие типы поведения:</w:t>
      </w:r>
    </w:p>
    <w:p>
      <w:pPr>
        <w:pStyle w:val="Normal"/>
        <w:numPr>
          <w:ilvl w:val="0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аграждение велико, то партнер в большей степени готов затрачивать свои усилия на взаимодействие. Активность партнера</w:t>
      </w:r>
    </w:p>
    <w:p>
      <w:pPr>
        <w:pStyle w:val="Normal"/>
        <w:numPr>
          <w:ilvl w:val="0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цель близка, то партнер в меньшей степени готов затрачивать усилия. Расслабленный тип</w:t>
      </w:r>
    </w:p>
    <w:p>
      <w:pPr>
        <w:pStyle w:val="Normal"/>
        <w:numPr>
          <w:ilvl w:val="0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аграждение зависит от определенных условий, то в большей степени готов затрачивать усилия на воссоздание данных условий. Манипулятивный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ж. Мид, Г. Блумэр – Теория символического интеракцион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заимодействия партнеры воздействуют друг на друга с помощью символов (вербальных и невербальны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Э. Гофман – Теория управления впечатлением (теория социальной драматург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едставляет собой своеобразный спектакль, основные элементы которого: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ы (выполняют определенные роли)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ции (ситуация взаимодейств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ы воздействуют друг на друга с помощью впечатления, формируемого с первых минут коммуникации. В дальнейшем они управляют поведение друг друга с помощью сформированного впечат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З.Фрейд – Психоаналитическая те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партнером, который старше по возрасту или положению, а также значимее их важным для субъекта качеством, главный субъект регрессирует – уходит на более примитивные уровни поведения.  Это прояв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раивание взаимоотношений по формуле «объект-субъек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пособность самостоятельно принять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вленность в вербальных и невербальных средствах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теническое состояние (отрицательные чувст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с теми, кто в раннем детстве пережили негативный опыт, связанный с общением с таки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взаимодействия (по К.Томас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бегание</w:t>
      </w:r>
      <w:r>
        <w:rPr>
          <w:sz w:val="28"/>
          <w:szCs w:val="28"/>
        </w:rPr>
        <w:t xml:space="preserve"> – пассивная стратегия, которая предполагает уход от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й у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й уход (не высказывание своей точки зрения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дан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взаимодействия для человека не очень важ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о сил для достижения ц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способление</w:t>
      </w:r>
      <w:r>
        <w:rPr>
          <w:sz w:val="28"/>
          <w:szCs w:val="28"/>
        </w:rPr>
        <w:t xml:space="preserve"> – пассивная стратегия. Предполагает сознательный отказ от своей цели ради достижения цели партнера. Оправдано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. –‘’–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жнее сохранить хорошие отношения с партне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– активная стратегия. Предполагает активное участие обоих партнеров для достижения цели. Открытый обмен мнениями, обсуждение позиций, нахождение варианта, приемлемого для всех. Хорошо всегда, если нет дефицита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перничество</w:t>
      </w:r>
      <w:r>
        <w:rPr>
          <w:sz w:val="28"/>
          <w:szCs w:val="28"/>
        </w:rPr>
        <w:t xml:space="preserve"> – активная борьба за свои интересы. Непримиримый антагонизм в случае сопротивления партнера, унижения, оскорбления. Оправдано только в крайне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ромисс</w:t>
      </w:r>
      <w:r>
        <w:rPr>
          <w:sz w:val="28"/>
          <w:szCs w:val="28"/>
        </w:rPr>
        <w:t xml:space="preserve"> – активная стратегия. Предполагает участие обоих партнеров в поиске решения за счет взаимных уступок. Оправдан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т резерва времени для сотруднич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партнеров различные силы и власть, а цель 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ерактивные барьеры</w:t>
      </w:r>
      <w:r>
        <w:rPr>
          <w:sz w:val="28"/>
          <w:szCs w:val="28"/>
        </w:rPr>
        <w:t xml:space="preserve"> – психологические препятствия на пути эффективной организации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рьеры несовместимых стратегий взаимо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рьеры несовместимых характеров из-за различий в темпераменте, характере, способностях, направле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рьер «невроза» - партнер переживает ст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Стресс как фактор затрудненной коммуникации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5 (31 октя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есс</w:t>
      </w:r>
      <w:r>
        <w:rPr>
          <w:sz w:val="28"/>
          <w:szCs w:val="28"/>
        </w:rPr>
        <w:t xml:space="preserve"> – это психологическое напряжение, возникающее при воздействии внутренних или внешних раздра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стрес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зиологические симптомы</w:t>
      </w:r>
    </w:p>
    <w:p>
      <w:pPr>
        <w:pStyle w:val="Normal"/>
        <w:numPr>
          <w:ilvl w:val="0"/>
          <w:numId w:val="3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боли</w:t>
      </w:r>
    </w:p>
    <w:p>
      <w:pPr>
        <w:pStyle w:val="Normal"/>
        <w:numPr>
          <w:ilvl w:val="0"/>
          <w:numId w:val="3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онница</w:t>
      </w:r>
    </w:p>
    <w:p>
      <w:pPr>
        <w:pStyle w:val="Normal"/>
        <w:numPr>
          <w:ilvl w:val="0"/>
          <w:numId w:val="3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расстройства</w:t>
      </w:r>
    </w:p>
    <w:p>
      <w:pPr>
        <w:pStyle w:val="Normal"/>
        <w:numPr>
          <w:ilvl w:val="0"/>
          <w:numId w:val="3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й или повышенный аппетит</w:t>
      </w:r>
    </w:p>
    <w:p>
      <w:pPr>
        <w:pStyle w:val="Normal"/>
        <w:numPr>
          <w:ilvl w:val="0"/>
          <w:numId w:val="3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утомляе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сихологические симптомы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янное внимание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амяти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ышления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чи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осприятия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щущений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оображения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ированность эмоциональной 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циально-психологические симптомы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бщения, коммуникации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конфликтность (как внешняя, так и внутренняя)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епрес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трес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силы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легкий стресс</w:t>
      </w:r>
      <w:r>
        <w:rPr>
          <w:sz w:val="28"/>
          <w:szCs w:val="28"/>
        </w:rPr>
        <w:t xml:space="preserve"> – это стресс, сила напряжения которого не превышает адаптивной возможности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истресс (хронический стресс, сильный стресс)</w:t>
      </w:r>
      <w:r>
        <w:rPr>
          <w:sz w:val="28"/>
          <w:szCs w:val="28"/>
        </w:rPr>
        <w:t xml:space="preserve"> – это стресс, к силе напряжения которого быстро, а порой и всю жизнь человек адаптироваться не может. Причины дистресса: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709"/>
        <w:jc w:val="both"/>
        <w:rPr/>
      </w:pPr>
      <w:r>
        <w:rPr>
          <w:b/>
          <w:sz w:val="28"/>
          <w:szCs w:val="28"/>
        </w:rPr>
        <w:t>потери</w:t>
      </w:r>
      <w:r>
        <w:rPr>
          <w:sz w:val="28"/>
          <w:szCs w:val="28"/>
        </w:rPr>
        <w:t>: человека, материальная потеря, здоровья, глубинная психологическая травма, Родины и родины (эмиграция и миграция)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709"/>
        <w:jc w:val="both"/>
        <w:rPr/>
      </w:pPr>
      <w:r>
        <w:rPr>
          <w:b/>
          <w:sz w:val="28"/>
          <w:szCs w:val="28"/>
        </w:rPr>
        <w:t>катастрофы</w:t>
      </w:r>
      <w:r>
        <w:rPr>
          <w:sz w:val="28"/>
          <w:szCs w:val="28"/>
        </w:rPr>
        <w:t>: техногенные, стихийные, военные, экономические, политические, социаль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при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физиологический стресс</w:t>
      </w:r>
      <w:r>
        <w:rPr>
          <w:sz w:val="28"/>
          <w:szCs w:val="28"/>
        </w:rPr>
        <w:t xml:space="preserve"> – возникает в результате действия физиологических факторов (страх – врожденный и приобретен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сихологический стресс</w:t>
      </w:r>
    </w:p>
    <w:p>
      <w:pPr>
        <w:pStyle w:val="Normal"/>
        <w:numPr>
          <w:ilvl w:val="0"/>
          <w:numId w:val="2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(дефицит или переизбыток)</w:t>
      </w:r>
    </w:p>
    <w:p>
      <w:pPr>
        <w:pStyle w:val="Normal"/>
        <w:numPr>
          <w:ilvl w:val="0"/>
          <w:numId w:val="2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(дефицит или переизбыт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оциальный стресс</w:t>
      </w:r>
      <w:r>
        <w:rPr>
          <w:sz w:val="28"/>
          <w:szCs w:val="28"/>
        </w:rPr>
        <w:t xml:space="preserve"> – проблема не одного человека, а всего общества. Этот вид самый опасный, так как с ним нельзя справиться самостоятельно. Факторы, вызывающие социальный стресс:</w:t>
      </w:r>
    </w:p>
    <w:p>
      <w:pPr>
        <w:pStyle w:val="Normal"/>
        <w:numPr>
          <w:ilvl w:val="0"/>
          <w:numId w:val="41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: физическое и психологическое (внутреннее переживание непонимания со стороны окружающих)</w:t>
      </w:r>
    </w:p>
    <w:p>
      <w:pPr>
        <w:pStyle w:val="Normal"/>
        <w:numPr>
          <w:ilvl w:val="0"/>
          <w:numId w:val="41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циальной защищенности и уверенности в завтрашнем дне</w:t>
      </w:r>
    </w:p>
    <w:p>
      <w:pPr>
        <w:pStyle w:val="Normal"/>
        <w:numPr>
          <w:ilvl w:val="0"/>
          <w:numId w:val="41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 полной мере реализовать себя как лич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ределения наличия стресса</w:t>
      </w:r>
    </w:p>
    <w:p>
      <w:pPr>
        <w:pStyle w:val="Normal"/>
        <w:numPr>
          <w:ilvl w:val="2"/>
          <w:numId w:val="50"/>
        </w:numPr>
        <w:tabs>
          <w:tab w:val="clear" w:pos="708"/>
        </w:tabs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>пантомимический</w:t>
      </w:r>
      <w:r>
        <w:rPr>
          <w:sz w:val="28"/>
          <w:szCs w:val="28"/>
        </w:rPr>
        <w:t xml:space="preserve"> – расслабленность рук, мимики, осанки и т.д. Стресс располагается на шейно-плечевом поясе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>кожно-гальванический эффект</w:t>
      </w:r>
      <w:r>
        <w:rPr>
          <w:sz w:val="28"/>
          <w:szCs w:val="28"/>
        </w:rPr>
        <w:t xml:space="preserve"> – увлажнение ладоней и затылка, учащение сердцебиения и дыхания, пятнообразное покраснение кожного покрова (область груди, шея, лицо)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 xml:space="preserve">«решетка на руке» </w:t>
      </w:r>
      <w:r>
        <w:rPr>
          <w:sz w:val="28"/>
          <w:szCs w:val="28"/>
        </w:rPr>
        <w:t>- проявление решетки в течение 10 секунд после легкого проведения по коже – сильный стресс, в течении 1 минуты – нормальный стр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борьбы со стрес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да</w:t>
      </w:r>
    </w:p>
    <w:p>
      <w:pPr>
        <w:pStyle w:val="Normal"/>
        <w:numPr>
          <w:ilvl w:val="1"/>
          <w:numId w:val="1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я – снимает стресс и формирует стрессоустойчивость</w:t>
      </w:r>
    </w:p>
    <w:p>
      <w:pPr>
        <w:pStyle w:val="Normal"/>
        <w:numPr>
          <w:ilvl w:val="1"/>
          <w:numId w:val="1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 – по рекомендациям – 3 раза в неделю</w:t>
      </w:r>
    </w:p>
    <w:p>
      <w:pPr>
        <w:pStyle w:val="Normal"/>
        <w:numPr>
          <w:ilvl w:val="1"/>
          <w:numId w:val="1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я / душ (если дома)</w:t>
      </w:r>
    </w:p>
    <w:p>
      <w:pPr>
        <w:pStyle w:val="Normal"/>
        <w:numPr>
          <w:ilvl w:val="1"/>
          <w:numId w:val="1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е – кисти рук под прохладную воду на 2-3 минуты. Можно смочить виски, локтевые сгибы, побрызгать водой на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зыка</w:t>
      </w:r>
    </w:p>
    <w:p>
      <w:pPr>
        <w:pStyle w:val="Normal"/>
        <w:numPr>
          <w:ilvl w:val="0"/>
          <w:numId w:val="15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</w:t>
      </w:r>
    </w:p>
    <w:p>
      <w:pPr>
        <w:pStyle w:val="Normal"/>
        <w:numPr>
          <w:ilvl w:val="0"/>
          <w:numId w:val="15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ая</w:t>
      </w:r>
    </w:p>
    <w:p>
      <w:pPr>
        <w:pStyle w:val="Normal"/>
        <w:numPr>
          <w:ilvl w:val="0"/>
          <w:numId w:val="15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ь сам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рода</w:t>
      </w:r>
    </w:p>
    <w:p>
      <w:pPr>
        <w:pStyle w:val="Normal"/>
        <w:numPr>
          <w:ilvl w:val="0"/>
          <w:numId w:val="35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 и комнатные растения</w:t>
      </w:r>
    </w:p>
    <w:p>
      <w:pPr>
        <w:pStyle w:val="Normal"/>
        <w:numPr>
          <w:ilvl w:val="0"/>
          <w:numId w:val="35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ки в лес или в лесопарковую з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ическая деятельность</w:t>
      </w:r>
    </w:p>
    <w:p>
      <w:pPr>
        <w:pStyle w:val="Normal"/>
        <w:numPr>
          <w:ilvl w:val="0"/>
          <w:numId w:val="4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</w:t>
      </w:r>
    </w:p>
    <w:p>
      <w:pPr>
        <w:pStyle w:val="Normal"/>
        <w:numPr>
          <w:ilvl w:val="0"/>
          <w:numId w:val="4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ая домашняя работа</w:t>
      </w:r>
    </w:p>
    <w:p>
      <w:pPr>
        <w:pStyle w:val="Normal"/>
        <w:numPr>
          <w:ilvl w:val="0"/>
          <w:numId w:val="4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ая профессиональная деятельность или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н</w:t>
      </w:r>
    </w:p>
    <w:p>
      <w:pPr>
        <w:pStyle w:val="Normal"/>
        <w:numPr>
          <w:ilvl w:val="0"/>
          <w:numId w:val="3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сна – вставать и ложиться надо в одно и то же время </w:t>
      </w:r>
    </w:p>
    <w:p>
      <w:pPr>
        <w:pStyle w:val="Normal"/>
        <w:numPr>
          <w:ilvl w:val="0"/>
          <w:numId w:val="3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ном – теплый душ, хорошая музыка или чтение</w:t>
      </w:r>
    </w:p>
    <w:p>
      <w:pPr>
        <w:pStyle w:val="Normal"/>
        <w:numPr>
          <w:ilvl w:val="0"/>
          <w:numId w:val="3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ыпать на сп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Юм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лаксация – специальные упражнения для снятия стресса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ертикальное дыхание»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– вдох, представляем как поднимаемся в небо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,4 – выдох, представляем как опускаемся в море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,6 – пауза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на жестком стуле, прямая осанка, ноги – прямой угол, полностью сесть на стул (т.е. спина должна полностью касаться спинки). Выполняется не более пяти циклов, каждый раз увеличивая амплитуду дыхания. Хорошо работает при остром стрессе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нтраст»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на стуле (жесткой поверхности). В основе упражнения – попеременное сжатие и расслабление групп мышц. Время сжатия и время расслабления – по 10 секунд. Каждую группу мышц сжимаем и расслабляем по 10 раз. Схема: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ти рук (на вытянутых руках сжимаем кулаки и расслабляем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ги (сжимаем пальцы ног, расслабляем - постукиванием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ечи (плечи тянем наверх, уши - вниз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на (сводим лопатки вместе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дные мышцы (пытаемся свести локти, но они как бы не сводятся, кулаки должны быть на уровне рта, руки по ширине плеч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дер и ягодиц (привставания)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ука - пальцы»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только на мягкой поверхности (кресло) и только сидя. Глаза закрыты, кисти рук раскрыты и лежат на бедрах. В течение  5 минут сгибать пальцы на обеих руках вместе, начиная с мизинцев, в течение 5 минут – разгибать. Сконцентрироваться на себе, своих ощущениях, представить себя в месте, где тебе комфортно, можно делать под специальную му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оздействие на партнера в процессе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змы воз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Заражение</w:t>
      </w:r>
      <w:r>
        <w:rPr>
          <w:sz w:val="28"/>
          <w:szCs w:val="28"/>
        </w:rPr>
        <w:t xml:space="preserve"> – это механизм одновременного сопереживания и общего психического состояния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: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 невербальный характер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спонтанно как внутренний механизм поведения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бессознательную основу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только в конкретной ситуации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 кратковременный характер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заражения связана с количеством партнеров (чем больше партнеров, тем в большей степени действует механизм заражения). Негативный – паника, позитивный – смех.</w:t>
      </w:r>
    </w:p>
    <w:p>
      <w:pPr>
        <w:pStyle w:val="Normal"/>
        <w:numPr>
          <w:ilvl w:val="0"/>
          <w:numId w:val="44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ет только в эмоциональной сф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дражание</w:t>
      </w:r>
      <w:r>
        <w:rPr>
          <w:sz w:val="28"/>
          <w:szCs w:val="28"/>
        </w:rPr>
        <w:t xml:space="preserve"> – это механизм воспроизведения индивидом определенных внешних черт, образцов поведения, манер, действий, которые сопровождаются определенной эмоциональной и рациональной направленностью </w:t>
      </w:r>
      <w:r>
        <w:rPr>
          <w:i/>
          <w:sz w:val="28"/>
          <w:szCs w:val="28"/>
        </w:rPr>
        <w:t>(Габриэль Тард и Густав Лебон).</w:t>
      </w:r>
      <w:r>
        <w:rPr>
          <w:sz w:val="28"/>
          <w:szCs w:val="28"/>
        </w:rPr>
        <w:t>Виды подражания:</w:t>
      </w:r>
    </w:p>
    <w:p>
      <w:pPr>
        <w:pStyle w:val="Normal"/>
        <w:numPr>
          <w:ilvl w:val="0"/>
          <w:numId w:val="5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– нелогическое (аллогичное) подражание</w:t>
      </w:r>
    </w:p>
    <w:p>
      <w:pPr>
        <w:pStyle w:val="Normal"/>
        <w:numPr>
          <w:ilvl w:val="0"/>
          <w:numId w:val="5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 – внутреннее подражание</w:t>
      </w:r>
    </w:p>
    <w:p>
      <w:pPr>
        <w:pStyle w:val="Normal"/>
        <w:numPr>
          <w:ilvl w:val="0"/>
          <w:numId w:val="5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жание-мода – подражание-обычай (устойчивее)</w:t>
      </w:r>
    </w:p>
    <w:p>
      <w:pPr>
        <w:pStyle w:val="Normal"/>
        <w:numPr>
          <w:ilvl w:val="0"/>
          <w:numId w:val="5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жание внутри социального слоя – подражание одного социального слоя друг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нушение (суггестия)</w:t>
      </w:r>
      <w:r>
        <w:rPr>
          <w:sz w:val="28"/>
          <w:szCs w:val="28"/>
        </w:rPr>
        <w:t xml:space="preserve"> – это механизм одностороннего активного и персонифицированного воздействия на человека или группу. Основан на НЕкритичности восприятия и готовности действовать определенным образом. </w:t>
      </w:r>
      <w:r>
        <w:rPr>
          <w:i/>
          <w:sz w:val="28"/>
          <w:szCs w:val="28"/>
        </w:rPr>
        <w:t>(В.М. Бектер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ггестор – тот, кто воздей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ггеренд – тот, но кого воздейству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суггестия – защитные механизмы от внушения, которые выстраивает суггеренд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контрсуггестия – внушение суггестора, направленное на снятие контрсуггесии у сугге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оздействие на партнера в процессе коммуникации (продолжение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6 (14 ноября 2007г.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элементы вну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 операционный</w:t>
      </w:r>
      <w:r>
        <w:rPr>
          <w:sz w:val="28"/>
          <w:szCs w:val="28"/>
        </w:rPr>
        <w:t xml:space="preserve"> – предполагает внушающее воздействие на суггеренда. Содержит два под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й – психологическая и фактическая подготовка суггеренда к применению вну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й – суггестор влияет на различные личностные особенности суггеренда к (например, формируются установки у суггерен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оцессуальный</w:t>
      </w:r>
      <w:r>
        <w:rPr>
          <w:sz w:val="28"/>
          <w:szCs w:val="28"/>
        </w:rPr>
        <w:t xml:space="preserve"> – принятие суггерендом вну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езультативный</w:t>
      </w:r>
      <w:r>
        <w:rPr>
          <w:sz w:val="28"/>
          <w:szCs w:val="28"/>
        </w:rPr>
        <w:t xml:space="preserve"> – проявление ответных реакций суггер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вну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~</w:t>
      </w:r>
      <w:r>
        <w:rPr>
          <w:b/>
          <w:sz w:val="28"/>
          <w:szCs w:val="28"/>
        </w:rPr>
        <w:t xml:space="preserve"> в зависимости от целей воздействия</w:t>
      </w:r>
    </w:p>
    <w:p>
      <w:pPr>
        <w:pStyle w:val="Normal"/>
        <w:numPr>
          <w:ilvl w:val="0"/>
          <w:numId w:val="2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ое внушение – целенаправленное и сознательно организованное воздействие</w:t>
      </w:r>
    </w:p>
    <w:p>
      <w:pPr>
        <w:pStyle w:val="Normal"/>
        <w:numPr>
          <w:ilvl w:val="0"/>
          <w:numId w:val="2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ое внушение – нет цели внушения, внушение может быть случай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~</w:t>
      </w:r>
      <w:r>
        <w:rPr>
          <w:b/>
          <w:sz w:val="28"/>
          <w:szCs w:val="28"/>
        </w:rPr>
        <w:t xml:space="preserve"> в зависимости от содержания и характера внушения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внушение – внушение конкретных идей, мыслей, действий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ое внушение – внушение определенных психических состояний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нушение – при нем происходит формирование положительных качеств или состояний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нушение – при нем происходит формирование отрицательных качеств или состоя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~ </w:t>
      </w:r>
      <w:r>
        <w:rPr>
          <w:b/>
          <w:sz w:val="28"/>
          <w:szCs w:val="28"/>
        </w:rPr>
        <w:t>в зависимости от способов и приемов внушения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(открытое) внушение – открытость цели, прямая направленность на суггеренда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ое (закрытое) внушение – опосредованное внушение с закрытой цел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</w:t>
      </w:r>
      <w:r>
        <w:rPr>
          <w:b/>
          <w:sz w:val="28"/>
          <w:szCs w:val="28"/>
        </w:rPr>
        <w:t>в зависимости от количества субъектов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внушение – внушение, направленное на одного субъекта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е внушение – внушение, при котором субъектом является груп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~ </w:t>
      </w:r>
      <w:r>
        <w:rPr>
          <w:b/>
          <w:sz w:val="28"/>
          <w:szCs w:val="28"/>
        </w:rPr>
        <w:t>в зависимости от соотношения между воздействием и ответной реакцией суггеренда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внушение – реакция суггеренда проявляется в процессе внушения</w:t>
      </w:r>
    </w:p>
    <w:p>
      <w:pPr>
        <w:pStyle w:val="Normal"/>
        <w:numPr>
          <w:ilvl w:val="0"/>
          <w:numId w:val="13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енное внушение – существует временной разрыв между воздействием суггестора и ответной реакцией суггер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шаемость</w:t>
      </w:r>
      <w:r>
        <w:rPr>
          <w:sz w:val="28"/>
          <w:szCs w:val="28"/>
        </w:rPr>
        <w:t xml:space="preserve"> – это уровень восприимчивости к внушению, субъективной готовности испытать внушающее воздействие и подчиниться 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акторы</w:t>
      </w:r>
      <w:r>
        <w:rPr>
          <w:sz w:val="28"/>
          <w:szCs w:val="28"/>
        </w:rPr>
        <w:t>, влияющие на внушае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возраст</w:t>
      </w:r>
      <w:r>
        <w:rPr>
          <w:sz w:val="28"/>
          <w:szCs w:val="28"/>
        </w:rPr>
        <w:t xml:space="preserve"> (дети и старики – самые внушаемы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сихологические особ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енности темперамента (более внушаемые – меланхолики и холерики, флегматики – наименее внушаем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уальное психологическое состояние (неуверенность, тревожность, повышенная эмоциональность и впечатлительность повышаю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самооценка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абость логического анализа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 неполноценности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оролевые особенности (женщины более внушаем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итуативные особ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которые психические состояния (покой, расслабленность, сильное эмоциональное возбуждение, стресс, утомление, психо-соматические заболевания повышаю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ий уровень осведомленности и компетентности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пределенность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ая степень значимости (повышае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ицит времени (повышает внушаемость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социально-психологические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йства суггестора (высокий статус, авторитет, волевое, характерологическое, интеллектуальное превосходство повышаю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ношения между суггестором и суггерендом (доверительность и открытость повышают внушае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енности сообщения (уровень аргументированности, сочетание логических и эмоциональных компонентов). Приемы, которые лежат в основе сооб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нкретность и образность ключевых слов – использование слов, смысл которых понятен и их легко представ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кретность и образность качеств – чем выше степень абстрактности при описании предмета и его свойств, тем слабее вну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спользование «нет» и «не» настораживает и вызывает сомнение, следовательно повышается контрсуггес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чевая динамика (мягкость голоса, интонационность, паузы, темп речи (средний), тембр речи (баритон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оздействие звукосочета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гласная «И» в словах вызывает ощущение чего-то мягкого и незначите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звук «О» мягкий, расслабленный и интонационно теплый</w:t>
      </w:r>
    </w:p>
    <w:p>
      <w:pPr>
        <w:pStyle w:val="Normal"/>
        <w:spacing w:lineRule="auto" w:line="360"/>
        <w:ind w:lef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звуков «А» и «Э» ассоциируется с эмоциональностью, воодушевлением</w:t>
      </w:r>
    </w:p>
    <w:p>
      <w:pPr>
        <w:pStyle w:val="Normal"/>
        <w:spacing w:lineRule="auto" w:line="360"/>
        <w:ind w:lef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Ы», шипящие согласные и обилие согласных – мрачное, неприятное, непоня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Убеждение</w:t>
      </w:r>
      <w:r>
        <w:rPr>
          <w:sz w:val="28"/>
          <w:szCs w:val="28"/>
        </w:rPr>
        <w:t xml:space="preserve"> – это механизм организованного воздействия на психику человека, в основе которого лежит изменение установок и взглядов личности. Основывается на системе логических доказательств и предполагает осознанное отношение реципиента к этим доказательств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бежден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– как правило, в виде рассказа, выстраивается индуктивным или дедуктивным способ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360"/>
        <w:ind w:left="1260" w:firstLine="709"/>
        <w:jc w:val="both"/>
        <w:rPr/>
      </w:pPr>
      <w:r>
        <w:rPr>
          <w:sz w:val="28"/>
          <w:szCs w:val="28"/>
        </w:rPr>
        <w:t>разъяснение – ИНСТРУКТИВНОЕ разъяснение (схематическое раскладывание информации по различным критериям, в б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льшей степени воздействует на память) и РАССУЖДАЮЩЕЕ разъяснение (выстраивается в системе диалога коммуникатора и реципиента с задаванием вопросов реципиенту, ориентировано на мышление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– в основе доказательства лежит выстраивание информации по принципу изложения тезиса и аргументации его с помощью фактов, закономерностей и т.д. Для эффективности коммуникатор должен полностью разделять суть те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сихология групп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7 (28 ноя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е группы (М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Г</w:t>
      </w:r>
      <w:r>
        <w:rPr>
          <w:sz w:val="28"/>
          <w:szCs w:val="28"/>
        </w:rPr>
        <w:t xml:space="preserve"> – немногочисленная по составу реально существующая группа, члены которой объединены общей социальной деятельностью и находятся в непосредственном … конта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мер МГ</w:t>
      </w:r>
      <w:r>
        <w:rPr>
          <w:sz w:val="28"/>
          <w:szCs w:val="28"/>
        </w:rPr>
        <w:t>: нижняя граница – 2-3 члена, верхняя граница – количество членов группы, которые функционально способны выполнить стоящие перед групп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МГ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– специально созданные для проведения эксперимент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– в реальных жизненных ситуациях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– наличие документа, регламентирующего деятельность группы и наличие руководителя как официального лиц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нтанны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– степень открытости и доступности группы влиянию внешней социальной среды и общ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ые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– продолжительность существования больше год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– лабораторные, экспериментальны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членства – по степени значимости группы для индивида с точки зрения интересов, задач, ценностей – индивид находится в группе формальн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ные группы – по степени значимости группы для индивида с точки зрения интересов, задач, ценностей – значимая группа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характеристики М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5715000" cy="861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61120"/>
                          <a:chOff x="0" y="0"/>
                          <a:chExt cx="5715000" cy="861120"/>
                        </a:xfrm>
                      </wpg:grpSpPr>
                      <wps:wsp>
                        <wps:cNvSpPr txBox="1"/>
                        <wps:spPr>
                          <a:xfrm>
                            <a:off x="0" y="2894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94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, определяющие положение личности в груп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45pt;width:450pt;height:67.8pt" coordorigin="360,89" coordsize="9000,1356">
                <v:shape id="shape_0" fillcolor="white" stroked="t" o:allowincell="f" style="position:absolute;left:360;top:54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4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, определяющие положение личности в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9" to="4679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89" to="7199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515100" cy="297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971800"/>
                          <a:chOff x="0" y="0"/>
                          <a:chExt cx="6515280" cy="29718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зи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16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метрическ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7160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1600"/>
                            <a:ext cx="194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спло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д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9000" y="1371600"/>
                            <a:ext cx="1714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37160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37160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512.95pt;height:234pt" coordorigin="-180,-540" coordsize="10259,4680">
                <v:shape id="shape_0" fillcolor="white" stroked="t" o:allowincell="f" style="position:absolute;left:2880;top:-540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зи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60" to="3779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360" to="4860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7919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метрическ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620" to="5219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1620" to="485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413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спло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д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620" to="791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80,1620" to="935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1620" to="845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43280"/>
                          <a:chOff x="0" y="0"/>
                          <a:chExt cx="5943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, определяющие положение в личности в груп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ие характеристики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тат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зи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н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6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са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2574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468pt;height:153pt" coordorigin="0,72" coordsize="9360,3060">
                <v:shape id="shape_0" fillcolor="white" stroked="t" o:allowincell="f" style="position:absolute;left:3060;top:72;width:4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, определяющие положение в личности в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32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32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ие характеристики личнос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татус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зиц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72" to="4859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972" to="8279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41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41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са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2052" to="2699,2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052" to="3959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омпозиция</w:t>
      </w:r>
      <w:r>
        <w:rPr>
          <w:sz w:val="28"/>
          <w:szCs w:val="28"/>
        </w:rPr>
        <w:t xml:space="preserve"> – состав группы по значимым и доминирующим характеристикам индивидов (пол, возраст, образование, профессия, национальность, религия, семейное положение, темперамент, характер, способности, направленнос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ые 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ометрическая структура</w:t>
      </w:r>
      <w:r>
        <w:rPr>
          <w:sz w:val="28"/>
          <w:szCs w:val="28"/>
        </w:rPr>
        <w:t xml:space="preserve"> – совокупность соподчиненных позиций членов группы в структуре внутригрупповых межличностных предпоч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– только одни предпочтения   (+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статусные – система предпочтения больше, чем система отв-я   (+&gt;-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ые   (+;- = 0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800" w:firstLine="709"/>
        <w:jc w:val="both"/>
        <w:rPr/>
      </w:pPr>
      <w:r>
        <w:rPr>
          <w:sz w:val="28"/>
          <w:szCs w:val="28"/>
        </w:rPr>
        <w:t>Низкостатусные    (-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+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й (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Коммуникативная структура</w:t>
      </w:r>
      <w:r>
        <w:rPr>
          <w:sz w:val="28"/>
          <w:szCs w:val="28"/>
        </w:rPr>
        <w:t xml:space="preserve"> – совокупность позиций членов группы в системе информацион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коммуникативных с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u w:val="single"/>
        </w:rPr>
        <w:t>Централизованная</w:t>
      </w:r>
      <w:r>
        <w:rPr>
          <w:sz w:val="28"/>
          <w:szCs w:val="28"/>
        </w:rPr>
        <w:t xml:space="preserve"> – в центе  информационных потоков – коммуникативный лидер, который играет активную роль в получении, обработке и передаче информации членам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ередачи информации в коммуникационной с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онтальный вид – здесь и сей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ерархический вид – два и более уровне соподчинения членов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u w:val="single"/>
        </w:rPr>
        <w:t>Децентрализованная</w:t>
      </w:r>
      <w:r>
        <w:rPr>
          <w:sz w:val="28"/>
          <w:szCs w:val="28"/>
        </w:rPr>
        <w:t xml:space="preserve"> – у каждого из членов группы равные права на получение и обработку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п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г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Структура социальной власти </w:t>
      </w:r>
      <w:r>
        <w:rPr>
          <w:sz w:val="28"/>
          <w:szCs w:val="28"/>
        </w:rPr>
        <w:t xml:space="preserve">– это система взаиморасположения членов группы в зависимости от их способности оказывать влияние на груп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циальной в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– влияние социально зафиксировано, формальной прир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идерство – спонтанно возникающее внутри группы психологическое влияние одного члена группы на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лидеров:</w:t>
      </w:r>
    </w:p>
    <w:p>
      <w:pPr>
        <w:pStyle w:val="Normal"/>
        <w:numPr>
          <w:ilvl w:val="0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деятельности: лидер-вдохновитель, организатор, смешанный тип</w:t>
      </w:r>
    </w:p>
    <w:p>
      <w:pPr>
        <w:pStyle w:val="Normal"/>
        <w:numPr>
          <w:ilvl w:val="0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илю воздействия на группу: авторитарный, демократический, смешанный</w:t>
      </w:r>
    </w:p>
    <w:p>
      <w:pPr>
        <w:pStyle w:val="Normal"/>
        <w:numPr>
          <w:ilvl w:val="0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еятельности: ситуативный, универса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ые проце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Групповая сплоченность </w:t>
      </w:r>
      <w:r>
        <w:rPr>
          <w:sz w:val="28"/>
          <w:szCs w:val="28"/>
        </w:rPr>
        <w:t>– процесс формирования особого типа связей в группе, которые позволяют внешне заданную структуру превратить в психологическую общность людей, в сложный психологический организм, живущий по своим собственным зак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й на групповую сплоченность: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привлекательность членов группы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ство членов группы между собой (возраст, социальное положение, национальность, сходство в ценностных ориентациях)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рупповых целей (цель должна быть понятна каждому члену группы)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цель должна отвечать потребностям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уппой и своим положением в 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цесс группового давления (конформиз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ая характеристика позиции индивида относительно мнения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ида конформности:</w:t>
      </w:r>
    </w:p>
    <w:p>
      <w:pPr>
        <w:pStyle w:val="Normal"/>
        <w:numPr>
          <w:ilvl w:val="0"/>
          <w:numId w:val="14"/>
        </w:numPr>
        <w:spacing w:lineRule="auto" w:line="360"/>
        <w:ind w:left="100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конформность – позиция группы принимается индивидом только внешне (на уровне соглашательства), внутреннее мнение индивида не меняется.</w:t>
      </w:r>
    </w:p>
    <w:p>
      <w:pPr>
        <w:pStyle w:val="Normal"/>
        <w:numPr>
          <w:ilvl w:val="0"/>
          <w:numId w:val="14"/>
        </w:numPr>
        <w:spacing w:lineRule="auto" w:line="360"/>
        <w:ind w:left="100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онформность – индивид усваивает мнение группы и оно становится его внутренней позицией.</w:t>
      </w:r>
    </w:p>
    <w:p>
      <w:pPr>
        <w:pStyle w:val="Normal"/>
        <w:numPr>
          <w:ilvl w:val="0"/>
          <w:numId w:val="14"/>
        </w:numPr>
        <w:spacing w:lineRule="auto" w:line="360"/>
        <w:ind w:left="100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изм (конформизм наизнанку) – индивид активно противостоит группе, отстаивая свою позицию, тем самым становится привязанным к мнению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Групповое решение</w:t>
      </w:r>
      <w:r>
        <w:rPr>
          <w:sz w:val="28"/>
          <w:szCs w:val="28"/>
        </w:rPr>
        <w:t xml:space="preserve"> – выработка общих подходов и мнений по различным актуальным и принципиальным вопросам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групповы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упповая задача: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– сложные (несколько фаз)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ктивные (кооперация членов группы) – дизъюктивные (индивидуальные решения)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онные (новые творческие идеи) - дискуссио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сдвиг риска» -  в процессе обсуждения и дальнейшего принятия группового решения группа склонна принять более рискованное решение в отличие от инди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упповая поляризация – в процессе обсуждения члены группы высказывают различные мнений, которые в дальнейшем группируются по полюса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, определяющие положение в личности в групп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ые ожи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 Групповые нормы</w:t>
      </w:r>
      <w:r>
        <w:rPr>
          <w:sz w:val="28"/>
          <w:szCs w:val="28"/>
        </w:rPr>
        <w:t xml:space="preserve"> – правила, законы и принципы, выработанные группой и регламентирующие поведение и деятельность индивидов в группе. Групповые нормы опираются на группов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Групповые санкции</w:t>
      </w:r>
      <w:r>
        <w:rPr>
          <w:sz w:val="28"/>
          <w:szCs w:val="28"/>
        </w:rPr>
        <w:t xml:space="preserve"> – система мер контроля и регуляции индивидов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санкции: похвала, материальное вознагр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санкции: невербальные знаки неодобрения, устные замечания, угрозы, бойкоты, исключение из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е характеристики личности в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ус – совокупность задаваемых индивиду психологических характеристик, определяющих его место в группе и то, как его будут воспринимать другие члены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иция  - выражение отношения индивида к статусу и к тому, что ему приписывает статус (права и обязанности): положительная, негативная, равнодуш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ль – функции, с помощью которых личность реализует свой 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ие группы (Б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, функционирующая по какому-либо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ависимости от контак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ьные (образуют социальную общность и включают в себя значительное количество людей; контакт между членами группы многоступенчатый и опосредован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ые (выделяются на основе значимых для исслед. признаков, члены группы между собой не контактирую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времени существ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хийные группы (кратковременные, случайно возникш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е группы (длительно существуют и исторически обусловлены – этнические, профессиональные, социаль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висимости от прир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 сл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-регион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ы-организации (политические, общественные организ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ассовидные явления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8 (12 декабря 2007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ственное мнение</w:t>
      </w:r>
      <w:r>
        <w:rPr>
          <w:sz w:val="28"/>
          <w:szCs w:val="28"/>
        </w:rPr>
        <w:t xml:space="preserve"> (ОМ) – форма проявления общественного сознания, которая выражается в виде суждений, идей, представлений о явлениях и проблемах социальной жиз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тивна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сть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би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еннос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тапы формирования ОМ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ых оценок (ОМ неуправляемо)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индивидуальными мнениями, суждениями, оценками </w:t>
      </w:r>
    </w:p>
    <w:p>
      <w:pPr>
        <w:pStyle w:val="Normal"/>
        <w:spacing w:lineRule="auto" w:line="360"/>
        <w:ind w:lef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формы обмена: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крытый обмен</w:t>
      </w:r>
      <w:r>
        <w:rPr>
          <w:sz w:val="28"/>
          <w:szCs w:val="28"/>
        </w:rPr>
        <w:t xml:space="preserve"> (используются невербальные средства, отсутствие аргументации, иносказательные выражения)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крытий обмен</w:t>
      </w:r>
      <w:r>
        <w:rPr>
          <w:sz w:val="28"/>
          <w:szCs w:val="28"/>
        </w:rPr>
        <w:t xml:space="preserve"> (полная аргументация, использование механизма убеждения партнера, формулирование четких выводов и оценок). Можно управлять через лидеров, авторитетных личностей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закрепление ОМ (от индивидуального мнения к общественному, психологическое принуждение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ды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е ОМ – формируется в процессе проведения официальных мероприятий, ОМ получает официальный статус, закрепляется нормати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фициальное ОМ – формируется в процессе неформального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ественное настроение</w:t>
      </w:r>
      <w:r>
        <w:rPr>
          <w:sz w:val="28"/>
          <w:szCs w:val="28"/>
        </w:rPr>
        <w:t xml:space="preserve"> (ОН) – преобладающее состояние чувств определенной социальной группы в конкретный период времени. В основе ОН находится вся система экономических, политических и социа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динамично, менее статично, чем 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изменения ОН (динамичность О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ъ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иш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зменения ОН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изменение (проходит все стадии последовательно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изменение (нет стадии брожения – например, мода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(быстрота движения, все стадии, но поворот  и подъем слиты воедино)</w:t>
      </w:r>
    </w:p>
    <w:p>
      <w:pPr>
        <w:pStyle w:val="Normal"/>
        <w:numPr>
          <w:ilvl w:val="1"/>
          <w:numId w:val="36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массового брожения и недовольства (стихийность, бессознательность, на экономической и политической почве)</w:t>
      </w:r>
    </w:p>
    <w:p>
      <w:pPr>
        <w:pStyle w:val="Normal"/>
        <w:numPr>
          <w:ilvl w:val="1"/>
          <w:numId w:val="36"/>
        </w:numPr>
        <w:spacing w:lineRule="auto" w:line="360"/>
        <w:ind w:left="1800" w:firstLine="709"/>
        <w:jc w:val="both"/>
        <w:rPr/>
      </w:pPr>
      <w:r>
        <w:rPr>
          <w:sz w:val="28"/>
          <w:szCs w:val="28"/>
        </w:rPr>
        <w:t>взрыв поворот (б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льшая сила, коренные изменения ОН, сознательность)</w:t>
      </w:r>
    </w:p>
    <w:p>
      <w:pPr>
        <w:pStyle w:val="Normal"/>
        <w:numPr>
          <w:ilvl w:val="1"/>
          <w:numId w:val="36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подъем (наибольшая мощность =&gt; революц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адиции</w:t>
      </w:r>
      <w:r>
        <w:rPr>
          <w:sz w:val="28"/>
          <w:szCs w:val="28"/>
        </w:rPr>
        <w:t xml:space="preserve"> – социальные механизмы закрепления, воспроизведения, обогащения и передачи последующим поколениям исторически сложившихся устойчивых повторяющихся способов и приемов деятельности социальных групп и общ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ляция (передача культуры от поколения к поколен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радиции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во всех сферах жизн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традиции необходим определенный исторический период времен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ются на основе тех форм деятельности, которые неоднократно подтвердили свою общественную знач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ычаи</w:t>
      </w:r>
      <w:r>
        <w:rPr>
          <w:sz w:val="28"/>
          <w:szCs w:val="28"/>
        </w:rPr>
        <w:t xml:space="preserve"> – исторически сложившиеся стереотипные формы массов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унаследованный</w:t>
      </w:r>
      <w:r>
        <w:rPr>
          <w:sz w:val="28"/>
          <w:szCs w:val="28"/>
        </w:rPr>
        <w:t xml:space="preserve"> нормативный способ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принятость и массо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ленно изменяются и с трудом корректиру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на бессознательном уров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ся в результате повседневного взаимодействия (в бытовой сфер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неуклонное</w:t>
      </w:r>
      <w:r>
        <w:rPr>
          <w:sz w:val="28"/>
          <w:szCs w:val="28"/>
        </w:rPr>
        <w:t xml:space="preserve"> следование воспринятому из прошлого опы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транс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околения к поколению в рамках конкрет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общества к общ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общества к индивиду (осуществляется процесс социализации в обществе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трол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теграция (происходит групповое сплоч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лухи и сплет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ухи</w:t>
      </w:r>
      <w:r>
        <w:rPr>
          <w:sz w:val="28"/>
          <w:szCs w:val="28"/>
        </w:rPr>
        <w:t xml:space="preserve"> – форма самовыражения общественного настроения и общественного мнения. В основе лежит недостоверная или искаженная информация, которая </w:t>
      </w:r>
      <w:r>
        <w:rPr>
          <w:b/>
          <w:sz w:val="28"/>
          <w:szCs w:val="28"/>
        </w:rPr>
        <w:t>распространяется в устном виде при непосредственном общении.</w:t>
      </w:r>
      <w:r>
        <w:rPr>
          <w:sz w:val="28"/>
          <w:szCs w:val="28"/>
        </w:rPr>
        <w:t xml:space="preserve"> Возникает при отсутствии полной или достовер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лухов (классификация):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недостоверности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 недостоверные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 недостоверные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недостоверные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кие к достовер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эмоциональным характеристикам</w:t>
      </w:r>
    </w:p>
    <w:p>
      <w:pPr>
        <w:pStyle w:val="Normal"/>
        <w:spacing w:lineRule="auto" w:line="360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-желание (сильное эмоциональное желание, которое отражает потребности и ожидания аудитории)</w:t>
      </w:r>
    </w:p>
    <w:p>
      <w:pPr>
        <w:pStyle w:val="Normal"/>
        <w:spacing w:lineRule="auto" w:line="360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-пугало (в основе – негативные настроения и эмоциональные состояния)</w:t>
      </w:r>
    </w:p>
    <w:p>
      <w:pPr>
        <w:pStyle w:val="Normal"/>
        <w:spacing w:lineRule="auto" w:line="360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ссивный слух (стимулирует агрессивное поведение общества)</w:t>
      </w:r>
    </w:p>
    <w:p>
      <w:pPr>
        <w:pStyle w:val="Normal"/>
        <w:spacing w:lineRule="auto" w:line="360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лепые слухи (в основе – очевидная нелеп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летни</w:t>
      </w:r>
      <w:r>
        <w:rPr>
          <w:sz w:val="28"/>
          <w:szCs w:val="28"/>
        </w:rPr>
        <w:t xml:space="preserve"> – разновидность слухов, в основе – неточные, заведомо неверные сведения, ориентированные на популярных индивидуумов в обществе. Удовлетворяют потребность в дополнительной информации о жизни популярн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плетен: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знавательная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илитативно(сближение)-интеграционная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о-игровая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ционно-компенсаторная (проецирует вытесненные свойства и склонности сплетников и приписываются близкие им самим характеристики)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троль (социальный «тормоз»)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vanish/>
        </w:rPr>
      </w:pPr>
      <w:r>
        <w:rPr>
          <w:sz w:val="28"/>
          <w:szCs w:val="28"/>
        </w:rPr>
        <w:t xml:space="preserve">тактическая функция (сплетни как оружие в борьбе)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P CyrillicA">
    <w:altName w:val="Symbol"/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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2130"/>
        </w:tabs>
        <w:ind w:left="2130" w:hanging="690"/>
      </w:pPr>
      <w:rPr>
        <w:rFonts w:ascii="Wingdings" w:hAnsi="Wingdings" w:cs="Wingdings" w:hint="default"/>
        <w:shadow/>
        <w:b/>
        <w:color w:val="FF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5" w:hanging="645"/>
      </w:pPr>
      <w:rPr>
        <w:rFonts w:cs="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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i w:val="false"/>
        <w:b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40">
    <w:lvl w:ilvl="0">
      <w:start w:val="1"/>
      <w:numFmt w:val="bullet"/>
      <w:lvlText w:val="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708"/>
        </w:tabs>
        <w:ind w:left="2130" w:hanging="690"/>
      </w:pPr>
      <w:rPr>
        <w:rFonts w:ascii="Wingdings" w:hAnsi="Wingdings" w:cs="Wingdings" w:hint="default"/>
        <w:b/>
        <w:color w:val="008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43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b/>
      <w:shadow/>
      <w:color w:val="FF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color w:val="000000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b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</w:rPr>
  </w:style>
  <w:style w:type="character" w:styleId="WW8Num36z1">
    <w:name w:val="WW8Num36z1"/>
    <w:qFormat/>
    <w:rPr>
      <w:rFonts w:cs="Times New Roman"/>
      <w:b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eastAsia="Times New Roman" w:cs="Wingdings"/>
      <w:b/>
      <w:color w:val="008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color w:val="00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  <w:color w:val="000000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9:00Z</dcterms:created>
  <dc:creator>Лена</dc:creator>
  <dc:description/>
  <cp:keywords/>
  <dc:language>en-US</dc:language>
  <cp:lastModifiedBy>SYSTEM</cp:lastModifiedBy>
  <dcterms:modified xsi:type="dcterms:W3CDTF">2011-09-25T07:39:00Z</dcterms:modified>
  <cp:revision>2</cp:revision>
  <dc:subject/>
  <dc:title>Лекция №1 (5 сентября 2007г</dc:title>
</cp:coreProperties>
</file>