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сихология как система научных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начение и происхождение термина «психолог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дмет психологической на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блема научной парадигмы в псих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тественнонаучные и гуманитарные подходы в псих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ецифика научно-психологического позн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олипредметность псих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вязь психологической теории и прак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я как наука отличается своей мозаичностью, противоречивостью концепций и теорий, поэтому достаточно сложно чётко и однозначно определить, что изучает психология, т.е. дать универсальную, приемлемую для всех дефиницию её предмета. На первых порах приходится довольствоваться скорее туманными поэтичными фразами о неуловимой и загадочной Психее, нежели точными формулировками. Можно выразиться, например, так: «Психология призвана исследовать и постигать самое ценное и сокровенное, чем наделён человек – его душу, уникальный и неповторимый внутренний мир». И хотя понятия «душа» и «внутренний мир» не привносят ясности, каждый интуитивно понимает, что имеется в виду, обращаясь к опыту самонаблюдения и наблюдения за другими людьми. Едва ли кто-то станет отрицать, что наряду с миром внешних событий и явлений есть территория внутреннего опыта – «особое пространство», где остаёшься наедине с самим собой, где звучит неслышная никому внутренняя речь, разворачиваются скрытые от окружающих душевные драмы, диалоги и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ость явлений и процессов внутреннего мира бесспорна, ведь именно в них заключены соль и суть индивидуальной жизненной истории, её глубинный смысл. Отсюда проистекают порой смутный интерес к психологии как науке о сокровенном, растущая популярность и общественная значимость этой дисциплин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начение и происхождение термина «психолог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сихология» - «наука о душе» (гр. «</w:t>
      </w:r>
      <w:r>
        <w:rPr>
          <w:sz w:val="28"/>
          <w:szCs w:val="28"/>
          <w:lang w:val="en-US"/>
        </w:rPr>
        <w:t>psyche</w:t>
      </w:r>
      <w:r>
        <w:rPr>
          <w:sz w:val="28"/>
          <w:szCs w:val="28"/>
        </w:rPr>
        <w:t>»-душа, «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»-знание, учение). Как правило, в названии научной дисциплины отражается её предмет, однако в случае с психологией дело обстоит сложнее: понятие «душа» пришедшее из теологии и философии, используется расширительно, как предельно обобщённое обозначение целого класса явлений, относящихся к внутреннему миру и психическому складу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«психология» многозначно и используется в обыденном языке не только для обозначения соответствующей науки, но и как обобщённая характеристика психологического склада личности или группы людей, как указание на определённый психологический тип: «психология ребёнка», «женская/мужская психология»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понятие «психология» может быть отнесено как к конкретной науке, так и к самой душевной жизни; с его помощью выделяется особая сфера действительности – психическая реальность. При этом подразумевается совокупность типичных и характерных особенностей поведения, мышления и общения, мотивации и деятельности, предпочтений и убеждений, ценностных ориентаций, отношений к себе, к миру, тенденции развития. Такое употребление понятия позволяет фиксировать значимые различия в психической организации людей разного возраста, половой принадлежности, национальности и т.д. кроме того, говоря о психологии чего-либо, мы можем подразумевать психологическую сторону, совокупность психологических аспектов некоторого явления или процесса, например, «психология творчества», «психология игры», «психология научного открыти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психологической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науки - это условно ограниченная область познаваемой действительности, которая отличается особым характером наблюдаемых в ней явлений и закономерностей. Обособление некоторой предметной области от сопредельных областей познания позволяет чётко обозначить границы научных интересов и проблем конкретной дисциплины, её исследовательскую «территорию». В свою очередь объект науки – это относительно автономный элемент действительности, на который непосредственно направлена активность познающего су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опросом «Что является предметом и объектом изучения?» следует ряд других принципиально важных вопросов: «Как исследовать?», «Какими методами и средствами?», «Каковы основные принципы познания и объяснения в данной области?». Ответы на эти вопросы составляют теоретико-методологический базис конкретн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трудно установить объективный характер явлений, изучаемых психологической науки. Понимание и трактовка этих явлений во многом зависят от мировоззрения исследователя, а также от традиций конкретного профессионального сообщества учёных-психологов и в силу этого отличаются значительным многообраз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научная проблема состоит в том, что психология занимается исследованием феноменов внутреннего/субъективного плана: например, изучению подлежит не физический объект, а его образ; не событие, которое принято считать «реальным», а его восприятие субъектом или воспоминание о нём. Такие феномены называются психическими (функциями, свойствами, процессами, состояниями и т.д.). Их специфика – в принадлежности внутреннему миру человека, в отличие от всего, что относится к миру внешнему, или к «окружающей действительн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на уровне обыденного суждения вполне очевидно существование особого субъективного мира психических явлений в форме мыслей, переживаний, представлений, воспоминаний, побуждений, желаний и пр., которые, как правило, скрыты за внешним поведением и в совокупности образуют то, что именуется психической реальностью, душевной жизнью человека. Хотя эта психическая реальность в каждом случае уникальна, можно предположить, что она формируется согласно единым принципам, подчиняется общим законам, и попытаться обнаружи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исключительное положение, занимаемое психологией в ряду других наук о человеке, связано с тем, что она стремится к научной объективации субъективного опыта, т.е. выявляет понятные и законосообразные взаимосвязи между явлениями, которые принято относить к сфере человеческой субъе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ческой традиции закрепилось следующее научное определение предмета псих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– это наука, изучающая феномены и объективные закономерности псих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а научной парадигмы в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дигма – это общепризнанный эталон, образец научного исследования, включающий теорию, метод, примеры его конкретного применения, указание на характер выявляемых закономерностей и т.д. Парадигма обеспечивает интегрированность научного знания, «метатеоретическое единство», которое базируется на онтологических и гносеологических установках, распространённых в определённых сообществах учё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, на современном этапе её развития, отсутствует единая научная парадигма – главенствующая система теоретических постулатов, принципов и предписаний, определяющая науку в целом и обеспечивающая единство в толковании теорий, организации эмпирических исследований и интерпретации научных данных. Более того, влиятельные направления современной психологии нередко основываются на диаметрально противоположных научных принципах, а полемика между их сторонниками оборачивается резким размежеванием и открытым противостоянием. Таковы, например, расхождения между психоанализом З.Фрейда и аналитической психологией К.Г.Юнга, между учениями бихевиоризма и гуманистической психологией и т.д. Не достигнуто согласие и по ключевому вопросу, что первоочередно должна исследовать психология, каков её предм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неустойчивое положение, обусловлено неискоренимой концептуальной разноголосицей, имеет две альтернативные трактовки. Сторонники первой склоняются к мнению, что психология вообще лишена парадигмального основания, поскольку является наукой описательной, нарративной (от лат. </w:t>
      </w:r>
      <w:r>
        <w:rPr>
          <w:sz w:val="28"/>
          <w:szCs w:val="28"/>
          <w:lang w:val="en-US"/>
        </w:rPr>
        <w:t>naratio</w:t>
      </w:r>
      <w:r>
        <w:rPr>
          <w:sz w:val="28"/>
          <w:szCs w:val="28"/>
        </w:rPr>
        <w:t xml:space="preserve"> – рассказ, повествование). Она сочетает в своём составе самые разнообразные способы описания и концептуализации психической действительности, которые неизбежно множатся по мере исторического развития психологических дисциплин и варьируются в широком диапазоне в зависимости от культурных традиций конкретных профессиональных сообществ психологов. Согласно второй точке зрения, психология изначально дуалистична, поскольку одновременно тяготеет к двум, противоположным по сути и методологии, исследовательским подходам: естественно-научному и гуманитарному. Её научная парадигма представляется расколотой, распадающейся на эти два полярных компонента. То же самое утверждение можно переформулировать и в более позитивном ключе: в психологической науке автономно сосуществуют естественнонаучная и гуманитарная парадиг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стественнонаучные и гуманитарные подходы в психолог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научный под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классического естествознания и связанной с ним рационалистической гносеологии заложено необходимое различение субъекта и объекта познания. Отношение познающего к познаваемому мыслится как субъект-объектная оппозиция, в пределах которой субъект активен и деятелен. Он задаёт начальные условия и устанавливает принципы исследования, при этом, личностно не вовлекаясь в него, как бы нивелируя свою «субъективность» и оставаясь по возможности беспристрастным. В то же время объект предстаёт здесь пассивным и лишь подлежит изучению, формированию или преобразованию, не оказывая на субъекта и на весь процесс познания в целом сколько-нибудь существенного влияния. Такое соотношение является идеальной конструкцией, едва ли воплотимой в действительности, но вместе с тем определяющей первичную исследовательскую установку, характерную для естественнонаучных дисциплин. Психологи, тяготеющие к полюсу естественнонаучной парадигмы, стремятся внедрить в психологию «объективные» методы исследования, сделав её, таким образом, строгой нау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стественнонаучным походом в психологии связана каузальная перспектива, предполагающая поиск внешних по отношению к бытию конкретного субъекта первопричин и факторов, обуславливающих его поведение и развитие. Таким образом, восстанавливается связь психологии с естественными науками о физическом и биологическом мире и обеспечивается интеграция данных психологических исследований в единую объективно-научную систему антропологи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ый под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торимую и уникальную душевную организацию конкретной личности невозможно исчерпывающим образом объяснить и описать с помощью естественных наук, превратив её в пассивный объект изучения; но есть возможность понять её в процессе равноправного диалога и взаимопонимания, т.е. на уровне субъект-субъектного 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ники гуманитарного подхода в психологии стремятся выявлять и фиксировать посредством неформализованных процедур индивидуальные особенности и субъективные смыслы испытуемого, его переживания и жизненные цели, видя в нём полноправного субъекта, но не дистанцируясь от этой субъективности, а, напротив, подчёркивая её непреходящую ценность. В фокусе исследовательского внимания оказываются конкретные биографические факты, тексты, разнообразные продукты творческой деятельности и диалогические методы исследования, которые предполагают истолкование, интерпретацию, проясняющую внутренние смысловые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ецифика научно-психологического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особенность современной психологической науки – полипредметность – существование в единой системе научного знания множества альтернативных определений и пониманий предмета из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специфической характеристикой психологической науки следует признать то, что в ней объект и субъект познания, мысль обращается к собственному субстрату, а научное сознание человека становится его научным самосознанием. Поэтому традиционное разграничение «внутреннего» и «внешнего», «субъективного» и «объективного», их противопоставление, основанное на общей для западноевропейского рационализма идее о внеположности сознанию познаваемого мира, в психологии оказывается проблемати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особенность психологии в том, что, выдвигая психическое как предмет научной рефлексии, учёные не имеют возможности сделать его объектом непосредственного эмпирического исследования. «Психика», как и «Душа», эмпирически неуловима. Приходится искать другие объекты и косвенно – через их изучение – делать выводы о закономерностях психической реальности. Выбор такого «вторичного объекта» зависит от того, что признаётся доминирующим фактором, определяющим психическую жизнь, и от того объяснительного принципа, который предлагается конкретной научной школ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специфика психологии заключается в её уникальных практических следствиях. Как отмечала Ю.Б. Гиппенрейтер «практические результаты от развития психологии должны стать не только несоизмеримо значительнее результатов любой другой науки, но и качественно другими. Ведь познать нечто – значит овладеть этим «нечто», научиться им управлять. Научиться управлять своими психическими процессами, функциями, способностями – задача, конечно, более грандиозная, чем, например, освоение космоса. При этом надо особенно подчеркнуть, что, познавая себя, человек будет себя изменять. Психология уже сейчас накопила много фактов, показывающих, как новое знание человека о себе делает его другим…» Следовательно, психология – это не только познающая и конструирующая, формирующа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пецифика научно-психологического познания может быть выражена в следующих четырёх пун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ипредм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падение субъекта и объекта науч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возможность непосредственного эмпирического исследования душевной жизни, необходимость выделения «вторичных объе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ующий и преобразующий характер психологического позн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липредметность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342900" cy="457200"/>
                <wp:effectExtent l="0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215.95pt,4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342900" cy="45720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60.95pt,4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научная/философская психология:                         Описательная психология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 xml:space="preserve">                                              </w:t>
      </w:r>
      <w:r>
        <w:rPr>
          <w:b/>
          <w:i/>
        </w:rPr>
        <w:t>Душа                                 Духовная деятельность человек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5pt" to="314.95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635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206.95pt,2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троспективная психология:                                                         Бихевиоризм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48285</wp:posOffset>
                </wp:positionV>
                <wp:extent cx="800100" cy="11430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55pt" to="332.9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48285</wp:posOffset>
                </wp:positionV>
                <wp:extent cx="800100" cy="1143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55pt" to="179.95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b/>
          <w:i/>
        </w:rPr>
        <w:t xml:space="preserve"> </w:t>
      </w:r>
      <w:r>
        <w:rPr>
          <w:b/>
          <w:i/>
        </w:rPr>
        <w:t>Сознание                                    Предмет                              Поведение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13995</wp:posOffset>
                </wp:positionV>
                <wp:extent cx="457200" cy="571500"/>
                <wp:effectExtent l="3810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85pt" to="296.95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13995</wp:posOffset>
                </wp:positionV>
                <wp:extent cx="0" cy="1257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85pt" to="234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13995</wp:posOffset>
                </wp:positionV>
                <wp:extent cx="571500" cy="5715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5pt" to="206.95pt,6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ештальтпсихология:                              </w:t>
      </w:r>
      <w:r>
        <w:rPr>
          <w:b/>
          <w:i/>
        </w:rPr>
        <w:t>психологии</w:t>
      </w:r>
      <w:r>
        <w:rPr/>
        <w:t xml:space="preserve">                           Психоанализ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Целостные структуры                                                                       Бессознательное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психики (гештальты)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Когнитивная психология:                                        Гуманистическая психология: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</w:t>
      </w:r>
      <w:r>
        <w:rPr>
          <w:b/>
          <w:i/>
        </w:rPr>
        <w:t>Познавательные структуры                                Личность, индивидуальность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и процессы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                                      </w:t>
      </w:r>
      <w:r>
        <w:rPr/>
        <w:t>Отечественная психология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сихика, системы психиче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отечественной психологии проблематика научного изучения психики сводится к четырём основным общетеоретическим пробле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психофизиологическая: проблема взаимосвязи психики и её телесного субст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психогностическая или « проблема построения в сознании индивида многомерного образа мир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психопраксическая: закономерности формирования психики в процессе практической деятельности и характер этой деятельности от её психических регуляторов – образов, целей, мотивов, личностных свойств (психопракси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а психосоциальная: характер зависимости психики от социальных процессов, норм, ценностей и, одновременно, её активная роль в их реализации конкретными индивидами и групп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одолжается процесс научного самоопределения психологии, конкретизации и уточнения её предме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вязь психологической теории и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деятельность профессионального психолога не ограничивается исследованием психических закономерностей и процессов, но предполагает также разработку технологий психологической помощи и оптимизации человеческой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стремление к объективации неразрывно связано с пониманием конкретных жизненных ситуаций, а изучение психики изначально предполагает последующую возможность влияния на неё. Это означает, что научные данные и постулаты психологии должны быть не только обоснованы и верифицированы, но и внедрены в соответствующих областях социальной практики. Психологические знания открывают перед человеком новые возможности управления собственными психическими процессами и, наряду с объяснением закономерностей душевной жизни, обеспечивает его более совершенными методами саморегуля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наука о душе успешно осваивает самые различные области общественного бытия человека; стремительно возникают всё новые психотехнологии и подходы, количество направлений практической психологии исчисляется несколькими сотн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сихологической науки широко используются для решения комплексных задач экспертизы, диагностики, психокоррекции и психологического консультирования в образовании, медицине, спорте, криминалистике, вооружённых силах, на производстве, в бизнесе и других сферах социальной жизни. Выражаясь в конкретных, специализированных методиках, они находят прямое практическое применение в деятельности различных психологических служб, в психотерапии, менеджменте, профориентации, рекламе. Фактически во всех общественных структурах, функционирование которых обеспечивается совместной деятельностью и социальным взаимодействием люд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ю нельзя назвать строго научной дисциплиной, т.к. существует масса проблем, и вопросов, на которые нельзя пока точно ответ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психологии можно столкнуться с такими проблемами, как полипредметность психологии, проблема научной парадигмы психологии, и т.д. Психология достаточно противоречива, с множеством теорий и концепций, что ставит перед изучающим сложную задачу: связать в собственном сознании всё это многообразие фактов, подходов, интерпретаций и интегрировать их в целостную картину научного зн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Филатов Ф.Р. Основы психологии: Учебное пособие. – Изд. «Дашков и К»; Ростов н/Д: Наука-Пресс, 2006 г.- 656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6:00Z</dcterms:created>
  <dc:creator>Company</dc:creator>
  <dc:description/>
  <cp:keywords/>
  <dc:language>en-US</dc:language>
  <cp:lastModifiedBy>SYSTEM</cp:lastModifiedBy>
  <dcterms:modified xsi:type="dcterms:W3CDTF">2011-09-25T07:46:00Z</dcterms:modified>
  <cp:revision>2</cp:revision>
  <dc:subject/>
  <dc:title>Психология как система научных знаний</dc:title>
</cp:coreProperties>
</file>