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ФЕРАТ</w:t>
      </w:r>
    </w:p>
    <w:p>
      <w:pPr>
        <w:pStyle w:val="Normal"/>
        <w:widowControl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курсу «Психология»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Психология как наука»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Методологические основы психологии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Место психологии в системе наук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сихология как наука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Закономерности проявления и развития психики человека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5. Основные методы психологических исследований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 по отношению к психологической науке дать такое определение крайне сложно. Во-первых, как писал известнейший отечественный психолог Лев Семенович Выготский, "предмет психологии — самый трудный из всего, что есть в мире, наименее поддающийся изучению; способ ее познания должен быть полон особых ухищрений и предосторожностей, чтобы дать то, чего от него ждут". Во-вторых, психология как наука развивается в условиях крайнего плюрализма разных точек зрения и мнений по поводу решения самых фундаментальных вопросов, в том числе проблемы предмета психологи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Методологические основы психологи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дин из наиболее известных в отечественной психологии подходов к изучению человека был предложен замечательным отечественным психологом Борисом Герасимовичем Ананьевым. Он предложил единую концепцию человекознания как комплексную дисциплин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оворя об основных особенностях развития научного знания о человеке, Ананьев отмечал, что проблема человека становится общей проблемой для всей науки в целом. При этом для научного познания человека характерны как все возрастающая дифференциация и специализация отдельных дисциплин, так и тенденция к объединению различных наук и методов исследования человек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временную науку все больше и больше интересуют проблемы, связанные со здоровьем человека, его творчеством, обучением и, конечно, его мыслями и переживаниями, причем исследование человека и человеческой деятельности осуществляется комплексно, с учетом всех аспектов этих пробл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наньев выделял в системе человекознания четыре основных понятия: индивид, субъект деятельности, личность и индивидуальн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дивид - это человек как единичное природное существо, представитель вида Homo sapiens произошедшего от гомин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д систематическим термином Hominidae "гоминиды" мы понимаем всех членов популяции той филетической линии, которая после отделения ее от исходного ствола высших приматов привела к возникновению вида Homo sapiens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данном случае подчеркивается биологическая сущность человека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Человек как индивид обладает определенными свойствами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первичным он относил свойства, присущие всем людям, такие как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озрастные особенности (соответствие определенному возрасту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ловой диморфизм (принадлежность к определенному полу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индивидуально-типические характеристики, в том числе конституциональные особенности (особенности сложения тела), нейродинамические свойства мозга, особенности функциональной геометрии больших полушарий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вокупность первичных свойств индивида определяет его вторичные свойства: динамику психофизиологических функций и структуру органических потребностей. В свою очередь, интеграция всех этих свойств обусловливает особенности темперамента и задатки челове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ругое понятие, характеризующее человека как объект реального мира - «личность». Данное понятие, как и понятие «индивид», имеет различные варианты толкования. В частности, под личностью понимается индивид как субъект социальных отношений и сознательной деятельности. Некоторые авторы под личностью понимают системное свойство индивида, формирующееся в совместной деятельности и общении. Есть и другие толкования этого понятия, но все они сходятся в одном: понятие «личность» характеризует человека как социальное существо. В рамках данного понятия рассматриваются такие психологические свойства личности, как мотивация, темперамент, способности и характе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едующее понятие, которое выделял Борис Герасимович Ананьев при изучении человека, - «субъект деятельности». Это понятие по своему содержанию занимает промежуточное положение между понятиями «индивид» и «личность». Субъект деятельности соединяет в единое целое биологическое начало и социальную сущность человека. Если бы человек не обладал способностью выступать в качестве субъекта деятельности, то вряд ли он мог бы рассматриваться как социальное существо, поскольку его эволюция и социальное развитие невозможны без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ежде чем охарактеризовать человека как субъекта деятельности, необходимо уяснить смысл понятия «субъект» как философской категории. Чаще всего это понятие употребляется совместно с понятием «объект». Объект и субъект всегда находятся в определенной взаимосвязи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ъект — это существующие независимо от нашего сознания предмет или явление реального мира, выступающие в виде цели, на которую обращена активность человека — субъекта воздействия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еловек всегда окружен определенными предметами или сталкивается с явлениями реального мира. В зависимости от того, на что или на кого обращена его активность, тот или иной предмет может выступать в качестве объекта. Объектом может быть и сама деятельность челове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лавной чертой человека как субъекта, отличающей его от остальных живых существ, является сознание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знание — это высшая форма психического развития, присущая только человеку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но определяет возможность познания объективной реальности, формирования целенаправленного поведения. В свою очередь, способность сознательной деятельности по преобразованию окружающего мира является еще одной чертой человека как субъекта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субъект — это индивид как носитель сознания, обладающий способностью к деятельност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так, человек может рассматриваться, во-первых, как представитель живой природы, биологический объект, во-вторых, как субъект сознательной деятельности и, в-третьих, как социальное существо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о есть человек — это биосоциальное существо, наделенное сознанием и способностью к деятельности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ъединение этих трех уровней в одно целое формирует интегральную характеристику человека — его индивидуальность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ндивидуальность — это совокупность психических, физиологических и социальных особенностей конкретного человека с точки зрения его уникальности, своеобразия и неповторимости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можно сделать вывод о том, что человек — один из наиболее сложных объектов реального мира. Структурная организация человека носит многоуровневый характер и отражает его природную и социальную сущн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этому не удивительно, что существует значительное число наук, изучающих человека и его деятельность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Место психологии в системе нау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сходя из вышеизложенного современной наукой человек,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-первых, изучается как представитель биологического вида;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-вторых, он рассматривается как член общества;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-третьих, изучается предметная деятельность человека;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-четвертых, изучаются закономерности развития конкретного челове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следования человека как биологического ви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чалом целенаправленного изучения человека как биологического вида можно считать труды Карла Линнея, выделившего его в качестве самостоятельного вида Homo sapiens в отряде приматов. Таким образом, было впервые определено место человека в живой природе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. Линней предложил рассматривать человека как элемент живой природы. И это было своеобразным поворотным пунктом в изучении челове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е представление об антрополог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пециальной наукой о человеке как особом биологическом виде является антропология. В структуру современной антропологии включают три основных раздела: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рфология человека (изучение индивидуальной изменчивости физического типа, возрастных стадий — от ранних стадий зародышевого развития до старости включительно, полового диморфизма, изменения физического развития человека под влиянием различных условий жизни и деятельности),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ение об антропогенезе (об изменении природы ближайшего предка человека и самого человека в течение четвертичного периода), эволюционной анатомии человека и палеоантропологии (изучающей ископаемые формы человека) и расовед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мимо антропологии существуют и другие связанные с ней науки, изучающие человека как биологический вид. Например, физический тип человека как его общую соматическую организацию изучают такие естественные науки, как анатомия и физиология человека, биофизика и биохимия, психофизиология, нейропсихология. Особое место в этом ряду занимает медицина, которая включает многочисленные раздел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ение об антропогенезе — происхождении и развитии человека — также связано с науками, изучающими биологическую эволюцию на Земле, поскольку природу человека невозможно понять вне общего и последовательно развивающегося процесса эволюции животного мира. К данной группе наук могут быть отнесены палеонтология, эмбриология, а также сравнительная физиология и сравнительная биохим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еобходимо подчеркнуть, что в развитии учения об антропогенезе сыграли важную роль частные дисциплины. К их числу прежде всего надо отнести физиологию высшей нервной деятельност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громную роль в понимании развития человека как биологического вида играет сравнительная психология, объединяющая в себе зоопсихологию и общую психологию человека. Начало экспериментальных исследований приматов в зоопсихологии положили научные работы таких ученых, как В. Келер и Н.Н. Ладыгина-Коте. Благодаря успехам зоопсихологии стали понятны многие механизмы поведения человека и закономерности его психического разви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уществуют науки, которые не соприкасаются непосредственно с учением об антропогенезе, но играют значимую роль в его развитии. К ним относятся генетика и археология. Особое место занимает палеолингвистика, исследующая происхождение языка, его звуковых средств и механизмов управления. Происхождение языка — один из центральных моментов социогенеза, а происхождение речи — центральный момент антропогенеза, поскольку членораздельная речь является одним из основных отличий человека от животн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уки, изучающие социогенез человек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связи с тем, что мы коснулись проблем социогенеза, следует отметить общественные науки, которые самым тесным образом связаны с проблемой антропогенеза. К их числу относятся палеосоциология, изучающая становление человеческого общества, и история первобытной культуры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блема социогенеза не может рассматриваться вне общественных наук. Перечень этих наук весьма велик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е общественные науки могут быть отнесены или к наукам о человеческом обществе, или к наукам о человеке как элементе социума. При этом следует иметь в виду, что в данной классификации не существует достаточно четкой грани между разными науками, поскольку многие общественные науки могут быть связаны как с изучением общества в целом, так и с изучением отдельного челове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ньев считает, что в систему наук о человечестве (человеческом обществе) как целостном явлении должны входить науки о производительных силах общества, науки о расселении и составе человечества, науки о производственных и общественных отношениях, о культуре, искусстве и самой науке как системе познания, науки о формах общества на различных этапах его разви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е проблемы исследования перехода человека из животного в социальный ми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нтральное место среди наук, изучающих происхождение и развитие человека как самостоятельного биологического вида, занимает антропология. Основной вывод, который позволяет сделать современное состояние антропологии в отношении развития человека, может быть сформулирован следующим образом: на каком-то этапе биологического развития произошло выделение человека из животного мира (пограничный этап «антропогенеза-социогенеза») и в эволюции человека прекратилось действие естественного отбора, основанного на биологической целесообразности и выживании наиболее приспособленных к природной среде особей и видов. С переходом человека из животного мира в социальный, с его превращением в биосоциальное существо законы естественного отбора сменились качественно иными законами разви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прос о том, почему и как произошел переход человека из животного мира в социальный, является центральным в науках, изучающих антропогенез, и до настоящего времени на него нет однозначного ответа. Существует несколько точек зрения на данную проблему. Одна из них основана на следующем предположении; в результате мутации мозг человека превратился в супермозг, что позволило человеку выделиться из животного мира и создать общество. Этой точки зрения придерживается П. Шошар. Согласно этой точке зрения в историческое время органическое развитие мозга невозможно из-за его мутационного происхожд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ществует и другая точка зрения, которая основывается на предположении о том, что органическое развитие мозга и развитие человека как вида привели к качественным структурным изменениям мозга, после чего развитие стало осуществляться по другим законам, отличающимся от законов естественного отбора. Но то, что тело и мозг остаются в целом неизменными, не означает, что не происходит никакого развития. Исследования И.А. Станкевича свидетельствуют, что в мозге человека происходят структурные изменения, наблюдаются прогрессивное развитие различных отделов полушария, обособление новых извилин, формирование новых борозд. Поэтому на вопрос о том, будет ли изменяться человек, можно дать утвердительный ответ. Однако эти эволюционные изменения главным образом будут касаться социальных условий жизни человека и его личностного развития, а биологические изменения вида Ното sариепs будут иметь второстепенное знач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человек как социальное существо, как член общества не менее интересен для науки, поскольку современное развитие человека как вида Ното sариепs осуществляется уже не по законам биологического выживания, а по законам социального разви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е проблемы исследования человека как индивида и его онтогенеза. Существуют науки, предметом изучения которых является конкретный человек. К данной категории могут быть отнесены науки об онтогенезе — процессе развития индивидуального организма. В рамках данного направления изучаются половые, возрастные, конституциональные и нейродинамические особенности человека. Кроме этого существуют науки о личности и ее жизненном пути, в рамках которых изучаются мотивы деятельности человека, его мировоззрение и ценностные ориентации, отношения с окружающим мир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з всего вышесказанного следует, что психология помещена как бы в центр треугольника, в вершинах которого находятся соответствующие науки - естественные, гуманитарные и технические. Поэтому, чтобы стать специалистом-психологом, необходима ориентация во множестве наук. Это повышает сложность овладения профессией психолога, зато обеспечивает более содержательное наполнение психологических исследований жизнь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человек как представитель биологического вида является объектом изучения многих наук, в том числе и психологии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Психология как наук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характеристике любой науки необходимо разъяснить ее теоретические основания, предмет изучения, показать исследовательские возможности, практические приложения полученных результатов. Начнем знакомство с психологическим знанием с анализа самого термина "психология"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«Своим названием и первым определением психология обязана греческой мифологии. Эрот, сын Афродиты, влюбился в очень красивую молодую женщину Психею. К сожалению, Афродита была очень недовольна, что ее сын, небожитель, хотел соединить свою судьбу с простой смертной, и прилагала все усилия, чтобы разлучить влюбленных, заставляя Психею пройти через целый ряд испытаний. Но любовь Психеи была так сильна, а ее стремление вновь встретиться с Эротом так велико, что это произвело глубокое впечатление на богинь и богов, и они решили помочь ей выполнить все требования Афродиты. Эроту в свою очередь удалось убедить Зевса – верховное божество греков – превратить Психею в богиню, сделав ее бессмертной. Таким образом, влюбленные были соединены навеки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греков этот миф был классическим образцом истинной любви, высшей реализации человеческой души. Поэтому Психея-смертная, обретшая бессмертие, – стала символом души, ищущей свой идеал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звание "психология" все еще окутано завесой тайны для тех, кому не приходилось соприкасаться с этой наукой. Однако число студентов, впервые приступающих к изучению психологии с целью приподнять эту завесу, достаточно велико. Они надеются таким образом глубже познать себя, а главное – овладеть методами, позволяющими лучше понимать других людей и в конечном итоге воздействовать на них....»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одфруа Ж. Что такое психология. Т.1. М.: Мир, 1992. С. 83-84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лово "психология", образованного из греческих слов "psyche" (душа) и "logos" (учение, наука), появилось впервые в XVIII веке. В Хрестоматии в тексте А.В. Петровского и М.Г. Ярошевского "История психологии — особая отрасль знания" излагаются споры историков науки о том, кто именно является автором этого термина, зафиксировавшего фактически первое представление о предмете психологии.Одна из точек зрения что это был немецкого философа Христиана Вольфа. Однако самым интересным является то, что в тот момент, когда этот термин был создан (на рубеже XVI и XVII вв.), психология как наука встала перед необходимостью нового определения предмета психологии -— им в XVII в. было названо сознание, понимаемое тогда как совокупность явлений внутреннего мира субъекта (позже мы убедимся, что это лишь одно из определений сознания; в других психологических концепциях сознание может пониматься и поэтому определяться совершенно иначе). Данные явления предлагалось изучать эмпирически (т.е. опытным путем) с использованием метода интроспекции (от лат. т(гозрес(о — смотрю внутрь) -особого способа познания человеком своего сознания, который заключается в якобы "непосредственном" восприятии его феноменов и законов. В следующей лекции мы специально проанализируем необходимость такого перехода от одного предмета психологии к другому и к соответствующей новой методологии исследований, а впоследствии убедимся, что в психологии переходов подобного рода было немал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тот термин, образованный от греческих слов psyche – душа, психика и logos – знание, осмысление, изучение имеет несколько значений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, в первом, дословном своем значении психология – это знание о психике, наука, изучающая ее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сихика есть свойство высокоорганизованной живой материи, субъективное отражение объективной мира, необходимое человеку (или животному) для активной деятельности в нем и управления своим поведением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и функциями психики являются ориентация субъекта в мире и регуляция на этой основе его (субъекта)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ще более сложно определение сознания, поэтому мы не будем сейчас приводить его в полном объеме. Скажу только, что сознание — высшая форма психического отражения, возникающая лишь в человеческом обществе и опосредствованная различными "психологическими орудиями" (языком, другими знаковыми системами, т.н. перцептивными эталонами и др.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Закономерности проявления и развития психики человек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о втором, наиболее распространенном значении, слово "психология" относят и к самой психической, "душевной" жизни, выделяя тем самым особую реальность. Если свойства психики, сознания, психические процессы обычно характеризуют человека вообще, то особенности психологии – конкретного индивида. Психология проявляется как совокупность типичных для человека (или групп людей) способов поведения, общения, познания окружающего мира, убеждений и предпочтений, черт характера. Так, подчеркивая различия людей того или иного возраста, профессиональной, половой принадлежности, говорят, например, о психологии школьника, студента, сотрудника милиции и ученого, женской психологии и т. п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нятно, что общей задачей психологии является изучение как психики субъекта, так и его психологии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азличив психологию как особую реальность и как знание о ней, заметим, что и понятие "психолог" – обладатель этого знания – тоже неоднозначно. Конечно, прежде всего, психолог – это представитель науки, профессиональный исследователь закономерностей психики и сознания, особенностей психологии и поведения людей. Но далеко не всякое психологическое знание обязательно является научным. Так, в обыденной жизни психолог – это человек, "понимающий душу", разбирающийся в людях, их поступках, переживаниях. В этом смысле психологом фактически является каждый человек, независимо от профессии, хотя чаще так называют подлинных знатоков человеческих отношений – видных мыслителей, писателей, педагогов. Наше время характеризуется бурным развитием психологической практики. Практическая психология стала очень "модной" специальностью. К сожалению, эта мода на психологов-практиков и спрос на психологов, а также кажущаяся доступность психических явлений для изучения иногда порождают у новичков в психологии ощущение легкости вхождения в эту сложнейшую науку. Мне приходилось не однократно встречаться с мнением, что для занятий практической психологией (под которой подразумевается чаще всего психотерапия и психологическое консультирование) совершенно не обязательно представлять себе все тонкости определений предмета психологии, различия в отдельных психологических концепциях, а достаточно только иметь соответствующий набор психологических инструментов (например, разного рода тестов с "ключами", т.е. правилами и способами обработки результатов) и пользоваться своей интуицией и житейским опытом для разрешения проблем клиента. Иногда даже утверждается, что практическая психология прямо противоположна так называемой академической психологии по своему предмету, методам и задачам и может быть даже противопоставлена этой последней как искусство — науке. Это противопоставление может быть выражено в шутливой форме давнего и любимого афоризма студентов психологических факультетов — "психология делится на научную и интересную". К "интересной психологии" относят чаще всего практически ориентированные и не всегда теоретически обоснованные разработки, которые затрагивают важнейшие проблемы человеческого существования - смысла жизни, свободы, ответственности, смерти и бессмертия и т.п., а также различные варианты "описательной психологии" в работах исторического, культурологического, литературного характера. Многие психологи-практики убеждены, что без интуиции, эмоционального вчувствования, глубокого диалогического общения со своими собеседниками, клиентами, пациентами и т.п., которое трудно загнать в какие-то строгие рамки, да и просто без житейского опыта, общей культуры понять сидящего перед тобой человека и тем более помочь ему невозможно. Поэтому практическая психология действительно сродни искусству, а алгеброй гармонию поверить нельзя. "Научная же психология", по мнению сторонников "интересной психологии", имеет дело с весьма "скучными" для практических психологов вещами типа измерения порогов чувствительности, времени реакции, объема внимания и т.п., и знание этих вещей вряд ли может помочь человеку в решении его жизненных проблем. К тому же в лабораторных исследованиях "научных психологов" пропадает целостность и неповторимая индивидуальность, уникальность человека. "Зато, — говорят сторонники научной психологии, — мы изучаем психологическую реальность точными научными методами и в результате можем создать строго научную психологическую концепцию". Но сторонникам "интересной психологии" все это кажется абсолютно неважным: им кажется, что стать врачевателем души (практическим психологом) можно и не утруждая себя изучением различных психологических теорий и экспериментов. Развеять это, к сожалению, распространенное заблуждение (что практическая психология возможна без теоретической, а теоретическая — без практической) очень сложно на ранних стадиях обучения. Здесь можно только рассмотреть две проблемы, имеющие ко всему вышеизложенному самое непосредственное отношение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ервая из них - проблема связи и различий житейской и научной психологии. Для нас самым информативным источником по этой проблеме является опубликованный в Хрестоматии отрывок из учебника Ю.Б. Гигшенрейтер. В нем перечислены 5 оснований, по которым можно и нужно различать житейскую и научную психологию. Для удобства представим полученные Ю.Б. Гиппенрейтер результаты анализа в небольшой таблице, содержательно "наполнить" которую можно лишь внимательно прочитав текст, опубликованный в Хрестоматии, или воспользовавшись соответствующими страницами книги Ю.Б. Гиппенрейтер "Введение в общую психологию:Курс лекций" (М. 2003) (Рис.1)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508"/>
        <w:gridCol w:w="3363"/>
      </w:tblGrid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снования различения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Житейская психология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Научная психология 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степени обобщ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ний и формам их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презентац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Конкретны, ситуативны, обобщение минимально, осуществляется на допонятийном уровне (или на уровне «житейских» понятий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бобщены и абстрактны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пределе выражено стремление к строгим научным понятиям.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способам получ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ний и степени их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бъективност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туитивны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ррациональны,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личаются большей долей субъективност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циональны 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ознанны, гипотетико-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дуктивны, стремятся к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ьшей объективности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 способу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дачи опыта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дача затруднен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 осуществляется в непосредственном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тактес носителем «опыта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дача возможна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утем присвоения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копленного на протяжении всей истории психологии в различных концепциях научно-психологического опыта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кретные методы получения психологических знаний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амонаблюдение и объективное наблю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блюдение (в различных его видах) и эксперимент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мпирическая область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граничена обычным житейским опытом и обыденными ситуациям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ключает также опыт уникальных, запредельных ситуаций, с которыми исследователь в обыденной жизни может никогда не столкнуться, а также опыт прошлого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1. Отличия житейской и научной психологи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торой проблемой, которая также возникает при попытке разобраться с соотношением научной и "интересной" психологии, является проблема соотношения практической психологии с так называемой "академической" психологией (теоретической и экспериментальной). Этот вопрос детально рассмотрен в книге "13 диалогов о психологии" (в первом диалоге) и требует внимательного изучения с целью выявления возможных линий связи между теоретическими и практическими психологическими разработками, которые были условно обозначены мною так: 1) "нет ничего практичнее, чем хорошая теория"; 2) теория - полезный для клиента практического психолога "миф"; 3) практика - верховный суд теории. Внимательный студент сделает из этого текста напрашивающийся вывод о невозможности изолированного существования теории и практики в психолог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задачи психологии как наук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учение психических явлен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работка методов их изучени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работка практических рекомендаций по результатам исследован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нозирование проявления или развития тех или иных психических явлен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рмирование условий для возникновения тех или иных психических явлений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правление психическими явления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ловно психические явления делят 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сихические процессы (эмоциональные, волевые, интеллектуальные и т.д.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сихические состояния (эмоциональные, волевые, интеллектуальные и т.д.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сихические свойства (эмоциональные, волевые, интеллектуальные и т.д.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сихические образования (эмоциональные, волевые, интеллектуальные и т.д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актически в основе данного деления лежит классификация по фактору времени (рис.2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0"/>
        <w:gridCol w:w="1759"/>
        <w:gridCol w:w="1869"/>
        <w:gridCol w:w="2578"/>
      </w:tblGrid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сихические явления</w:t>
            </w:r>
          </w:p>
        </w:tc>
      </w:tr>
      <w:tr>
        <w:trPr>
          <w:trHeight w:val="904" w:hRule="atLeast"/>
        </w:trPr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сихические процессы – целостные акты жизнедеятельности человека отличающиеся отражательно-регулятивной спецификой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сихические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стоя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сихические свойства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знавательные - направлены на познание окружающего мира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Эмоциональные - 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ражающее отношение человека к окружающему мир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левые - направлены на преодоление внешних или внутренних препятстви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то особенности психической деятельности за некоторый промежуток времени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Это наиболее существенная и устойчивая психическая особенность человека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ис.2. Классификация психических явлений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сихические процессы - это психические явления, рассматриваемые в динамик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сихические состояния — это психические явления, рассматриваемые в определенный промежуток времени, когда их проявления отличаются относительной однородностью. Основные характеристики психических состояний: длительность, направленность, устойчивость, интенсивность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сихические свойства — это психические явления, отличающиеся относительной стабильностью, хотя и меняющиеся в течение длительного времени. Психические свойства личности: направленность, темперамент, способности, характе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сихические образования — это новые психические явления, возникшие как результат развития других психических явлений и отличающиеся относительной устойчивость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. Основные методы психологических исследовани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ждая наука имеет свой предмет и использует определенные методы, позволяющие выявлять закономерности изучаемых явл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Метод – это путь познания, это способ, посредством которого познается предмет науки» С.Л. Рубинштейн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ени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етод - это способ научного познания какой-либо реальности (в психологии – психической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 своему составу научный метод представляет собой совокупность приемов или операций, которые осуществляет исследователь при изучении какого-либо объек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едпочтение того или иного метода в психологии отражает методологические установки исследователя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етодология - это система принципов и способов организации теоретической и практической деятельности исследователя. Она определяет парадигму познания в психологии. Существует две основные традиции, парадигмы психологических исследований – естественнонаучная и гуманитарная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арадигма – это методологическая установка исследователя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тественно-научная парадигма – ориентирована на выявление закономерностей и законов путем внешнего наблюдения и эксперимента. Человек рассматривается как объект в ряду других объек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Гуманитарная парадигма - ориентирована на познание человека не как объекта, а как субъекта, т.е. признание его уникальности, неповторимости и абсолютной ценности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настоящее время наблюдается сближение различных подходов к психологическому исследован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вод: выбор метода исследования зависит от методологической ориентации исследователя и от задач, которые ставятся в исследован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современной психологии методы исследования условно делятся на объективные методы, описательные методы (субъективные), методы психологической помощи (в данной лекции не рассматриваются) и метанаучные методы (Рис.3)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) Объективные методы психологических исследований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ъективное изучение человеческой субъективности предполагает исследование таких ее реалий, которые выражены во внешнем поведении, запечатлены в продуктах деятельности человека, проявляются в общении и во взаимоотношениях его с другими людь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ъективные методы - методы, которые позволяют получать результаты, не зависящие от личности исследователя. К числу их относя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новидность наблюдения – внешнее наблюд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внешнего наблюдения — это преднамеренное, систематическое и целенаправленное восприятие внешнего поведения человека с целью его последующего анализа и объяснения. Наблюдение как научный метод должен отвечать следующим требования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но должно быть избирательным, то есть исходить из четко поставленной цел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но должно быть плановым и систематическим, то есть строиться на основе плана и проводиться на протяжении определенного периода времен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лжно быть полным, то есть необходимо как можно более подробно фиксировать изучаемое повед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сперимен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эксперимента как один из основных методов психологии предназначен для того, чтобы сделать доступным для объективного внешнего восприятия существенные особенности внутреннего психического процесс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.Л. Рубинштейн выделил четыре основные особенности эксперимен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-первых, в эксперименте исследователь сам вызывает изучаемое им явление в отличие от наблюдения, при котором наблюдатель не может активно вмешиваться в ситуац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-вторых, экспериментатор может варьировать, изменять условия протекания и проявления изучаемого процесс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-третьих, в эксперименте возможно попеременное исключение отдельных условий (переменных), с тем чтобы установить закономерные связи, определяющие изучаемый процесс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-четвертых: эксперимент позволяет варьировать также и количественное соотношение условий, допускает математическую обработку полученных в исследовании данн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деляют четыре вида психологического эксперимен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Лабораторный, протекающий в специально создаваемых и контролируемых условиях, как правило, с применение специальной аппаратуры и прибор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Естественный, протекающий в естественных условиях жизнедеятельности человека Идея естественного эксперимента принадлежит известному русскому врачу и психологу А.Ф.Лазурскому (1874 — 1917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Констатирующий, является составной частью психолого-педагогического эксперимента, имеющий целью констатировать наличный уровень развития интересующей экспериментатора сферы психики испытуемого, с тем, чтобы впоследствии иметь возможность видеть развивающий эффект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4. Формирующий эксперимент - это метод исследования психического развития детей в условиях специально-организованного экспериментального педагогического процесса. Формирующий эксперимент является основным методом отечественной педагогической психолог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естирование, используется в целях психодиагностики, для распознания или оценки состояний, особенностей, характеристик конкретного человека, группы людей. Результат выполнения теста оценивается в количественных показателях. В педагогической практике используются тесты способностей для дифференциации учащихся по интересам, склонностям и способностям, тесты достижений для оценки уровня овладения учебными знаниями, умениями и навыками, проективные тесты – совокупность методик целостного изучения личности, основанного на психологической интерпретации результатов проекции. Под ней понимается обусловленность процессов восприятия следами памяти всех прошлых восприятий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ос как метод современной психологии используется в трех форма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кетирование — сбор словесных данных, как правило, в письменной форме, предназначенный для получения информации от большого количества респонден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седа — получение информации в процессе непосредственного общения исследователя с опрашиваемы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ервью — получение также устной словесной информации, которое в отличие от беседы носит более официальный и систематический характер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нализ результатов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анализа продуктов деятельности исходит из общей предпосылки о связи внутренних психических процессов и внешних форм поведения и деятельности. Изучая объективные продукты деятельности, можно делать выводы о психологических особенностях человека. Контент-анализ позволяет выявлять и оценивать специфические характеристики литературных, научных, публицистических текстов и на их основе определять психологические особенности их авторов. Графология позволяет на основе характеристики почерка человека устанавливать некоторые его психологические особен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, полученные с помощью объективных методов, как правило, обрабатываются с помощью математико-статистических метод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е представление о методах моделир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матические методы в психологии используются как средство повышения надежности, объективности, точности получаемых данных. Основное применение эти методы находят на этапе постановки гипотезы и ее обоснования, а также при обработке полученных в исследовании данн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е субъективные методы психолог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новидности наблюдения (включенное наблюдение, самонаблюдение, самоотчет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онаблюдение представляет собой наблюдение человека (или исследователя) за внутренним планом собственной психической жизни с последующей фиксацией и анализом результат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моотчет – словесный или письменный отчет человека о результатах самонаблюдения в соответствии с предложенным плано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ключенное наблюдение – метод, позволяющий исследователю реально участвовать в жизни и деятельности изучаемого объекта (группа, коллектив). Он позволяет более глубоко вникнуть во внутригрупповые процессы, но в то же время делает наблюдение более субъективным, пристрастным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мпатическое слуша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етод проникновения во внутренний мир другого человека через активное слушание и сопереживание этому человеку в процессе беседы (метод разработан и предложен К. Роджерсом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дентификац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то метод познания другого человека через образное отождествление себя с ним и принятие его позиции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логическая бесед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тод познания другого человека как равноправного субъекта диалога. В диалогической беседе, как правило, решаются не только диагностические задачи, но и психотерапевтические.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ографический мето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нтуиц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знание по аналог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ерменевти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тод познания через истолкование сложных и трудных для понимания текстов, требующих внутреннего постижения их скрытого смыс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Таким образом субъективные методы дополняют и обогащают объективные методы психологического познания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оследнее время психология становится одной из ведущих наук. К ней все чаще обращаются педагоги, врачи, юристы, политики и многие другие. Психология является особой наукой, т. к. системой ее знаний владеют немногие, но каждый человек постоянно сталкивается с областью явлений, изучаемых этой наукой: она представлена в виде наших собственных ощущений, образов, представлений, явлений памяти, мышления, речи, воли, воображения, интересов, потребностей, эмоций, сновид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сихология как наука имеет свой предмет, объект и задачи исследования. Она изучает закономерности возникновения, развития и проявления психики и сознания человек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сихология, как мы видели, может продвигаться вперед только при условии методичного исследования механизмов, лежащих в основе поведения; только применение научного метода позволяет получить такие сведения и объективно оценить результаты того иди иного воздействия. А единственную гарантию серьезного проведения такой работы дает солидная подготовка психолога.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Гальперин. Психология как объективная наука. Воронеж: 2006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Гиппенрейтер Ю.Б. Введение в общую психологию. Курс лекци. – М, 2007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дфруа Ж. Что такое психология: В 2-х т. - М.: Мир, 1992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Горбатенко А.С. Общая и прикладная психология / Курс лекций/ Серия «Учебники, учебные пособия». – Ростов-н/Д: Изд-во «Феникс», 2007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Дружинин В.Н. Психология. Учебник для гуманитарных вузов. – СПб, 2007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Еникеев М.И. Общая и социальная психология. М., 2005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Климов Е.А. Общая психология. М., 2007.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 xml:space="preserve">Козубовский В.М. Общая психология. Методология, сознание, деятельность. Минск, 2006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right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St15z0">
    <w:name w:val="WW8NumSt15z0"/>
    <w:qFormat/>
    <w:rPr>
      <w:rFonts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18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1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8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/>
      <w:spacing w:lineRule="auto" w:line="360"/>
      <w:jc w:val="left"/>
    </w:pPr>
    <w:rPr>
      <w:sz w:val="28"/>
    </w:rPr>
  </w:style>
  <w:style w:type="paragraph" w:styleId="Text">
    <w:name w:val="text"/>
    <w:basedOn w:val="Normal"/>
    <w:qFormat/>
    <w:pPr>
      <w:widowControl/>
      <w:spacing w:before="0" w:after="280"/>
      <w:ind w:left="400" w:right="400" w:firstLine="400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sz w:val="20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Calibri" w:cs="Arial"/>
      <w:i/>
      <w:color w:val="auto"/>
      <w:sz w:val="16"/>
      <w:szCs w:val="20"/>
      <w:lang w:val="ru-RU" w:bidi="ar-SA" w:eastAsia="zh-CN"/>
    </w:rPr>
  </w:style>
  <w:style w:type="paragraph" w:styleId="Style16">
    <w:name w:val="Цитаты"/>
    <w:basedOn w:val="Normal"/>
    <w:qFormat/>
    <w:pPr>
      <w:widowControl/>
      <w:spacing w:before="100" w:after="100"/>
      <w:ind w:left="360" w:right="360" w:hanging="0"/>
      <w:jc w:val="left"/>
    </w:pPr>
    <w:rPr>
      <w:sz w:val="24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624" w:leader="none"/>
      </w:tabs>
      <w:spacing w:lineRule="auto" w:line="360"/>
      <w:ind w:left="624" w:hanging="336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Style18">
    <w:name w:val="Схема документа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47:00Z</dcterms:created>
  <dc:creator>Владелец</dc:creator>
  <dc:description/>
  <cp:keywords/>
  <dc:language>en-US</dc:language>
  <cp:lastModifiedBy>SYSTEM</cp:lastModifiedBy>
  <dcterms:modified xsi:type="dcterms:W3CDTF">2011-09-25T07:47:00Z</dcterms:modified>
  <cp:revision>2</cp:revision>
  <dc:subject/>
  <dc:title>РЕФЕРАТ</dc:title>
</cp:coreProperties>
</file>