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современной журналистики интеллект является значимым понятием. Залог будущего журналистики лежит в ее интеллектуальности и одновременно в творческом характере решаемых задач. Сохраняет свое значение личность самого журналиста, определенный склад его интеллекта. Актуальность данной проблемы также в том, что для нового подхода к информационной политике, в котором нуждается современное общество, требуется иной "интеллектуальный ресурс". Огромное значение имеют интеллектуальные возможности журналиста, так как в настоящее время наблюдается исчерпанность интеллектуального ресурса, сильная повторяемость приемов. На наш взгляд, управление информационным пространством - это динамическая модель. Общественное мнение динамично меняется, интеллект перестает быть для общества ценностью, и для влияния и отражения общественного мнения нужен новый подход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сихология интеллекта в журналистике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другой стороны, читатель в настоящее время сталкивается с огромным количеством текстов, некоторые из которых изначально ориентированы на определенный интеллектуальный уровень. Например, в модернизме автор неизменно считал себя учителем жизни, "гением", а в современном русском постмодернизме автор воздерживается от управленческого монолога и приглашает читателя участвовать в интеллектуальной игре с текстами (Соколов, 2008). Таким образом, постмодернизм реализует диалоговое сотрудничество элитарных писателей и интеллектуально подготовленных читател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рмин "интеллект", помимо своего научного значения, имеет бесконечное количество обыденных и популяризаторских истолкований. Г.Айзенк в своей известной статье (Айзенк, 2009) разграничил понятия "биологический интеллект", "психометрический интеллект" и "социальный интеллект". Большинство исследователей интеллекта говорят именно о психометрическом интеллекте, то есть о свойстве, измеряемом с помощью некоторой системы тестовых заданий. В данной научной работе проанализированы взгляды на интеллект известных психологов. В.Н. Дружинин считает, что каждой общей способности соответствует специфическая мотивация и специфическая форма активности: креативности - мотивация самоактуализации и творческая активность, интеллекту ("кристаллизованному") - мотивация достижений и адаптивное поведение, а обучаемости - познавательная мотивация. Для журналистики все эти три способности важны, все три виды мотивации обусловливают и направляют журналистскую деятельность. Проведен анализ понятия журналистика в ее современном понимании и роли в ней интеллекта. Показана роль интеллекта в существующих моделях коммуник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ы согласны с В.Н. Дружининым, который считает безусловной взаимосвязь успешности в профессиональной деятельности и уровня развития интеллекта, а также различных факторов интеллекта с определенными видами деятельности. Существует также комплекс факторов, составляющих психологический контекст восприятия. На сегодняшний день в когнитивной психологии обнаружено множество экспериментальных фактов, демонстрирующих существование неосознаваемой когнитивной деятельности сознания, которая связана с обработкой информации. Согласно нашей точке зрения, один из новых интеллектуальных ресурсов в работе журналиста связан с использованием неосознаваемых закономерностей работы сознания. Талантливый журналист может использовать некоторые приемы в своей работе даже неосознанно. Возможно, именно поэтому многие талантливые психологи становятся журналистами и писателями, а люди "пишущих" профессий стремятся получить психологическое образование. В этих случаях личность достигает определенной интеллектуальной зрелости. Продуктивность деятельности журналиста детерминируется мотивацией и развитием специальной компетентности. Уровень развития одного из интеллектуальных факторов только предоставляет возможности для развития других. Для журналистики это особенно важно, как сферы деятельности, где необходимо владение разными видами "кодов" и изначально достаточно высоким интеллектуальным порогом. Причем диапазон возможностей будет колебаться в пределах, определяемых уровнем развития предшествующего фактора и "порогом", необходимым для развития последующего фактора. Таким образом, мы можем дать следующее определение интеллекта в журналистике – это общая способность, которая характеризует успешность коммуникации и творческой деятельности журналиста, которую обусловливают мотивация самоактуализации, достижений и познавательная мотивация. В ситуации новой интеллектуальной и творческой задачи журналист проявляет адаптивное поведение, творческую активность и высокую обучаемость. Многие проблемы современной журналистики возникают уже на методологическом уровне. К сожалению, мы не располагаем полными данными об уровне теоретико-методологической культуры сотрудников СМИ. Но новейшие опросы журналистов о критериях профессионального мастерства показывают, что характеристики, предполагающие зрелость концептуального мышления (высокая общая культура, образованность, эрудиро-ванность, знание жизни) занимают, в зависимости от специализации опрошенных, места в середине или в конце списка, а на первых позициях оказываются личностные качества, такие как оперативность или профессионализм (Корконосенко, 2008). Другими словами, социально-политическое мышление журналистов не структурировано. Поэтому часто современная журналистика сводится либо к информационному копированию действительности, либо к некритическому воспроизведению чужих мы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Некоторые механизмы негативного информационно-психологического воздействия на внешнеэкономическую деятельность государства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блема обеспечения экономической безопасности России в информационно-психологической сфере в настоящее время все сильнее привлекает к себе внимание специалистов в сфере информационной безопасности. Масштабы угрозы отечественной экономике в этой сфере, а также уже нанесенный реальный урон безопасности страны столь велики, что выдвигают названную проблему в ряд наиважнейших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мало изучены конкретные формы, методы, тактические приемы, используемые при осуществлении информационно-психологического воздействия (далее – ИПВ) на экономику отдельной страны, и не существует стратегии противодействия им. Представленный доклад содержит результаты исследования сути ИПВ на экономику, произведённого в рамках научно-исследовательской работы. При этом применялись следующие научные методы, методики и приемы: содержательный анализ работ авторов по исследуемой проблеме; тематический поиск данных; логико-семантический анализ терминологии по исследуемой тематике; анализ нормативных документов. В основу работы легло изучение зарубежного опыта проведения информационно-психологических операций, основной либо дополнительной целью которых являлось негативное воздействие на экономическую деятельность отдельных государств, а также опыт противодействия подобного рода операциям. В качестве такового автор счёл целесообразным избрать деятельность американских государственных и частных структур по оказанию посредством СМИ негативного ИПВ на экономику КНР весной-летом 2007 год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бор США не случаен. Государственные структуры США при помощи СМИ в течение двух последних десятилетий последовательно проводят агрессивную политику в информационной сфере, целью которой блокирование или направление экономической информации в необходимое русло для получения экономического доминирования. Ими достигнуты существенные практические и теоретические результаты. Теория информационной войны, выработанная американскими учеными, получила официальное закрепление и развитие в целом ряде документов министерств и ведомств СШ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фликт между США и КНР, заключающийся в обмене информационно-психологическими ударами, наблюдаемый весной-летом 2007 года является интересным с точки зрения изучения сущности ИПВ на внешнеэкономическую деятельность государства-оппонента. Конфликт назревал уже давно. Так, в период с 1989 г. по 2003 г., в связи с наплывом дешевых товаров из Китая, в США было потеряно 1,659 млн. рабочих мест. Кроме того, дефицит торгового баланса США с Китаем стремительно рос. Положительное сальдо торгового баланса Китая с США в конце 2005 года составляло $102,2 млрд. По состоянию на начало февраля 2007 года дефицит США в торговле с Китаем составлял уже $201,6 млрд. Американские экономисты и политики в связи с этим стали говорить об экономической экспансии Китая и необходимости незамедлительного принятия конкретных мер по исправлению ситу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5 февраля информационным агентством Прайм-ТАСС было распространено сообщение Администрации США о том, что США "использует все имеющиеся возможности" для исправления ситуации. Вскоре "возможности" были найдены и эффективно использованы. Состояли они в оказании на потенциальных покупателей, ИПВ с целью убедить их либо внушить им мысль о необходимости отказа от приобретения китайских товаров. В докладе подробно описываются действия конкретных ведомств США и КНР, а также подконтрольных им СМИ, рассматриваются формы и методы ИПВ, использованных сторонами конфликта, сопровождаемые конкретными примерам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я показали исключительную эффективность аппарата информационной войны США и продемонстрировало готовность руководства США к конфронтации даже с таким авторитетным в области информационно-психологических войн и сильным с экономической точки зрения государством, как КНР. При этом очевидным стали возможности США по мобилизации собственно американских (государственных и негосударственных), а также зарубежных СМИ для ведения информационно-психологических операций в сфере экономик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оме того, слаженность действий отдельных СМИ, использованных в рассмотренном эпизоде информационно-психологического противоборства, свидетельствует не только о наличии практического опыта в указанном направлении деятельности, но о высоком уровне проработки в США теории осуществления ИПВ на внешнеэкономическую деятельность отдельных государств. В частности, можно выделить конкретные методы воздействия (убеждение и внушение) и его формы (убеждении – в форме логической аргументации; внушение – в форме некритического формирования уверенности с использованием либо некомпетентности объекта воздействия, либо авторитета источника информации, либо устрашения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этой связи хотелось бы отметить, что сведения о существовании подобной отечественной теории отсутствуют. В таком случае автор считает целесообразным, основываясь на общей теории информационных войн, наук экономики, психологии и, опираясь на богатый эмпирический материал, восполнить отечественным научным сообществом указанный пробел в науке. Кроме того, необходимо отметить, что участниками описанного выше информационно-психологического противоборства являлись соизмеримые по своему политическому весу и экономическому влиянию государства. Именно этим объясняется отсутствие катастрофических последствий для обеих сторон. Возможный исход подобного конфликта с участием США и Российской Федерации вряд ли был бы в пользу последней, что означает необходимость разработки и апробации в кратчайшие сроки теории ИПВ и противодействия ИПВ на внешнеэкономическую деятельность государства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сихологические аспекты профессионального восприятия в автоматизированных информационных системах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мпирическое исследование заключается в оценке перцептивной составляющей профессиональной деятельности операторов автоматизированных информационных систем РС–банкинг. Решение задач по обозначенной проблеме осуществлялось посредством следующего методического аппарата: экспериментальное исследование объема зрительного восприятия осуществлялось по модифицированной методике Т.П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инченко; точность идентификации зрительного стимула определялась по эталону памяти, а скорость обнаружения зрительного стимула выявлялась опытным путем (данные методики адаптированы к условиям профессиональной деятельности операторов РС-банкинга автоматизированной банковской системы); выявление индивидуальных особенностей восприятия по характеристике полезависимость-поленезависимость - тест "Включенные фигуры" К.Готтшальдта. В эксперименте приняло участие 170 испытуемых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зультате исследования выявлено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большее количество операторов затрачивали на обнаружение указанной в инструкции информации от 2,0 до 3,0 с., а наименьшее количество операторов от 10,1 до 11,0 с. По результатам исследования установлено среднее время обнаружения зрительного стимула, которое составляет для испытуемых с высокой скоростью обнаружения - 3,77 с., а для испытуемых с низкой скоростью - 7,48. Также установлено, что показатели скорости обнаружения зрительного стимула операторов автоматизированных информационных систем имеют тенденцию к увеличению с ростом профессионального опыта работы и уровнем квалификаци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ъем зрительного восприятия обусловлен уровнем квалификации, опытом профессиональной работы. По полученным результатам можно утверждать, что объем зрительного восприятия операторов автоматизированных информационных систем носит профессионально обусловленный характер. Предположение о том, что объем зрительного восприятия влияет на показатели решения перцептивных задач подтвердилось частично и установлено, что объем зрительного восприятия влияет на показатели точности идентификации зрительного стимул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психологического содержания профессиональной деятельности операторов автоматизированных информационных систем и экспериментальное исследование перцептивной составляющей профессиональной деятельности позволяют сделать обоснованные выводы о том что, особенности восприятия обусловлены операционально-исполнительным составом профессиональной деятельности операторов автоматизированных информационных систем. Элементы автоматизированной информационной системы, используемые в деятельности оператором, при получении, преобразовании информации и пр., влияют на исследуемые параметры восприятия, а именно на объем зрительного восприятия и показатели решения перцептивных задач. Таким образом, развитие информационных технологий, расширение сфер их эксплуатации в банковской области предполагает формирование устойчивых психических новообразований, обусловленных воздействием и содержанием профессиональной деятельности. Применение автоматизированных информационных технологий упрощает профессиональные функции субъекта труда и, тем самым, способствует ускорению исполнительной части и увеличению производительности труда, приводит к изменениям психофизиологических процессов, а именно, характеристик перцептивной составляющ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в настоящее время журналистика нуждается в сохранении интеллектуальности, творческом подходе и талантливых журналистах, способных мыслить категориями философии, медицины, психологии, культурологии, социологии и других наук. Тогда журналистика будет не просто коммуникацией, а предметом исследования, дискуссий и все более глубокого интеллектуального познания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гафонов А.Ю. (2008) Феномен осознания в когнитивной деятельности. Автореферерат диссертации на соискание ученой степени доктора психологических наук.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йзенк Г.Ю. (2007) Интеллект новый взгляд. // Вопросы психологии №1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ружинин В. Н. (2004) Психология общих способностей. Москва, Издательство "Наука". 2004 г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иняев С. Концепция ведения информационной войны в некоторых странах мира. // Зарубежное военное обозрение. 2008. №2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иновьев А. Русский эксперимент. М.: Наш дом, 2005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итайское штормовое предупреждение. // Народная газета. 16 августа 2007. № 16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молян Г., Цыгичко В., Черешкин Д</w:t>
      </w:r>
      <w:r>
        <w:rPr>
          <w:iCs/>
          <w:color w:val="000000"/>
          <w:sz w:val="28"/>
          <w:szCs w:val="32"/>
        </w:rPr>
        <w:t xml:space="preserve">. </w:t>
      </w:r>
      <w:r>
        <w:rPr>
          <w:color w:val="000000"/>
          <w:sz w:val="28"/>
          <w:szCs w:val="32"/>
        </w:rPr>
        <w:t>Новости информационной войны. // Защита информации. М.: Конфидент. 2006. № 6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Щербатых Ю. Психология страха. М.: ЭКСМО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Материалы информационного агентства "Reuters". 2007.</w:t>
      </w:r>
    </w:p>
    <w:p>
      <w:pPr>
        <w:pStyle w:val="Default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Материалы сайта "Liga". www.liga.net</w:t>
      </w:r>
    </w:p>
    <w:p>
      <w:pPr>
        <w:pStyle w:val="Default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 Материалы сайта "RosBalt". www.rosbalt.ru.</w:t>
      </w:r>
    </w:p>
    <w:p>
      <w:pPr>
        <w:pStyle w:val="Default"/>
        <w:spacing w:lineRule="auto" w:line="36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9. Department of Defense Directive TS-3600.1 "Information Warfare", 1992.</w:t>
      </w:r>
    </w:p>
    <w:p>
      <w:pPr>
        <w:pStyle w:val="Default"/>
        <w:spacing w:lineRule="auto" w:line="36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10. Joint Pub 3–53 "Doctrine for Joint Psychological Operations", US Government Printing Office, Washington DC, July 1996.</w:t>
      </w:r>
    </w:p>
    <w:p>
      <w:pPr>
        <w:pStyle w:val="Default"/>
        <w:spacing w:lineRule="auto" w:line="36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11. Martin Libicki. What is information warfare? // National Defence Univercity, ACIS Paper 3, Washington, D.C. August 1995.</w:t>
      </w:r>
    </w:p>
    <w:p>
      <w:pPr>
        <w:pStyle w:val="Default"/>
        <w:spacing w:lineRule="auto" w:line="360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7:00Z</dcterms:created>
  <dc:creator>user</dc:creator>
  <dc:description/>
  <cp:keywords/>
  <dc:language>en-US</dc:language>
  <cp:lastModifiedBy>SYSTEM</cp:lastModifiedBy>
  <dcterms:modified xsi:type="dcterms:W3CDTF">2011-09-25T07:47:00Z</dcterms:modified>
  <cp:revision>2</cp:revision>
  <dc:subject/>
  <dc:title>Психология интеллекта в журналистике </dc:title>
</cp:coreProperties>
</file>