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ГОСУДАРСТВЕННЫЙ ОТКРЫТЫЙ ПЕДАГОГИЧЕСКИЙ УНИВЕРСИТЕТ им. М.А. ШОЛОХ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гистрационный № 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Педагогики и психолог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Специальность: педагогика и психолог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Студент: Антонова Галина Моисеевна Курс 5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сихология семьи и семейное консультиров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 xml:space="preserve">Тема: </w:t>
      </w:r>
      <w:r>
        <w:rPr>
          <w:sz w:val="28"/>
          <w:szCs w:val="36"/>
        </w:rPr>
        <w:t>Психология измены в семейных отношениях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hanging="360"/>
        <w:rPr>
          <w:sz w:val="28"/>
          <w:szCs w:val="32"/>
        </w:rPr>
      </w:pPr>
      <w:r>
        <w:rPr>
          <w:sz w:val="28"/>
          <w:szCs w:val="32"/>
        </w:rPr>
        <w:t>Дата выполнения</w:t>
      </w:r>
    </w:p>
    <w:p>
      <w:pPr>
        <w:pStyle w:val="Normal"/>
        <w:spacing w:lineRule="auto" w:line="360"/>
        <w:ind w:hanging="360"/>
        <w:rPr>
          <w:sz w:val="28"/>
          <w:szCs w:val="32"/>
        </w:rPr>
      </w:pPr>
      <w:r>
        <w:rPr>
          <w:sz w:val="28"/>
          <w:szCs w:val="32"/>
        </w:rPr>
        <w:t>Преподаватель-рецензент Дубовицкая Т.Д</w:t>
      </w:r>
    </w:p>
    <w:p>
      <w:pPr>
        <w:pStyle w:val="Normal"/>
        <w:spacing w:lineRule="auto" w:line="360"/>
        <w:ind w:hanging="360"/>
        <w:rPr>
          <w:sz w:val="28"/>
          <w:szCs w:val="32"/>
        </w:rPr>
      </w:pPr>
      <w:r>
        <w:rPr>
          <w:sz w:val="28"/>
          <w:szCs w:val="32"/>
        </w:rPr>
        <w:t>Результат выполнения (оценка) __________</w:t>
      </w:r>
    </w:p>
    <w:p>
      <w:pPr>
        <w:pStyle w:val="Normal"/>
        <w:spacing w:lineRule="auto" w:line="360"/>
        <w:ind w:hanging="360"/>
        <w:rPr>
          <w:sz w:val="28"/>
          <w:szCs w:val="32"/>
        </w:rPr>
      </w:pPr>
      <w:r>
        <w:rPr>
          <w:sz w:val="28"/>
          <w:szCs w:val="32"/>
        </w:rPr>
        <w:t>Подпись преподавателя-рецензента _______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 Понятие и виды супружеских измен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 Причины супружеских измен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3. Типы личностей, имеющих склонность к внебрачным связям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4. Социально–психологические особенности поведения партнеров во внебрачных связях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5. Реакции обманутого партнера на супружескую измену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6. Терапия супружеских изме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Понятие и виды супружеских из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актами внебрачной половой любви мы сталкиваемся довольно часто в повседневности. Всякий вид измены чреват для супругов возникновением острой или затяжной эмоциональной реакции обманутого партнера, если эротические приключения второй половины стали ему извес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рачные контакты и связи, традиционно обозначаемые как «измена», по-другому называются адюльтером, что в переводе с французского (</w:t>
      </w:r>
      <w:r>
        <w:rPr>
          <w:sz w:val="28"/>
          <w:szCs w:val="28"/>
          <w:lang w:val="en-US"/>
        </w:rPr>
        <w:t>adultere</w:t>
      </w:r>
      <w:r>
        <w:rPr>
          <w:sz w:val="28"/>
          <w:szCs w:val="28"/>
        </w:rPr>
        <w:t>)- нарушение супружеской верности, супружеская измена, прелюбодеяние. В словаре русского языка С.И. Ожегова неверным называется такой человек, «которому нельзя верить, нарушивший свои обязательства перед кем–нибудь», а измена трактуется как 2нарушение верности кому–либо или чему–нибудь». На основании этих определений супружескую неверность следует рассматривать как нарушение верности в отношении человека, с которым заключен брачный союз. Таким образом, супружеские измены можно определить как добровольно допускаемые сексуальные отношения с внебрачным партнером, в которые один из супругов вступает тайно или без разрешения лица, с которым заключен брачный сою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а как вариант нарушения супружеской жизни существенно отличается от других видов семейной деструкции: конфликтов, ссор, асоциального поведения, кризисов, разводов и т.п. супружеская неверность может встречаться в практически здоровых, социально благополучных семьях и отсутствовать в разрушенных. Область ее проявления – сексуально – любовные отношения супругов, тогда как ссора, конфликт, кризис такой качественной определенности не имеют и могут развиваться в области бытовых, экономических, родительских и иных отношений. Хотя измена касается не семейных взаимоотношений вообще, а только области супружеских чувств, так как ее участники – лишь брачные партнеры, однако в ее переживание вовлекаются другие члены семьи, что всегда негативно отражается на семейной атмосфере в целом, может привести к серьезному кризису или распаду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любовных увлечен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ружеская измена угрожает целостности семьи, затрагивая такие ее важные основы, как супружеские чув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ушение отношений в супружеской подструктуре переносится на другие стороны семейной жизни, разрушая эмоциональные, бытовые, экономические и даже детско–родительские отнош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бовно–сексуальная связь на стороне сопровождается переживанием чувства ревности, страдания обманутого партнер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брачная связь затрагивает чувство чести и личного достоинства предаваемого супруга, что делает измену не только межличностным, но и индивидуально – личностным феномен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«пострадавшей стороны» измена супруга является сильнейшей психологической травмой, провоцирующей, наряду с психогенными депрессиями и аутодеструктивным поведением (от алкоголизации до суицидальных попыток), возникновение и выраженных агрессивных тенденций по отношению к неверному партнеру (от физического воздействия вплоть до убий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имно–сексуальные отношения в зависимости от продолжительности и устойчивости внебрачных контактов, характера отношений партнеров и предмета нового любовного увлечения можно условно разделить на три групп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е внебрачные контакты (короткие, случайные связи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отико-сексуальные приключения (романтические отношения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брачные связи (изме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й внебрачный контакт - единичный случай, непродолжительная связь, мало связанная с конкретным лицом (сексуальная нужда, болезнь одного из супругов). Формы проявления подобной разновидности внебрачных половых отноше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случайно при стечение определенных обстоятельств (встреча друзей детства, секс во время командировки, совместное употребление спиртных напитков и др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внебрачные контакты у индивидуума промискуитетного типа, который легко меняет половых партнеров (получение сексуального удовольств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отико-сексуальные приключения представляют собой отдельные внебрачные эпизоды, в которых особую роль играет сексуальная искушенность с элементами открывания нового и стремлением к разнообразию. Помимо полового желания, они непременно включают эротическую привлекательность партнера. Этот вид супружеских измен может принимать характер продолжитель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ксуальных отношений, свойственных людям серьезным, склонным к привязанности. При этом каждого из партнеров устраивает стиль супружеской жизни. Они встречаются, чтобы сбросить накопившуюся отрицательную энергию. Каждого из них внебрачный партнер интересует только в качестве источника нас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брачные половые контакты, эротико-сексуальные приключения по-другому называть «ситуационными кратковременными изменами». От них следует отличать продолжительную измену, обозначаемую как «внебрачная связ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ы – самые опасные сексуальные связи, характеризующиеся большой продолжительностью и возникновением эмоциональной зависимости от нового партнера. Сильное любовное чувство в этом случае может быть причиной измены или, наоборот, появиться в процессе развития отношений с внебрачным партнером. Такая связь ведет к разного рода проблемам так называемой двойной жизни. С одной стороны, семья, в которой жена и дети, а с другой - новая любовь, от которой не так то просто отказ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чины супружеских изме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рачные связи обычно связаны с многообразными причинами психологического, социально-бытового нейрофизиологического, эмоционального, интеллектуального и морального порядка. В каждом отдельном случае эти причины имеют субъективный характер, определяемый не только специфическими случайностями и обстоятельствами, но и личностными особенностями партн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ричинами и мотивами мужских измен являются следующи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ная половая потребность, которая удовлетворяется с малознакомыми партнершами, либо в кратковременных, «мимолетных» связях с давними знакомыми, сослуживцами, женами друзей и т.д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цирование половых связей временным отсутствием жены. Долгая разлука с супругой часто расценивается как достаточное основание для поисков временной ее замен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«случайных» обстоятельств. Алкогольное опьянение, особенно легкая его степень, усиливает половое влечение и ослабляет внутренние запрет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бовь к другой женщине. Секс в этом случае является как бы само собой разумеющейся деталью в сложном механизме человеческих отношений, построенных на любв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и настойчивость женщины. Мужской «кодекс чести» не позволяет оскорбить даму отказом, а самому – расписаться в «неспособности»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утверждение: мужское самолюбие тешится числом сексуальных побед, которые им жизненно необходим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ь (за унижение, за измену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смены впечатлений, стремление к разнообразию ощущений, чувств и впечатлени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града себе за успе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нская неверность – это бегство от не устраивающих супружеских отношений. Женщин в браке разочаровывает, что муж не оказывает должной эмоциональной поддержки, не уделяет жене ни времени, ни внимания, не выражает любви и не помогает в домашних делах, поэтому она ищет поддержки на сторон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в брак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ь мужу за измен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почувствовать себя вновь любимой и ощутить свою значимость, повысить самооценк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ить ощущение молодости, «зажечь» себя, испытать сильные чув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увствовать свою власть над мужчиной и удовлетворить сексуальную потребност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ь любопытство и поменять старого мужа на нового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упка в деловых отношениях по карьерным соображения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 – благодарность за доброе отношение к себе, за оказанную услуг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заработать день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так же ряд мотивов. Свойственных представителям обоих полов. Прежде всего, это поруганная любовь: измена обусловлена отсутствием взаимного чувства. Довольно типичной причиной супружеской неверности является тотальный распад семьи. В данном случае измена – это фактически создание новой семьи, когда прежняя по тем или иным причинам воспринимается нежизнеспособной. Супружеская неверность может быть связана с серьезной и порой трудноразрешимой проблемой современного брака, когда супруги живут в разных мест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ипы личностей, имеющих склонность к внебрачным связя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азнительница хочет любить и иметь поклонников, для чего использует и секс. Ее привлекает повышенное внимание к своей особе, телу. Она охотно позволяет себя любить, хотя это ее абсолютно не возбуждает и не удовлетворяет физически. Женщину такого типа интересует только одна личность – она сам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бительница приключений ищет ни к чему не обязывающих ее сексуальных приключений с возможно меньшим вовлечением чувств, причем дома это хорошая жена и мать. Любит своего мужа, но сексуально не находит с ним общего язы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защитная: не способна к отказу по той причине, что половая страсть мужчины сразу же вызывает в ней ответное чувство. Имеет низкий порог половой возбудимости, сама не проявляет инициативы, удовлетворение находит, покорно отдавая себе во власть партнера; не может оказать сопротивление, т.к. «он сильнее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удовлетворенная» не может найти удовлетворения ни в чем: ни в муже, ни в работе, ни в друзьях. Легко влюбляется, в любовных связях часто испытывает чувство вины и быстро становится несносной. Она находится в вечном поиске идеального муж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мужского внебрачного поведения более разнообразны и, естественно, типов склонных к внебрачным связям мужчин гораздо больше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Дон-Жуан» - незрелая личность, одержимая желанием нравиться и испытывающая от измен нарциссическое удовлетворение. Это благородный ловелас, вечно влюбленный в какую-нибудь женщину. Как только женщина начнет предъявлять права на донжуана, требует выполнения каких-то обязанностей, он сразу обращается в бегство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Коллекционер» (ловец женщин», одержимый мужчина) – мужчина промискуитетного типа, внебрачная половая которого вытекает или из его потребности в переменах, разнообразии, или из его потребности в переменах, разнообразии, или из представлений, что мужественность доказывается большим числом сексуальных побед. Он боится измены, поскольку не уверен в своих сексуальных возможностях. И чтобы не переживать тяжелую трагедию, старается бросить партнершу первым, автоматически получая репутацию обманщик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Завоеватель». Весь смысл отношений для него заключается в том, чтобы добиваться любви женщины, которая его в определенный период заинтересовала. Этот тип неверного мужчины можно легко узнать по бесконечному употреблению им слова «я». Он склонен к хвастовству, постоянно демонстрирует свои преимуществ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рцисс». Самолюбование и самовлюбленность – личностная аномалия представителей этого типа, который по своим психологическим характеристикам во многом схож с завоевателем. Все отношения настроены на интерес к собственной персоне. Он умеет только брать и даже не понимает, что значит слово «давать»; не способен поставить себя на место другого, т.к. не склонен слушать и сопереживать чьим-то чувствам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чно неудовлетворенный». Всегда в состоянии сомнений и неопределенности, и эти колебания распространяются на его отношения. Он постоянно ищет любви, но ни к одной женщине не испытывает эмоциональной привязанности, так как никогда не может быть уверен, что очередная партнерша – идеальная женщина для него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жчина – самец». Статус женатого никак не сказывается на его образе жизни. Он продолжает вместе с друзьями предаваться всевозможным развлечениям, считая это неотъемлемой частью мужской жизн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Женоненавистник» презирает женщин. Причина подобного негативизма довольно часто связана с эмоциональными травмами детства, обусловленными страхом перед одним или обоими родителям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Импульсивный мужчина» вступает в сексуальные связи со многими из-за неспособности устоять перед соблазном. Обычно это социально незрелая личность, которая, с одной стороны, может ответственно относиться к своей работе, а с другой – в иных сферах жизни поступать подобно маленькому капризному ребенку: когда он чего-нибудь захочет - будь то безделушка или женщина - должен непременно это получить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нц». У «принца» необыкновенная потребность во внимании, а так как ни одна женщина не может заполнить эту бездонную бочку, он всегда старается найти удовольствие с запасными вариантами - у него всегда есть одна или две «другие». В роли мужа начинает чувствовать, что жена якобы недооценивает его, и потому находит утешение в изменах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Вершина треугольника»: мужчины этого типа - своего рода борцы, которые получают особое удовольствие, когда за их любовь борется несколько женщин. Они либо ухитряются быть пойманными, либо прямо дают понять о существовании соперницы, потому что цель их измены – это не секс, не любовь, не роман, а во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ид треугольников создает мужчина, привыкший драться на эмоциональных дуэлях с другим за женщину. Предмет игры не женщина, за которую идет сражение, а мужчина, у которого эту женщину надо «отби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циально–психологические особенности поведения партнеров во внебрачных связ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оведенческим реакциями во внебрачных связях являются следующие их вариант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артная игра». Изменяющий супруг является человеком, увлечением которого становится «добывание» особ противоположного пола, поэтому с увеличением числа «побед» повышается ощущение собственной значимости и ценност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поиски счастья». Чаще встречается у женщин, которые остаются незрелыми, несамостоятельными личностями. Когда дети подрастают и больше не нуждаются в постоянной заботе, женщина начинает скучать и требует от мужа, чтобы он обеспечил ей «наполненную» жизнь. Муж, как правило, не понимает, чего от него хотят. В этой фазе жена вступает во внебрачные связи. Измену признает, но винит в этом муж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веденный и неотпущенный». Поведенческая реакция такого типа свойственна случайно изменившему супругу, чаще всего мужчине. Муж не хочет уходить из своей семьи и вместе с тем не намерен поддерживать случайную связь, т.к. понимает, что позволил себе что-то лишнее и поэтому хотел бы скорее от этого избавить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«домохозяйки». Обычно в основе этих измен лежит усталость от брака, построенного на стереотипных отношениях и имеющего деградирующий уровень коммуникации. Внебрачные связи в таких случаях являются приятной сменой домашней рутин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солидная игра». Присуща эмоционально и психосоциально зрелым индивидуумам, которых по разным причинам не удовлетворяют интимно- сексуальные отношения с суп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акции обманутого партнера на супружескую изме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ие об измене брачного партнера часто приводит к серьезному стрессу. Стрессу в этом случае подвержены обе стороны. Но если изменник ищет и быстро находит необходимые оправдания, то для обманутой стороны предстоят мучения. Человек в таком состоянии несколько дней не находит себе места и может наделать массу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измены в содержательном плане характеризуется преобладанием когнитивных, аффективных или поведенческих реакций, а так же их различными комбин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ые реакции выражаются в стремлении анализировать факт измены, искать ее причину и виновного, выстраивать прогноз ситуации, прослеживать предысторию, т.е. создавать картину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фективные реакции проявляются в эмоциональном переживании измены. Наиболее характерные эмоции – отчаяние, страх, гнев, ненависть и презрение к себе и партнеру, чувство неполноценности, любовь и надеж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е реакции выступают в виде борьбы или отказа. Борьба выражается в разнообразных попытках любым способом восстановить отношения, удержать партнера (просьба, уговоры, угрозы, шантаж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переживания реакции жертвы измены м.б. пассивными (оборонительными) и активными(агрессивны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ктивных реакциях, характерных для стеночных и экстровертированных личностей, субъект ищет нужную информацию, открыто выражает свои чувства, стремиться вернуть партнера, соревнуется с сопер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ссивных реакциях астеничные и интровертированные личности не предпринимают последовательных попыток повлиять на отношения, реакции ревности протекают во внутренне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(глубина и длительность) переживания ситуации измены зависит от ряда обстоятельст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отношения с брачным партнер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частоты подобных ситуа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ружеская неверность больнее ранит доверчивого и преданного человека, у которого она расходится с его представлениями о нравственности отнош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олгой неразрешенности ситуа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сеобщего обо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на измену во многом зависят от особенностей психологии п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ы психологически более подготовлены к возможности измены мужа. Женщина так же больше готова простить измену, в силу практических соображений: она боится потерять мужа, стремится сохранить отца для детей. Женщин чаще, чем мужчин, страшит возможное одино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колько иная реакция на супружескую измену у мужчин. Переживают более болезненно. Распространенной реакцией являются апатия, депрессия, бытовой алкоголизм, бешеный взрыв рабо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обманутая жена хочет познакомиться со своей соперницей, сравниться с нею. Обманутый муж, наоборот, делает все, что бы не оказаться лицом к лицу с внебрачным партнером ж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рапия супружеских изме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а как кризисная ситуация в браке может разрешиться восстановлением партнерства, привести к его распаду или остаться неразрешенной. Чаще всего люди сталкиваются с двумя вариантами развития событий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брачного сою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д, пожалуй, первое желание обманутой женщины. Но прежде чем принять столь серьезное решение, необходимо все взвесить и продумать, кому от этого будет лучше. Развестись гораздо легче, чем заново создать семью. Нужно отнестись по возможности спокойно. Не стоит быть излишне «принципиальной» и ставить перед собой цель: во что бы то ни стало наказать неверного. Главная задача – не разрушить, а сохранить сем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восстановления супружеского партнерства психологи советуют поступать следующим образ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бщении: прекратить разговоры об измене, взаимную оценку и эмоциональные проявления, поддерживать только формальное общ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суальной жизни: рекомендуется продолжить половые отношения, если неверный партнер проявляет к вам интере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нно – бытовой сфере: четко договориться по вопросам планирования и распределения семейного бюдже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препровождения свободного времени: установить открытые отношения, предоставить свобод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ях детей: оберегать их от конфликтов, непозволительно втягивать их в решение проблем, касающихся внебрачных связей родит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стном плане: отвлечение на что-либо значимое (учеба, забота о детях, работа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м плане: никогда не выносить «сор из избы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личностных отношениях: нажимать надо на то, чего больше всего муж опасается. Надо с покойно поговорить, попытаться понять друг-друга, рассказать откровенно, что не устраивает во взаимоотношениях, что надо сделать, чтобы этого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окоение должно прийти на той ноте, что все обязательно повернется в лучшую сторону. Вокруг миллионы людей и миллионы супружеских пар, и вокруг них бушует море человеческих страстей и пороков. Но другие живут, следовательно, получая удары судьбы, справляются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для семьи нет испытания более сурового, чем испытание изменой. Поэтому, вступая в брак, просто следует помнить, что супружеский союз дает нам шанс быть живым, переживающим и чувствующим человеком; семейный союз дает шанс быть защищенным, уверенным в завтрашнем дне, в надежном тыле. Как научиться мудро жить, что бы, не утратив второго, не отречься от первого? Решение, выбор за каждым из на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Целуйко В.М. «Психология современной семьи». - М.,20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овейтис Г. «Муж, жена и … психолог». - М., 199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люева Н.В. «Психолог и семья: диагностика, консультации, тренинг» - Ярославль., 200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инияров В.М. «Психология семейного воспитания». - М.,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7:00Z</dcterms:created>
  <dc:creator>Wrangler</dc:creator>
  <dc:description/>
  <cp:keywords/>
  <dc:language>en-US</dc:language>
  <cp:lastModifiedBy>SYSTEM</cp:lastModifiedBy>
  <dcterms:modified xsi:type="dcterms:W3CDTF">2011-09-25T07:47:00Z</dcterms:modified>
  <cp:revision>2</cp:revision>
  <dc:subject/>
  <dc:title>Понятие и виды супружеских измен</dc:title>
</cp:coreProperties>
</file>