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Введение</w:t>
      </w:r>
    </w:p>
    <w:p>
      <w:pPr>
        <w:pStyle w:val="Default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Default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С проблемой терроризма человечество сталкивалось на протяжении всей своей истории. В качестве примера можно рассмотреть в качестве примера первых террористических актов те жуткие кары, которые Создатель наслал на Египет. Из Библии известно, что "более двух с половиной тысяч лет назад на территории Египта в течение почти трех месяцев было последовательно осуществлено десять террористических акций, именуемых как "Казни Египетские".</w:t>
      </w:r>
    </w:p>
    <w:p>
      <w:pPr>
        <w:pStyle w:val="Default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В них были применены биологические, бактериологические, экологические, химические и другие средства массового поражения. Делалось это для устрашения фараона, державшего в рабстве еврейский этнос, но огромные жертвы понес народ Египта". Согласно Ветхому Завету, объектами "Казней Египетских" стали все жители и все природные ресурсы страны – вода, растительность, урожай сельскохозяйственных культур, животные. Люди и скот в массовых количествах гибли от отравления водой, превращенной "в кровь", страдали от нашествия жаб, мошек. В результате насланной на страну "моровой язвы" произошел массовый падеж скота. Поражение людей, животных, травы и деревьев градом и огнем довершила саранча. Последней десятой казнью стало массовое уничтожение "ангелом-истребителем" всех первенцев в земле Египетской. Подобного террористического акта человечество не знало ни до, ни после этой насильственной акции.</w:t>
      </w:r>
    </w:p>
    <w:p>
      <w:pPr>
        <w:pStyle w:val="Lomonosovheadline"/>
        <w:spacing w:lineRule="auto" w:line="360"/>
        <w:ind w:firstLine="709"/>
        <w:jc w:val="both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32"/>
        </w:rPr>
      </w:r>
      <w:r>
        <w:br w:type="page"/>
      </w:r>
    </w:p>
    <w:p>
      <w:pPr>
        <w:pStyle w:val="Lomonosovheadline"/>
        <w:spacing w:lineRule="auto" w:line="360"/>
        <w:ind w:firstLine="709"/>
        <w:jc w:val="both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32"/>
        </w:rPr>
        <w:t>Проблема психологии террористической угрозы</w:t>
      </w:r>
    </w:p>
    <w:p>
      <w:pPr>
        <w:pStyle w:val="Default"/>
        <w:spacing w:lineRule="auto" w:line="360"/>
        <w:ind w:firstLine="709"/>
        <w:jc w:val="both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32"/>
        </w:rPr>
      </w:r>
    </w:p>
    <w:p>
      <w:pPr>
        <w:pStyle w:val="Lomonosovtext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Актуальность данной темы заключается в том, что терроризм оказался очень эффективной и экономичной версией войны: с минимальными военными затратами на максимальную дестабилизацию состояния населения страны-противника.</w:t>
      </w:r>
    </w:p>
    <w:p>
      <w:pPr>
        <w:pStyle w:val="Default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На современном этапе развития общества, в век постоянных конфликтов и войн, современный терроризм приобретает такие черты, как глобальность (масштабность акций в Нью-Йорке 11 сентября 2001 г., захват заложников на Дубровке в Москве), темпоральность (частота применения насильственных действий), тотальность (последствия разрушительных результатов – физические, психические, психологические, финансовые, экономические, информационные, антропологические).</w:t>
      </w:r>
    </w:p>
    <w:p>
      <w:pPr>
        <w:pStyle w:val="Default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На современном этапе развития общества, выделяют следующие основные задачи, относящиеся к области психологии терроризма:</w:t>
      </w:r>
    </w:p>
    <w:p>
      <w:pPr>
        <w:pStyle w:val="Default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Изучение основных причин возникновения терроризма.</w:t>
      </w:r>
    </w:p>
    <w:p>
      <w:pPr>
        <w:pStyle w:val="Default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Рассмотрение особенностей современного террора.</w:t>
      </w:r>
    </w:p>
    <w:p>
      <w:pPr>
        <w:pStyle w:val="Default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Поиск психологических путей решения данной проблемы.</w:t>
      </w:r>
    </w:p>
    <w:p>
      <w:pPr>
        <w:pStyle w:val="Default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Характеризуя направление психологии терроризма в целом, можно сказать, что большая часть работ в этой области направлена на исследование основных психологических причин возникновения "желания вызывать страх". "Экстремизм и терроризм, – отмечают Л. Дробижева и Э. Паин, – нельзя сравнить с вирусом, который человечество откуда-то подхватило. Это его внутренний недуг, порождаемый главным образом дисгармоничным развитием в социальной, политической и культурной областях".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sz w:val="28"/>
          <w:szCs w:val="32"/>
        </w:rPr>
        <w:t xml:space="preserve">Психология людей, осуществляющих террористические акты, для научной психологии проблема довольно новая. Эмпирические исследования личности </w:t>
      </w:r>
      <w:r>
        <w:rPr>
          <w:color w:val="000000"/>
          <w:sz w:val="28"/>
          <w:szCs w:val="32"/>
        </w:rPr>
        <w:t>террористов не проводились, и не только из-за трудности подобной работы, но из-за отсутствия социального заказа.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Терроризм XXI века становится все более анонимным, его результаты все более устрашают, число возможных участников безгранично. Но, несмотря на то, что террористические организации отличаются в способах ведения борьбы, их психика не изменяется в своем основании.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Default"/>
        <w:spacing w:lineRule="auto" w:line="360"/>
        <w:ind w:firstLine="709"/>
        <w:jc w:val="both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32"/>
        </w:rPr>
        <w:t>Методологические проблемы психолингвистического анализа Интернет-ресурсов в целях обеспечения информационной безопасности</w:t>
      </w:r>
    </w:p>
    <w:p>
      <w:pPr>
        <w:pStyle w:val="Default"/>
        <w:spacing w:lineRule="auto" w:line="360"/>
        <w:ind w:firstLine="709"/>
        <w:jc w:val="both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32"/>
        </w:rPr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В последнее время часто возникает задача психолингвистического анализа Интернет-ресурсов в целях обеспечения информационной безопасности. Одним из аспектов решения данной задачи является идентификация автора виртуальных текстов и сообщений. И, если локализация физического источника виртуальных текстов решается сегодня достаточно успешно с помощью программно-аппаратных средств, то идентификация автора представляет собой отдельную междисциплинарную задачу, несводимую к чисто лингвистическому анализу или алгоритму. К сожалению, практически единственной используемой методикой остаётся контент-анализ, в худшем случае чисто арифметический показатель частотности. Это, безусловно, важный, но недостаточный инструмент исследования.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На наш взгляд решение этой задачи, в первую очередь, должно строиться на адекватном методологическом базисе, в качестве такового мы предлагаем использовать общепсихологическую теорию деятельности А.Н. Леонтьева и культурно-исторический подход Л.С. Выготского.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Психолингвистический анализ текста может проводиться на разных уровнях. На первый взгляд формализация и выделение уровней анализа внешне напоминает соответствующую общелингвистическую классификацию:</w:t>
      </w:r>
    </w:p>
    <w:p>
      <w:pPr>
        <w:pStyle w:val="Default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Лексический уровень (анализ смысла отдельных слов);</w:t>
      </w:r>
    </w:p>
    <w:p>
      <w:pPr>
        <w:pStyle w:val="Default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Фразеологический уровень (анализ устойчивых сочетаний слов и часто встречающихся фраз);</w:t>
      </w:r>
    </w:p>
    <w:p>
      <w:pPr>
        <w:pStyle w:val="Default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Синтаксический уровень (анализ структуры предложений и высказываний, порядка слов);</w:t>
      </w:r>
    </w:p>
    <w:p>
      <w:pPr>
        <w:pStyle w:val="Default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Стилистический уровень (анализ текста в целом, его частей на предмет отнесения к тому или иному стилю) и т.д.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Специфика Интернет-коммуникации требует для решения поставленной задачи анализа трансформации обычного языка в его онлайновый вариант. При этом, на наш взгляд, более эффективным представляется анализ индивидуальных отступлений от существующей языковой нормы, причём для этого могут быть использованы вышеприведенные уровни.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Дополнительными аспектами анализа виртуальных текстов и сообщений могут служить: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Частота использования "пробелов";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Длина строки виртуального текста;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Особенности пунктуации;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Частота и сочетание символов и специальных знаков;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Используемые виды шрифтов, их цвет и размер и т.д.</w:t>
      </w:r>
    </w:p>
    <w:p>
      <w:pPr>
        <w:pStyle w:val="Default"/>
        <w:spacing w:lineRule="auto" w:line="360"/>
        <w:ind w:firstLine="709"/>
        <w:jc w:val="both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32"/>
        </w:rPr>
      </w:r>
    </w:p>
    <w:p>
      <w:pPr>
        <w:pStyle w:val="Default"/>
        <w:spacing w:lineRule="auto" w:line="360"/>
        <w:ind w:firstLine="709"/>
        <w:jc w:val="both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32"/>
        </w:rPr>
        <w:t>Методологические проблемы профессионального отбора и психологической подготовки специалистов, занимающихся проведением антитеррористических мероприятий</w:t>
      </w:r>
    </w:p>
    <w:p>
      <w:pPr>
        <w:pStyle w:val="Default"/>
        <w:spacing w:lineRule="auto" w:line="360"/>
        <w:ind w:firstLine="709"/>
        <w:jc w:val="both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32"/>
        </w:rPr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Необходимость повышения уровня обеспечения безопасности человека в современном мире, где одной из потенциальных угроз является феномен терроризма, определяет актуальность психологического изучения вопросов профессионального отбора и подготовки специалистов, занимающихся проведением антитеррористических мероприятий. Под профессиональным отбором обычно принято понимать комплекс процедур изучения и прогностической оценки пригодности человека к овладению определенной профессией, выполнению профессиональных задач и достижению необходимого уровня профессиональной компетентности. Профессиональный отбор является важным фактором повышения эффективности системы комплектования коллективов специалистов. Специфика профессионального отбора специалистов, занимающихся проведением антитеррористических мероприятий, определяется следующими обстоятельствами:</w:t>
      </w:r>
    </w:p>
    <w:p>
      <w:pPr>
        <w:pStyle w:val="Default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высокими требованиями со стороны профессиональных задач к индивидно-психофизиологическим, индивидуально-типологическим и личностным особенностям человека, состоянию его соматического и нервно-психического здоровья;</w:t>
      </w:r>
    </w:p>
    <w:p>
      <w:pPr>
        <w:pStyle w:val="Default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высокой ответственностью профессиональных задач, в которых результат обладает высокой социальной и материальной значимостью;</w:t>
      </w:r>
    </w:p>
    <w:p>
      <w:pPr>
        <w:pStyle w:val="Default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высокой степенью физической и эмоциональной напряженности трудовой деятельности; экстремальными условиями труда;</w:t>
      </w:r>
    </w:p>
    <w:p>
      <w:pPr>
        <w:pStyle w:val="Default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ограниченными временными сроками профессиональной подготовки и переподготовки;</w:t>
      </w:r>
    </w:p>
    <w:p>
      <w:pPr>
        <w:pStyle w:val="Default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необходимостью быстро принимать нестандартные решения и четко выполнять указания коллег.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Задача профессионального отбора состоит в выявлении психофизиологических и психологических качеств человека, позволяющих прогнозировать выполнение им профессиональных задач и проходить обучение. Профессиональный отбор специалистов, занимающихся проведением антитеррористических мероприятий, представляет собой комплекс стандартных и специализированных процедур психологического изучения и вероятностной оценки пригодности человека к достижению определенного уровня выполнения профессиональных задач, особенно в стрессогенных условиях.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Профессиональный отбор осуществляется как на психофизиологическом уровне (оценки психофизиологических качеств индивида, определяющих его готовность и способность к выполнению определенного вида профессиональной деятельности), так и на психологическом уровне (оценки психологических способностей и возможностей их развития). Таким образом, психологический профессиональный отбор направлен на решение двух взаимосвязанных задач: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- задачи диагностики уровня развития способностей человека, определяющих профессионально важные качества;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- задачи прогнозирования развития соответствующих способностей.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Прогнозирование профессиональной пригодности, как правило, является краткосрочным и рассчитано на сравнительно небольшой период времени – от 2 до 5 лет. Долгосрочное прогнозирование, в основном, связано с определением полной или частичной профессиональной пригодности человека.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Профессиональная непригодность человека может быть квалифицирована в случаях очевидных противопоказаний к занятию определенной профессиональной деятельностью.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Организация и проведение профессионального отбора осуществляется как последовательное решение следующих задач:</w:t>
      </w:r>
    </w:p>
    <w:p>
      <w:pPr>
        <w:pStyle w:val="Default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Составление профессиограммы (исследуется операционально-технологическая и психологическая структура профессиональной деятельности).</w:t>
      </w:r>
    </w:p>
    <w:p>
      <w:pPr>
        <w:pStyle w:val="Default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Выделение необходимых для данной трудовой деятельности профессионально-важных качеств (ПВК).</w:t>
      </w:r>
    </w:p>
    <w:p>
      <w:pPr>
        <w:pStyle w:val="Default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Подбор диагностических методик, позволяющих оценить степень сформированности выделенных профессионально важных качест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  <w:r>
        <w:br w:type="page"/>
      </w:r>
    </w:p>
    <w:p>
      <w:pPr>
        <w:pStyle w:val="Default"/>
        <w:spacing w:lineRule="auto" w:line="360"/>
        <w:ind w:firstLine="709"/>
        <w:jc w:val="both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32"/>
        </w:rPr>
        <w:t>Профайлинг как метод выявления потенциально опасных пассажиров в рамках борьбы с терроризмом</w:t>
      </w:r>
    </w:p>
    <w:p>
      <w:pPr>
        <w:pStyle w:val="Default"/>
        <w:spacing w:lineRule="auto" w:line="360"/>
        <w:ind w:firstLine="709"/>
        <w:jc w:val="both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32"/>
        </w:rPr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Терроризм является одной из острейших проблем нашего времени, в частности, касающейся гражданской авиации (ГА). Угроза террористических актов на воздушном транспорте оказывает существенное воздействие на эффективность и деятельность гражданской авиации, ставит под угрозу жизнь пассажиров и экипажей воздушных судов.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Суть социального заказа психологической науке сегодня распадается на два основных направления: объяснить природу терроризма и предложить обществу (конкретным силовым структурам, например) эффективные средства противостояния террористическому вызову.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Опыт работы в области обеспечения авиационной безопасности наглядно демонстрирует, что, несмотря на достижения в создании высокотехнологических технических средств, человек был и без сомнения останется в обозримом будущем первостепенным фактором в антитеррористической борьбе, т.к. обладает способностью к импровизации, творчеству, нестандартному мышлению.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Данное соображение привело к тому, что в 1968 г. израильская авиакомпания "Эль-Аль" разработала новый метод борьбы с терроризмом – профайлинг, совмещающий в себе, с одной стороны, теоретические познания в области психологии терроризма, а, с другой, – многолетний практический опыт противостояния терроризму. После введения данного метода на израильских авиалиниях не было ни одного случая успешного захвата воздушного судна.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Профайлинг – методика выявления потенциально опасных, склонных к неадекватному поведению пассажиров методом наблюдения и специального опроса, фиксацией психологических динамических поведенческих реакций при ответах (невербальных и вербальных) в ходе предполетного обслуживания пассажиров.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Проективная методика "Цветовое зеркало" является мощным инструментом познания личности, она позволяет составить целостное представление о характере человека, его интересах и движущих мотивах поведения, о его установках по отношению к миру, к окружающим его людям и, в ряде случаев, определить его психологический тип.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Экспресс-тест "Цветовое зеркало" разработан для диагностики текущего состояния человека, его личностных качеств и особенностей эмоционально-мотивационной сферы; для оценки текущего состояния ребенка и прогноза его психического развития; для определения психологического типа личности (по Юнгу), прогноза сильных и слабых сторон личности конкретного человека.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Теоретической основой теста "Цветовое зеркало" послужили идеи: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И.Гете о психологической сущности цвета и его модель цветового круга в форме шестиконечной звезды;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В.М.Вундта о ранжировании цветовых стимулов в экспериментальной психологии;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В.Кандинского о цветовой символике, о глубоком влиянии на личность воспринимаемых цветов, их оттенков и сочетаний;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К.Г.Юнга, разработавшего отличную от всех других, неклиническую типологию личности.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Области применения теста "Цветовое зеркало":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экспресс-оценка психического здоровья детей и взрослых,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психологическое консультирование,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профессиональная ориентация школьников и взрослых,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профессиональный отбор и профподбор,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формирование кадрового резерва,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диагностика межличностных отношений в малых группах, трудовых коллективах и др.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"Цветовое зеркало" представляет собой простую и быструю в применении версию полного клинического теста. Методика дает возможность получить специалисту ориентировки несовершеннолетних в самих себе и в характере своих близких. "Цветовое зеркало" позволяет учитывать индивидуальные личностные особенности ребенка в работе с ним, а также динамику их проявлений при проведении коррекционной, социально-педагогической и психосоциальной работы.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В целях изучения структуры и направленности жизненных планов безнадзорных детей, мы использовали данную методику как профдиагностический экспресс-тест. Он проводился нами в ряде областных и городских социально-реабилитационных центрах для несовершеннолетних г. Орла.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Возраст исследуемых от 4 до 16 лет. Продолжительность выполнения теста 10 -15 минут.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В тестировании учатвовал 51 ребенок.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Возраст от 4 - 7 лет мальчиков было 25,5%, девочек – 17,7 %; от 8 – 11 лет мальчиков – 13,7 %, девочек – 13,7 %; от 14 – 16 лет мальчиков – 17,7%, девочек – 11,8%.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Из полных семей мальчиков было 15,7%, девочек – 15,7 %; из неполных семей (есть или мать, или отец) мальчиков – 41,2%, девочек – 27,5 %.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В городе проживает 23,5% мальчиков и 21,6% девочек, а в сельской местности – 33,3% мальчиков и 21,6% девочек.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Существуют различные причины поступления несовершеннолетних в реабилитационный центр: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трудная жизненная ситуация наблюдается у 25,5% девочек и 29,4% мальчиков;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оставшихся без попечения мальчиков наблюдается 15,7%;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социально опасное положение в семье у мальчиков 11,8 % и 17,7% у девочек.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Социальный статус родителей: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родители работают у 13,7% мальчиков и 17,6% девочек,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не работают у 15,7% мальчиков и 25,5% девочек,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родители, ограниченны в родительских правах у мальчиков 9,8%,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родители находятся в местах лишения свободы у 17,6% мальчиков.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Интерес к тесту у каждого ребёнка был разнообразный. У 23,5 % девочек и 29,4 % мальчиков этот тест вызвал желание поиграть, у 13,7 % девочек и 19,6 % мальчиков отсутствовало внимание к тесту. Это говорит о том, что у большинства детей проявлялся интерес к тесту. Для проведения теста необходимо: 23 цветных квадрата, чёрное поле с белым крестом и белое поле с чёрным крестом. Тест проводился с каждым несовершеннолетним индивидуально.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Чтобы понять не только то, что лежит на поверхности, а поставить глубокий диагноз, надо использовать большее количество цветов.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Полученные данные показали, что у большинства несовершеннолетних подростков на первый план выходят склонности работать руками, интерес ко всему живому, речь идёт о способности к практической деятельности. Эти дети очень нервные, почти не могут сосредоточиться на чём – либо. Может быть у них есть виртуозная одарённость, но её надо развивать углублять.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Результаты показывают, что есть дети, у кого налицо активные информационные интересы, они деятельны, умеют формировать свои мысли, впоследствии могли бы стать журналистом или писателем.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Наблюдаются склонности приспосабливаться к обстоятельствам, деловой направленности мышления.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Тесты Фрилинга в аспекте профдиагностики дают полное представление о будущих направлениях в жизни безнадзорных и несовершеннолетних группы социального риска. Проведя это исследование, стало ясно, что с этими детьми надо работать, развивать их логическое мышление и интеллек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Таким образом, мы можем выделить единицы для последующего комплексного психолингвистического анализа с использованием собственно психологического инструментария (психодиагностические методики) и методов (наблюдения, беседы и др.), что позволяет фактически в онлайновом режиме спланировать и провести включённый психологический эксперимент с участием виртуального автора(ов) в целях идентификации последнего(их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  <w:r>
        <w:br w:type="page"/>
      </w:r>
    </w:p>
    <w:p>
      <w:pPr>
        <w:pStyle w:val="Lomonosovliterature"/>
        <w:spacing w:lineRule="auto" w:line="360"/>
        <w:ind w:firstLine="709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  <w:t>Список литературы</w:t>
      </w:r>
    </w:p>
    <w:p>
      <w:pPr>
        <w:pStyle w:val="Default"/>
        <w:spacing w:lineRule="auto" w:line="360"/>
        <w:rPr>
          <w:bCs/>
          <w:sz w:val="28"/>
          <w:szCs w:val="32"/>
        </w:rPr>
      </w:pPr>
      <w:r>
        <w:rPr>
          <w:bCs/>
          <w:sz w:val="28"/>
          <w:szCs w:val="32"/>
        </w:rPr>
      </w:r>
    </w:p>
    <w:p>
      <w:pPr>
        <w:pStyle w:val="Default"/>
        <w:numPr>
          <w:ilvl w:val="0"/>
          <w:numId w:val="4"/>
        </w:numPr>
        <w:spacing w:lineRule="auto" w:line="360"/>
        <w:ind w:left="0" w:hanging="0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Ольшанский Д.В. (2002) Психология терроризма // М., 2008.</w:t>
      </w:r>
    </w:p>
    <w:p>
      <w:pPr>
        <w:pStyle w:val="Default"/>
        <w:numPr>
          <w:ilvl w:val="0"/>
          <w:numId w:val="4"/>
        </w:numPr>
        <w:spacing w:lineRule="auto" w:line="360"/>
        <w:ind w:left="0" w:hanging="0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Путилин И.И. (2004) Террористический интернационал // М., 2009.</w:t>
      </w:r>
    </w:p>
    <w:p>
      <w:pPr>
        <w:pStyle w:val="Default"/>
        <w:numPr>
          <w:ilvl w:val="0"/>
          <w:numId w:val="4"/>
        </w:numPr>
        <w:spacing w:lineRule="auto" w:line="360"/>
        <w:ind w:left="0" w:hanging="0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Антонян Ю.М. Личность преступника / И.Ю. Антонян. – М. : Юридический Центр Пресс, 2007.</w:t>
      </w:r>
    </w:p>
    <w:p>
      <w:pPr>
        <w:pStyle w:val="Default"/>
        <w:numPr>
          <w:ilvl w:val="0"/>
          <w:numId w:val="4"/>
        </w:numPr>
        <w:spacing w:lineRule="auto" w:line="360"/>
        <w:ind w:left="0" w:hanging="0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Антонян Ю.М. Преступность и психические аномалии / Ю.М. Антонян. – М. : Камерон, 2005.</w:t>
      </w:r>
    </w:p>
    <w:p>
      <w:pPr>
        <w:pStyle w:val="Default"/>
        <w:numPr>
          <w:ilvl w:val="0"/>
          <w:numId w:val="4"/>
        </w:numPr>
        <w:spacing w:lineRule="auto" w:line="360"/>
        <w:ind w:left="0" w:hanging="0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Антонян Ю.М. Психология преступника и расследования преступлений / Ю.М. Антонян. – М. : Юрист, 2007.</w:t>
      </w:r>
    </w:p>
    <w:p>
      <w:pPr>
        <w:pStyle w:val="Default"/>
        <w:numPr>
          <w:ilvl w:val="0"/>
          <w:numId w:val="4"/>
        </w:numPr>
        <w:spacing w:lineRule="auto" w:line="360"/>
        <w:ind w:left="0" w:hanging="0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Ахмедшин Р. Л. Криминалистическая характеристика личности преступника / Р.Л. Ахмедшин. – Томск : Изд-во Том. ун-та, 2008.</w:t>
      </w:r>
    </w:p>
    <w:p>
      <w:pPr>
        <w:pStyle w:val="Default"/>
        <w:numPr>
          <w:ilvl w:val="0"/>
          <w:numId w:val="4"/>
        </w:numPr>
        <w:spacing w:lineRule="auto" w:line="360"/>
        <w:ind w:left="0" w:hanging="0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Кузнецова Н.Ф. Проблемы криминологической детерминации / Н.Ф. Кузнецова. – М.: Академия, 2008.</w:t>
      </w:r>
    </w:p>
    <w:p>
      <w:pPr>
        <w:pStyle w:val="Default"/>
        <w:numPr>
          <w:ilvl w:val="0"/>
          <w:numId w:val="4"/>
        </w:numPr>
        <w:spacing w:lineRule="auto" w:line="360"/>
        <w:ind w:left="0" w:hanging="0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Васильев В.Л. Юридическая психология : учебник для вузов / В.Л. Васильев. – М.: Юрид. Лит., 2008.</w:t>
      </w:r>
    </w:p>
    <w:p>
      <w:pPr>
        <w:pStyle w:val="Default"/>
        <w:numPr>
          <w:ilvl w:val="0"/>
          <w:numId w:val="4"/>
        </w:numPr>
        <w:spacing w:lineRule="auto" w:line="360"/>
        <w:ind w:left="0" w:hanging="0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Пирожков В.Ф. Криминальная психология / В.Ф. Пирожков. – М. : Ось – 89, 2009.</w:t>
      </w:r>
    </w:p>
    <w:p>
      <w:pPr>
        <w:pStyle w:val="Default"/>
        <w:numPr>
          <w:ilvl w:val="0"/>
          <w:numId w:val="4"/>
        </w:numPr>
        <w:spacing w:lineRule="auto" w:line="360"/>
        <w:ind w:left="0" w:hanging="0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Романов В.В. Юридическая психология / В.В. Романов. – М. : Юристъ, 2008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start="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omonosovsubsection">
    <w:name w:val="lomonosov-subsection"/>
    <w:basedOn w:val="Default"/>
    <w:next w:val="Default"/>
    <w:qFormat/>
    <w:pPr/>
    <w:rPr>
      <w:color w:val="000000"/>
    </w:rPr>
  </w:style>
  <w:style w:type="paragraph" w:styleId="Lomonosovheadline">
    <w:name w:val="lomonosov-headline"/>
    <w:basedOn w:val="Default"/>
    <w:next w:val="Default"/>
    <w:qFormat/>
    <w:pPr/>
    <w:rPr>
      <w:color w:val="000000"/>
    </w:rPr>
  </w:style>
  <w:style w:type="paragraph" w:styleId="Lomonosovauthor">
    <w:name w:val="lomonosov-author"/>
    <w:basedOn w:val="Default"/>
    <w:next w:val="Default"/>
    <w:qFormat/>
    <w:pPr/>
    <w:rPr>
      <w:color w:val="000000"/>
    </w:rPr>
  </w:style>
  <w:style w:type="paragraph" w:styleId="Lomonosovstudent">
    <w:name w:val="lomonosov-student"/>
    <w:basedOn w:val="Default"/>
    <w:next w:val="Default"/>
    <w:qFormat/>
    <w:pPr/>
    <w:rPr>
      <w:color w:val="000000"/>
    </w:rPr>
  </w:style>
  <w:style w:type="paragraph" w:styleId="Lomonosovvuz">
    <w:name w:val="lomonosov-vuz"/>
    <w:basedOn w:val="Default"/>
    <w:next w:val="Default"/>
    <w:qFormat/>
    <w:pPr/>
    <w:rPr>
      <w:color w:val="000000"/>
    </w:rPr>
  </w:style>
  <w:style w:type="paragraph" w:styleId="Lomonosovmail">
    <w:name w:val="lomonosov-mail"/>
    <w:basedOn w:val="Default"/>
    <w:next w:val="Default"/>
    <w:qFormat/>
    <w:pPr/>
    <w:rPr>
      <w:color w:val="000000"/>
    </w:rPr>
  </w:style>
  <w:style w:type="paragraph" w:styleId="Lomonosovtext">
    <w:name w:val="lomonosov--text"/>
    <w:basedOn w:val="Default"/>
    <w:next w:val="Default"/>
    <w:qFormat/>
    <w:pPr/>
    <w:rPr>
      <w:color w:val="000000"/>
    </w:rPr>
  </w:style>
  <w:style w:type="paragraph" w:styleId="Lomonosovliterature">
    <w:name w:val="lomonosov-literature"/>
    <w:basedOn w:val="Default"/>
    <w:next w:val="Default"/>
    <w:qFormat/>
    <w:pPr/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7:48:00Z</dcterms:created>
  <dc:creator>user</dc:creator>
  <dc:description/>
  <cp:keywords/>
  <dc:language>en-US</dc:language>
  <cp:lastModifiedBy>SYSTEM</cp:lastModifiedBy>
  <dcterms:modified xsi:type="dcterms:W3CDTF">2011-09-25T07:48:00Z</dcterms:modified>
  <cp:revision>2</cp:revision>
  <dc:subject/>
  <dc:title>Проблема психологии информационной безопасности и террористической угрозы </dc:title>
</cp:coreProperties>
</file>