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ий национальный экономический университет</w:t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ологии и психологии управления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обота</w:t>
      </w:r>
    </w:p>
    <w:p>
      <w:pPr>
        <w:pStyle w:val="Style17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по предмету: “Психология и педагогика ”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подаватель: Выполнил(а):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 студент(ка)_____ курса_____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руппы___ _факультета ____________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ФИО студента)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, ХНЭУ 2008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психические процессы (их виды основные свойства).3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ципы обучения, системный подход к применению принципов обучения. ………………………………………………………………………...11</w:t>
      </w:r>
    </w:p>
    <w:p>
      <w:pPr>
        <w:pStyle w:val="Style18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ставить характеристику индивидуально-психологических свойств личности на основе тестов, увязав ее с особенностями своей профессиональной деятельности …………………………………………….18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………………………………………………………20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психические процессы (их виды основные свойства)</w:t>
      </w:r>
    </w:p>
    <w:p>
      <w:pPr>
        <w:pStyle w:val="TextBodyIndent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пешное осуществление процесса управления возможно лишь в том случае, когда субъект управления (руководитель) имеет представление об объекте управления (подчиненном), что объясняет необходимость изучения понятия личности, ее структуры, особенностей поведения в организациях и группах. Знание этих вопросов необходимо каждому руководи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же сущность психологического понятия «личность»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рассматривается в психологии как носитель сознания и субъект целенаправленной деятельности. Применительно к отдельному человеку употребляют три понятия: «индивид», «личность» и «индиви</w:t>
        <w:softHyphen/>
        <w:t>дуальность». Индивид – это человек как представитель вида, т.е. в этом понятии подчеркивается биологическое начало в человеке. Всякий человек рождается индивидом, но только в процессе развития (в онтогенезе) он становится личностью. На процесс развития личности влияют в единстве такие факторы, как природные задатки, влияние социальной сферы и воспит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– это «сознательный индивид» (Б.Г. Ананьев), т.е. человек, способный к сознательной организации и саморегуляции деятельности. С позиций современного системного подхода деятельность личности рассматривается как целеустремленная динамическая функциональная система. В ней можно выделить три основные подсисте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гнитивную, в которой результируются функции познания и которая включает в себя познавательные процессы: восприятие, память, мышление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гулятивную, включающую в себя эмоционально-волевые процессы и обеспечивающую способность к саморегуляции деятельности и управлению деятельностью других люд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ммуникативную, которая реализуется в общении и взаимодействии с другими люд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, наряду с общепсихологическими проявлениями, обладает индивидуально-психологическими свойствами: темпераментом, характером, способностями, т.е. свойствами, составляющими ее индивидуальное своеобразие. Человек всегда привносит свои индивидуальные качества в процессы трудовой деятельности и группового взаимодействия. Рассматривая каждого члена производственной или учебной группы с точки зрения его индивидуально-психологических свойств, мы подходим к нему как к индивидуальности, т.е. личности, в чем-то сходной с другими людьми, в то же время своеобразной и неповторимой. Знание и учет индивидуальных качеств людей необходимы руководителю для реализации индивидуаль</w:t>
        <w:softHyphen/>
        <w:t>ного подхода к ним, более успешному их обучению, адаптации к условиям профессионального труда и группового взаимодействия, для оптимального стимулирования эффективней деятельности членов коллект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ая структура личности формируется в онтогенезе, начиная от природных задатков и кончая высшими уровнями социально опосредованных форм поведения. Таким образом, личность – это многоуровневая система, объединяющая в себе психофизиологический, психологический и социально-психологический уровни. Все указанные уровни структуры личности интегрируются в единое целое по следующим признакам (Б.Г. Ананьев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ординационному (иерархическому), когда более сложные и общие социально-психологические свойства подчиняют себе более элементарные и частные психофизиологические свойства;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координационному, при котором взаимодействие свойств осуществляется на паритетных началах, допускающих ряд степеней свободы для коррелирующих свойств, т.е. относительную автономию каждого из них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е анализа структуры личности и свойств индивидуальности можно составить психологический портрет человека, позволяющий дать ему качественную оценку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ставляется также так называемая карта личности для оценки способностей, характера, психологической направленности, опыта личности, индивидуальных особенностей психических процессов и т.д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04265</wp:posOffset>
                </wp:positionH>
                <wp:positionV relativeFrom="paragraph">
                  <wp:posOffset>102870</wp:posOffset>
                </wp:positionV>
                <wp:extent cx="25692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амосознание личности («Я» - концепция)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2.3pt;mso-wrap-distance-left:9.05pt;mso-wrap-distance-right:9.05pt;mso-wrap-distance-top:0pt;mso-wrap-distance-bottom:0pt;margin-top:8.1pt;mso-position-vertical-relative:text;margin-left:86.9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амосознание личности («Я» - концепц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9030</wp:posOffset>
                </wp:positionH>
                <wp:positionV relativeFrom="paragraph">
                  <wp:posOffset>23495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1.85pt" to="303.2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1910</wp:posOffset>
                </wp:positionH>
                <wp:positionV relativeFrom="paragraph">
                  <wp:posOffset>23495</wp:posOffset>
                </wp:positionV>
                <wp:extent cx="0" cy="2103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.85pt" to="303.3pt,1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</wp:posOffset>
                </wp:positionH>
                <wp:positionV relativeFrom="paragraph">
                  <wp:posOffset>23495</wp:posOffset>
                </wp:positionV>
                <wp:extent cx="0" cy="219456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.85pt" to="72.9pt,17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5830</wp:posOffset>
                </wp:positionH>
                <wp:positionV relativeFrom="paragraph">
                  <wp:posOffset>23495</wp:posOffset>
                </wp:positionV>
                <wp:extent cx="18288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.85pt" to="87.25pt,1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</wp:posOffset>
                </wp:positionH>
                <wp:positionV relativeFrom="paragraph">
                  <wp:posOffset>114935</wp:posOffset>
                </wp:positionV>
                <wp:extent cx="82296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оциально-</w:t>
                            </w:r>
                            <w:r>
                              <w:rPr>
                                <w:spacing w:val="-4"/>
                                <w:sz w:val="18"/>
                              </w:rPr>
                              <w:t>психологические</w:t>
                            </w:r>
                            <w:r>
                              <w:rPr>
                                <w:sz w:val="18"/>
                              </w:rPr>
                              <w:t xml:space="preserve"> сво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9.05pt;mso-position-vertical-relative:text;margin-left: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оциально-</w:t>
                      </w:r>
                      <w:r>
                        <w:rPr>
                          <w:spacing w:val="-4"/>
                          <w:sz w:val="18"/>
                        </w:rPr>
                        <w:t>психологические</w:t>
                      </w:r>
                      <w:r>
                        <w:rPr>
                          <w:sz w:val="18"/>
                        </w:rPr>
                        <w:t xml:space="preserve"> 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5785</wp:posOffset>
                </wp:positionH>
                <wp:positionV relativeFrom="paragraph">
                  <wp:posOffset>34290</wp:posOffset>
                </wp:positionV>
                <wp:extent cx="557530" cy="374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18"/>
                              </w:rPr>
                              <w:t>Моральные</w:t>
                            </w:r>
                            <w:r>
                              <w:rPr>
                                <w:sz w:val="18"/>
                              </w:rPr>
                              <w:t xml:space="preserve"> качества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.7pt;mso-position-vertical-relative:text;margin-left:144.55pt;mso-position-horizontal-relative:text">
                <v:textbox inset="0in,0.0395833333333333in,0in,0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spacing w:val="-6"/>
                          <w:sz w:val="18"/>
                        </w:rPr>
                        <w:t>Моральные</w:t>
                      </w:r>
                      <w:r>
                        <w:rPr>
                          <w:sz w:val="18"/>
                        </w:rPr>
                        <w:t xml:space="preserve"> кач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5865</wp:posOffset>
                </wp:positionH>
                <wp:positionV relativeFrom="paragraph">
                  <wp:posOffset>34290</wp:posOffset>
                </wp:positionV>
                <wp:extent cx="557530" cy="374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>
                                <w:spacing w:val="-4"/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Профессио-нальные способ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.7pt;mso-position-vertical-relative:text;margin-left:194.9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rPr>
                          <w:spacing w:val="-4"/>
                          <w:sz w:val="16"/>
                        </w:rPr>
                      </w:pPr>
                      <w:r>
                        <w:rPr>
                          <w:spacing w:val="-4"/>
                          <w:sz w:val="16"/>
                        </w:rPr>
                        <w:t>Профессио-нальные 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7385</wp:posOffset>
                </wp:positionH>
                <wp:positionV relativeFrom="paragraph">
                  <wp:posOffset>34290</wp:posOffset>
                </wp:positionV>
                <wp:extent cx="557530" cy="374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Убеждения,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мировоз-зр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.7pt;mso-position-vertical-relative:text;margin-left:252.5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 xml:space="preserve">Убеждения, </w:t>
                      </w:r>
                      <w:r>
                        <w:rPr>
                          <w:spacing w:val="-4"/>
                          <w:sz w:val="16"/>
                        </w:rPr>
                        <w:t>мировоз-з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4265</wp:posOffset>
                </wp:positionH>
                <wp:positionV relativeFrom="paragraph">
                  <wp:posOffset>34290</wp:posOffset>
                </wp:positionV>
                <wp:extent cx="557530" cy="3746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знание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2.7pt;mso-position-vertical-relative:text;margin-left:86.9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зн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45415</wp:posOffset>
                </wp:positionV>
                <wp:extent cx="822960" cy="2743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pacing w:val="-4"/>
                                <w:sz w:val="18"/>
                              </w:rPr>
                              <w:t>Психологические</w:t>
                            </w:r>
                            <w:r>
                              <w:rPr>
                                <w:sz w:val="18"/>
                              </w:rPr>
                              <w:t xml:space="preserve"> сво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45pt;mso-position-vertical-relative:text;margin-left: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pacing w:val="-4"/>
                          <w:sz w:val="18"/>
                        </w:rPr>
                        <w:t>Психологические</w:t>
                      </w:r>
                      <w:r>
                        <w:rPr>
                          <w:sz w:val="18"/>
                        </w:rPr>
                        <w:t xml:space="preserve"> 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5785</wp:posOffset>
                </wp:positionH>
                <wp:positionV relativeFrom="paragraph">
                  <wp:posOffset>57150</wp:posOffset>
                </wp:positionV>
                <wp:extent cx="557530" cy="374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pacing w:val="-6"/>
                              </w:rPr>
                              <w:t xml:space="preserve">Характер, 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>темперамент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4.5pt;mso-position-vertical-relative:text;margin-left:144.55pt;mso-position-horizontal-relative:text">
                <v:textbox inset="0in,0.0395833333333333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pacing w:val="-6"/>
                        </w:rPr>
                        <w:t xml:space="preserve">Характер, </w:t>
                      </w:r>
                      <w:r>
                        <w:rPr>
                          <w:spacing w:val="-6"/>
                          <w:sz w:val="16"/>
                        </w:rPr>
                        <w:t>темперам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5865</wp:posOffset>
                </wp:positionH>
                <wp:positionV relativeFrom="paragraph">
                  <wp:posOffset>57150</wp:posOffset>
                </wp:positionV>
                <wp:extent cx="557530" cy="3746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бщие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способности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4.5pt;mso-position-vertical-relative:text;margin-left:194.95pt;mso-position-horizontal-relative:text">
                <v:textbox inset="0in,0.0590277777777778in,0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16"/>
                        </w:rPr>
                        <w:t xml:space="preserve">Общие </w:t>
                      </w:r>
                      <w:r>
                        <w:rPr>
                          <w:spacing w:val="-4"/>
                          <w:sz w:val="16"/>
                        </w:rPr>
                        <w:t>спосо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7385</wp:posOffset>
                </wp:positionH>
                <wp:positionV relativeFrom="paragraph">
                  <wp:posOffset>57150</wp:posOffset>
                </wp:positionV>
                <wp:extent cx="557530" cy="3746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тересы, склонности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4.5pt;mso-position-vertical-relative:text;margin-left:252.5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тересы, скло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04265</wp:posOffset>
                </wp:positionH>
                <wp:positionV relativeFrom="paragraph">
                  <wp:posOffset>57150</wp:posOffset>
                </wp:positionV>
                <wp:extent cx="557530" cy="37465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теллект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4.5pt;mso-position-vertical-relative:text;margin-left:86.95pt;mso-position-horizontal-relative:text">
                <v:textbox inset="0in,0.0784722222222222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телл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5785</wp:posOffset>
                </wp:positionH>
                <wp:positionV relativeFrom="paragraph">
                  <wp:posOffset>80010</wp:posOffset>
                </wp:positionV>
                <wp:extent cx="557530" cy="37465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pacing w:val="-6"/>
                                <w:sz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</w:rPr>
                              <w:t>Тип нервной системы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6.3pt;mso-position-vertical-relative:text;margin-left:144.55pt;mso-position-horizontal-relative:text">
                <v:textbox inset="0in,0.0395833333333333in,0in,0in">
                  <w:txbxContent>
                    <w:p>
                      <w:pPr>
                        <w:pStyle w:val="TextBody"/>
                        <w:rPr>
                          <w:spacing w:val="-6"/>
                          <w:sz w:val="16"/>
                        </w:rPr>
                      </w:pPr>
                      <w:r>
                        <w:rPr>
                          <w:spacing w:val="-6"/>
                          <w:sz w:val="16"/>
                        </w:rPr>
                        <w:t>Тип нерв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75865</wp:posOffset>
                </wp:positionH>
                <wp:positionV relativeFrom="paragraph">
                  <wp:posOffset>80010</wp:posOffset>
                </wp:positionV>
                <wp:extent cx="557530" cy="37465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задатки</w:t>
                            </w:r>
                          </w:p>
                        </w:txbxContent>
                      </wps:txbx>
                      <wps:bodyPr anchor="t" lIns="0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6.3pt;mso-position-vertical-relative:text;margin-left:194.95pt;mso-position-horizontal-relative:text">
                <v:textbox inset="0in,0.0784722222222222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зада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7385</wp:posOffset>
                </wp:positionH>
                <wp:positionV relativeFrom="paragraph">
                  <wp:posOffset>76200</wp:posOffset>
                </wp:positionV>
                <wp:extent cx="557530" cy="3746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Особенные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потребности</w:t>
                            </w:r>
                          </w:p>
                        </w:txbxContent>
                      </wps:txbx>
                      <wps:bodyPr anchor="t" lIns="0" tIns="5397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6pt;mso-position-vertical-relative:text;margin-left:252.55pt;mso-position-horizontal-relative:text">
                <v:textbox inset="0in,0.0590277777777778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6"/>
                        </w:rPr>
                        <w:t xml:space="preserve">Особенные </w:t>
                      </w:r>
                      <w:r>
                        <w:rPr>
                          <w:spacing w:val="-4"/>
                          <w:sz w:val="16"/>
                        </w:rPr>
                        <w:t>потреб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04265</wp:posOffset>
                </wp:positionH>
                <wp:positionV relativeFrom="paragraph">
                  <wp:posOffset>80010</wp:posOffset>
                </wp:positionV>
                <wp:extent cx="557530" cy="3746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Возрастные и половые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особ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9.5pt;mso-wrap-distance-left:9.05pt;mso-wrap-distance-right:9.05pt;mso-wrap-distance-top:0pt;mso-wrap-distance-bottom:0pt;margin-top:6.3pt;mso-position-vertical-relative:text;margin-left:86.9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rPr/>
                      </w:pPr>
                      <w:r>
                        <w:rPr>
                          <w:sz w:val="16"/>
                        </w:rPr>
                        <w:t xml:space="preserve">Возрастные и половые </w:t>
                      </w:r>
                      <w:r>
                        <w:rPr>
                          <w:spacing w:val="-4"/>
                          <w:sz w:val="16"/>
                        </w:rPr>
                        <w:t>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265</wp:posOffset>
                </wp:positionH>
                <wp:positionV relativeFrom="paragraph">
                  <wp:posOffset>102870</wp:posOffset>
                </wp:positionV>
                <wp:extent cx="2569210" cy="30416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Индивидуальный опыт поведения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(видовая и онтогеническая памя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3.95pt;mso-wrap-distance-left:9.05pt;mso-wrap-distance-right:9.05pt;mso-wrap-distance-top:0pt;mso-wrap-distance-bottom:0pt;margin-top:8.1pt;mso-position-vertical-relative:text;margin-left:86.9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 xml:space="preserve">Индивидуальный опыт поведения 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(видовая и онтогеническая памят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914400" cy="27432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pacing w:val="-4"/>
                                <w:sz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</w:rPr>
                              <w:t>Психофизиологические свойст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2.35pt;mso-position-vertical-relative:text;margin-left:0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spacing w:val="-4"/>
                          <w:sz w:val="18"/>
                        </w:rPr>
                      </w:pPr>
                      <w:r>
                        <w:rPr>
                          <w:spacing w:val="-4"/>
                          <w:sz w:val="18"/>
                        </w:rPr>
                        <w:t>Психофизиологические 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8395</wp:posOffset>
                </wp:positionH>
                <wp:positionV relativeFrom="paragraph">
                  <wp:posOffset>23495</wp:posOffset>
                </wp:positionV>
                <wp:extent cx="18097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1.85pt" to="303.05pt,1.8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5830</wp:posOffset>
                </wp:positionH>
                <wp:positionV relativeFrom="paragraph">
                  <wp:posOffset>114935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.05pt" to="87.25pt,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Психологическая структура индивидуа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мся к краткой характеристике когнитивных процессов и индивидуально-психологических свойств личности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2. Когнитивные процессы лич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управления и общения люди оценивают друг друга, прежде всего по уровню интеллекта, образуемого системой познавательных процессов. В частности, каждый руководитель должен быть требователен к качествам собственного интеллекта, а также к умственным способностям своих подчиненных при оценке их соответствия должности и характера выполняемых ими производственны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вательные процессы, или когнитивные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cognitio</w:t>
      </w:r>
      <w:r>
        <w:rPr>
          <w:rFonts w:cs="Times New Roman" w:ascii="Times New Roman" w:hAnsi="Times New Roman"/>
          <w:sz w:val="28"/>
          <w:szCs w:val="28"/>
        </w:rPr>
        <w:t xml:space="preserve"> – познание) – это система психических функций, обеспечивающих отражение, познание субъектом явлений объективного мира. В эту систему включены следующие процес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енсорные процессы (ощущение и восприятие), которые служат для отражения объективной реальности в форме конкретных чувственных образов. Ощущение обеспечивает отражение отдельных качеств объектов: цвет, яркость, звук, температура, запах, вкус, величина образов, перемещение в пространстве, двигательные и болевые реакции и т.д. Восприятие отражает целостные образы объектов – человека, животных, растений, технических объектов, кодовых знаков, вербальных стимулов, рисунков, схем, музыкальных образов и т.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роцессы играют важную роль в профессиональном обучении, поэтому необходим профотбор людей для специфических видов деятельности, где нужны способности к безошибочному восприятию различных сигналов. Например, опытный водитель на слух определяет неполадки в двигателе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мять – это система мнемических процессов, которые служат для запоминания, сохранения и последующего воспроизведения в форме словесных отчетов и действий тех знаний, которые были усвоены в прежнем опыте субъекта. Память позволяет человеку в пределах его субъективного пространства соединять прошлый, текущий и предстоящий планы его деятельности и тем самым участвует в процессах прогнозирования. По временному параметру различают мгновенную (сенсорную), кратковременную (оперативную) и долговременную память, образуя единую систему переработки информации субъектом. Учет закономерностей этих видов памяти необходим для эффективной организации учебной и профессиональной деятельности. Например, для кратковременной оперативной памяти важна четкая дозировка материала (от 5 до 7 сигналов на одно предъявление). Для успешной работы долговременной памяти необходи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мысловая переработка запоминаемого матери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ключение запоминаемого материала в активные формы практической деятельности (решение профессиональных задач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адекватная мотивация (наличие интересов, включение эмоциональных переживаний и т.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истематизация усвоен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ышление – это система процессов, осуществляющих отражение объектов в их закономерных связях и отношениях, их понимание, прогнозирование, принятие решений. Мышление включает в себя такие операции, как анализ и синтез, сравнение и различение, абстрагирование, обобщение, систематизация, конкретизация. Решение разного рода профессиональных задач требует по преимуществу разных типов мышления – образного, практического или теоретического. Например, если для водителя транспортного средства необходимо образное и практическое мышление, то для руководителей верхних уровней – высокоразвитое теоретическое мыш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чь – это система процессов, обеспечивающих передачу и усвоение информации, социальное управление людьми, самосознание и саморегуляцию деятельности. Обязательным качеством руководителя должна быть высокая культура речи, владение устной и письменной речью, умение использовать речь как средство общения, убеждения и руководства людь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Внимание (аттенционные процессы) – это особая форма ориентировочной деятельности, которая позволяет человеку в условиях обучения и профессиональной деятельности выделять и четко воспринимать объекты на фоне окружающей среды. Устойчивость внимания – важнейшее условие продуктивности учебной и практической деятельности, наблюда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оображение (фантазия) – это процесс формирования новых образов на основе переработки образов памяти, т.е. прошлого опыта субъекта. Воображение – основа творчества, изобретательства, предвидения возможных событий. Для активизации воображения как способности к творчеству и предвидению необходи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ренировка сотрудников в воссоздании определенных производственных ситуаций (успешных или аварийных) по их опис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едотвращение вымышленных ситуаций, самоконтроль мыш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тие прогностических способностей в предвидении аварийных или конфликтных ситуаций и их возможных послед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ротекания познавательных процессов связана с двумя видами факторов деятельност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ктивные факторы связаны с социальными и природными процессами, с воздействиями людей друг на друга, организацией учебной и производственной деятельности. К ним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циональная организация учебной и производственной деятельности (четкие планы, программы, цели, инструкции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тодика обучения (технические средства, наглядность, методы изложения информации, организация действий персонала с учетом закономерностей познавательных процессов, восприятия, памяти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пыт и мастерство инструктора и руководителя, его авторитет, педагогический такт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держание и уровень трудности профессиональных задач для сотруд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ганизация систематического контроля и адекватность оценки знаний и действий сотрудников, оценка их психологической и деловой готовности к самостоятельной профессиональ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дивидуальный подход в общении и воспитании сотруд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ъективные факторы успешности обучения и профессиональной деятельности – это индивидуальные свойства личности сотрудник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тивационные установки, определяющие отношение людей к профессиональной деятельности, ее целям и результат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ровень предшествующей подготовленности, профессиональный опыт, тренированность в решении определенных задач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даренность, общие и специальные способ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сихологические свойства личности (тип нервной системы, работоспособность, уравновешенность, эмоциональность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характерологические особенности личности (коммуникативность, организованность, ответственность, самоконтроль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ессоустойчивость и саморегуля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тношение к личности инструктора и руководителя, а также к своей рабочей групп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ознавательных процессов образует сферу интеллекта и является определяющим компонентом сферы сознания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ваемые мышлением свойства окружающего мира очень важны, так как позволяют человеку успешно приспосабливаться к нему. Благодаря мышлению мы можем предвидеть те или иные факты и события, потому что мышление всякий раз, как бы добывает знания, являющиеся общими для целого класса явлений, а не только для одного какого-то случая. Умение найти в новой ситуации общее с прежней, постижение общего в казалось бы разных случаях – важнейшее отличительное свойство мышления. Мышление обнаруживает, открывает в окружающем мире определенные классы предметов и явлений, родственных по тому или иному признаку. Итак, мышление, будучи познавательным процессом, отличается от других тем, что осуществляет обобщение и опосредованное познание объективной реальности, хотя, опирается при этом на чувственное познание при активном взаимодействии человека с познаваемым объектом. Активное взаимодействие, преобразование предметов, различные действия человека являются существенной особенностью мышления, ведь только в ходе действий с предметами выявляются несовпадения чувственно данного, познаваемого в ощущениях и восприятии, и ненаблюдаемого, скрытого. Эти несовпадения явления и сущности вызывают поиск, мыслительную активность человека, в результате которой достигается познание, открытие существенно нового.</w:t>
      </w:r>
      <w:r>
        <w:br w:type="page"/>
      </w:r>
    </w:p>
    <w:p>
      <w:pPr>
        <w:pStyle w:val="Style18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Принципы обучения, системный подход к применению принципов обуче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идактике профессионально-технического образования принципы процесса профессионального обучения являются важнейшей категорией. Они связаны с целями обучения и воспитания и имеют исторический характер; некоторые из них утрачивают свое назначение, другие перестраиваются, возникают новые принципы, которые отражают современные требования общества и науки к обучению. Принципы обучения имеют значение и для определения содержания, форм, методов и организации обучения. Благодаря специфике процесса обучения в учебных заведениях профтехобразования наряду с общеизвестными появляются принципы, отражающие закономерности учебно-воспитательного процесса в профтехучилищ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идактические принципы отражают взаимосвязи в теоретическом и производственном обучении между целью, содержанием, методами, формами организации, средствами и результатами обучения: между различными частичными процессами преподавания и учения; между воспитательной и трудовой деятельностью; между различными звеньями или этапами обучения и между педагогическим и трудовым процессами; между руководством учебным процессом и самостоятельностью учащихся; между коллективным развитием и развитием каждого учащегося в отдельности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ичное требование профессионального обучения состоит в том, что для того, чтобы обеспечить получение высокой квалификации рабочего, необходимо соответствие технологического уровня процесса обучения реальному трудовому процес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же с давних пор педагоги занимались разработкой дидактических принципов обучения. Они рассматривали те или иные принципы, которые отвечали представлениям и уровню познаний своего времени. Постоянно предпринимались попытки развития системы принципов и ее расчленения. Я.А. Коменский предложил систему дидактических принципов, основанием которой явился ведущий принцип естественности занятий. Дистерверг искал более конкретные принципы и правила, чем требования к содержанию, к преподавателям и учащимся. К. Д. Ушинский разработал принципы в связи с необходимыми условиями для проведения тех или иных занят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главах Общие требования обучения и учения, т.е. как учить и учиться наверняка, чтобы не мог не последовать положительный результат», «Основы легкости обучения и учения», «Основы прочности обучения и учения». «Основы кратчайшего пути обучения» Я.А. Коменский освещает пути (правила) реализации требовании таких принципов обучения, как своевременно есть, обеспеченность (материальная и интеллектуальная), наблюдения (наглядность), последовательность, постепенность, доступность, систематичность (системность), основательность, прочность, полезность, посильность, учет возрастных и индивидуальных различий, опора на развитие мышления и познавательных способностей, самодеятельность и самостоятельность, активность, нравственность. Все они сформулированы на основе общего требования природосообразности. К тому же Я.А Коменский выдвигает требование, чтобы учителя приветливостью и лаской, а родители похвалой учению, учености и побуждением к прилежанию возбуждали у учеников глубокий интерес и горячее стремление к знанию, стремление к самостоятельному поиску духовной пищи, ее усвоению и переработке не только для себя, но и для передачи другим в школе и вне школы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временной педагогической науке и в учебно-воспитательной практике сохраняется устойчивая тенденция рассмотрения процесса обучения и внеклассной воспитательной работы как вполне самостоятельных подсистем единого педагогического процесса. Исходя из этого и принципы педагогического процесса разделяются на: принципы обучения (принципы дидактики) и принципы воспи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нципы дидактики характеризуют как «.. определенную систему исходных, основных дидактических требований к процессу обучения, выполнение которых обеспечивает его необходимую эффективность.» (Педагогика / Под ред. Ю.К. Бабанского). - М., 1983. - С- 161). как "... общие нормы организации учебного процесса (Педагогика / Под ред. П.И. Пидкасистого. - М., 1995), которые " …являются общими ориентирами для планирования, организации и анализа практики обучения» (Педагогика / Под ред. Г. Нойнера. Ю.К. Бабанского. - М . 1984. - С. 260). Принципы же воспитания «-.представляют собой основополагающие четко сформулированные требования, которые направляют педагогическое мышление и действия воспитателей (там же, с. 147). То есть определения принципов обучения и воспитания фактически одинаковы Они различаются только своей определяемой частью: принципы обучения - это основные требования к процессу обучения, а принципы воспитания - основные требования к процессу вос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учебном пособии под редакцией П.И. Пидкасистого характеризуется восемь принципов обучения (разивающего и воспитыващего характера обучения; научности содержания и методов учебного процесса; систематичности и последовательности; сознательности, теорческой активности и самостоятельности; наглядности; доступности; прочности; рационального сочетания коллективных и индивидуальных форм и способов учебной роботы) и три принципа воспитания (ориентация на ценностные от</w:t>
        <w:softHyphen/>
        <w:t>ношения; субъектности; принятия ребёнка как данность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формулировании и характеристике педагогических принципов иногда имеется в виду, что кроме принципов дидактики и принципов воспитания есть еще и общие принципы педагогического процесса. В некоторых случаях считается, что принципы воспитания имеют общий характер по отношению ко всему процессу и их действие распространяется как на систему внеклассной и внешкольной воспитательной работы, так и на процесс обучения (если понятие «воспитание» считается общим по отношению к понятию «обучение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учебном пособии В.А. Сластенина, И.Ф Исаева, Л.И. Мищенко, Е.А. Шиянова педагогический процесс рассматривается как единая целостная система. И педагогические принципы рассматриваются как принципы целостного педагогического процесса. Они разделяются на две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организации педагогического процесса - гуманистической направленности педагогического процесса, связи с жизнью и производственной практикой; научности; соединения обучения и воспитания с трудом, преемственности и систематичности; наглядности; эстетизации детской жиз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ципы управления деятельностью воспитанников – сочетание педагогического управления с развитием инициативы и самостоятельности воспитанников, сознательности и активности учащихся; сочетания уважения с разумной требовательностью к воспитаннику; опоры на положительное в человеке, согласованности требований школы, семьи и общественности, сочетания прямых и параллельных педагогических действий; доступности и посильности обучения, учета возрастных и индивидуальных особенностей, прочности и действенности результатов образования, воспитания 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из этих подходов оправдан соображениями как можно более глубокой характеристики понятия, раскрывающего суть отношений между субъектами педагогического процесса и основы технологии решения педагогических задач. Отношение к совокупности принципов обучения и воспитания может развиваться в двух направлениях: 1) в направлении формулирования и введения в систему всё новых и новых основоположений при возникновении сколько-нибудь существенных изменений в педагогическом процессе (в том числе его материально-технического оборудования); 2) в направлении расширения, углубления и усложнения требований тех положений, которые стали традиционными, и введения новых только в случае абсолютной невозможности соотнесения новых условий с принятыми и действующими принцип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учесть, что, во-первых, обучение имеет воспитывающий характер, а воспитание включает в себя элементы обучения и, во-вторых, что принципы являются ориентирами для планирования, организации и анализа практики обучения и воспитания, что они должны направлять действия воспитателей, то этих направляющих положений не должно быть много. Человек (специалист), руководствующийся в своей повседневной деятельности определёнными положениями, должен их постоянно удерживать в сознании, ориентироваться на них. Если же их слишком много, возможно ли пользоваться ими как рабочими инструментами? Кроме того, если понятия и сами процессы обучения и воспитания трудно разделить в мышлении и на практике, то обязательно ли выделять принципы обучения и воспитания, особенно в условиях продолжающейся интеграции этик принципов на основах идей деятельностного, личностного подходов в обучении и воспитании и гуманизации педагогического процесса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а общественных отношений, педагогическая наука в лице её наиболее талантливых представителей формулируют принципы обучения и воспитания, раскрывающие пути достижения цели формирования личности в соответствии с общественным идеалом. А педагогическая система и конкретные учителя, воспитатели воспринимают эти принципы и реализуют их требования в меру своих индивидуальных возможностей и в зависимости от требовательности системы и всего общества к исполнению этих основополо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им образом, принципы как категория педагогики, отражающая реалии существующего педагогического процесса, имеют исторический, переходящий, даже субъективно-личностный характер. Но в таком случае возникает вопрос: как же просуществовали и остались действенными более трех веков принципы Коменского? За это время кардинально изменились общественные отношения, условия осуществления педагогического процесса, а требования наглядности, систематичности, сознательности и активности, доступности и другие остались не менее актуальными, чем прежде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-первых, гений великого гуманиста Я.А. Коменского на века опередил свое время в понимании сути подлинно человеческих отношений не только в образовательно-воспитательной системе, но и в общественных отношениях вообще. С позиций подлинного гуманизма и глубокого понимания технологии осуществления педагогического процесса основоположник педагогики сформулировал принципы, которые и сейчас организуют и регулируют профессиональное мышление и действия воспитателей, и тем самым через века послал свой бесценный дар современной школе и науке. Не все сформулированные великим педагогом принципы получили сразу всеобщее одобрение и широкое распространение. Некоторые и сейчас с трудом пробивают себе дорогу, как в практике отдельных воспитателей, так и целых воспитатель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-вторых, требования принципов Я.А.Коменского все-таки не остались неизменными. Новые возможности материально-технического оборудования педагогического процесса, его организации в изменяющихся условиях, повышения требований к личности в плане ее соответствия уровню развития науки и техники и тому подобное обусловили иное, в той или иной мере особенное понимание требований классических принципов и особенно путей реализации их требований (см. например, анализ принципа наглядности: Каптерев П.Ф. Избранные педагогические сочинения. - М.. 1982, - С 516-521). Формулируются и новые принципы, отвечающие требованиям нового времени. Например, принцип научности, принцип воспитания в коллективе, принцип ролевого участия и др. (см,; Фридман Л.М. Педагогический опыт глазами психолога. - Мг, 1987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наибольшей степени принципы зависят от цели воспитания. Выраженная в практическом, рабочем отношении и содержании образования и воспитания общая цель воспитания является тем императивом, который определяет характер и содержание системы принципов обучении и воспитания. Их требования реализуются через формы учебно-воспитательной работы как определенное сочетание средств и методов, обеспечивающих освоение воспитанниками содержания образования и воспитания, и достижение тем самым цели воспитания. Таким образом, требования принципов определяют, в каких организационных формах должен осуществляться педагогический процесс, чтобы пути освоения содержания образования были наиболее рациональными и чтобы его освоение обеспечивало достижение цели воспит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идактические принципы являются регулирующими средствами научно обоснованных действий преподавателей и мастеров производственного обучения на уроке. Они отражают в нормативном компоненте образ действий для достижения поставленных задач, которые определяются интересами общества: в родственном компоненте они одновременно образуют связи условий, действий, результатов. Они основываются на закономерностях процесса воспитания, обучения и развития и на опыте преподавателей и масте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 использовании принципов следует учитывать следующие особенности профессионального обучения будущих рабочих: теоретические и практические занятия являются не случайным, а закономерным процессом, в котором действуют объективно несколько законов педагогики и производства; различные процессы совершаются на основе тех или иных специфических застоев, связанных с усвоением знаний, формированием умений и навыков и развитием учащихся; высокий уровень теоретических знаний требует проведения системы лабораторно-практических работ для обеспечения постепенного их переноса на практическую деятельност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Составить характеристику индивидуально-психологических свойств личности на основе тестов, увязав ее с особенностями своей профессиональ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пы выявление соответствия индивидуальных психологических свойств к требованиям професс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ыл проведен опрос экспертов. По результатам опроса выявлены профессионально важные свойства личности маркетоло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грамма (психологический портрет професси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-ва личности Степень выраж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мперамент;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;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особности; 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ленность;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теллектуальность;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моциональность; 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актность 9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рессоустойчивость 3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>Доминантность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</w:t>
      </w:r>
      <w:r>
        <w:rPr>
          <w:rFonts w:cs="Times New Roman" w:ascii="Times New Roman" w:hAnsi="Times New Roman"/>
          <w:bCs/>
          <w:sz w:val="28"/>
          <w:szCs w:val="28"/>
        </w:rPr>
        <w:t>Социально-адекватный тип общения. 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основ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мент. Наблюдая за другими людьми, за тем, как они трудятся, учатся, общаются, переживают радости и горе, мы, несомненно, обращаем внимание на различия в их поведении. Одни - быстры, порывисты, подвижны, склонны к бурным эмоциональным реакциям, другие - медлительны, спокойны, невозмутимы, с незаметно выраженными чувствами и т. д. Причина подобных различий кроется в темпераменте человека, присущем ему от рожден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арактер </w:t>
      </w:r>
      <w:r>
        <w:rPr>
          <w:iCs/>
          <w:sz w:val="28"/>
          <w:szCs w:val="28"/>
        </w:rPr>
        <w:t>(греч. - "чеканка", "отпечаток")</w:t>
      </w:r>
      <w:r>
        <w:rPr>
          <w:sz w:val="28"/>
          <w:szCs w:val="28"/>
        </w:rPr>
        <w:t xml:space="preserve"> есть совокупность устойчивых индивидуальных особенностей личности, складывающихся и проявляющихся в деятельности и общении, обусловливающих типичные для нее способы поведения. Те особенности личности, которые относятся к характеру, называют чертами характера. Черты характера - это не случайные проявления личности, а устойчивые особенности поведения человека, особенности, которые стали свойствами самой личности. В характере выражаются не случайные, а наиболее типичные, существенные особенности челове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особности - в психологии рассматриваются как особое свойство психологической функциональной системы, выражающееся в определенном уровне ее продуктивности. Количественные параметры продуктивности системы точность, надежность (устойчивость), скорость функционирования. Способности измеряются путем решения задач определенного уровня трудности, разрешения ситуаций и т. 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авленность. В основе направленности личности лежит мотивация ее деятельности, поведения, удовлетворения потребностей. Направленность бывает на задачу, на общение, на себя. Одного человека может устроить удовлетворение только физиологических потребностей и обеспечение безопасности существования. Другим, кроме этих потребностей, весьма важно удовлетворение социальных потребностей и потребностей в самовыражении, реализации творческих способностей. Задача менеджера и психолога заключается в выявлении потребностей, интересов, убеждений каждой личности и определении конкретной направленности ее мотив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теллектуальность. Известный советский психолог С.Л. Рубинштейн рассматривал интеллект как тип поведения человека - "умное поведение". Ядро интеллекта составляет способность человека выделить в ситуации существенные свойства и привести свое поведение в соответствие с ними. </w:t>
      </w:r>
      <w:r>
        <w:rPr>
          <w:iCs/>
          <w:sz w:val="28"/>
          <w:szCs w:val="28"/>
        </w:rPr>
        <w:t>Интеллект</w:t>
      </w:r>
      <w:r>
        <w:rPr>
          <w:sz w:val="28"/>
          <w:szCs w:val="28"/>
        </w:rPr>
        <w:t xml:space="preserve"> - это система психических процессов, обеспечивающих реализацию способности человека оценивать ситуацию, принимать решение и в соответствии с этим регулировать свое поведение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 особенно важен в нестандартных ситуациях - как символ обучения человека всему новому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сть. Со времен Платона вся психическая жизнь делится на три относительно самостоятельные сущности: ум, воля и чувства, или эмоц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 и воля в какой-то степени подчиняются нам, эмоции же всегда возникают и действуют помимо нашей воли и желания. Они отражают личную значимость и оценку внешних и внутренних ситуаций для жизнедеятельности человека в виде переживаний. В этом субъективность и непроизвольность эмо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нтактн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способность к установлению социальных контактов. В эту группировку входят такие социально-психологические качества, как коммуникабельность, общительность, экстравертность (т.е. обращенность во вне, "открытый" характер, непереносимость одиночества), интерес к людям и стремление больше знать о них и о состоянии их дел, высокий уровень притязаний в сфере межличностных отношений, честолюбивое стремление к воз</w:t>
        <w:softHyphen/>
        <w:t>вышению самооценки, способность располагать людей к себе, социальная контролируемость (способность видеть себя со стороны, глазами другого человека), умение взглянуть на конфликтную ситуацию глазами собеседника, способность выслушивать, понимать и убеждать людей и 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ессоустойчив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такое качество личности, которое объединяет интеллектуальную, волевую и эмоциональную устойчивость к внешним воздейств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менеджера часто ждут немедленных решений в остром споре на деловых совещаниях, когда работать приходится в условиях дефицита времени и недостатка информации, на фоне личных и производственных конфликтов, быть все время на глазах других людей. Борьба мнений и самолюбии обязательно сопровождает каждое действительно демократическое обсуждение проблем, принятие коллективных решений, и сохранять в этих условиях самообладание и трезвость мышления могут немно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ссоустойчив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это качество, которое можно улучшить тренировкой, привычкой к повседневному напряженному творческому труду. Однако если нет ни соответствующих задатков, ни подходящих условий, ни времени для формирования такого качества, издерганный руководитель приносит ущерб себе, подчиненным и бизне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минантность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в общепринятой интерпретации это властность, честолюбие, стремление к личной независимости, к лидерству в любых обстоятельствах и любой ценой, готовность к бескомпромиссной борьбе за свои права, пренебрежение социальными условиями, расходящимися со здравым смыслом законодательными установлениями, игнорирование авторитетов, стремление к самоуправлению, высокая самооценка, завышенный уровень притязаний, смелость, сильная воля и п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о-адекватный тип общения.</w:t>
      </w:r>
      <w:r>
        <w:rPr>
          <w:rFonts w:cs="Times New Roman" w:ascii="Times New Roman" w:hAnsi="Times New Roman"/>
          <w:sz w:val="28"/>
          <w:szCs w:val="28"/>
        </w:rPr>
        <w:t xml:space="preserve"> По тому, как люди общаются между собой, их можно разделить на три категории: агрессивный, слабовольный и социально-адекватный. Между типами общения и стилями руководства существует прямая зависимость. Слабовольному типу общения соответствует либерально-отстраняющийся, агрессивно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автократический, социально-адекватно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демократический стиль руководства. Следовательно, наблюдая за поведением человека в его повседневных контактах с другими людьми, можно оценить присущий ему тип общения и прогнозировать таким образом характерный стиль руко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ределение качеств личности. Проведя тест и воспользовавшись ключом, получаем результат: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ПП - деловой </w:t>
      </w:r>
      <w:r>
        <w:rPr>
          <w:iCs/>
          <w:sz w:val="28"/>
          <w:szCs w:val="28"/>
        </w:rPr>
        <w:t xml:space="preserve">тип </w:t>
      </w:r>
      <w:r>
        <w:rPr>
          <w:sz w:val="28"/>
          <w:szCs w:val="28"/>
        </w:rPr>
        <w:t>человека, сочетающий аналитический склад ума и мягкость (основная черта), чаще встречается у женщин (3,6%). Общепринятый тип деловой женщины. Медленное привыкание, осто</w:t>
        <w:softHyphen/>
        <w:t>рожность. Такие люди никогда не идут на конфликт "в лоб", у них преобла</w:t>
        <w:softHyphen/>
        <w:t xml:space="preserve">дает расчет, терпимость, замедленность в развитии отношений, некоторая холод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Выв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требования психограммы и результат тестированния можно сделать вывод, что личность прошедшая тест не совсем соответствует профессии маркетолога.</w:t>
      </w:r>
    </w:p>
    <w:sectPr>
      <w:headerReference w:type="default" r:id="rId4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120" w:after="0"/>
      <w:ind w:firstLine="510"/>
      <w:jc w:val="both"/>
      <w:outlineLvl w:val="0"/>
    </w:pPr>
    <w:rPr>
      <w:rFonts w:ascii="Times New Roman" w:hAnsi="Times New Roman" w:cs="Times New Roman"/>
      <w:i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i/>
      <w:kern w:val="2"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6">
    <w:name w:val="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0"/>
      <w:jc w:val="center"/>
    </w:pPr>
    <w:rPr>
      <w:rFonts w:ascii="Times New Roman" w:hAnsi="Times New Roman" w:cs="Times New Roman"/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88" w:before="0" w:after="0"/>
      <w:ind w:firstLine="510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88" w:before="0" w:after="0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31">
    <w:name w:val="Заголов3"/>
    <w:basedOn w:val="Heading3"/>
    <w:qFormat/>
    <w:pPr>
      <w:keepLines w:val="false"/>
      <w:numPr>
        <w:ilvl w:val="0"/>
        <w:numId w:val="0"/>
      </w:numPr>
      <w:spacing w:lineRule="auto" w:line="240" w:before="240" w:after="120"/>
      <w:ind w:left="510" w:hanging="0"/>
      <w:jc w:val="both"/>
      <w:outlineLvl w:val="9"/>
    </w:pPr>
    <w:rPr>
      <w:rFonts w:ascii="Times New Roman" w:hAnsi="Times New Roman" w:cs="Times New Roman"/>
      <w:bCs w:val="false"/>
      <w:color w:val="000000"/>
      <w:kern w:val="2"/>
      <w:szCs w:val="20"/>
    </w:rPr>
  </w:style>
  <w:style w:type="paragraph" w:styleId="Style19">
    <w:name w:val="Текст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49:00Z</dcterms:created>
  <dc:creator>Oleg</dc:creator>
  <dc:description/>
  <cp:keywords/>
  <dc:language>en-US</dc:language>
  <cp:lastModifiedBy>SYSTEM</cp:lastModifiedBy>
  <dcterms:modified xsi:type="dcterms:W3CDTF">2011-09-25T07:49:00Z</dcterms:modified>
  <cp:revision>2</cp:revision>
  <dc:subject/>
  <dc:title/>
</cp:coreProperties>
</file>