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: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облем……………………………………....2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психологии здоровья………………………4-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растные особенности……………………………6-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ы диагностики……………………………12-1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сихология здоровья в подростковом возрасте…17-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20-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...22-2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здоровья сейчас только начинает развиватьс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обратил внимание на психологию здоровья Бехтерев. Он говорил, что важное и самое главное условие развития личности – это природа организма, наследие и те антропологические особенности, которые составляют почву для развития лич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фактор связан с условиями зачатия и развития человеческого организма. Неблагоприятный фактор, условие зачатия личности влекут за собой дегенеративные особенности потомства (плохая наследственность, болезнь матери во время беременности и во время зачатия). Всё это влияет на то, что организм ребёнка является уязвимым и развивается очень слабо. Если не обеспечить достаточно правильного питания, то нарушается процесс полноценного развит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условия оказывают влияние на личнос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несёт реальную угрозу для нашей н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любивая, умеренная жизнь. Надо вести здоровый образ жизн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я здоровья – это комплекс специфических образовательных, научных и профессиональных вкладов психологии как научной дисциплины по укреплению и поддержанию здоровья, предотвращению и лечению болезней, идентификации этиологических и диагностических коррелятов здоровья, болезни и связанных с ней дисфункций, а также по анализу и улучшению систем здравоохранения и формирование стратегии (политики)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здоровья включает в себя практику поддержания здоровья человека от его зачатия до его смерт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ходят в сферу интересов психологии здоровь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зисных понятий психологии здоровь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Исследование и систематизация критериев психологического и социального здоровь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и самооценки психического и социального здоровь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ЗОЖ (формирование, сохранение и укрепление здоровья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методы мотивирования к здоровь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механизмы здорового повед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сихических и психосоматических заболеваний и т.д. 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психологии здоровь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я здоровья как понятие имеет двоякий смысл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с</w:t>
      </w:r>
      <w:bookmarkStart w:id="0" w:name="OCRUncertain040"/>
      <w:r>
        <w:rPr>
          <w:sz w:val="28"/>
          <w:szCs w:val="28"/>
        </w:rPr>
        <w:t>и</w:t>
      </w:r>
      <w:bookmarkEnd w:id="0"/>
      <w:r>
        <w:rPr>
          <w:sz w:val="28"/>
          <w:szCs w:val="28"/>
        </w:rPr>
        <w:t xml:space="preserve">хология здоровья как проблема, аспект научной и </w:t>
      </w:r>
      <w:bookmarkStart w:id="1" w:name="OCRUncertain042"/>
      <w:r>
        <w:rPr>
          <w:sz w:val="28"/>
          <w:szCs w:val="28"/>
        </w:rPr>
        <w:t>практической</w:t>
      </w:r>
      <w:bookmarkEnd w:id="1"/>
      <w:r>
        <w:rPr>
          <w:sz w:val="28"/>
          <w:szCs w:val="28"/>
        </w:rPr>
        <w:t xml:space="preserve"> д</w:t>
      </w:r>
      <w:bookmarkStart w:id="2" w:name="OCRUncertain043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ятельности клинических психологов, направленной на охрану и укрепление здоровья населения. Разнообразие задач: профилактических, лечебных, реабилитационных, консультативных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здоровья как психологическая культура человека, психология здорового образа жизни. Роль общества и качества жизни. Индивидуальная ответственность человека за свое здоровье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я здоровья – это комплекс специфических образовательных, научных и профессиональных вкладов психологии как научной дисциплины по укреплению и поддержанию здоровья, предотвращению и лечению болезней, идентификации этиологических и диагностических коррелятов здоровья, болезни и связанных с ней дисфункций, а также по анализу и улучшению систем здравоохранения и формирование стратегии (политики)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здоровья включает в себя практику поддержания здоровья человека от его зачатия до его смерт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ходят в сферу интересов психологии здоровья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исных понятий психологии здоровья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сследование и систематизация критериев психологического и социального здоровья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и самооценки психического и социального здоровья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ЗОЖ (формирование, сохранение и укрепление здоровья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методы мотивирования к здоровью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механизмы здорового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ка психических и психосоматических заболеваний и т.д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Возрастные особ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ОЗРАСТНАЯ ОСОБЕННОСТЬ </w:t>
      </w:r>
      <w:r>
        <w:rPr>
          <w:sz w:val="28"/>
          <w:szCs w:val="28"/>
        </w:rPr>
        <w:t>в психологии здоровья – специфические свойства личности индивида, его психики, закономерно изменяющиеся в ходе смены возрастных стадий развития (возраст). Характеристика их основана на выявлении психологического содержания процесса развития познавательных способностей и формирования личности на последовательных возрастных этапах онтогенеза. Особенности возрастные образуют определенный комплекс многообразных свойств, включая познавательные мотивационные, эмоциональные, перцептивные и другие характеристики инди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широко варьирующихся индивидуальных особенностей, возрастные изменения отражают такие преобразования, что происходят в психике большинства представителей данной культуры или субкультуры при сравнительно одинаковых социально-экономических условиях. Особенности возрастные не проявляются в чистом виде и не имеют абсолютного и неизменного характера; на них влияют культурно-исторические, этнические и социально-экономических факторы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влияния конкретной исторической ситуации на особенности возрастные служат различия психологических, личностных качеств у людей разных, даже близких поколений (анализ когортный). Индивидуально-психологические свойства, включая темп развития личности, также могут накладывать существенный отпечаток на особенности возрастные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учет особенностей возрастных при обучении и воспитании. Развивающий эффект обучения прямо зависит от степени его соответствия психологическим особенностям учащихся. С другой стороны, сами возрастные возможности усвоения знаний существенно расширяются при оптимизации содержания и методов учебно-воспит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ДНЕВНОЙ – от дневных впечатлений, ставших поводом к образованию снови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ЯЗАНИЕ АКТИВНОЕ – способ формирования образа осязательного некоего предмета путем его преднамеренного ощупывания. При этом ведущую роль играют ощущения кинесте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ЯЗАНИЕ ИНСТРУМЕНТАЛЬНОЕ – процесс формирования образу осязательного некоего предмета с помощью вспомогательных орудий» когда тактильные сигналы передаются к руке от ощупываемого предмета через это оруд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ЯЗАНИЕ ПАССИВНОЕ – процесс формирования образа осязательного некоего предмета в результате перемещения его относительно неподвижной руки или пальцев Здесь одну из ведущих ролей играют ощущения такти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– выделение чего-либо, кого-либо из некоей среды, общего числа, из некоего множества на основе некоих критериев,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ЕСТЕСТВЕННЫЙ – концепция Ч. Дарвина, согласно коей особи, наименее приспособленные для выживания в данных условиях, вымирают или истребляются и тем самым устраняются, уступая место более приспособленным, передающим свои признаки потом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ПРОФЕССИОНАЛЬНЫЙ – разновидность отбора психологического – принятие кадровых решений на основе изучения и прогностической оценки пригодности людей к овладению профессией, к выполнению профессиональных обязанностей и достижению нужного уровня мастерства.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Представляет собой систему средств, обеспечивающих прогностическую оценку взаимосоответствия человека и профессии в тех видах деятельности, что ведутся в нормативно заданных опасных условиях (гигиенических, микроклиматических, технических, социально-психологических), требующих повышенной ответственности, здоровья, работоспособности и точности исполнения заданий, устойчивости эмоционально-волевой регу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бор профессиональный производится при комплексном использовании ряда критериев: медицинских, физиологических, педагогических и психологических. Его основа – конкретные нормативные характеристики профессии, позволяющие врачам, психологам, физиологам подбирать, разрабатывать и адаптировать методы и процедуры отбора и проводить диагностику на соответствие конкретной профессиональ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циальные – функции, задачи,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ерациональные – точность исполнения и временные, пространственные, логические характер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онные – гигиенические, социально-психологические, психофизиологические услов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психологических критериев проводятс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сиходиагно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роение прогноза успешности деятельности в данной профессиональн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рогноза по реальной эффективности выполнения профессиональной деятельности. При использовании методик диагностических нужно получить информацию об ориентациях ценностных личности, мотивационной составляющей профессионального выбора, чертах личностных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тбора профессионального может проводиться комплексом тестов аппаратурных, бланковых и опросных, а также с помощью эксперимента имитационного, воспроизводящего фрагменты, ситуации и этапы реальной деятельности профессиональной, при строгой регистрации визуально наблюдаемых и фиксируемых показателей функционального состояния человека, мотивационно-эмоциональных проявлений, показателей продуктивности и успешности ег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СИХОЛОГИЧЕСКИЙ – принятие решения о пригодности кандидатов к учебной или профессиональной деятельности с учетом результатов психологических и психофизиологических испытаний. Применяется в управлении, промышленности, авиации, армии, спорте, при комплектации некоих учебных заведений. Ему предшествует определение требований к кандидатам на базе психологического анализа предстоящей деятельности, а затем – подбор соответственных диагностических методик. Валидность этих методик проверяется на репрезентативной выборке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личаются два типа учебных и профессиональных деятель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п первый – обусловливает требования индивидуально-психологических особенностей, почти не поддающихся развитию (например, требования к сохранению устойчивой и длительной работоспособности, необходимые для деятельности диспетчера, хирурга и пр.); психофизиологическим коррелятом этой особенности считается наличие определенных свойств системы нервной; здесь безусловно показан отбор психологический или профессиона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ип второй – обусловливает требования, коим может удовлетворить каждый психически нормальный человек, поэтому надобность в отборе психологическом возникает, когда период предстоящей деятельности относительно невелик – около 2-10 лет (служба в армии, спорт и пр.); в большинстве случаев этот срок недостаточен для развития нужных качеств, поэтому предпочтение отдается кандидатам с подходящим к моменту испытаний уровнем развития требуемых индивидуальны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тщательно ни подготовлялся отбор психологический, достижение кандидатами успеха в деятельности зависит от наличия у них положительной мотивации, для выявления коей обычно применяются опросники и другие подобные методики. При любом изменении содержания деятельности программа отбора пересматривается. Вместе с отборов психологическим, как правило, проводится отбор по медицинским и физиологическим показателям, по образовательному цензу, по опыту работы, и пр. Решение о пригодности принимается по совокупности все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– реализуемый в разных формах контроль над деятельностью субъекта с позиции выполнения им принятых норм и правил. Различаются внешние формы контроля, обеспечивающие возложение ответственности за результаты его деятельности (подотчетность, наказуемость и пр.), и внутренние формы саморегуляции его деятельности (чувство ответственности, чувство дол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личности перед обществом характеризуется сознательным соблюдением моральных принципов и правовых норм. Ответственность как черта личности формируется в ходе деятельности совместной как результат интериоризации социальных ценностей, норм и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отечественных психологов подчеркивается, что существенное влияние на принятие ответственности за успех или неудачу в деятельности совместной оказывают уровень развития группы и ее сплоченность (-&gt; развитие групповое: уровень; сплоченность групповая), близость ценностных ориентации, идентификация эмоциональная; доказывается принципиальная возможность целенаправленного влияния на формирование у членов коллектива самокритичной и адекватной оценки степени личной ответственности за обще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– факт (индикатор), свидетельствующий, что какое-то влечение не может быть удовлетворено (=&gt; запрет; лиш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ЫНУЖДЕННЫЙ – акт и переживание отказа от удовлетворения влечений, порождаемые неблагоприятными внутрипсихическими или внешними обстоятельствами, или же их комбин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ЫНУЖДЕННЫЙ РЕАЛЬНЫЙ – собирательное понятие, означающее разнообразные негативные условия и факторы, содействующие появлению заболевания. К ним могут относиться: недостаток любви в жизни, материальный недостаток, семейные раздоры, несчастливое супружество, неблагоприятные социальные условия, строгость нравственных требований к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– субъективная сторона отражения действительности, результат взаимодействия человека со средой. В психологии – в самом общем виде – взаиморасположение объектов и их свойств. Отношение может наличествовать как между меняющимися объектами, явлениями и свойствами (например, любой закон как сущностное отношение между явлениями), так и в случае выделенного неизменного объекта в его связях с другими объектами, явлениями и свойствами (например, отношение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блема диагно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"Здоровое поколение" в 2004 году в кабинете психотерапии проводилось диспансерное обследование и наблюдение подростков 1992 - 1993 гг. рождения. Это новое направление в работе кабинета обусловлено всё возрастающей социальной напряжённостью, увеличением количества психопатологических проявлений у населения, в том числе и у подростков. Цель данной работы - выявление группы риска и проведение психопрофилактических мероприятий, адаптирующих подростков к обстановке. Работа проводилась совместно с подростковым отделением по следующему плану: психодиагностическое тестирование (тест СМОЛ), результаты которого подросток обсуждал с психологом. При необходимости психолог направлял подростка к психотерапевту для проведения психокоррекции и назначения медикаментозной терапии. Повторное посещение психотерапевта и проведение контрольного тестирования проводилось в сроки от 1 месяца до полугода. Следует отметить, что в период наблюдения за подростком активное участие в работе принимали родители, чаще матери, с которыми проводилась семейная психотерапия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4 г. обследовано 92 подростка. Данные клинического и психологического обследований позволили выделить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 нормальной психологической реакцией - 50 подро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 расстройствами приспособительных реакций, которые проявлялись беспокойством, напряжённостью, повышенной утомляемостью, ощущением неспособности справиться с ситуацией, симптомами вегетативной дисфункции, нарушениями сна, - 34 подро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 расстройством адаптации и наличием более выраженных депрессивных нарушений - 5 подрос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психоорганическим синдромом - 3 подростка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ройство приспособительных реакций всегда было связано с психотравмирующим фактором и расценивалось нами как неврастеническое состояние (шифр F-48.0 по МКБ -10). Наиболее часто встречающейся сопутствующей патологией в этой группе были гастродуоденит с гиперсекрецией желудочного сока и аллергические заболевания (поллиноз, аллергический дерматит, бронхиальная аст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психокоррекции, назначение метаболической терапии (глицин, ноотропил, пантогам), витаминотерапии, седативной фитотерапии (нервофлюкс, персен, новопассит) в комплексе с физиотерапевтическими процедурами и лечебной гимнастикой давали положительную динамику как в клинике, так и по данным повторного психологического об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пациент С. 1982 г.р., и/б 11800, обратился в марте 1999 года с жалобами на раздражительность, утомляемость, неустойчивый сон. Своё состояние связывал с интенсивной интеллектуальной нагрузкой (занятия в школе, подготовительные курсы). Анамнез - не отягощен, наблюдался аллергологом с диагнозом бронхиальная аст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ое тестирование - в границах нормы, однако в клинической картине выражена тревожная симптоматика, эмоционально вегетативная неустойчивость и сниженная активность. Проведены психокоррекция, семейная психотерапия, назначены: глицин 300 мг в сутки, берокка, контрастный душ. Через неделю - повторная психокоррекция, семейная психотерап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ческое наблюдение и повторное тестирование, проведённые через два месяца, выявили, что жалоб у подростка нет, считает, что за истекший период "стал самим собой", выше фон настроения, более устойчив к психологическим нагруз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стирование указывало на положительную динамику: уменьшилась тревожность и эмоциональная лабильность, улучшилось настроение. Вместе с тем повысилась импульсивность, неудовлетворённость ситуацией домашней гиперопё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 приглашен для дальнейш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ы с расстройством адаптаций и наличием более выраженных депрессивных нарушений жаловались на падение активности, работоспособности, снижение способности радоваться, нарушение сна, похудание. Выявлялась заниженная самооценка и неуверенность в себе. Развитие подобных состояний сопровождалось как психотравмирующей ситуацией, так и наличием соматической патологии. Сопутствующими заболеваниями у 2-х подростков был гепатит С, у 2-х - гастродуоденит с гиперсекрецией желудочного сока, у 1 - ювенильная струма. Подобное состояние расценивалось нами как депрессивная реакция (шифр F-320 и321 МКБ-10), что подтверждалось данными психологического тестирования. Проводились повторная психокоррекция, семейная психотерапия, назначались препараты, улучшающие метаболизм клеток мозга в сочетании с вегетотропными нейролептиками, витаминотерапией, массажем воротниковой зоны, лечебной гимнастикой. Наблюдение за подростками и динамическое психодиагностическое тестирование проводились через две недели и продолжались в течение нескольких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ое тестирование указывало на выраженную депрессивную симптоматику с ярким соматическим компонентом. Отреагирование эмоций жестоко подавлялось, что увеличивало риск психосоматических нарушений. Проводились повторная психокоррекция, семейная психотерапия, назначались эглонил по 50 мг в сутки, глицин 200 мг всутки, витрум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Лекарственная терапия - в течение 1 месяца. В последующие месяцы - витаминотерапия, глицин по 300 мг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ческое наблюдение выявило положительную динамику в психическом статусе: выше фон настроения, менее напряжен, более свободен в общении с окружающими. Это подтверждалось и данными повторного тестирования: шкалы невротической триады (1,2,3) проделали существенную положительную динамику, особенно шкала депрессии (2). Выраженная депрессивная симптоматика блокировала самопроявление. Снижение показателей этой шкалы указывает на большую раскрепощенность в поведении, возможность быть более уверенным в отстаивании своих позиций, что подтверждается подъемом показателей шкалы самовыражения (4) и увеличением способности к межличностному общению(8). При снижении депрессивной симптоматики становится менее выраженной соматизация эмоционального напряжения, что подтверждается клиникой и снижением шкалы ипохондрии (1). Эти данные указывают, что ведущими в картине заболевания были депрессивные проявления, формирующие как психическую, так и соматическую картины заболевания. Обращает на себя внимание то, что за время наблюдения за пациентом не было обострений и хронического гастродуоденита. Работа с пациентом продолжается и в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ы с психоорганическим синдромом постоянно наблюдались подростковым психоневрологом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еланная работа свидетельствует о практической значимости психопрофилактических осмотров подростков и позволяет выдвинуть предложение о включении их в программу ежегодной диспансе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следует уделить сопутствующей патологии. Проведение комплексных профилактических мероприятий, возможно, позволит снизить риск возникновения соматических заболеваний и их обост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коррекция приводит к новым направлениям в мышлении и деятельности человека, новым установкам и формам поведения, а в сочетании с традиционной терапией может повысить эффективность лечения, сократить сроки применения лекарственной терапии и, возможно, снизить используемые ранее дозы лекарственных препаратов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сихология здоровья в подростково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“психическое здоровье” был введен ВОЗ в 1979г. Эксперты ВОЗ определили психическое здоровье как определенный резерв сил человека, благодаря которому он может преодолевать неожиданные стрессы или затруднения, возникающие в исключительных обстоятельствах. ВОЗ дает также и другое определение: психическое здоровье-состояние, способствующее наиболее полному физическому, умственному и эмоциональному развитию человека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ческое здоровье включает в себя высокое сознание, развитое мышление, большую внутреннюю моральную силу, побуждающую к созидательной деятельности и т.д. На сегодняшний день существует много определений термина “ психическое здоровье”. Нам ближе точка зрения, согласно которой психическое здоровье - это состояние равновесия различных психических свойств и процессов, умение ими владеть, адекватно использовать и развивать, это позволяет человеку гармонично функционировать в соци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психического здоровья привлекала и привлекает многих исследователей из самых разных областей науки и практики, поэтому изучение факторов, влияющих на психическое и общее здоровье детей и подростков, является одной из актуальнейших проблем современности. Глубокая и точная диагностика факторов  влияющих на психическое здоровье детей и подростков на сегодня помогает определить наиболее целесообразный путь их позитивного изменения, выбрать оптимальные методы, эффективные технологии воздействия, обеспечить дифференцированный и индивидуальный подход к различным категориям несовершеннолетних и семьям, влияющим на психическое здоровье детей 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выборочного изучения  детей и подростков из более ста семей учащихся школы - интернат показали, что у 55 % детей и подростков психическое здоровье зависит от условий и образа жизни семьи, у 25% - от воспитания, у 15%- от генных особенностей и лишь у 5% - от деятельности учреждений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причин, вызывающих отклонение от психического здоровья показывает, что у 98% воспитанников наблюдалась дисгармония в семейных отношениях. Очень часто ссоры между родителями воспринимаются ребенком как тревожное событие, ситуация опасности. Такие конфликты вызывают у детей постоянное чувство беспокойства, неуверенности в себе, эмоциональное напряжение. Особенно тяжелыми бывают последствия, когда взрослые вовлекают ребенка в свои сложные взаимоотношения и длительные конфликты, что делает бракоразводный процесс бесконечно долгим. Родители просто живут рядом, не испытывая друг к другу позитивных чувств и эмоций. Дети наблюдают эти ситуации и вынуждены принимать позицию матери или отца. Поэтому для их психики создается невыносимая ситуация, когда один из родителей порочит другого, стремится вызвать его осу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00 % семей наблюдается дисгармония в сфере детско-родительских отношений, выражающаяся: 45% - эмоциональном отвержением ребенка - неприятие, присутствие жестких регламентирующих и контролирующих мер, навязывание ребенку определенного типа поведения в соответствии с родительскими понятиями о “хороших детях”; 25% - гипоопеке, в равнодушии, попустительстве и отсутствие контроля со стороны родителей, недостатке ласки, теплоты постоянного общения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Приобретенные таким ребенком знания весьма хаотичны и непоследовательны, речевой запас беден, нравственные принципы не стойки, недостаток знаний и навыков, скупость духовных запросов, отсутствие трудовых навыков приводят весьма рано к нарушениям поведения. Не обучившись сдерживать свои чувства, такой ребенок по малейшему поводу может вспылить, проявить недовольство, устраивает шумные скандалы, жестоко избивая своих “недругов”; 8%- гиперсоциализирующее - тревожно-мнительное отношение родителей к здоровью, успехам в обучении своего ребенка, его статусу среди сверстников, а также чрезмерной озабоченности его будущим; 5% - эгоцентрическое - чрезмерное внимание к ребенку всех членов семьи, присвоение ему роли “кумира семьи”, “смысла жизни”; 17% - “Золушка” - чрезмерное суровое, директивное воспитание по типу “неприятия” ребенка. В семье такой ребенок подвергается частым и незаслуженным оскорблениям, жестоким побоям, противопоставляется остальным. Вся его деятельность сводится к домашним делам, не оставляя времени для самостоятельного чтения, выхода в кино, прогулок на свежем воздухе. В подобных условиях дети вырастают робкими, забитыми, нерешительными или, наоборот, раздражительными, недовольными всем и вся, пронося через жизнь озлобление и ненависть к своим воспит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блема психического здоровья детей и подростков и ее последствия - одна из важнейших проблем любого общества. Последствия психического здоровья могут иметь для детей и подростков необратимый характер, приводить к все большим аномалиям психики и поведения. Поэтому так важно  своевременное выявление и оказание психологической помощи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я здоровья в своем становлении продолжает намеченны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уманистической психологией принципиально иной путь развития психологической науки - путь к созданию новой науки "психологии с человеческим и человечным лицом". Именно гуманистическая психология разрабатывает целостный подход к здоровью, в котором физическое и психическое здоровье представляется связанным с высшими ценностями, целями и потребностями человека. Жизнеспособность психологии здоровья, возможно, определяется не столько анализом глубин человеческого поведения, сколько изучением высот, которых каждый индивидуум способен достич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индивидуальной стратегии достижения здоровья необходимо развивать психологическую компетентность в отношении здоровья и, возможно, радикально изменить качество собственной жизни - интегрального показателя психологического, физического и эмоционального благополучия в субъективном восприятии. Важным показателем качества жизни являются индивидуальные переживания человека относительно социальной обстановки вокруг него, поэтому качество жизни выступает некоей глобальной системой, включающей в себя качество культуры, качество экологии, качество образования, качество социальной, экономической и политической организации общества, качество человека. При исследовании качества жизни как интегративной характеристики объективных и субъективных показателей условий жизни человека выявляется особая значимость для здоровье сбережения именно субъективной оценки качества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здоровью представляет собой систему индивидуальных, избирательных связей личности с различными явлениями окружающей действительности, способствующими или, наоборот, угрожающими здоровью людей, а также определенную оценку индивидом своего физического и психического состоя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ый анализ проблемы выявил разрозненный характер концепций, поэтому дальнейшая проработка теоретических концепций, проведение эмпирических исследований будут способствовать построению комплексной психологической модели здоровье сбережения человека. В целом же психологическим индикатором здоровье сбережения и качества жизни человека выступают степень удовлетворенности разными сферами жизни и положительная согласованность с психической адекватностью личности. 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Психотерапевтическая энциклопедия./ Под ред. Б.Д. Карвасарского. 2-е дополненное и переработанное издание. – СПб. – 2002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ведение в психологию здоровья  Г. С. Никифоров 2002г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сихология здоровья В.А. Ананьев 2001г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сихология здоровья Г. С. Никифоров 2002 г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Ю. Головин. Словарь практического психолога. 2003г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д ред. Никифоровой «Психология здоровья», Учебник для ВУЗов. 200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д ред. Никифоровой «Диагностика здоровья». 2005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уликов Л.В. Психогигиена личности: Основные понятия и проблемы. (Учеб. пособие). СПб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уликов Л.В. Осознание здоровья как ценности //Психология здоровья /Ред. Г.С.Никифоров. СПб., Изд-во СПбГУ, 2000. (глава в коллективной монограф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Диагностика психологии здоровья. </w:t>
      </w:r>
      <w:r>
        <w:rPr>
          <w:color w:val="000000"/>
          <w:sz w:val="28"/>
          <w:szCs w:val="28"/>
        </w:rPr>
        <w:t>Холодков Е.И 200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Cs/>
          <w:sz w:val="28"/>
          <w:szCs w:val="28"/>
        </w:rPr>
        <w:t>Гурвич И.Н.</w:t>
      </w:r>
      <w:r>
        <w:rPr>
          <w:sz w:val="28"/>
          <w:szCs w:val="28"/>
        </w:rPr>
        <w:t xml:space="preserve"> Социальная психология здоровья. СПб., 200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Психология здоровья: Учебник /Под ред. Г. С. Никифорова. СПб.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iCs/>
          <w:sz w:val="28"/>
          <w:szCs w:val="28"/>
        </w:rPr>
        <w:t>Фромм Э.</w:t>
      </w:r>
      <w:r>
        <w:rPr>
          <w:sz w:val="28"/>
          <w:szCs w:val="28"/>
        </w:rPr>
        <w:t xml:space="preserve"> Здоровое общество. М., 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Слабодчиков В.И. Категория возраста в психологии и педагогике//Вопросы психологии. 2005, №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Багаева Н.В. О борьбе с вредными привычками в школе//предупреждение вредных привычек у школьников. М.: 2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Валентик Ю.В., Зыков О.В., Цетлин М.Г. Теория и практика медико-социальной работы. 200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тернета:</w:t>
      </w:r>
    </w:p>
    <w:p>
      <w:pPr>
        <w:pStyle w:val="Footnot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источники:</w:t>
      </w:r>
    </w:p>
    <w:p>
      <w:pPr>
        <w:pStyle w:val="Footnot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.И.Жаворонкова, Г.А.Никитенко, Е.И.Терехова, М.Б.Шаронов. Данные Поликлиника МЦ 2004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сихотерапевтическая энциклопедия./ Под ред. Б.Д.Карвасарского. 2-е дополненное и переработанное издание. – СПб. –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здоровья В.А. Ананьев 2001</w:t>
      </w:r>
    </w:p>
  </w:footnote>
  <w:footnote w:id="4">
    <w:p>
      <w:pPr>
        <w:pStyle w:val="Normal"/>
        <w:numPr>
          <w:ilvl w:val="0"/>
          <w:numId w:val="1"/>
        </w:numPr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Введение в психологию здоровья  Г. С. Никифоров 2002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burma.tsu.tula.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здоровья В.А. Ананьев 2001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здоровья Г. С. Никифоров 2002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Ю. Головин. Словарь практического психолога. 2003г.</w:t>
      </w:r>
    </w:p>
  </w:footnote>
  <w:footnote w:id="9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 ред. Никифоровой «Психология здоровья», Учебник для ВУЗов. 200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. Головин. Словарь практического психолога. 2003г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 ред. Никифоровой «Диагностика здоровья». 2005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иков Л.В. Психогигиена личности: Основные понятия и проблемы. (Учеб. пособие). СПб, 200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И.Жаворонкова, Г.А.Никитенко, Е.И.Терехова, М.Б.Шаронов.</w:t>
        <w:br/>
        <w:t>Поликлиника МЦ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бодчиков В.И. Категория возраста в психологии и педагогике//Вопросы психологии. 2005, № 2.</w:t>
      </w:r>
    </w:p>
  </w:footnote>
  <w:footnote w:id="15">
    <w:p>
      <w:pPr>
        <w:pStyle w:val="Style17"/>
        <w:spacing w:before="0" w:after="280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агаева Н.В. О борьбе с вредными привычками в школе//предупреждение вредных привычек у школьников. М.: 2000</w:t>
      </w:r>
    </w:p>
    <w:p>
      <w:pPr>
        <w:pStyle w:val="Style17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ентик Ю.В., Зыков О.В., Цетлин М.Г. Теория и практика медико-социальной работы 200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агностика психологии здоровья. </w:t>
      </w:r>
      <w:r>
        <w:rPr>
          <w:color w:val="000000"/>
        </w:rPr>
        <w:t>Холодков Е.И 2006г.</w:t>
      </w:r>
    </w:p>
  </w:footnote>
  <w:footnote w:id="19">
    <w:p>
      <w:pPr>
        <w:pStyle w:val="Style17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 </w:t>
      </w:r>
      <w:r>
        <w:rPr>
          <w:i/>
          <w:iCs/>
          <w:sz w:val="20"/>
          <w:szCs w:val="20"/>
        </w:rPr>
        <w:t>Гурвич И.Н.</w:t>
      </w:r>
      <w:r>
        <w:rPr/>
        <w:t xml:space="preserve"> </w:t>
      </w:r>
      <w:r>
        <w:rPr>
          <w:sz w:val="20"/>
          <w:szCs w:val="20"/>
        </w:rPr>
        <w:t>Социальная психология здоровья</w:t>
      </w:r>
      <w:r>
        <w:rPr/>
        <w:t xml:space="preserve">. СПб., 2002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здоровья: Учебник /Под ред. Г. С. Никифорова. СПб., 200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Фромм Э.</w:t>
      </w:r>
      <w:r>
        <w:rPr/>
        <w:t xml:space="preserve"> Здоровое общество. М., 20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50:00Z</dcterms:created>
  <dc:creator>Лужковы</dc:creator>
  <dc:description/>
  <cp:keywords/>
  <dc:language>en-US</dc:language>
  <cp:lastModifiedBy>SYSTEM</cp:lastModifiedBy>
  <dcterms:modified xsi:type="dcterms:W3CDTF">2011-09-25T07:50:00Z</dcterms:modified>
  <cp:revision>2</cp:revision>
  <dc:subject/>
  <dc:title/>
</cp:coreProperties>
</file>