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СИХОЛОГИЧЕСКОЕ КОНСУЛЬТИРОВА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>1.1 Клиническое интервьюирова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 Информирование </w:t>
      </w:r>
      <w:r>
        <w:rPr>
          <w:rFonts w:cs="Times New Roman" w:ascii="Times New Roman" w:hAnsi="Times New Roman"/>
          <w:sz w:val="28"/>
          <w:szCs w:val="28"/>
        </w:rPr>
        <w:t>клиент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Обучение навыкам саморегуляц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И, ПРИМЕНЯЕМЫЕ ПРИ ПСИХОЛОГИЧЕСКОМ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ind w:hanging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дной из наиболее значимых проблем клинической психологии является оказание психологической помощи клиентам с разнообразными житейскими проблемами, находящимся в кризисных ситуациях, а также пациентам с соматическими и психическими заболеваниями, имеющим невротические, психосоматические расстройства, характерологические девиации и личностные аномал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sz w:val="28"/>
          <w:szCs w:val="28"/>
        </w:rPr>
        <w:t>психологической помощ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ется предоставление человеку информации о его психическом состоянии, причинах и механизмах появлении психологических феноменов или психопатологических симптомов и синдромов, а также активное целенаправленное психологическое воздействие на индивида с целью гармонизации его психической жизни, адаптации к социальному окружению, купированию психопатологической симптоматики и реконструкции личности для формирования фрустрационной толерантности, стрессо- и неврозоустойчивост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помощь является практической реализацией теоретических изысканий клинического психолога на основе научного анализа психического статуса и индивидуально-психологических особенностей человека, типов его реагирования на различные фрустрирующие события, в первую очередь болезни и конфликтные ситуаци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диционно выделяют три вида психологической помощ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сихологическое консультирование, психокоррекцию и психотерапию. </w:t>
      </w:r>
      <w:r>
        <w:rPr>
          <w:rFonts w:cs="Times New Roman" w:ascii="Times New Roman" w:hAnsi="Times New Roman"/>
          <w:sz w:val="28"/>
          <w:szCs w:val="28"/>
        </w:rPr>
        <w:t xml:space="preserve">Они представляют собой воздействие на различные стороны личности и имеют разнящиеся цели и способы, могут применяться раздельно и в сочетании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сихологического консультирования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ирование личностной позиции, </w:t>
      </w:r>
      <w:r>
        <w:rPr>
          <w:rFonts w:cs="Times New Roman" w:ascii="Times New Roman" w:hAnsi="Times New Roman"/>
          <w:sz w:val="28"/>
          <w:szCs w:val="28"/>
        </w:rPr>
        <w:t xml:space="preserve">специфического мировоззрения и взгляда на жизнь, принципиальные и непринципиальные стороны человеческого существования, формирование иерархии ценностей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СИХОЛОГИЧЕСКОЕ КОНСУЛЬТИРОВАНИЕ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ческое консульт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анализа психического состояния клиента или пациента с использованием различных методов психологической диагностики (интервьюирования, экспериментов и пр.) с предоставлением ему объективных данных и научных интерпретаций их результатов, которые должны способствовать разрешению стоящих перед человеком общежитейских проблем, формированию новых представлений о различных подходах к решению психологических проблем, вариантах их предотвращения и методах психологической защиты и компенсации, а также расширению его психологической культуры и личностному росту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в процессе оказания психологической помощи подразумевает совместное обсуждение врача, клинического психолога, с одной стороны, и пациента или клиента, с другой, возникших у человека проблем, возможных вариантов их преодоления и профилактики, а также информирование индивида о его индивидуально-психологических качествах, специфических типах реагирования, методах саморегуляции. Консультирование направлено на выработку активной позиции человека по отношению к психологическим проблемам, фрустрациям и стрессам с целью обучения способам восстановления или сохранения эмоционального комфорта в критических жизненных ситуациях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й процесс в структуре психологического консультирования включает клиническое интервьюирование и использование батареи экспериментально-психологических методик для определения особенностей функционирования психических процессов и параметров индивидуальности. Существенным при консультировании в практическом отношении является процесс информирования человека об объективных параметрах его психической деятельности и свойствах индивидуальности, а также обучение способам психической саморегуля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1 Клиническое интервьюирование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ыми целями клинического интервьюирования </w:t>
      </w:r>
      <w:r>
        <w:rPr>
          <w:rFonts w:cs="Times New Roman" w:ascii="Times New Roman" w:hAnsi="Times New Roman"/>
          <w:sz w:val="28"/>
          <w:szCs w:val="28"/>
        </w:rPr>
        <w:t xml:space="preserve">являются оценка инвидуально-психологических особенностей клиента или пациента, ранжировка выявляемых особенностей по качеству, силе и тяжести, отнесение их к психологическим феноменам или к психопатологическим симптомам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ическое интервью — это метод получения информации об индивидуально-психологических свойствах личности, психологических феноменах и психопатологических симптомах и синдромах, внутренней картине болезни пациента и структуре проблемы клиента, а также способ психологического воздействия на человека, производимый непосредственно на основании личного контакта психолога и клиент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нтервью отличается от обычного расспроса тем, что нацелено не только на активно предъявляемые человеком жалобы, но и на выявление скрытых мотивов поведения человека и оказание ему помощи в осознании истинных (внутренних) оснований для измененного психического состояния. Существенным для интервью считается также психологическая поддержка клиента (пациента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ункциями интервью </w:t>
      </w:r>
      <w:r>
        <w:rPr>
          <w:rFonts w:cs="Times New Roman" w:ascii="Times New Roman" w:hAnsi="Times New Roman"/>
          <w:sz w:val="28"/>
          <w:szCs w:val="28"/>
        </w:rPr>
        <w:t>в клинической психологии являются: диагностическая и терапевтическая. Они должны осуществляться параллельно, поскольку только их сочетание может привести к желаемому для психолога результату — выздоровлению и реабилитации пациента. В этом отношении практикующийся клинический расспрос, игнорирующий психотерапевтическую функцию, превращает врача или психолога в статиста, чью роль мог бы с успехом выполнять и компьютер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лиенты и пациенты зачастую не могут точно описать свое состояние и сформулировать жалобы и проблемы. Именно поэтому способность выслушать изложение проблем человека — это лишь часть интервью, вторая — способность тактично помочь ему сформулировать его проблему, дать ему понять истоки психологического дискомфорта — кристаллизовать проблему. «Речь дана человеку для того, чтобы лучше понимать себя», — писал Л. Выготский, и это понимание через вербализацию в процессе клинического интервью может считаться существенным и принципиальны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Информирование </w:t>
      </w:r>
      <w:r>
        <w:rPr>
          <w:rFonts w:cs="Times New Roman" w:ascii="Times New Roman" w:hAnsi="Times New Roman"/>
          <w:b/>
          <w:sz w:val="28"/>
          <w:szCs w:val="28"/>
        </w:rPr>
        <w:t>клиента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клиента представляет довольно деликатный и сложный процесс, поскольку предполагает не только беспристрастное преподнесение фактов, но и учет возможных реакций человека на информацию о себе. Существует несколько стратегий информирования, принципиально различающихся степенью </w:t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ования оценочных категорий, фокусировкой и используемой терминологие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от факт, что клинический психолог или врач получает в процессе обследования клиента (пациента) достаточно большое количество объективных данных, возможна различна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кусировка </w:t>
      </w:r>
      <w:r>
        <w:rPr>
          <w:rFonts w:cs="Times New Roman" w:ascii="Times New Roman" w:hAnsi="Times New Roman"/>
          <w:sz w:val="28"/>
          <w:szCs w:val="28"/>
        </w:rPr>
        <w:t xml:space="preserve">при информировании. Можно фиксировать внимание на: а) явных отклонениях функционирования организма и психики; б) всех имеющихся отклонениях; в) отклонениях, которые индивид способен осмыслить и изменить; г) всем спектре проявлений — и нормальных и аномальных; д) нормативных признаках и проявлениях. Известны три подхода при фокусировке внимания и информировании человек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тимистическая, пессимистическая и нейтральная. </w:t>
      </w:r>
      <w:r>
        <w:rPr>
          <w:rFonts w:cs="Times New Roman" w:ascii="Times New Roman" w:hAnsi="Times New Roman"/>
          <w:sz w:val="28"/>
          <w:szCs w:val="28"/>
        </w:rPr>
        <w:t>Одна и та же информация может быть воспринята как положительная, отрицательная или индифферентная. Классическим примером может служить информирование о количестве жидкости в стакане воды: 1) стакан наполовину полон; 2) наполовину пуст или 3) жидкость в стакане занимает половину объема. Возможен выбор различных объектов фокусировки внимания человека в процессе оказания психологической помощи. Это могут быть отдельные функции или деятельность всего организма и личности («У Вас качественно нарушен процесс мотивационного опосредования деятельности и изменена иерархия ценностей» или «У Вас отмечаются существенные отклонения в поведении вследствие акцентуаций характера и нарушения волевой регуляции деятельности»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нформирования отмечается различный подход не только к фокусировке, но и к описанию и оценке выявляемых в процессе интервьюирования и диагностики клинических феноменов. Возмож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очный или описательный подходы. </w:t>
      </w:r>
      <w:r>
        <w:rPr>
          <w:rFonts w:cs="Times New Roman" w:ascii="Times New Roman" w:hAnsi="Times New Roman"/>
          <w:sz w:val="28"/>
          <w:szCs w:val="28"/>
        </w:rPr>
        <w:t>В первом случае информирование включает оценочные категории (адекватный—неадекватный, нормальный—патологический, здоровый—больной, дефектный и т.д.). Во втором — психолог или врач при информировании старается избегать оценочных категорий и ориентируется лишь на описание клинических феноменов, предоставляя в случае необходимости многовариантность истолкования полученных фактов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ым в процессе информирования является также используемая клиницистом (психологом или врачом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рминология. </w:t>
      </w:r>
      <w:r>
        <w:rPr>
          <w:rFonts w:cs="Times New Roman" w:ascii="Times New Roman" w:hAnsi="Times New Roman"/>
          <w:sz w:val="28"/>
          <w:szCs w:val="28"/>
        </w:rPr>
        <w:t>Он может применять специфическую научную терминологию и даже жаргон («разноплановость мышления», «использование каузальной атрибуции» и пр.), непонятные обследованному, или, учитывая языковые и иные параметры клиента, делать заключение на обыденном языке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Обучение навыкам саморегуляции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Обучение навыкам саморегуля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психологического консультирования осуществляется различными способами с ориентацией на приоритетность предоставления клиенту или пациенту максимально возможной информации о способах и методах психологической защиты и компенсации, сано- и патогенетических паттернах мышления и прогнозировании закономерностях развития, этапах и исходах межличностных и внутриличностных конфликтов. Индивид в процессе консультирования обучается навыкам рефлексивного стиля мышления, здравомыслию и адаптивным формам реагирования исключительно с помощью информирования, поскольку тренинговый способ входит в структуру иного вида психологической по мощи — психокоррекц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, клиент или пациент приобретают знания способов </w:t>
      </w:r>
      <w:r>
        <w:rPr>
          <w:rFonts w:cs="Times New Roman" w:ascii="Times New Roman" w:hAnsi="Times New Roman"/>
          <w:bCs/>
          <w:sz w:val="28"/>
          <w:szCs w:val="28"/>
        </w:rPr>
        <w:t>психологической защит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тью их является сохранение баланса между внешними силами, действующими на человека, и внутренними ресурсами. Выделяй и следующие варианты психологических защитных механизмов: рационализация, проекция, вытеснение, идентификация, компенсация, гиперкомпенсация, фантазирование, доминирующие иде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ционализация — </w:t>
      </w:r>
      <w:r>
        <w:rPr>
          <w:rFonts w:cs="Times New Roman" w:ascii="Times New Roman" w:hAnsi="Times New Roman"/>
          <w:sz w:val="28"/>
          <w:szCs w:val="28"/>
        </w:rPr>
        <w:t>стремление к самооправданию, поиск причин и мотивов своих поступков во внешней среде. Обвинение, например, окружающий людей в возникновении болезни или психологической проблемы. Больной при этом старается найти максимально убедительные и правдоподобные доказательства внешней обусловленности его болезненных высказываний и неадекватных поступков, стремясь сознательно или подсознательно уйти от признания тягостного факта развития у него болезн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екция </w:t>
      </w:r>
      <w:r>
        <w:rPr>
          <w:rFonts w:cs="Times New Roman" w:ascii="Times New Roman" w:hAnsi="Times New Roman"/>
          <w:sz w:val="28"/>
          <w:szCs w:val="28"/>
        </w:rPr>
        <w:t>— приписывание другим своих неблагоприятных черт характера, Такой механизм личностной защиты наиболее часто отмечается у пациентов с пограничной психической патологией (при личностных расстройствах и неврозах). Больной осознанно или неосознанно старается создать у врача впечатление, что его болезненный срыв является следствием отрицательных черт характера близких ему люде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теснение </w:t>
      </w:r>
      <w:r>
        <w:rPr>
          <w:rFonts w:cs="Times New Roman" w:ascii="Times New Roman" w:hAnsi="Times New Roman"/>
          <w:sz w:val="28"/>
          <w:szCs w:val="28"/>
        </w:rPr>
        <w:t>— проявляется в забывании, игнорировании очевидных фактов неправильного поведения или симптомов болезни вплоть до полного ее непризнания. Наиболее ярко вытеснение проявляется при истерических расстройствах — пациент часто не помнит наиболее неприятные и тяжелые для него событ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дентификация </w:t>
      </w:r>
      <w:r>
        <w:rPr>
          <w:rFonts w:cs="Times New Roman" w:ascii="Times New Roman" w:hAnsi="Times New Roman"/>
          <w:sz w:val="28"/>
          <w:szCs w:val="28"/>
        </w:rPr>
        <w:t>— достижение внутреннего психического успокоения путем сопоставления, идентификации себя с кем-либо другим (например, со своими детьми — желание, чтобы они достигли в жизни того, чего он не достиг сам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пенсация </w:t>
      </w:r>
      <w:r>
        <w:rPr>
          <w:rFonts w:cs="Times New Roman" w:ascii="Times New Roman" w:hAnsi="Times New Roman"/>
          <w:sz w:val="28"/>
          <w:szCs w:val="28"/>
        </w:rPr>
        <w:t>основана на стремлении к достижению успеха в какой-то области и, таким образом, к компенсации неудач в другой области, вызванных, например, недостаточными физическими способностями, отсутствием дарований, дефектом речи (например, усиленные занятия музыкой, чтобы чем-то отличаться от кого-то и привлечь к себе внимание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перкомпенсация — </w:t>
      </w:r>
      <w:r>
        <w:rPr>
          <w:rFonts w:cs="Times New Roman" w:ascii="Times New Roman" w:hAnsi="Times New Roman"/>
          <w:sz w:val="28"/>
          <w:szCs w:val="28"/>
        </w:rPr>
        <w:t>стремление к достижению успеха и чувства значимости именно в той области, которая до сих пор была наиболее трудной (физически слабый с помощью интенсивных тренировок старается быть самым сильным в каком-либо виде спорта, робкий и трусливый человек прикрывается напускной развязностью и грубостью, лживый человек стремится убедить других и отчасти даже сам убежден в своей исключительной честности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антазирование </w:t>
      </w:r>
      <w:r>
        <w:rPr>
          <w:rFonts w:cs="Times New Roman" w:ascii="Times New Roman" w:hAnsi="Times New Roman"/>
          <w:sz w:val="28"/>
          <w:szCs w:val="28"/>
        </w:rPr>
        <w:t>проявляется в виде воображения исполнения неосуществимых желаний или успешного разрешения какой-то тягостной ситуации, в идентификации себя с каким-то литературным или былинным героем. Оно способствует снижению тягостного внутрипсихического напряжения, вызванного жизненной неудачей или болезнью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минирующие или сверхценные идеи — </w:t>
      </w:r>
      <w:r>
        <w:rPr>
          <w:rFonts w:cs="Times New Roman" w:ascii="Times New Roman" w:hAnsi="Times New Roman"/>
          <w:sz w:val="28"/>
          <w:szCs w:val="28"/>
        </w:rPr>
        <w:t>убеждения с сильным эмоциональным зарядом, которые принимаются за самые важные в жизни и служат мотивационным стимулом к достижению какой-то определенной цели, несмотря на возникающие трудности. При этом собственные неудобства и наносимые окружающим обиды не принимаются в расчет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щитные механизмы личности имеют как преимущества, так и недостатки, о чем важно информировать клиента в процессе психологического консультирования для формирования у него осознанного или неосознанного отношения к психологическим проблемам, связанным с жизненными сложностями или внутриличностным конфликтом (см. табл.1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имущества и недостатки методов психологической защит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961"/>
      </w:tblGrid>
      <w:tr>
        <w:trPr>
          <w:trHeight w:val="33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имуще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достатки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ционализация</w:t>
            </w:r>
          </w:p>
        </w:tc>
      </w:tr>
      <w:tr>
        <w:trPr>
          <w:trHeight w:val="101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ыскиваются обоснования своих действий, скрывающие истинные мотивы. Она служит сохранению самоуважения и самоутверждения против внешней крити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и конструктивное обсуждение проблемы устраняется, человек сам создает себе препятствие, чтобы с точки зрения других людей выглядеть лучше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ция</w:t>
            </w:r>
          </w:p>
        </w:tc>
      </w:tr>
      <w:tr>
        <w:trPr>
          <w:trHeight w:val="100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«не видеть бревна в собственном глазу» и критиковать его «в глазу другого». Можно бороться с собственными ошибками, ничего не делая с самим соб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трудняются самопознание и созревание личности. Невозможно объективное восприятие внешнего мира. Проекция с трудом различима личностью, это лишает ее реалистичности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теснение</w:t>
            </w:r>
          </w:p>
        </w:tc>
      </w:tr>
      <w:tr>
        <w:trPr>
          <w:trHeight w:val="8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имые желания и неприемлемые представления вытесняются из сознания ради спокойствия, что приносит моментальное освобожде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теснение требует энергии для его поддержания. Проблема не решается, она остается, и это становится угрозой психическому здоровью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дентификация</w:t>
            </w:r>
          </w:p>
        </w:tc>
      </w:tr>
      <w:tr>
        <w:trPr>
          <w:trHeight w:val="136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я интроекции происходит формирование Сверх-Я, перенимаются нормы, приносящие освобождение от конфлик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(Сверх-Я) становится внутренним тираном, а человек - рабом интроецированных норм и поэтому несвободным. Через идентификацию с агрессором и авторитетом дальше распространяется принцип: что мне делают, то делаю другим я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лимация</w:t>
            </w:r>
          </w:p>
        </w:tc>
      </w:tr>
      <w:tr>
        <w:trPr>
          <w:trHeight w:val="99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напряжения полностью отреагируется в социально полезной деятельности: творчестве, спорте и др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ускаются причины напряжения. Сублимированное напряжение не исчезает, поэтому возникает более или менее осознанное состояние фрустрации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разование реакций</w:t>
            </w:r>
          </w:p>
        </w:tc>
      </w:tr>
      <w:tr>
        <w:trPr>
          <w:trHeight w:val="66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ировка уже имевшихся чувств, уменьшение напряжения за счет новых видов взаимодейств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реакций приводит ко лжи, которая затягивает и самого человека, и окружающих его людей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гство</w:t>
            </w:r>
          </w:p>
        </w:tc>
      </w:tr>
      <w:tr>
        <w:trPr>
          <w:trHeight w:val="8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збегает критики и благодаря этому фруст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наблюдателя уменьшает продуктивность и активность человека, в будущем возникают проблемы с саморегуляцией</w:t>
            </w:r>
          </w:p>
        </w:tc>
      </w:tr>
      <w:tr>
        <w:trPr>
          <w:trHeight w:val="27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глушение</w:t>
            </w:r>
          </w:p>
        </w:tc>
      </w:tr>
      <w:tr>
        <w:trPr>
          <w:trHeight w:val="99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я алкоголю или наркотическому веществу устраняются конфликты, фрустрации, страхи, вина, достигается ощущение силы. Это спасение от пугающей действительн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от алкоголя и наркотиков. Изменение органических структур, болезнь</w:t>
            </w:r>
          </w:p>
        </w:tc>
      </w:tr>
      <w:tr>
        <w:trPr>
          <w:trHeight w:val="27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ранированность</w:t>
            </w:r>
          </w:p>
        </w:tc>
      </w:tr>
      <w:tr>
        <w:trPr>
          <w:trHeight w:val="15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ораживание от психических нагрузок, депрессивных настроений, страхов, беспокойства происходит в короткий срок. Возникает преходящее чувство покоя, стабильности, расслабления, уравновешенност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ы исчезают без устранения причин. Это приводит к накоплению отрицательных переживаний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олкование бессилием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ничего не могу сделать — таковы обстоятельства» — таким образом человек избегает решения пробле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е проблемы не устраняются, а распространяются дальше. Появляется опасность манипуляций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ыгрывание ролей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роли приносит безопасность. Потребность в безопасности сильнее, чем блокированная свобода самовыражения индивидуальн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пособность найти себя за надетой, запрограммированной маской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каменение, притупление чувств</w:t>
            </w:r>
          </w:p>
        </w:tc>
      </w:tr>
      <w:tr>
        <w:trPr>
          <w:trHeight w:val="121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маска, картина полной безэмоциональности и психической невозмутимости. Панцирь на чувствах не позволяет им проявляться вовне и попасть вовнутрь. Человек ориентируется на поведение автом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личностные контакты обедняются, подавленные чувства ложатся грузом на органы и мышцы. Кто не позволяет себе быть эмоциональным, тот становится больным телесно и психически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своение индивидом знаний о механизмах психологической защиты способно сформировать новый взгляд на собственную психику, закономерности и особенности психического реагирования в стрессовых ситуациях; изменить эти представления, если они оказываются неприемлемыми после соответствующего анализа. Таким образом, в процессе консультирования и получения информации о методах психологической защиты сам человек сможет выбрать из предлагаемых вариантов подходящие ему. При консультировании не происходит навязывание клиенту или пациенту единственно верного пути решения межличностных или внутриличностных проблем, а дается многовариантный обзор возможного поведения. В отличие от психокоррекции и психотерапии выбор способа разрешения проблем или личностной трансформации остается за индивидом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используется при любых психологических проблемах человека как начальный этап терапии и «реконструкции личности». Нередко его использование сочетается с применением психокоррекции и психотерапии. Специфической мишенью консультирования являются психологические феномены, обусловленные кризисами идентичности и иными мировоззренческими проблемами, а также коммуникационные нарушения. В сфере анализа и оценки мировоззренческих кризисов, экзистенциальных проблем применение психокоррекции или психотерапии считается необоснованным и малоэффективным. Единственной возможностью оказать действенную психологическую помощь человеку в период экзистенциального кризиса, не сопровождающегося выраженными психопатологическими проявлениями, является использование психологического консультирования — совместный (клиента и психолога) поиск истины, рассмотрение философских вопросов бытия, жизни и смерти с различных позиций и точек зрения, а также эмоциональная поддержка человека. При этом следует учитывать, что выбор способа действия в таких условиях остается за индивидом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ческим примером столкновения различных видов психологического воздействия являются суицидальные намерения индивида, обусловленные межличностным или внутриличностным конфликтом. После исключения психопатологических (неосознанных или болезненных) мотивов стремления человека к совершению суицида клинический психолог, как правило, может выбрать три известных пути психологического воздействия на человека: «путь консультирования», «путь психокоррекции» и «психотерапевтический путь». Его выбор будет основываться, в первую очередь, на теоретических предпочтениях и понимании механизмов суицидального поведения, тогда как индивидуально-психологические особенности потенциального суицидента могут вообще не рассматриваться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илу теоретических (мировоззренческих и профессиональных) воззрений психолог может выбрать либо консультирование с использованием совместного обсуждения экзистенциальных вопросов и переноса ответственности за принятие решения на самого клиента; либо психокоррекцию, в условиях которой станет заниматься тренингом, направленным на поддержание нацеленности на сохранение жизни с помощью системы искоренения «неправильного мировоззренческого настроя» на смерть; либо психотерапию, при которой будет рассматривать суицидальные мысли и намерения как патологию, требующую купирования, например, суггестией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нью для психологического консультирования являются также меж личностные конфликты: развод, измена, увольнение, наказание и другие, которые рассматриваются индивидом сквозь призму мировоззренческим и нравственных проблем. Внешние психотравмирующие события трактуются человеком как безнравственные и вызывают к жизни принципиальные вопросы бытия — справедливости, верности, доверия и др. Следовательно, и в этих случаях наиболее адекватным следует признать применение психологического консультирования и отдать ему предпочтение по сравнению с другими методами психологического воздействия. Сходный процесс происходит и при появлении у человека соматического заболевания. Он также требует не коррекции или терапии, но, в первую очередь, консультиро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КИ, ПРИМЕНЯЕМЫЕ ПРИ ПСИХОЛОГИЧЕСКОМ КОНСУЛЬТИРОВАНИИ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иболее известными методиками, которые относятся к способам психологического консультирования,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тогенетическая психотерап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циональная психотерап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оготерап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я самореализ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итивная психотерап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нитивная терап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ционально-эмотивная психотерап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сихотерапия «здравым смыслом»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в названии методик присутствует термин психотерапия, фактически данные методики следует признать консультативными. Это связано, во-первых, с тем, что психологическая помощь оказывается посредством влияния на мировоззрение; во-вторых, потому, что основным методом является метод информирования клиента и, в-третьих, из-за «терапевтической мишени», которой в данном случае является мировоззрение и миропонимание человека и вторично психологические проблемы и невротические симптомы. К отечественным методикам, которые также следует причислить к консультативным, в первую очередь, относится так называем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тогенетическая психотерапия, </w:t>
      </w:r>
      <w:r>
        <w:rPr>
          <w:rFonts w:cs="Times New Roman" w:ascii="Times New Roman" w:hAnsi="Times New Roman"/>
          <w:sz w:val="28"/>
          <w:szCs w:val="28"/>
        </w:rPr>
        <w:t xml:space="preserve">основанная на теории отношений личности </w:t>
      </w:r>
      <w:r>
        <w:rPr>
          <w:rFonts w:cs="Times New Roman" w:ascii="Times New Roman" w:hAnsi="Times New Roman"/>
          <w:bCs/>
          <w:sz w:val="28"/>
          <w:szCs w:val="28"/>
        </w:rPr>
        <w:t>В.Н.Мясищев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тогенетической психотерапии </w:t>
      </w:r>
      <w:r>
        <w:rPr>
          <w:rFonts w:cs="Times New Roman" w:ascii="Times New Roman" w:hAnsi="Times New Roman"/>
          <w:sz w:val="28"/>
          <w:szCs w:val="28"/>
        </w:rPr>
        <w:t>является информирование пациента или клиента с целью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ия мотивов своего поведения, особенностей своих отношений, эмоциональных и поведенческих реакций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ия неконструктивного характера ряда своих отношений, эмоциональных и поведенческих стереотипов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ия связи между различными психогенными факторами и невротическими (психосоматическими) расстройствами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ия меры своего участия и ответственности в возникновении конфликтных и психотравмирующих ситуаций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ия более глубоких причин своих переживаний и способов реагирования, коренящихся в детстве, а также условий формирования своей системы отношений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учения понимания и вербализации своих чувств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учения саморегуляц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етическая психотерапия осуществляется в четыре этапа. На первом происходит преодоление неправильных представлений пациента о его болезни; на втором — осознание психологических причин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ов болезни; на третьем — решение конфликта и на четвертом — реконструкция системы отношений личност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сихологии самореализации </w:t>
      </w:r>
      <w:r>
        <w:rPr>
          <w:rFonts w:cs="Times New Roman" w:ascii="Times New Roman" w:hAnsi="Times New Roman"/>
          <w:sz w:val="28"/>
          <w:szCs w:val="28"/>
        </w:rPr>
        <w:t>упор делается на выработку психологической стратегии максимально использовать в жизни собственный личностный потенциал, который включает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утреннюю природу человека, его индивидуальную самость в виде основных потребностей, способностей, индивидуально-психологических особенностей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енциальные возможности, а не реальные окончательные состояния, реализация которых детерминирована экстрапсихическими факторами (цивилизацией, семьей, окружением, образованием и т.п.)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утентичность — способность познать истинные собственные потребности и возможност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ность принимать себя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требность в любв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Маслоу признавал, что у индивида существуют ценности бытия (Б-ценности) и ценности, формирующиеся по принципу ликвидации дефицита (Д-ценности)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нностям бытия относятся такие, как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целостность — единство, интеграция, стремление к однородности, взаимосвязанность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овершенство — необходимость, естественность, уместность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завершенность — конечность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справедливость — законность, долженствование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жизненность — спонтанность, саморегуляция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полнота — дифференцированность, сложность;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стота — искренность, сущностность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) красота — правильность;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аведность — правота, желанность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) уникальность — неповторимость, индивидуальность, несравненность;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1) непринужденность — легкость, отсутствие напряженности, изящество;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игра — веселье, радость, удовольствие;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стинность — честность, реальность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) самодостаточность — автономность, независимость, умение быть самим собой без участия других люде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итивная психотерапия </w:t>
      </w:r>
      <w:r>
        <w:rPr>
          <w:rFonts w:cs="Times New Roman" w:ascii="Times New Roman" w:hAnsi="Times New Roman"/>
          <w:sz w:val="28"/>
          <w:szCs w:val="28"/>
        </w:rPr>
        <w:t>исходит из принципа обладания человеком способностей к саморазвитию и гармоничности. Основными целями позитивной психотерапии являются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менение представлений человека о себе, своих актуальных и базисных способностях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нание традиционных для него, его семьи и субкультуры механизмом переработки конфликтов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ширение целей его жизни, выявление резервов и новых возможностей для преодоления конфликтных ситуаций и болезн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ля этих целей используется транскультуральный подход к оценке тех или иных психологических феноменов и болезненных симптомов. Суть его заключается в предоставлении клиенту или пациенту информации об отношении к имеющимся у него психологическим проявлениям, симптомам, проблемам или болезням в иных культурах. Например, при патологической эмоциональной реакции индивида на выявляемую у него алопецию (облысение) ему приводят пример отношения к облысению в некоторые африканских племенах, где эталоном красоты считается не густая шевелюра, а лысая голова. Такие культуральные сравнения направлены на выработку у клиента понимания относительности жизненных ценностей. Еще одним способом в позитивной психотерапии является позитивная интерпретация любых проблем и симптомов (например, импотенция трактуется как способность избегать конфликтов в сексуальной сфере, фригидность — как способность телом сказать «нет», анорексия — как способность обходиться минимумом пищи и т.д.)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позитивной психотерапии уделяется формированию личностной и характерологической гармоничности с помощью предоставления информации о традиционных транскультуральных способах переработки конфликтов и формирования ценносте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гнитивная терапия </w:t>
      </w:r>
      <w:r>
        <w:rPr>
          <w:rFonts w:cs="Times New Roman" w:ascii="Times New Roman" w:hAnsi="Times New Roman"/>
          <w:sz w:val="28"/>
          <w:szCs w:val="28"/>
        </w:rPr>
        <w:t>рассматривает механизмы возникновения различных эмоциональных феноменов в связи с имеющимися у пациента отклонениями в оценке реальной действительности в виде «систематических предубеждений». Считается, что эмоциональные расстройства возникают из-за «когнитивной уязвимости» — предрасположенности к стрессу в силу использования при анализе внешних событий жестко заданных иррациональных заблуждений («когнитивных искажений»). Среди них выделяются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ерхгенерализация (неоправданное обобщение на основании единичного случая)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тастрофизация (преувеличение последствий каких-либо событий)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ольность умозаключений (бездоказательность и противоречивость при вынесении умозаключений)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сонализация (склонность интерпретировать события в контексте личных значений)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хотомичность мышления (склонность к использованию в мышлении крайностей)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борочность абстрагирования (концептуализация ситуации на основе детали, извлеченной из контекста)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гнитивной терапии являются исправление ошибочной переработки информации и модификация убеждений в сторону ее рационализации и выработки жизненной стратегии здравого смысл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Близкой по смыслу к когнитивной терапии счит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ционально-эмотивная терапия, </w:t>
      </w:r>
      <w:r>
        <w:rPr>
          <w:rFonts w:cs="Times New Roman" w:ascii="Times New Roman" w:hAnsi="Times New Roman"/>
          <w:sz w:val="28"/>
          <w:szCs w:val="28"/>
        </w:rPr>
        <w:t xml:space="preserve">нацеливающая на искоренение когнитивных искажений и так называемых «иррациональных установок и мыслей»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llis</w:t>
      </w:r>
      <w:r>
        <w:rPr>
          <w:rFonts w:cs="Times New Roman" w:ascii="Times New Roman" w:hAnsi="Times New Roman"/>
          <w:sz w:val="28"/>
          <w:szCs w:val="28"/>
        </w:rPr>
        <w:t xml:space="preserve"> описал двенадцать основных иррациональных идей, которые в процессе консультирования должны быть исправлены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взрослого человека совершенно необходимо, чтобы каждый его шаг был привлекателен для окружающих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Есть поступки порочные, скверные. И повинных в них следует строго наказывать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о катастрофа, когда все идет не так, как хотелось бы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беды навязаны нам извне — людьми или обстоятельствам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что-то пугает или вызывает опасение — постоянно будь начеку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егче избегать ответственности и трудностей, чем их преодолевать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ждый нуждается в чем-то более сильном и значительном, чем то, что он ощущает в себе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ужно быть во всех отношениях компетентным, адекватным, разумным и успешным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, что сильно повлияло на вашу жизнь один раз, всегда будет влиять на нее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. На наше благополучие влияют поступки других людей, поэтому надо сделать все, чтобы эти люди изменялись в желаемом для нас направлени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лыть по течению и ничего не предпринимать — вот путь к счастью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ы не властны над своими эмоциями и не можем не испытывать их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ципами рационально-эмотивной терапии со стороны клиента или пациента должен произойти «отказ от требований» к действительности и самому себе, основанных на иррациональных идеях (установках), которые делятся на четыре группы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ановка долженствования </w:t>
      </w:r>
      <w:r>
        <w:rPr>
          <w:rFonts w:cs="Times New Roman" w:ascii="Times New Roman" w:hAnsi="Times New Roman"/>
          <w:sz w:val="28"/>
          <w:szCs w:val="28"/>
        </w:rPr>
        <w:t xml:space="preserve">(«люди должны быть честными», «супруг должен быть верным»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тастрофическая установка </w:t>
      </w:r>
      <w:r>
        <w:rPr>
          <w:rFonts w:cs="Times New Roman" w:ascii="Times New Roman" w:hAnsi="Times New Roman"/>
          <w:sz w:val="28"/>
          <w:szCs w:val="28"/>
        </w:rPr>
        <w:t xml:space="preserve">(«все ужасно и непоправимо»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ановка обязательной реализации своих потребностей </w:t>
      </w:r>
      <w:r>
        <w:rPr>
          <w:rFonts w:cs="Times New Roman" w:ascii="Times New Roman" w:hAnsi="Times New Roman"/>
          <w:sz w:val="28"/>
          <w:szCs w:val="28"/>
        </w:rPr>
        <w:t xml:space="preserve">(«я должен быть счастлив»); </w:t>
      </w:r>
      <w:r>
        <w:rPr>
          <w:rFonts w:cs="Times New Roman" w:ascii="Times New Roman" w:hAnsi="Times New Roman"/>
          <w:i/>
          <w:iCs/>
          <w:sz w:val="28"/>
          <w:szCs w:val="28"/>
        </w:rPr>
        <w:t>оценочная установка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4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способом терапии является сократовский диалог — когнитивный диспут с использованием законов логик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 логическом переубеждении клиента или пациента основан также метод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циональной психотерапии, </w:t>
      </w:r>
      <w:r>
        <w:rPr>
          <w:rFonts w:cs="Times New Roman" w:ascii="Times New Roman" w:hAnsi="Times New Roman"/>
          <w:sz w:val="28"/>
          <w:szCs w:val="28"/>
        </w:rPr>
        <w:t>направленный на обучение человека правильному мышлению, умению избежать логических ошибок и заблуждений с целью предотвращения появления невротических симптомов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сихотерапия «здравым смыслом» </w:t>
      </w:r>
      <w:r>
        <w:rPr>
          <w:rFonts w:cs="Times New Roman" w:ascii="Times New Roman" w:hAnsi="Times New Roman"/>
          <w:sz w:val="28"/>
          <w:szCs w:val="28"/>
        </w:rPr>
        <w:t>включает в себя, наряду с элементами рациональной психотерапии, т.е. переубеждения человека на основании логической аргументации и формирования правильного мышления, основанного на определенности, последовательности и доказательности, становление многовариантного способа осмысления действи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Он противопоставляется одновариантному (ригидному), являющемуся частью патологического мыслительного паттерна при так называемой каузальной атрибуции. Базой личностной позиции при психотерапии «здравым смыслом» считается «антиципационная состоятельность» — способность человека предвосхищать ход событий, строить процесс прогнозирования на многовариантной гибкой основе, исполним прошлый жизненный опыт. Считается, что гармоничные характерологические черты и свойства личности, а также неврозоустойчивость способны формироваться лишь в случае использования таких принципов, как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каз от претензий </w:t>
      </w:r>
      <w:r>
        <w:rPr>
          <w:rFonts w:cs="Times New Roman" w:ascii="Times New Roman" w:hAnsi="Times New Roman"/>
          <w:sz w:val="28"/>
          <w:szCs w:val="28"/>
        </w:rPr>
        <w:t>(«мне никто ничего не должен»)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каз от однозначности </w:t>
      </w:r>
      <w:r>
        <w:rPr>
          <w:rFonts w:cs="Times New Roman" w:ascii="Times New Roman" w:hAnsi="Times New Roman"/>
          <w:sz w:val="28"/>
          <w:szCs w:val="28"/>
        </w:rPr>
        <w:t xml:space="preserve">(при истолковании происходящих событий — «это может значить все, что угодно»);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каз от фатальности </w:t>
      </w:r>
      <w:r>
        <w:rPr>
          <w:rFonts w:cs="Times New Roman" w:ascii="Times New Roman" w:hAnsi="Times New Roman"/>
          <w:sz w:val="28"/>
          <w:szCs w:val="28"/>
        </w:rPr>
        <w:t>(при истолковании будущих событий — «все возможно»)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iCs/>
          <w:sz w:val="28"/>
          <w:szCs w:val="28"/>
        </w:rPr>
        <w:t>выработка стратегии «антиципирующего совладания» и «предвосхищающей печали» взамен «предвосхищающей радости»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ческое консульт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анализа психического состояния клиента или пациента с использованием различных методов психологической диагностики (интервьюирования, экспериментов и пр.) с предоставлением ему объективных данных и научных интерпретаций их результатов, которые должны способствовать разрешению стоящих перед человеком общежитейских проблем, формированию новых представлений о различных подходах к решению психологических проблем, вариантах их предотвращения и методах психологической защиты и компенсации, а также расширению его психологической культуры и личностному росту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онсультирование охватывает, во-первых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агностический процесс </w:t>
      </w:r>
      <w:r>
        <w:rPr>
          <w:rFonts w:cs="Times New Roman" w:ascii="Times New Roman" w:hAnsi="Times New Roman"/>
          <w:sz w:val="28"/>
          <w:szCs w:val="28"/>
        </w:rPr>
        <w:t xml:space="preserve">и способствует определению нормального или аномального развития человека, наличия или отсутствия психопатологической симптоматики; во-вторых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цесс информирования </w:t>
      </w:r>
      <w:r>
        <w:rPr>
          <w:rFonts w:cs="Times New Roman" w:ascii="Times New Roman" w:hAnsi="Times New Roman"/>
          <w:sz w:val="28"/>
          <w:szCs w:val="28"/>
        </w:rPr>
        <w:t xml:space="preserve">индивида о структуре его психической деятельности и индивидуально-психологических особенностях, благоприятных и потенциально патогенных жизненных ситуациях; в-третьих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цесс обучения </w:t>
      </w:r>
      <w:r>
        <w:rPr>
          <w:rFonts w:cs="Times New Roman" w:ascii="Times New Roman" w:hAnsi="Times New Roman"/>
          <w:sz w:val="28"/>
          <w:szCs w:val="28"/>
        </w:rPr>
        <w:t>навыкам психологической защиты, аутотренинга и иных способов нормализации собственного эмоционального состояния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известными методиками, которые относятся к способам психологического консультирования, являютс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тогенетическая психотерапия, рациональная психотерапия, логотерапия, психология самореализации, позитивная психотерапия, когнитивная терапия, рационально-эмотивная психотерапия, психотерапия «здравым смыслом»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436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брамова Г.С. </w:t>
      </w:r>
      <w:r>
        <w:rPr>
          <w:rFonts w:cs="Times New Roman" w:ascii="Times New Roman" w:hAnsi="Times New Roman"/>
          <w:sz w:val="28"/>
          <w:szCs w:val="28"/>
        </w:rPr>
        <w:t>Практическая психология. - М., 2007. - 3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лександров А.А. </w:t>
      </w:r>
      <w:r>
        <w:rPr>
          <w:rFonts w:cs="Times New Roman" w:ascii="Times New Roman" w:hAnsi="Times New Roman"/>
          <w:sz w:val="28"/>
          <w:szCs w:val="28"/>
        </w:rPr>
        <w:t>Современная психотерапия. — М., 2001. — 33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ерн Э. </w:t>
      </w:r>
      <w:r>
        <w:rPr>
          <w:rFonts w:cs="Times New Roman" w:ascii="Times New Roman" w:hAnsi="Times New Roman"/>
          <w:sz w:val="28"/>
          <w:szCs w:val="28"/>
        </w:rPr>
        <w:t>Игры, в которые играют люди. Люди, которые играют в игры. -М., 1988.-400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autoSpaceDE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ыготский Л. С. Развитие высших психических функций.- М.: Изд. АПН РСФСР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арвасарский Б.Д. </w:t>
      </w:r>
      <w:r>
        <w:rPr>
          <w:rFonts w:cs="Times New Roman" w:ascii="Times New Roman" w:hAnsi="Times New Roman"/>
          <w:sz w:val="28"/>
          <w:szCs w:val="28"/>
        </w:rPr>
        <w:t>Психотерапия. — М., 1985. — 30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ндратенко В.Т., Донской Д.И. </w:t>
      </w:r>
      <w:r>
        <w:rPr>
          <w:rFonts w:cs="Times New Roman" w:ascii="Times New Roman" w:hAnsi="Times New Roman"/>
          <w:sz w:val="28"/>
          <w:szCs w:val="28"/>
        </w:rPr>
        <w:t>Общая психотерапия. - Минск, 2005. -46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енделевич В.Д. Клиническая и медицинская психология: Учебное пособие / В Д Менделевич. - 5-е изд. - М.: МЕДпресс-информ, 2005. - 432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нделевич В.Д., Авдеев Д.А., Киселев СВ. </w:t>
      </w:r>
      <w:r>
        <w:rPr>
          <w:rFonts w:cs="Times New Roman" w:ascii="Times New Roman" w:hAnsi="Times New Roman"/>
          <w:sz w:val="28"/>
          <w:szCs w:val="28"/>
        </w:rPr>
        <w:t>Психотерапия «здравым смыслом». - Чебоксары, 2002. - 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зешкиан Н. </w:t>
      </w:r>
      <w:r>
        <w:rPr>
          <w:rFonts w:cs="Times New Roman" w:ascii="Times New Roman" w:hAnsi="Times New Roman"/>
          <w:sz w:val="28"/>
          <w:szCs w:val="28"/>
        </w:rPr>
        <w:t>Психотерапия повседневной жизни. - М., 2005. - 3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олен С, ДиГусепп Р., Уэсслер Р. </w:t>
      </w:r>
      <w:r>
        <w:rPr>
          <w:rFonts w:cs="Times New Roman" w:ascii="Times New Roman" w:hAnsi="Times New Roman"/>
          <w:sz w:val="28"/>
          <w:szCs w:val="28"/>
        </w:rPr>
        <w:t>Рационально-эмотивная психотерапия. -М., 1997. - 25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ранкл В. </w:t>
      </w:r>
      <w:r>
        <w:rPr>
          <w:rFonts w:cs="Times New Roman" w:ascii="Times New Roman" w:hAnsi="Times New Roman"/>
          <w:sz w:val="28"/>
          <w:szCs w:val="28"/>
        </w:rPr>
        <w:t>Человек в поисках смысла. - М., 1990. - 3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евченко Ю.С. </w:t>
      </w:r>
      <w:r>
        <w:rPr>
          <w:rFonts w:cs="Times New Roman" w:ascii="Times New Roman" w:hAnsi="Times New Roman"/>
          <w:sz w:val="28"/>
          <w:szCs w:val="28"/>
        </w:rPr>
        <w:t>Психокоррекция: теория и практика. - М., 2004. - 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йдемиллер Э.Г., Юстицкий В.В. </w:t>
      </w:r>
      <w:r>
        <w:rPr>
          <w:rFonts w:cs="Times New Roman" w:ascii="Times New Roman" w:hAnsi="Times New Roman"/>
          <w:sz w:val="28"/>
          <w:szCs w:val="28"/>
        </w:rPr>
        <w:t>Семейная психотерапия. - Л., 1990. -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Юнг К. </w:t>
      </w:r>
      <w:r>
        <w:rPr>
          <w:rFonts w:cs="Times New Roman" w:ascii="Times New Roman" w:hAnsi="Times New Roman"/>
          <w:sz w:val="28"/>
          <w:szCs w:val="28"/>
        </w:rPr>
        <w:t>Психологические типы. — М., 1995. — 616 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готский Л. С. Развитие высших психических функций.- М.: Изд. АПН РСФСР, 1990.</w:t>
      </w:r>
    </w:p>
  </w:footnote>
  <w:footnote w:id="3">
    <w:p>
      <w:pPr>
        <w:pStyle w:val="Normal"/>
        <w:shd w:fill="FFFFFF" w:val="clear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Пезешкиан Н. </w:t>
      </w:r>
      <w:r>
        <w:rPr>
          <w:rFonts w:cs="Times New Roman" w:ascii="Times New Roman" w:hAnsi="Times New Roman"/>
        </w:rPr>
        <w:t>Психотерапия повседневной жизни. - М., 2005. - 336 с.</w:t>
      </w:r>
    </w:p>
  </w:footnote>
  <w:footnote w:id="4">
    <w:p>
      <w:pPr>
        <w:pStyle w:val="Footnote"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Уолен С, ДиГусепп Р., Уэсслер Р. </w:t>
      </w:r>
      <w:r>
        <w:rPr>
          <w:rFonts w:cs="Times New Roman" w:ascii="Times New Roman" w:hAnsi="Times New Roman"/>
        </w:rPr>
        <w:t>Рационально-эмотивная психотерапия. -М., 1997. - 257 с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Менделевич В.Д.    Клиническая и медицинская психология: Учебное пособие / В Д Менделевич. - 5-е изд.– М.: МЕДпресс-информ, 2005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7:00Z</dcterms:created>
  <dc:creator>Admin</dc:creator>
  <dc:description/>
  <cp:keywords/>
  <dc:language>en-US</dc:language>
  <cp:lastModifiedBy>SYSTEM</cp:lastModifiedBy>
  <dcterms:modified xsi:type="dcterms:W3CDTF">2011-09-25T07:57:00Z</dcterms:modified>
  <cp:revision>2</cp:revision>
  <dc:subject/>
  <dc:title/>
</cp:coreProperties>
</file>