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monosovtex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мы рассматриваем сознание в парадигме структурного и синергетического подходов, то оно может быть условно представлено как устойчивая категориальная система символов. Категория «символ», являясь формой опосредованного отражения реальности, одновременно репрезентирует интрапсихическую жизнь субъекта. Это позволяет аккумулировать внутренний опыт и активизировать личностный потенциал. Отечественные психологические исследования, если они не посвящены изучению общения и речи, как правило, игнорируют тот факт, что слова, которыми человек что-либо называет, влияют на то, как потом, после называния, человек сам воспринимает себя и то, что назвал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сихосемантика символа - потенциал развития личности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веденном эмпирическом исследовании была обоснованна взаимосвязь восприятия графических символов (и придания им субъективного, детерменирующего вектор личностного развития, смысла) с категориями личностных черт предлагаемых в опросчике 16PFКетелл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этом Р.Кетелл также рассматривал личность именно с позиции структурного подход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м же символ может быть рассмотрен как элемент психосемантического пространства, включающего в себя интенсиональный уровень (глубинного восприятия и протекания психических состояний), а также экстенсиональный (внешний) уровень конвенционально обусловленных значений (что представлено в концепции Э.Кассирера)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этом интенсиональные аспекты символа связанны с активным, базирующимся на индивидуальном опыте, эмоционально-окрашенным восприятием действительности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аналогии с концепцией Р.Кассирера К.Г.Юнга классифицировал символы на естественные (более связанные с интенсиональным архетипическим значением) и культурные (то есть предполагающие закрепленные в процессе эволюционно-исторического развития значения). При этом так называемые культурные символы наиболее полно, в рамках отечественной психологической школы, представлены в культурно исторической теории Л.С.Выготского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воря о психоаналитической концепции К.Г.Юнга, в психосемантическом поле символа условно можно выделить аспекты, представленные как в сознании, так и в бессознательном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о время как «сознательные» аспекты символа связанны с эволюционным развитием психики, а бессознательные, в свою очередь, связанны - с возвращением к более ранним стадиям онто- и филогенез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обладающая на одной из стадий историко-эволюционного развития культуры, (а в месте с ней и сознания человека), идеографическая письменность представляла собой расширение психосемантического поля знака, что позволяет нам использовать графические символы в исследовании возможного спектра субъективных значений восприяти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уждая о тенденции онто- и филогенетического развития и переходе от чувственного отражения действительности к рациональному необходимо отметить, что психосемантический спектр символа постепенно сужается, таким образом символ превращается в знак(не содержащий компонентов эмоционального отношения, «нуминозности» в терминологии К.Г.Юнга )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процессе эволюции происходит диссоциация (разделение) семантического поля символа: между планом его выражения и содержани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эта дихотомия преодолима, исходя из парадигмы экспериментальной психосемантики В.Ф.Петренко. Язык вербальных понятий и язык символических обозначений на основании механизма синестезии может быть редуцирован к генетически первичному коду, характеризующуюся эмоциональной насыщенностью и малоструктурированной образностью, и содержащему возможность трансформации субъективного восприяти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ременный человек существует в системе знаково-смысловых координат, определяющих его отношение к другим людям, а также мировоззрение и самопрезентацию (Это положение рассматривается в социально-антропологических исследованиях Дж.Г.Мида, М.Вебера, К.Гирца и др.)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аптация индивида к новым условиям возможна в ходе реинтерпретации семантического пространства символа, субъективного пересмотра ранее конвенционально установленных обозначений. При этом иногда происходит разрушение старой системы символических координат, детерминирующих социальное бытие человек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же соотносятся понятия «символ» и «смысл» ? В.П.Зинченко рассматривал смысл как культурный концепт, включающий в себя некую психологическую структуру, за которой стоит сложная многогранная реальность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этом нам также представляется целесообразным сравнить подобную смыслообразующую психологическую структуру с понятием семантико-перцептивных универсалий, выявленных в экспериментальных исследованиях Е.Ю.Артемьевой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язь концептуальных понятий «символ» и «личностный смысл» мы можем также проследить на примере сопоставления следующих определений: А.Н.Леонтьев рассматривал смысл через отношения мотива к цели. А то же время К.Г.Юнг определял архетип как тенденцию к образованию мотивирующих представлений, а символ - как обьективизированный, прочувствованный на глубоко-личностном уровне способ целеполагания, создающий выбор возможных путей развития)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символ может быть рассмотрен как вектор внутриличностного развития, открывающий возможности целостного интегративного восприятия окружающей реальности. Этим обусловлено использование категории «символ» в психотерапии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лияние означающего на означаемо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ияние означающего на означаемое рассматривается в работах постфрейдистского направления; основой данного исследования стали труды Жака Лакана. По Ж. Лакану, суть означаемого – это явление, суть означающего – это обозначение явления через средства языка. «Другой» (с большой буквы) – это означающий, то есть другой человек, субъект, который называет то или иное явление через средства язык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исследовали явление «называние» или «означающее» на таком важном жизненном феномене, как отношения мужчины и женщины в ситуации любв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е исследования лежат 2 фактора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ысказывание Ж. Лакана о том, как человек входит в сексуальный контакт: либо это наслаждение тела (человек как объект насладжения), либо наслаждение телом (человек как субъект наслаждения)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росник, составленный Хусаиновой Н. Ю. и Гиниятуллиной А. в 2003 г., позволяющий определить один из 46 видов любви в трёх позициях: вид любви, который испытуемый испытывает по отношению к другому человеку (R), вид любви, который испытывают по отношению к испытуемому (Z), вид желаемой любви (I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к обозначает те или иные явления, сопровождающие его в жизни, подбирает им названия, вкладывая в них максимальный смысл переживаемого явления. Каждый раз, когда человек берет на себя функцию означающего (то есть называет что-либо), происходит следующее: в этот момент говорит не только человек, но и через человека говорит означающее (через структуру языка) и последствия этого заключаются в том, что природа человека «становится сотканной из последствий, в которых обнаруживается структура языка» (Ж. Лакан). И эти последствия влияют прямым образом на означаемое, так как оно кроется в этой самой природе человека. И. Польстер, изучая это взаимодействие (называния и восприятия) обнаружил, что называние чего-либо влияет на то, как человек воспринимает потом то, что сам же назвал. А так как речь идет о таком феномене, как любовь, то, следовательно, называние дает возможность человеку осознать себя как субъекта любви, объекта любви и как субъекта, мечтающего о какой-то конкретной любв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ыбор или не выбор себя как объекта и субъекта секса (как 1 из 46 видов любви в опроснике) должен определять вид идеальной любви для этого человека, должен влиять на образ любви, о которой он мечтает. Другими словами, любовь как явление здесь предстоит в двух позициях – означаемого и означающего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данного исследования является эмпирическое подтверждение теоретического положения Ж. Лакана о влияние означающего на означаемое (влиянии называния на восприятие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испытуемые были разделены на 4 группы, 2 женские и 2 мужские, а также по признаку называния или не называния себя субъектами или объектами наслаждения (секса как вида любви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ссмотрении полученных результатов групп, в которых испытуемые назвали себя субъектами, объектами наслаждения, можно сделать вывод, что девушкам, в отличии от молодых людей, более характерна романтичность в отношениях, а также проявление эгоизма. А мужской выборке, в отличие от женской, более свойственно сведение любви к удовлетворению физических потребностей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анализе общего содержания видов любви, которые более выражены в качестве желаемых видов любви в группах, в которых испытуемые не называют себя субъектами или объектами наслаждения, следует отметить, что в женской группе преобладают виды любви, в которых, во-первых, присутствует романтическая составляющая и, во-вторых, по сравнению с мужской группой, в меньшей мере выражена дефицитарная составляющая. Кроме того, в женской выборке присутствует секс как желаемый вид любви, а в мужской – отсутствует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полученных результатов, можно предположить, что девушкам свойственно искать в любви удовлетворение для целого комплекса своих потребностей (например, потребность в романтических отношениях, в заботе, в надежности, в защите, а также потребность в физической составляющей отношений), тогда как юноши больше нуждаются в осознании собственной ценности и нужности любимому человеку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влияние означающего на означаемое действительно проявляется через воздействие осознавания себя как субъекта, объекта одного из видов любви на представление о желаемом виде любв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Лакану, осознавание себя как субъекта или объекта секса является не чем иным, как проецированием на другого своих желаний и стремлений к удовлетворению своих потребностей. Эти потребности реализуются в любви, и такая любовь на самом деле не является любовью в узком смысле этого слова, это только компенсация собственной несостоятельности, так как в такого рода отношениях субъект предоставляет другому право удовлетворения потребностей данного субъекта, то есть себя. В таком союзе основой любви является запрос по поводу сексуального удовлетворения, и к такому виду любви стремятся в большинстве своем люди, называющие себя субъектами или объектами наслаждения – секса как вида любв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овь, в узком смысле этого слова или любовь как искусство, по Ж. Лакану, будет существовать только при условии, что причиной любви станет человек, по отношению к которому будет реализовываться это чувство, то есть данный субъект должен занять место причины желания. Такое смещение причины желания (с потребности на объект любви) происходит у людей, которые не называют себя субъектами и объектами наслаждения – секса как вида любв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нструирование методами психосемантики представлений об Архетипе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психотехническая литература пестрит богатством тематики и включает в себя не только психологию, а и эзотерику, магию и даже «стервологию», что не может не отображаться на модели мира современной молодеж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архетипическом уровне образ ведьмы связан в коллективном бессознательном с архетипом Великой Матери, имеющим 4 основных проявления: хорошая мать – ужасная мать (старая ведьма), положительная анима (добрая фея) – отрицательная анима (роковая женщина, молодая ведьма). Архетипы доступны анализу методами психосемантики, которые позволяют изучать генезис, строение и функционирование индивидуальной системы значений, которая определяет восприятие субъектом мира, других, самого себ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ой психосемантике основным методом является реконструкция субъективных семантических пространств многомерных моделей семантической организации с использованием многомерного шкалирования (МШ) и семантического дифференциала (СД). Психосемантические модели позволяют описывать внутреннюю картину мира как отдельно взятого субъекта, так и «обобщенного» субъекта (общественного сознания). При этом Е.Ю.Артемьевой было показано, что исследование составляющих представления мира требует перехода к моделям особого типа – «содержательным»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верки гипотезы проводилось многомерное шкалирование и конфирматорный факторный анализ результатов, полученных методом семантического дифференциал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омерное шкалирование позволяет на основании информации про близость (расхождение) объектов изучать структуры субъективного опыта. СД позволяет реконструировать семантическую структуру сознания (значения не как знание про объект, а значения, связанные с личностным смыслом, социальными установками, т.е. эмоционально-насыщенными, малоструктурированными и малоосознанными формами обобщений). Использование конфирматорного факторного анализа позволяет проверять гипотезы о распределении этих переменных по факторам (шкалам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сследовании приняло участие 24 человека, студентки 2-го курса Черновицкого национального университета, которые оценивали 26 понятий, описывающих: 1) Архетип Великой Матери – Белая ведьма, Серая ведьма, Черная ведьма, Молодая ведьма, Старая ведьма, Дева, Добрая фея, Мать, Хорошая мать, Ужасная мать, Роковая женщина; 2) Отношение к миру – Паразит, Потребитель, Романтик, Творец; 3) Ролевые стереотипы женщины – Деловая женщина, Раб, Стерва, Счастливая женщина, Успешная студентка; 4) Образы «Я» во времени – Я 3 года назад, Я сейчас, Я в сентябре, Я идеальное, Я через 3 года, Я через 30 лет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я оценивались в два этапа: 1) методом многомерного шкалирования (степень схожести представленных понятий между собою) и 2) методом семантического дифференциала (по 23-м биполярным шкалам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ность пространства, полученного в результате многомерного шкалирования – 6, при “величине стресса” (&lt;0,2) и RSQ (0,71), что говорит о достаточно точном соответствии конечной конфигурации модели исходным (субъективным) данным (Наследов, 2004). Наличие такого количества шкал делает невозможным их сопоставление с двухфакторной моделью Neumann E., что затрудняет проверку нашей гипотезы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факторизации усредненных результатов индивидуальных матриц семантического дифференциала было выделено три наиболее значимых фактора. Первый фактор, который был назван – «активность», объясняет 46,5% общей дисперсии и включает в себя четырнадцать шкал с положительной нагрузкой и три шкалы с отрицательной. Второй фактор (17,6% общей дисперсии) образовали три шкалы с положительной нагрузкой и две шкалы с отрицательной. Он получил название – «сила». Третий фактор (9,3% общей дисперсии) образован одной шкалой «единственность»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верки нашей гипотезы была проведена повторная факторизация результатов семантического дифференциала с уменьшением факторного пространства до двух факторов, что стало возможным благодаря наличию в 3-м факторе только одной шкалы. Полученные факторы описывают соответственно 38,5% и 21,5% дисперсии. Данное пространство сопоставлялось с моделью Neumann E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сопоставления свидетельствуют о том, что основные шкалы Архетипа Великой Матери (добрая фея – роковая женщина, хорошая мать – ужасная мать) в модели Neumann E. соответствуют шкалам семантического пространства студенток-психологов. Расположение понятия мать соответствует модели, и находится между полюсами шкалы хорошая мать – добрая фея. Однако, расположение таких понятий как дева, старая ведьма не соответствует модели, и находятся в пространстве между полюсами шкал добрая фея – ужасная мать, а молодая ведьма расположена между полюсами шкал роковая женщина – хорошая мать. Показательно, что собирательный образ Я-сейчас расположен на пересечении осей основных шкал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ивное пространство, полученное с помощью многомерного шкалирования имеет большую размерность, что отображает субъективный опыт обследуемых в то время, как семантический дифференциал имеет меньшую размерность и отображает семантические структуры сознани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мы провести параллель между такими научными подходами, как экспериментальная психосемантика В.Ф.Петренко, аналитическая психология К.Г.Юнга и концепцией Э.Кассирера об интенсиональных и экстенсиональных значениях символа. Символ связан с бытием личности в социальном пространстве, конвенциональные значения символов при этом обуславливают интерперсональное взаимодействие. В месте с тем символ, обуславливая возможность восприятия субъективно значимых смыслов, может выступать вектором развития личности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мпирически доказана взаимосвязь понятия «символ» с категориями личностных черт (Р.Кетелл) и семантико-перцептивных универсалий, что подтверждено данными кластерного анализа. Кроме того, экспериментально установлено преобладание интенсилнального значения символов над экстенсиональным. При этом в процессе онтогенеза субъективная (интенсиональная) значимость вкладываемых в восприятие символа смыслов увеличиваетс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позволяет сделать вывод о том, что символ является важным элементом в психосемантической структуре личности. </w:t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нченко В.П.,Смирнов С.Д. Живые метафоры смысла.// “Вопросы психологии»,-М., 2006, №5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Н.Леонтьев «Деятельность,сознание,личность»,-М., 2005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тренко В.П. «Основы психосемантики».-М., 2007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нгК.Г. Человек и его символы-М., 2008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нг К.Г.Архетип и символ.-М., 2007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кан Ж. Инстанция буквы, или судьба разума после Фрейда. Пер. с фр./ Перевод А.К. Черноглазова. М.: «Русское феноменологическое общество», изд-во «Логос», 2007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Лакан Ж. К Якобсону, доклад. Перевод с французского А.К. Черноглазова; режим доступа: http://lacan.narod.ru/ind_lak/lac_r6.htm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льстер И. Обитаемый человек. Терапевтическое исследование личности. М., 2009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Хусаинова Н.Ю., Рахимова А.Ф. Я-концепция наркозависимого. Казань: ЗАО «Новое знание», 2006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Фромм Э. Искусство любить; М: София, 2007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етрушин С.В. Любовь и другие человеческие отношения; С-П: Речь, 2008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Артемьева Е.Ю. Семантические измерения как модели // Вестн. Моск. ун-та. Сер.14, Психология. 2009. № 1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Козлов Н.И. Формула успеха, или философия жизни эффективного человека. – АСТ-ПРЕСС КНИГА. 2008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Наследов А.Д. Математические методы психологического исследования. Анализ и интерпретация данных. Учебное пособие. – СПб.: Речь, 2008. </w:t>
      </w:r>
    </w:p>
    <w:p>
      <w:pPr>
        <w:pStyle w:val="Default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Орлова М. И., Обухов Я. Л. Ведьма // Психотерапия: ежемесячный рецензируемый научно-практический журнал. – 2006. – N 7. 5. Пасніченко В.В. Багатомірне шкалювання в дослідженнях світоглядних категорій // Збірник наукових праць Інституту психології ім. Г.С.Костюка АПН України / За ред. С.Д.Максименка. Т.VIII, вип. 3. – К., 2008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omonosovtext">
    <w:name w:val="lomonosov--text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13:00Z</dcterms:created>
  <dc:creator>user</dc:creator>
  <dc:description/>
  <cp:keywords/>
  <dc:language>en-US</dc:language>
  <cp:lastModifiedBy>SYSTEM</cp:lastModifiedBy>
  <dcterms:modified xsi:type="dcterms:W3CDTF">2011-09-25T08:13:00Z</dcterms:modified>
  <cp:revision>2</cp:revision>
  <dc:subject/>
  <dc:title>Психосемантическое поле символа - как потенциал развития личности </dc:title>
</cp:coreProperties>
</file>