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spacing w:lineRule="auto" w:line="360"/>
        <w:ind w:firstLine="720"/>
        <w:outlineLvl w:val="2"/>
        <w:rPr/>
      </w:pPr>
      <w:r>
        <w:rPr/>
      </w:r>
    </w:p>
    <w:p>
      <w:pPr>
        <w:pStyle w:val="31"/>
        <w:numPr>
          <w:ilvl w:val="0"/>
          <w:numId w:val="0"/>
        </w:numPr>
        <w:spacing w:lineRule="auto" w:line="360"/>
        <w:ind w:firstLine="720"/>
        <w:outlineLvl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</w:t>
      </w:r>
      <w:r>
        <w:rPr>
          <w:rFonts w:cs="Times New Roman" w:ascii="Times New Roman" w:hAnsi="Times New Roman"/>
          <w:b/>
          <w:bCs/>
        </w:rPr>
        <w:t>Р Е Ф Е Р А Т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4"/>
        <w:numPr>
          <w:ilvl w:val="0"/>
          <w:numId w:val="0"/>
        </w:numPr>
        <w:ind w:firstLine="72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: “СОЦИАЛЬНАЯ АНТРОПОЛОГИЯ”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тему: “ПСИХОЛОГИЧЕСКИ Е ФАКТОРЫ ФОРМИРОВАНИЯ  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ЛИЧНОСТИ С КРИМИНАЛЬНЫМ ПОВЕДЕНИЕМ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г. Санкт-Петербург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2002 г.</w:t>
      </w:r>
    </w:p>
    <w:p>
      <w:pPr>
        <w:pStyle w:val="31"/>
        <w:numPr>
          <w:ilvl w:val="0"/>
          <w:numId w:val="0"/>
        </w:numPr>
        <w:spacing w:lineRule="auto" w:line="360"/>
        <w:ind w:hanging="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1"/>
        <w:numPr>
          <w:ilvl w:val="0"/>
          <w:numId w:val="0"/>
        </w:numPr>
        <w:spacing w:lineRule="auto" w:line="360"/>
        <w:ind w:firstLine="72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П  Л  А  Н:</w:t>
      </w:r>
    </w:p>
    <w:p>
      <w:pPr>
        <w:pStyle w:val="31"/>
        <w:numPr>
          <w:ilvl w:val="0"/>
          <w:numId w:val="0"/>
        </w:numPr>
        <w:spacing w:lineRule="auto" w:line="360"/>
        <w:ind w:firstLine="72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31"/>
        <w:numPr>
          <w:ilvl w:val="0"/>
          <w:numId w:val="0"/>
        </w:numPr>
        <w:spacing w:lineRule="auto" w:line="360"/>
        <w:ind w:firstLine="72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numPr>
          <w:ilvl w:val="0"/>
          <w:numId w:val="1"/>
        </w:numPr>
        <w:spacing w:lineRule="auto" w:line="36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ЛИЧНОСТ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Я ЛИЧНОСТИ И ОБЩЕСТВ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ФАКТОРЫ ФОРМИРОВАНИЯ ЛИЧНОСТИ С КРИМИНАЛЬНЫМ ПОВЕДЕНИЕМ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НАЯ ПОЛИТИКА В РАМКАХ ГОСУДАРСТВЕННОЙ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numPr>
          <w:ilvl w:val="0"/>
          <w:numId w:val="0"/>
        </w:numPr>
        <w:spacing w:lineRule="auto" w:line="360"/>
        <w:ind w:firstLine="720"/>
        <w:outlineLvl w:val="2"/>
        <w:rPr/>
      </w:pPr>
      <w:r>
        <w:rPr/>
      </w:r>
    </w:p>
    <w:p>
      <w:pPr>
        <w:pStyle w:val="31"/>
        <w:numPr>
          <w:ilvl w:val="0"/>
          <w:numId w:val="0"/>
        </w:numPr>
        <w:spacing w:lineRule="auto" w:line="360"/>
        <w:ind w:firstLine="720"/>
        <w:outlineLvl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В В Е Д Е Н И 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ревнейших времен человек задумывался о своей природе, и том, что он собой представляет, какое место занимает в мире, ка</w:t>
        <w:softHyphen/>
        <w:t>ковы границы его возможностей, способен ли он стать господином своей судьбы или обречен быть ее слепым орудием. С антропологической точки зрения сегодня проблема человека находится в центре внимания многих наук, составляет осно</w:t>
        <w:softHyphen/>
        <w:t xml:space="preserve">ву и предмет междисциплинарных исследований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ь является объектом изучения ряда гуманитарных  наук, прежде всего  психологии и социологии. Психология изучает лич</w:t>
        <w:softHyphen/>
        <w:t>ность в качестве устойчивой целостности психических процессов. свойств и отношений: темперамента, характера, способностей  и т.д. /9;с.67/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ктуальность проблемы факторов формирования личности, особенно факторов формирования личности с криминальным поведением, существует и в настоящее время, в частности, в России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х советской системы повлек за собой ликвидацию ценностей.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ходящие в жизнь молодые люди, не слишком связанные с ценностями уходящего,  вынуждены либо искать истину самостоятельно, либо следовать за лидером. Ухудшение социального положения молодежи в целом обостряет черты ее социально-психологического портрета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формация социального устройства общества привели к разрушению таких традиционных черт у молодого поколения, как романтизм, самоотверженность, готовность к подвигу, максимализм, стремление к правде и поиску идеала. В результате широкое распространение получили эгоизм, прагматизм, воровство, пьянство, наркомания, токсикомания, проституция, социальное одичание и другие негативные явления. </w:t>
      </w:r>
    </w:p>
    <w:p>
      <w:pPr>
        <w:pStyle w:val="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</w:t>
      </w:r>
      <w:r>
        <w:rPr>
          <w:rFonts w:cs="Times New Roman" w:ascii="Times New Roman" w:hAnsi="Times New Roman"/>
          <w:b/>
          <w:bCs/>
        </w:rPr>
        <w:t>1. ПОНЯТИЕ ЛИЧ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ичным агентом социального взаимодействия и отношений является личность. Что же такое личность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иментальные исследования личности в России были начаты А.Ф. Лазурским, а за рубежом – Г.Айзенком и Р.Кеттелом. /3.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а вопрос, что такое личность,  психологи и социологи отвечают по-разному, и в разнообразии их ответов, а отчасти и в расхождении мнений на этот счет проявляется сложность самого феномена личности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Слово личность (“реrsonaliti”) в английском языке происходит от латинского “реrsonа”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из первых выделил элементы социализации ребенка З.Фрейд. По Фрейду, личность включает три элемента: “ид” – источник энергии, “эго” – осуществляющий контроль личности, на основе принципа реальности, и “суперэго”, или нравственный оценочный элемен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ример, Карл Роджерс описывал личность как организованную, долговременную, субъективно воспринимаемую сущность, со</w:t>
        <w:softHyphen/>
        <w:t>ставляющую самую сердцевину наших переживаний. Гордон Оллпорт определял личность как то, что индивидуум представляет собой на самом деле — внутрен</w:t>
        <w:softHyphen/>
        <w:t>нее “нечто”, детерминирующее характер взаимодействия человека с миром. А в понимании Эрика Эриксона индивидуум в течение жизни проходит через ряд психосоциальных кризисов и его личность предстает как функция результатов кризиса и ситуации./2.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тмечает  Хьелл Л. и Зиглер Д., /10;с.24/ большинство теоретических определений личности содержат следующие общие положе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В личности представлены такие особые ка</w:t>
        <w:softHyphen/>
        <w:t xml:space="preserve">чества, благодаря которым данный человек отличается от всех остальных людей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Личность предстает в виде некоей гипотетиче</w:t>
        <w:softHyphen/>
        <w:t>ской структуры или организации. Другими словами, личность — абстракция, основанная на выводах, полученных в результате наблюдения за поведением челове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В большинстве определений подчеркивается важность рассмотрения лич</w:t>
        <w:softHyphen/>
        <w:t>ности, которая характеризуется в эволюционном процессе в качестве субъекта влияния внутренних и внешних факторов, включая генетическую и биологическую предрасположенность, социальный опыт и меняющиеся об</w:t>
        <w:softHyphen/>
        <w:t>стоятельства окружающей сред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Личность представлена теми характеристика</w:t>
        <w:softHyphen/>
        <w:t>ми, которые “отвечают” за устойчивые формы поведения. Личность как таковая относительно неизменна и постоянна во времени и меняющихся ситуациях; она обеспечивает чувство непрерывности во времени и окружа</w:t>
        <w:softHyphen/>
        <w:t>ющей обстановк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в понятие “личность” обычно включают такие свойства,  которые являются более или менее устойчивыми  и свидетельствуют о человеке, как индивидууме. В момент рождения ребенок еще не является личностью. Он всего лишь индивид. В.А.Чуланов отмечает, что для формирования личности индивиду нужно пройти определенный путь развития и указывает 2 группы условий для этого развития: биологические, генетические задатки, предпосылки и наличие социальной среды, мира человеческой культуры, с которым ребенок взаимодействует. /9./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 xml:space="preserve">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n-US" w:eastAsia="en-US"/>
        </w:rPr>
        <w:t xml:space="preserve">         </w:t>
      </w:r>
      <w:r>
        <w:rPr>
          <w:rFonts w:cs="Times New Roman" w:ascii="Times New Roman" w:hAnsi="Times New Roman"/>
          <w:b/>
          <w:bCs/>
          <w:lang w:val="en-US" w:eastAsia="en-US"/>
        </w:rPr>
        <w:t xml:space="preserve">2. </w:t>
      </w:r>
      <w:r>
        <w:rPr>
          <w:rFonts w:cs="Times New Roman" w:ascii="Times New Roman" w:hAnsi="Times New Roman"/>
          <w:b/>
          <w:bCs/>
        </w:rPr>
        <w:t xml:space="preserve"> ВЗАИМООТНОШЕНИЯ ЛИЧНОСТИ И ОБЩЕ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овало и существует немало попыток систематизировать  воззрения по решению вопроса о взаимосвязи лич</w:t>
        <w:softHyphen/>
        <w:t>ности и общест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современных течений к теории взаимодействия личности и общества относится прежде всего шко</w:t>
        <w:softHyphen/>
        <w:t>ла структурно-функционального анализа  (Т.Парсонс) и теория конфлик</w:t>
        <w:softHyphen/>
        <w:t>та (Л.Козер, Р.Дарендорф). /2;с.69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отметить, что основная проблематика теории личности связана с функционированием и развитием ее потребностей в неразрывной связи личности и общества, личности и группы, регуляции и саморегуляции социального поведения личности.</w:t>
      </w:r>
    </w:p>
    <w:p>
      <w:pPr>
        <w:pStyle w:val="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социальные условия определяют специфические условия жизни людей и прямо связано с характером и содержанием труда и условиями его жизни, с его полом, возрастом, этнической и религиозной принадлежностью, семейным положением и положением в системе управления общественными процессами. Иными словами, через условия труда и быта, социальное положение личности включает и его ближайшее социальное окружение – социальные связи, в которых человек “обучается” ролевому поведени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как известно, жизнь человека в обществе подчинена множеству писаных и неписаных законов. Поэтому, существует три пути усвоения норм правовых ценностей в процессе социализаци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метный способ, когда человек в процессе той или иной деятельности, взаимодействуя с другими лицами, усваивает соответствующий образ действий, шаблон поведен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адиционный способ, когда человек, наблюдая действия людей в различных ситуациях, усваивает соответствующий образ поведен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циональный способ, когда человек узнает о правовых ценностях, стандартах правового поведения из бесед с другими людьми, из чтения книг, из каналов средств массовой информ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усвоения норм и стандартов поведения личности протекает после-довательно, согласно жизненным циклам, этапам (стадиям) социализации лич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 личности в процессе правовой социализации законопослушного поведения, безусловно, является наиболее желательной целью. Однако в процессе правовой социализации возможны социально-негативные отклонения – от совершения незначительных правонарушений до преступлений.</w:t>
      </w:r>
    </w:p>
    <w:p>
      <w:pPr>
        <w:pStyle w:val="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3. ПСИХОЛОГИЧЕСКИЕ ФАКТОРЫ ФОРМИРОВАНИЯ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ЛИЧНОСТИ С КРИМИНАЛЬНЫМ ПОВЕДЕНИЕ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ческие факторы формирования личности с криминальным поведением принадлежат к наиболее интересным и важным те</w:t>
        <w:softHyphen/>
        <w:t xml:space="preserve">мам в  социальной  антропологии, социологии и юридической психолог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Многие психологи и социологи подчеркивают, что процесс социализации продолжается в течение всей жизни человека, и утверждают</w:t>
      </w:r>
      <w:r>
        <w:rPr>
          <w:rFonts w:cs="Times New Roman" w:ascii="Times New Roman" w:hAnsi="Times New Roman"/>
          <w:lang w:val="en-US" w:eastAsia="en-US"/>
        </w:rPr>
        <w:t xml:space="preserve">, </w:t>
      </w:r>
      <w:r>
        <w:rPr>
          <w:rFonts w:cs="Times New Roman" w:ascii="Times New Roman" w:hAnsi="Times New Roman"/>
        </w:rPr>
        <w:t>что социализация взрослых отличается от социализации детей.  Если социализация взрослых изменяет внешнее поведение, то социализация детей и подростков формирует ценностные ориент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сенал способов и средств социализации на стадии детства небольшой, хотя речь идет об активном периоде. Это имитация, то есть сознательное стремление ребенка копировать определенную мо</w:t>
        <w:softHyphen/>
        <w:t>дель поведения; идентификация как способ усвоения детьми родитель</w:t>
        <w:softHyphen/>
        <w:t>ского поведения, социальных установок и ценностей как своих собствен</w:t>
        <w:softHyphen/>
        <w:t>ны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На юношеском этапе (13-19 лет) </w:t>
      </w:r>
      <w:r>
        <w:rPr>
          <w:rFonts w:cs="Times New Roman" w:ascii="Times New Roman" w:hAnsi="Times New Roman"/>
          <w:lang w:val="en-US" w:eastAsia="en-US"/>
        </w:rPr>
        <w:t>-</w:t>
      </w:r>
      <w:r>
        <w:rPr>
          <w:rFonts w:cs="Times New Roman" w:ascii="Times New Roman" w:hAnsi="Times New Roman"/>
        </w:rPr>
        <w:t xml:space="preserve"> на этом “сложном”, “трудном”, “переходном” периоде своей жизни</w:t>
      </w:r>
      <w:r>
        <w:rPr>
          <w:rFonts w:cs="Times New Roman" w:ascii="Times New Roman" w:hAnsi="Times New Roman"/>
          <w:lang w:val="en-US" w:eastAsia="en-US"/>
        </w:rPr>
        <w:t xml:space="preserve"> -</w:t>
      </w:r>
      <w:r>
        <w:rPr>
          <w:rFonts w:cs="Times New Roman" w:ascii="Times New Roman" w:hAnsi="Times New Roman"/>
        </w:rPr>
        <w:t xml:space="preserve"> подростки и молодые люди приоб</w:t>
        <w:softHyphen/>
        <w:t>ретают значительно более широкие знания, завершают формирование фундамента своей личности. В этот период могут возникнуть парал</w:t>
        <w:softHyphen/>
        <w:t>лельные системы ценностей и взгляды на мир, которые несут разные агенты социализации: родители, школа, сверстники и т.д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тадии зрелости, расцвета активности человеческой личнос</w:t>
        <w:softHyphen/>
        <w:t>ти, которая начинается у каждого по-своему, в зависимости от обсто</w:t>
        <w:softHyphen/>
        <w:t>ятельств личной жизни и окружающей обстановки, обретается экономи</w:t>
        <w:softHyphen/>
        <w:t>ческая. Социальная и морально-психологическая самостоятельность индивида, его политическая зрелост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социализации достигает определенной степени завершенности при достижении личностью социальной зрелости и обретением социального статуса. Но в процессе социализации возможны сбои, неудачи. Проявлением недостатков социализации является отклоняющее (девиантное) поведение. Этим термином обозначаются различные формы негативного поведения лиц, сферу нравственных пороков, отступления от принципов, норм морали и пра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самым криминогенно-опасным элементам процесса социализации являются дефекты в структуре общества, в социальном контроле, в выполнении социальных ролей, что в конечном итоге приводит к формированию у личности искажений (деформированной) структуры потребностей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опасны эти дефекты в детском и подростковом возрасте, когда закладываются основы лич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фекты, нарушения в усвоении нравственно-правовых норм, принятых в данном обществе, наблюдаются “по вине” семьи в следующих случаях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тели словесно и на деле (своими поступками утверждают аморальные или даже антисоциальные образцы поведения. В этом случае может произойти прямое усвоение ребенком (подростком) норм асоциального поведен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тели словесно придерживаются общепринятых нравственных норм поведения, но совершают действия, поступки, им противоречащие. В этом случае у детей воспитываются лицемерие, ханжество, что порождает аморальные установк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тели вербально (словесно) и на деле придерживаются общепринятых норм, но при этом не удовлетворяют эмоциональных потребностей ребенка (подростка). Отсутствие же прочных эмоциональных, дружеских контактов родителей с подростками значительно затрудняет нормальный процесс социализ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Родители применяют неправильные методы воспитания (методы), основанные на принуждении, насилии, унижении личности ребенка (подростка). /11;с.34/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ьи, для которых характерны наиболее глубокие дефекты правовой социа-лизации, провоцирующие детей на совершение правонарушений и преступлений, криминологи называют неблагополучны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деляют следующие виды неблагополучных семей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риминогенная семья (члены которой совершают преступления). Согласно криминологическим исследованиям, судимость одного из членов семьи увеличивает вероятность совершения преступления другими членами семьи, прежде всего несовершеннолетними, в 4-5 раз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оральная семья, характеризующаяся алкогольной и сексуальной де-морализацией. (Алкоголизм родителей вызывает обнищание семьи, ухудшение быта, полное искажение норм поведения. Дети оказываются заброшенными, у них пропадает привязанность и уважение к родителям, развивается мрачный, озлобленный характер. К примеру, среди осужденных несовершеннолетних пьянствующие родители встречаются в 6-7 раз чаще, чем среди законопослушных ребят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ная семья, характеризующаяся постоянной конфликтной атмосферой. Господствующая в семье конфликтная ситуация создает постоянную атмосферу напряженности, которая является непереносимой для подростков, они стремятся под любым предлогом “улизнуть” на улицу, где и проводят большую часть времен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лная семья, отличающаяся дефектами в структуре, отрицательным образом сказывается на формирование личности ребенка, подростка. В одних семьях дети не видят, а потому не знают своего отца или свою мать с момента рождения. В других они теряют кого-либо из них в сознательном возрасте., что порождает чувство “ущербности”, зависти и эмоционального голода и порождает повышенный интерес к своим пережи-ваниям, недоброжелательство к отцу или к матер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евдоблагополучная семья, применяющая неправильные методы воспитания, отличается ярко выраженным деспотическим характером, жесткостью взаимоотношений, применением физического наказания как основного средства воспитания, но жестокое обращение никогда не приучит детей к сознательной дисциплине./11;с.39/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в процессе деморализации с последующей криминализацией (дефектов социализации) детей, подростков - основные психологические факторы формирования личности с криминальным поведением следующи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фликты с родителями (дефекты семейной социализации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удности, неудачи в школе (дефекты социализации в школе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акты, сближение с деморализованными сверстниками (дефекты социали-зации в группах сверстников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сновным формам отклоняющего поведения, безусловно, относить правона-рушемость, включая преступность, пьянство, наркоманию, проституцию, самоубийств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отметить, что именно дефекты социализации в семье, являются одними из главных формирующих психологических фактором формирования личности с криминальным поведение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численные формы отклоняющегося поведения свидетельствуют о состоянии конфликта между личностными и общественными интересами. Отклоняющееся поведе-ние характеризуется попыткой уйти из общества, убежать от повседневным жизненных проблем, преодолеть состояние неуверенности и напряжения через определенные компенсаторные форм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оме всего вышесказанного, также  существует связь между недостаками в системе функционирования школы и преступностью несовершеннолетних. Школе как главному после семьи агенту правовой социализации принадлежит важная роль в нравственно-правовом воспитании детей и подростков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контингент несовершеннолетних правонарушителей составляют неуспе-вающие, “трудновоспитуемые”, “трудные дети”, подростки. Как показывает судебная практика, лица из этой среды совершают вначале правонарушения, а затем и преступл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социализации личности подростка, большое влияние оказывают неформальные стихийные группы сверстников, которые возникают на основе совместной досуговой деятель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зм разлагающего влияния криминогенных групп на ее членов выглядит следующим образом: доминирующей, а затем единственной возможной формой досуга рано или поздно становится бесцельное время-провождение, пьянство, наркомания, общения с женщинами аморального поведения, драки между собой, изнасилования, кражи и грабежи с целью добычи денег для приобретения спиртного, наркотиков. Все это неизбежно приводит к деградации лич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подросток “застревает” в такой группе надолго, то негативные последствия дефектов правовой социализации могут стать необратимы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5. МОЛОДЕЖНАЯ ПОЛИТИКА В РАМКАХ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ГОСУДАРСТВЕННОЙ ПРОГРАММ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кальность сегодняшней ситуации в России состоит в том, что взрослеющая молодежь включается в становящийся рынок. Это ус</w:t>
        <w:softHyphen/>
        <w:t>ложняет процесс социализации и адаптации молодых людей. Общество вынуждает молодежь лавировать между нормами про</w:t>
        <w:softHyphen/>
        <w:t xml:space="preserve">тивоположных типов экономики. Такое лавирование - серьезнейшее противоречие социализации современной молодежи.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ак, формирование и развитие личности – очень актуальная проблема.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егодня требуется принципиально иной взгляд на молодежную политику еще и в том смысле</w:t>
      </w:r>
      <w:r>
        <w:rPr>
          <w:rFonts w:cs="Times New Roman" w:ascii="Times New Roman" w:hAnsi="Times New Roman"/>
          <w:lang w:val="en-US" w:eastAsia="en-US"/>
        </w:rPr>
        <w:t>,</w:t>
      </w:r>
      <w:r>
        <w:rPr>
          <w:rFonts w:cs="Times New Roman" w:ascii="Times New Roman" w:hAnsi="Times New Roman"/>
        </w:rPr>
        <w:t xml:space="preserve"> что  она должна учитывать появление новой социальной и политической реаль</w:t>
        <w:softHyphen/>
        <w:t>ности</w:t>
      </w:r>
      <w:r>
        <w:rPr>
          <w:rFonts w:cs="Times New Roman" w:ascii="Times New Roman" w:hAnsi="Times New Roman"/>
          <w:lang w:val="en-US" w:eastAsia="en-US"/>
        </w:rPr>
        <w:t xml:space="preserve"> -</w:t>
      </w:r>
      <w:r>
        <w:rPr>
          <w:rFonts w:cs="Times New Roman" w:ascii="Times New Roman" w:hAnsi="Times New Roman"/>
        </w:rPr>
        <w:t xml:space="preserve"> негосударственной молодежной политики</w:t>
      </w:r>
      <w:r>
        <w:rPr>
          <w:rFonts w:cs="Times New Roman" w:ascii="Times New Roman" w:hAnsi="Times New Roman"/>
          <w:lang w:val="en-US" w:eastAsia="en-US"/>
        </w:rPr>
        <w:t xml:space="preserve"> -</w:t>
      </w:r>
      <w:r>
        <w:rPr>
          <w:rFonts w:cs="Times New Roman" w:ascii="Times New Roman" w:hAnsi="Times New Roman"/>
        </w:rPr>
        <w:t xml:space="preserve"> и ее соотношение с политикой государственно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1998 году, в Санкт-Петербурге Законодательным собранием был принят Закон “О молодежи и молодежной политике Санкт-Петербурга”, в котором закреплены гарантии правовой и социальной защищенности молодежи, определены общие цели, понятия, порядок, принципы и формы поддержки молодежи и осуществления молодежной политики Санкт-Петербурга с участием органов государственной власти города, граждан, организаций, молодежных и детских общественных объединений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отрено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оставление прав молодым гражданам, молодежным, детским объединениям, ассоциациям (союзам) участвовать в подготовке и реализации целевых программ в области молодежной политики в Санкт-Петербург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казание адресной социальной помощи малообеспеченным студентам и учащимся дневной формы обучения учреждений высшего и среднего профессионального образован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ение органами государственной власти Санкт-Петербурга мер, пре-дотвращающих необоснованное сокращение числа учреждений, осуществляющих поддержку молодеж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тности, в ст.4 Закона определены гарантии занятости молодежи Санкт-Петербурга. Они обеспечиваю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/ созданием дополнительных рабочих мест, специализированных ученических мест для несовершеннолетних, а также установлением организациям в соответствии с федеральным законодательством квот приема на работу выпускников учреждений сред-него профессионального образования, а также лиц моложе 18 лет, особо нуждающихся в социальной защит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/ развитием городской системы профессиональной ориентации молодеж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/ поддержкой деятельности негосударственных организаций, содействующих занятости молодежи Санкт-Петербург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/ содействием деятельности центров социально-трудовой реабилитации инвалидов из числа молодежи, детей-сирот и детей, оставшихся без попечения родителей и други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рганы государственной власти берут на себя обязательства по обеспечению духовно-нравственного и физического развития молодежи, что определено в ст.8 Закона Санкт-Петербурга о молодежи и молодежной политике. </w:t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1701" w:right="851" w:gutter="0" w:header="709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нный комплекс задач может быть успешно решен лишь в том случае, если государственная молодежная политика будет целенаправленно создавать условия, способствующие минимизации и разрешению проблем и противоречий социализации, социальной интеграции подрастающего поколения, обеспечивать этот процесс законодательной базой и ресурс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</w:rPr>
        <w:t>ЗАКЛЮЧЕНИ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ожение основного содержания данной работы поз</w:t>
        <w:softHyphen/>
        <w:t>воляет сделать некоторые обобщающие выводы, важнейшие из которых состоят в следующем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ичным агентом социального взаимодействия  и отношений  в обществе является личность. Система “личность  как  объект” предстает в качестве определенной системы научных понятий, отра</w:t>
        <w:softHyphen/>
        <w:t>жающих наиболее значимые свойства нормативных, требований, предъ</w:t>
        <w:softHyphen/>
        <w:t xml:space="preserve">являемых социальными общностями их членам. Личность как субъект социальных отношений характеризуется автономностью, определенной степенью независимости от общества, способной противопоставить себя обществу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 центре внимания социологической мысли всегда были  и остаются проблемы взаимодействия личности, социальной группы  и общества в цело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 w:eastAsia="en-US"/>
        </w:rPr>
        <w:t>3.</w:t>
      </w:r>
      <w:r>
        <w:rPr>
          <w:rFonts w:cs="Times New Roman" w:ascii="Times New Roman" w:hAnsi="Times New Roman"/>
        </w:rPr>
        <w:t xml:space="preserve"> Анализ современного состояния мировой психологической и социологической мысли показал, что она представлена большим разнообразием раз</w:t>
        <w:softHyphen/>
        <w:t>личных подходов и концепций, теорий личности, в т.ч. ролевой концепцией, психоаналитической теорией личности, культурно-исторической концепцией, поведенческой концепцией и други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Учитывая многообразие трактовок феномена личности представляется весьма актуальным глубокое изучение психологических факторов формирования  личности с криминальным поведением.</w:t>
      </w:r>
    </w:p>
    <w:p>
      <w:pPr>
        <w:sectPr>
          <w:headerReference w:type="default" r:id="rId4"/>
          <w:type w:val="nextPage"/>
          <w:pgSz w:w="11906" w:h="16820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озримом будущем, вероятно  особой акцент необходимо сделать на моло-дежной политике, которая должна создать условия формирования, развития и социаль</w:t>
        <w:softHyphen/>
        <w:t>ной востребованности личностного потенциала молодых людей, соз</w:t>
        <w:softHyphen/>
        <w:t>дать благоприятные  экономические и правовые гарантии, которые будут способствовать улучшению качества жизни молодеж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ЛИТЕРАТУ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1.Андреева Г.М. Социальная психология.-М.:Знание,199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Громов И.А., Мацкевич А.Ю.</w:t>
      </w:r>
      <w:r>
        <w:rPr>
          <w:rFonts w:cs="Times New Roman" w:ascii="Times New Roman" w:hAnsi="Times New Roman"/>
          <w:lang w:val="en-US" w:eastAsia="en-US"/>
        </w:rPr>
        <w:t xml:space="preserve">, </w:t>
      </w:r>
      <w:r>
        <w:rPr>
          <w:rFonts w:cs="Times New Roman" w:ascii="Times New Roman" w:hAnsi="Times New Roman"/>
        </w:rPr>
        <w:t>Семенов В.А. Западная теоретиче</w:t>
        <w:softHyphen/>
        <w:t>ская социология. - СПб,</w:t>
      </w:r>
      <w:r>
        <w:rPr>
          <w:rFonts w:cs="Times New Roman" w:ascii="Times New Roman" w:hAnsi="Times New Roman"/>
          <w:lang w:val="en-US" w:eastAsia="en-US"/>
        </w:rPr>
        <w:t>199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Джери Д. и др. Большой толковый социологический словарь. Том 1.,М.- Вече-Аст, 1999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Дюркгейм Э.О. О разделении общественного труда: Метод соци</w:t>
        <w:softHyphen/>
        <w:t>ологии. - М.</w:t>
      </w:r>
      <w:r>
        <w:rPr>
          <w:rFonts w:cs="Times New Roman" w:ascii="Times New Roman" w:hAnsi="Times New Roman"/>
          <w:lang w:val="en-US" w:eastAsia="en-US"/>
        </w:rPr>
        <w:t xml:space="preserve"> 199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Кистяковский Б.А. Общество и индивид // Социологические исследования. 1996 г. – №2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6.Немов Р.С. Психология.Учебник. В 3-х книгах. Кн.1 Общие основы психологии.-М.:ВЛАДОС,1995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7.Педагогическая антропология: Учебное пособие/ Авт.-сост.Б.М.Бим-Бад.-М.:Изд.УРАО,199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 w:eastAsia="en-US"/>
        </w:rPr>
        <w:t>8.Общая психология.-М.:Просвещение,1986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Социология в вопросах и ответах: Учебное пособие./под ред. Проф. В.А.Чуланова. – Ростов-на-Дону. – Феникс, 200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Хьелл Л., Зиглер Д. Теории личности. СПб. – Питер, - 1997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Шиханцов Г.Г. Юридическая психология. Учебник для вузов. Отв.ред.     д-р юр. наук проф.В.А.Томсинов.-М.:Изд.”Зерцало”,1998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type w:val="nextPage"/>
      <w:pgSz w:w="11906" w:h="16820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2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3.6pt;mso-wrap-distance-left:0pt;mso-wrap-distance-right:0pt;mso-wrap-distance-top:0pt;mso-wrap-distance-bottom:0pt;margin-top:0.05pt;mso-position-vertical-relative:text;margin-left:42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8"/>
                      </w:rPr>
                    </w:pPr>
                    <w:r>
                      <w:rPr>
                        <w:rStyle w:val="Style18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27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8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3.6pt;mso-wrap-distance-left:0pt;mso-wrap-distance-right:0pt;mso-wrap-distance-top:0pt;mso-wrap-distance-bottom:0pt;margin-top:0.05pt;mso-position-vertical-relative:text;margin-left:42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8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275" cy="1727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8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3.6pt;mso-wrap-distance-left:0pt;mso-wrap-distance-right:0pt;mso-wrap-distance-top:0pt;mso-wrap-distance-bottom:0pt;margin-top:0.05pt;mso-position-vertical-relative:text;margin-left:42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8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знак сноски"/>
    <w:qFormat/>
    <w:rPr>
      <w:vertAlign w:val="superscript"/>
    </w:rPr>
  </w:style>
  <w:style w:type="character" w:styleId="2">
    <w:name w:val="Основной текст 2 Знак"/>
    <w:qFormat/>
    <w:rPr>
      <w:rFonts w:ascii="Courier New" w:hAnsi="Courier New" w:cs="Courier New"/>
      <w:sz w:val="24"/>
      <w:szCs w:val="24"/>
    </w:rPr>
  </w:style>
  <w:style w:type="character" w:styleId="21">
    <w:name w:val="Основной текст с отступом 2 Знак"/>
    <w:qFormat/>
    <w:rPr>
      <w:rFonts w:ascii="Courier New" w:hAnsi="Courier New" w:cs="Courier New"/>
      <w:sz w:val="24"/>
      <w:szCs w:val="24"/>
    </w:rPr>
  </w:style>
  <w:style w:type="character" w:styleId="3">
    <w:name w:val="Основной текст с отступом 3 Знак"/>
    <w:qFormat/>
    <w:rPr>
      <w:rFonts w:ascii="Courier New" w:hAnsi="Courier New" w:cs="Courier New"/>
      <w:sz w:val="16"/>
      <w:szCs w:val="16"/>
    </w:rPr>
  </w:style>
  <w:style w:type="character" w:styleId="Style17">
    <w:name w:val="Верхний колонтитул Знак"/>
    <w:qFormat/>
    <w:rPr>
      <w:rFonts w:ascii="Courier New" w:hAnsi="Courier New" w:cs="Courier New"/>
      <w:sz w:val="24"/>
      <w:szCs w:val="24"/>
    </w:rPr>
  </w:style>
  <w:style w:type="character" w:styleId="Style18">
    <w:name w:val="номер страницы"/>
    <w:qFormat/>
    <w:rPr/>
  </w:style>
  <w:style w:type="character" w:styleId="Style19">
    <w:name w:val="Нижний колонтитул Знак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240"/>
      <w:ind w:left="640" w:hanging="0"/>
      <w:jc w:val="both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i/>
      <w:iCs/>
    </w:rPr>
  </w:style>
  <w:style w:type="paragraph" w:styleId="31">
    <w:name w:val="заголовок 3"/>
    <w:basedOn w:val="Normal"/>
    <w:next w:val="Normal"/>
    <w:qFormat/>
    <w:pPr>
      <w:keepNext w:val="true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</w:pPr>
    <w:rPr>
      <w:b/>
      <w:bCs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right="1600" w:hanging="0"/>
      <w:jc w:val="center"/>
    </w:pPr>
    <w:rPr>
      <w:rFonts w:ascii="Courier New" w:hAnsi="Courier New" w:eastAsia="Times New Roman" w:cs="Courier New"/>
      <w:i/>
      <w:iCs/>
      <w:color w:val="auto"/>
      <w:sz w:val="72"/>
      <w:szCs w:val="7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ind w:left="200" w:hanging="0"/>
    </w:pPr>
    <w:rPr>
      <w:rFonts w:ascii="Courier New" w:hAnsi="Courier New" w:eastAsia="Times New Roman" w:cs="Courier New"/>
      <w:color w:val="auto"/>
      <w:sz w:val="44"/>
      <w:szCs w:val="4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420" w:before="60" w:after="0"/>
      <w:ind w:left="960" w:firstLine="76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420"/>
      <w:ind w:left="840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сноски"/>
    <w:basedOn w:val="Normal"/>
    <w:qFormat/>
    <w:pPr/>
    <w:rPr>
      <w:sz w:val="20"/>
      <w:szCs w:val="20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24">
    <w:name w:val="Основной текст с отступом 2"/>
    <w:basedOn w:val="Normal"/>
    <w:qFormat/>
    <w:pPr>
      <w:spacing w:lineRule="auto" w:line="458"/>
      <w:ind w:firstLine="700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pBdr>
        <w:bottom w:val="single" w:sz="6" w:space="31" w:color="000000"/>
      </w:pBdr>
      <w:spacing w:lineRule="auto" w:line="360"/>
      <w:ind w:left="40" w:firstLine="720"/>
      <w:jc w:val="both"/>
    </w:pPr>
    <w:rPr>
      <w:sz w:val="28"/>
      <w:szCs w:val="28"/>
    </w:rPr>
  </w:style>
  <w:style w:type="paragraph" w:styleId="Style21">
    <w:name w:val="таблица ссылок"/>
    <w:basedOn w:val="Normal"/>
    <w:next w:val="Normal"/>
    <w:qFormat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оглавление 1"/>
    <w:basedOn w:val="Normal"/>
    <w:next w:val="Normal"/>
    <w:qFormat/>
    <w:pPr>
      <w:spacing w:before="120" w:after="0"/>
    </w:pPr>
    <w:rPr>
      <w:b/>
      <w:bCs/>
      <w:i/>
      <w:iCs/>
    </w:rPr>
  </w:style>
  <w:style w:type="paragraph" w:styleId="25">
    <w:name w:val="оглавление 2"/>
    <w:basedOn w:val="Normal"/>
    <w:next w:val="Normal"/>
    <w:qFormat/>
    <w:pPr>
      <w:spacing w:before="120" w:after="0"/>
      <w:ind w:left="240" w:firstLine="720"/>
    </w:pPr>
    <w:rPr>
      <w:b/>
      <w:bCs/>
      <w:sz w:val="22"/>
      <w:szCs w:val="22"/>
    </w:rPr>
  </w:style>
  <w:style w:type="paragraph" w:styleId="33">
    <w:name w:val="оглавление 3"/>
    <w:basedOn w:val="Normal"/>
    <w:next w:val="Normal"/>
    <w:qFormat/>
    <w:pPr>
      <w:ind w:left="480" w:firstLine="720"/>
    </w:pPr>
    <w:rPr>
      <w:sz w:val="20"/>
      <w:szCs w:val="20"/>
    </w:rPr>
  </w:style>
  <w:style w:type="paragraph" w:styleId="41">
    <w:name w:val="оглавление 4"/>
    <w:basedOn w:val="Normal"/>
    <w:next w:val="Normal"/>
    <w:qFormat/>
    <w:pPr>
      <w:ind w:left="720" w:firstLine="720"/>
    </w:pPr>
    <w:rPr>
      <w:sz w:val="20"/>
      <w:szCs w:val="20"/>
    </w:rPr>
  </w:style>
  <w:style w:type="paragraph" w:styleId="5">
    <w:name w:val="оглавление 5"/>
    <w:basedOn w:val="Normal"/>
    <w:next w:val="Normal"/>
    <w:qFormat/>
    <w:pPr>
      <w:ind w:left="960" w:firstLine="720"/>
    </w:pPr>
    <w:rPr>
      <w:sz w:val="20"/>
      <w:szCs w:val="20"/>
    </w:rPr>
  </w:style>
  <w:style w:type="paragraph" w:styleId="6">
    <w:name w:val="оглавление 6"/>
    <w:basedOn w:val="Normal"/>
    <w:next w:val="Normal"/>
    <w:qFormat/>
    <w:pPr>
      <w:ind w:left="1200" w:firstLine="720"/>
    </w:pPr>
    <w:rPr>
      <w:sz w:val="20"/>
      <w:szCs w:val="20"/>
    </w:rPr>
  </w:style>
  <w:style w:type="paragraph" w:styleId="7">
    <w:name w:val="оглавление 7"/>
    <w:basedOn w:val="Normal"/>
    <w:next w:val="Normal"/>
    <w:qFormat/>
    <w:pPr>
      <w:ind w:left="1440" w:firstLine="720"/>
    </w:pPr>
    <w:rPr>
      <w:sz w:val="20"/>
      <w:szCs w:val="20"/>
    </w:rPr>
  </w:style>
  <w:style w:type="paragraph" w:styleId="8">
    <w:name w:val="оглавление 8"/>
    <w:basedOn w:val="Normal"/>
    <w:next w:val="Normal"/>
    <w:qFormat/>
    <w:pPr>
      <w:ind w:left="1680" w:firstLine="720"/>
    </w:pPr>
    <w:rPr>
      <w:sz w:val="20"/>
      <w:szCs w:val="20"/>
    </w:rPr>
  </w:style>
  <w:style w:type="paragraph" w:styleId="9">
    <w:name w:val="оглавление 9"/>
    <w:basedOn w:val="Normal"/>
    <w:next w:val="Normal"/>
    <w:qFormat/>
    <w:pPr>
      <w:ind w:left="1920" w:firstLine="72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14:00Z</dcterms:created>
  <dc:creator>sct</dc:creator>
  <dc:description/>
  <cp:keywords/>
  <dc:language>en-US</dc:language>
  <cp:lastModifiedBy>SYSTEM</cp:lastModifiedBy>
  <cp:lastPrinted>2001-12-24T18:43:00Z</cp:lastPrinted>
  <dcterms:modified xsi:type="dcterms:W3CDTF">2011-09-25T08:14:00Z</dcterms:modified>
  <cp:revision>2</cp:revision>
  <dc:subject/>
  <dc:title>ОГЛАВЛЕНИЕ</dc:title>
</cp:coreProperties>
</file>