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удь вежливым... Будь культурным... Задания иногда кажутся нам невыполнимыми из-за незнания или в других простых правилах поведения в обществ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ы живем в этом сложном мире рядом с другими людьми, мы встречаемся, знакомимся, ходим в гости и на работу, пытаемся понять друг друга и самих себя. Но случается так, что временами все портит небольшая и прикрытая неудача за столом, во время знакомства или беседы. А этого можна избежать, зная маленькие секреты и правила, которые диктует вечный контроль красоты человеческих взаимоотношений - этик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1. Основа международного этикета в общени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начала немного истории. Письменные договоры, которые фиксируют правила поведения представителей разных государств в международном общении, составляют отдельную, абсолютно особенную часть этикета. Это международный, или дипломатичный, этикет. Он регламентируют все формы официальных контактов между представителями разных стра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ще на рассвете цивилизованной истории человечества с целью официального общения с другими государствами начали выделяться специальные особи - посл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братить внимание на то, что на церемонии международного общения в средние века большое внимание имела развитая практика Византийской империи. Торжественность и пышность византийского приема была целиком направлена на то, чтоб придушить и заслепить гостей, в переубеждении их в могуществе импери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 многих странах и теперь распространены обычаи гостеприимности, которые сохранились почти в неизменном виде. Например, уважаемым гостям с древних времен подносят хлеб-соль. У США на торжественные церемонии в мери вручают символические ключи от города и грамоту о присвоении звания почетного гражданина. В Болгарии дарят красные гвоздики и розовым маслом - чудесным подарком Казалинской долины. Словом, разные обычаи, но содержание их одно - подчеркнуть уважение к гостю, показать ему гостеприимство своей стра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утешествуя разными странами, можно заметить, что правила вежливости каждого народа - это чаще всего, самое сложное смешивание национальных традиций, обычаев и международного этикета. При этом естественно, что хозяева ожидают от иностранных гостей внимания и интереса к своей стране, а также уважения тради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бираясь в поездку, необходимо сначала ознакомиться с политическим строем и экономическим развитием, а также историей, культурой, национальными традициями народа этой стра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за граничных поездках незаменимым спутником и самым лучшим советчиком должна стать деликатность.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ликатность не должна быть лишней и перерастать в лесть.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 стоит слишком делать акцент на том, что вы впервые видите что-то, слышите или пробует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ка к за граничным поездкам должна начаться с ознакомления с этой страной, куда вы едите. Обязательно нужно узнать то, какие народы живут в этой стране. Нужно понять, что есть предметом их национальной гордости, а что есть "ахилесовой пятой"; чего лучше не касаться в разговор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ыборе одежды стремись к тому, чтоб он не был ни экстравагантным, ни старомодным. Одновременно должен соответствовать моде и хорошему вкус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выбору сувениров нужно относиться внимательно. Выбирая подарок, нужно проявить оригинальность, смекалку, изобретательность  и остроумие. Словом, все, на что вы способны. И дело не в цене подарка, а в тех намерениях, с какими вы его преподносите, в искренности ваших чув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ременами случается, что сделанный дорогой подарок, но некстати. Он может обидеть национальную гордость хозяе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же на официальных встречах подарки должны иметь оттенок личного отношения, уважения. Даже есть финансовое положение позволяет, не следует дарить слишком дорогие подарки, чтоб не поставить хозяев в неловкое положение. Выбор подарка зависит от много в чем от характера ваших отношений с тем, кому вы его собираетесь преподне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пустим, что вы рассчитали все и быстро освоились в незнакомой обстановке. Но впереди у вас самая ответственная часть перебивания за границей - деловая. А именно - участие в международных конференциях, встречи, беседы за круглым стол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гражданскую конференцию приглашения обычно высылаются за за 2-3 месяца до ее открыт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ить на приглашение нужно независимо от того, принимаете вы участие в ней или н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любом случае нельзя затягивать с ответственностью. Ваша неоперативность будет воспринята как обида или неуваж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принято, что при участии только двух делегаций они располагаются лицом друг к другу с обеих сторо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и делегации размещаются в центре, секретари - с торца стол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Делегации следует располагать в алфавитном порядк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жливость к коллегам, независимо от их политических взглядов и вашего отношения к ним, наполовину обеспечивает ваш успех на конферен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ехав для участия в международной конференции, не думайте, что все ваше задание - отсидеть установленное время в зале заседаний. Работа на конференции ведется постоянно, и начинается она с завтрака, затягиваясь иногда далеко за полноч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каждого народа существует свои нормы и представления про правила дилового общ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Х столетие называется столетием переговоров. Действительно, интенсивнешего, насыщенного международним общением столетия еще не знала история человечества. На фоне национальных традиций, которые продолжают свое существование, произошла дальнейшая демократизация и формирование единственной системы норм и правил. Этому благоприятствовало современное размещение сил на международной арене, так и разного рода "обмены" в области культуры, техники и науки. Эта самая тенденция сохраняется также и в наш ве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и раньше, болшое влияние на человека, в том же числе и на человека, который работает в сфере бизнесса, имеют те знания про допустимые правила, которые он усвоил вместе с молоком матери. Так что, национальная специфика, манеры делового общения остаются важным элементом международных отнош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тчей стал всемирно известный казус, который случился с одной из европейских компаний, которая производила медикамен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а компания поставляла в арабские страны большую партию нового обезболивающего. Для рекламы использовали три картинки. Первая картина показала женщину, которая страдает от боли. Другая показывала женщину, которая принимала таблетку. Третья же картинка представляла ее в спокойному, довольном состоянии и показывала, что боль прошла. Эту рекламу, которая с таким успехом используется в европейских странах, решили показать также в арабских. И только тогда, когда заметили, что лекарства вообще не покупаются, вспомнили, что арабы читают справа налево. А также, любую написанную и нарисованную информацию воспринимают в обратном поряд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тем как браться за короткое описание некоторых национальных стилей делового общения, хотим обратить внимание, что необходимо учитывать современное разнообразие стереотип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ьте себе характер мышления японца, который всю жизнь провел в Америке и получил там образование. Безусловно, в стиле его делового общения сохраняется много национального, но основой будет типичная американская манера рабо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2. Направленное формирование первого впечатл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се филогенетическое развитие свидетельствует о том, что определяющим в процессе развития чувствительности по отношению к тому или иному раздражителю является его биологическая значимость, то есть связь с жизнедеятельностью, с поведением, с приспособлением к среде. В ходе исторического развития человека развитие специфически человеческих форм восприятия неразрывно связано с развитием общественной практики. Порождая новые формы предметного бытия, историческое развитие общественной практики порождало и новые формы восприятия. Лишь благодаря развитию техники в восприятии человека включается недоступная восприятию обезъяны "наивная физика"; в процессе художественной деятельности формировалось человеческое восприятие красоты форм - изобретательных и музыкаль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ивя и действуя, разрешая в ходе своей жизни встающие перед ним практические задачи, которые воспринимает окружающее. Восприятие предетов и людей, с которыми ему приходилось иметь дело, условий, в которых протекает его деятельность, составляет необходимую предпосылку осмыссленного человеческого действия. Жизненная практика заставляет человека перейти от непреднамеренного восприятия к целенаправленной деятельности наблюдения;  на этой стадии восприятие уже превращается в специфическую "теоретическую"деятельность.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сприятие является чувственным отображением предмета или явления обьективной действительности, воздействующей на наши органы чувств. Восприятие человека - не только чувственный образ, но и осознание выделяющегося из окружения противостоящего субьекту предмета. Осознание чувственно данного предмета составляет основную, наиболее существенную отличительную черту восприят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с восприятия включает в себя познавательную деятельность "прощупывания", обследования, распознания предмета через образ; возникновение образа из чувствительных качеств в свою очередь опосредовано предметным значением, к которому приводит истолкование этих чувственных каче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структуры целого для восприятия в состав его частей обнаруживается очень ярко и наглядно в некоторых оптико-геометрических иллюзиях. Во-первых, воспринимаемая величина фигур оказывается зависимой от окружения, в котором они да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якое восприятие является восприятием объективной действительности. Ни одно восприятие не  может быть ни истинно понято, ни даже правильно, адекватно описано вне отношения к объективному предмету, к определенному участку или моменту объективной действитель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сприятие человека предметно и осмысленно. Оно не сводится к одной лишь чувственной основ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мыслить восприятие означает, что в него включается мышление, осознание значения, но мышление всегда заключает переход от единичного через особенное к общему.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ак сознательный процесс, восприятие включается в процесс исторического развития сознания. Человеческое восприятие исторично. Чувственное восприятие не только сенсорный акт, обусловленный лишь психологической природой рецепторов; оно только относительно непосредственный акт познания мира историческим человеком. Всякое восприятие предмета фактически является включением воспринятого объекта в организованную систему представлений, в определенную систему понят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сприятие обычно никогда не бывает чисто пассивным, только созерцательным актом. Влияние интересов и чувств проявляется в восприятии сначала в форме непроизвольного внимания. Но восприятие может существовать на разных уровня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восприятии отражается во многом жизнь личности - ее установки, интересы, общая направленность и прошлый опыт - апперция - и притом не одних лишь представлений, а всего лишь реального бытия личности, ее реального жизненного пу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Трудности в общении: возрастные особенност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 момента появления ребенка на свет мама, а вслед за ней и другие близкие начинают побуждать его к общению. Новорожденный еще не в состоянии ответить на этот призыв. Он спит, ест или плачет. Он начинает свою жизнь с крика, который в первые дни носит, безусловно, рефлекторный характер. До того как младенец начинает говорить, он находит различные способы привлечения к себе внима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реактивной стадии общения (когда ребенок отвечает на общение) со взрослым у младенца формируется комплекс оживления, который начинает проявляться в форме ответа на общения взрослого. Именно в этот период обнаруживается внимание и повышенный интерес младенца ко взрослому, его лицу, звукам его голос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ннем возрасте, особенно в первой половине, ребенок остается зависимым от взрослого. Через общение с мамой и близкими взрослыми ребенок овладевает нормативным поведением. Многое здесь зависит от общения взрослых с ребенком, от того, как они организуют это общение, какие требования к нему предъявляют. Если с детьми мало общаются, ограничиваясь только уходом за ним, то они резко отстают в развитии речи. С другой стороны, если взрослые в общении с ребенком пытаются ловить каждое желание ребенка, исполнять все, что он хочет, по первому жесту, ребенок может долго обходиться без речи. Другое дело, когда взрослые вынуждают ребенка говорить внятно, по возможности ясно оформлять словами свои желания и только в этом случае исполняют 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нний период чреват большими трудностями для ребенка. В этот период у ребенка появляется склонность быть неуступчивым и не гибким. Если он чего-то хочет, то немедленно, здесь и сейчас. Он требует исполнения своей прихоти даже тогда, когда речь идет о любимой сказ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трехлетнего возраста кризис трех лет сменяется стабильным состоянием. Взаимоотношение ребенка со взрослыми становится спокойнее. Однако и здесь будут периоды относительного спокойствия и периоды эмоционального напряжения. Зависеть это будет от стиля общения взрослого с ребенк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динение детей в совместной игре способствует дальнейшему обогащению и усложнению содержания игр. Опыт каждого ребенка ограничен. Если дети не сумеют договориться между собой, игра распадается. Интерес к игре, желание учувствовать в ней приводят к тому, что дети идут на взаимные уступ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при определенных условиях воспитания ребенок не только пользуется речью, но начинает осознавать ее строение, что имеет важное значение для последующего овладения грамотой и, следовательно, овладевания общени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и т. д. </w:t>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 мы любим праздники, любим ходит в гости и любим, когда гости приходят к нам. А ведь можно научиться проводить долгожданные дни весело и интересно. Можно научиться сделать так, чтобы и ваши гости, и ваши домочадцы развлеклись от души и полакомились на слав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верняка каждый из нас, приглашая в дом гостей, хотел бы быть самым хорошим, гостеприимным хозяином, а в свою очередь будучи приглашенным - интересным и желанным гостем. Для этого существует этикет. Это правила, способные, на первый взгляд, только больше запутать человека неискушенного, на самом же деле, призванным помогать нам  и облегчать нашу участь.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сприятие является чувственным отображением предмета или явления объективной действительности, воздействующей на наши органы чувств. Восприятие человека - не только чувственный образ, но и осознание выделяющегося из окружения противостоящего субъекту предмета. Осознание чувственно данного предмета составляет основную, наиболее существенную отличительную черту восприят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восприятии отражается во многом жизнь личности - ее установки, интересы, общая направленность и прошлый опыт - апперция - и притом не одних лишь представлений, а всего лишь реального бытия личности, ее реального жизненного пу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6:00Z</dcterms:created>
  <dc:creator>MORRIS</dc:creator>
  <dc:description/>
  <cp:keywords/>
  <dc:language>en-US</dc:language>
  <cp:lastModifiedBy>SYSTEM</cp:lastModifiedBy>
  <dcterms:modified xsi:type="dcterms:W3CDTF">2011-09-25T08:16:00Z</dcterms:modified>
  <cp:revision>2</cp:revision>
  <dc:subject/>
  <dc:title/>
</cp:coreProperties>
</file>