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обенности подрос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- остро протекающий переход от детства к взрослости, в котором выпукло переплетаются противоречивые тенд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условиях нашей страны подростковый период развития охватывает примерно возраст с 10 – 11 до 14 – 15 лет, совпадая в целом с обучением детей в средних классах школы. С одной стороны, для этого сложного периода показательны негативные проявления, дисгармоничность в строении личности, свертывание прежде установившейся системы интересов ребенка, протестующий характер его поведения по отношению к взрослым. С другой стороны, подростковый возраст отличается и множеством положительных факторов: возрастает самостоятельность ребенка, более разнообразными и содержательными становятся отношения с другими детьми, взрослыми, значительно расширяется сфера его деятельности и т.д. Главное, данный период отличается выходом ребенка на качественно новую социальную позицию, в которой формируется его сознательное отношение к себе как к члену общества. Именно в этот период формируются нравственные ценности, жизненные перспективы, происходит осознание самого себя, своих возможностей, способностей, интересов, стремление ощутить себя и стать взрослым, тяга к общению со сверстниками, оформляются общие взгляды на жизнь, на отношения между людьми, на свое будущее, иными словами – формируются личностные смыслы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овообразованиями в подростковом возрасте являются: сознательная регуляция своих поступков, умение учитывать чувства, интересы других людей и ориентироваться на них в своем пове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бразования не возникают сами по себе, а являются итогом собственного опыта ребенка, полученного в результате активного включения в выполнение самых разных форм общественной деятельности. 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особенностью подростков является постепенный отход их от прямого копирования оценок взрослых к самооценке, все большая опора на внутренние критерии. Представления, на основании которых у подростков формируются критерии самооценки, приобретаются в ходе особой деятельности - самопознания. Основной формой самопознания подростка является сравнение себя с другими людьми: взрослыми, свер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ое значение в этом возрасте приобретает общение со сверстниками. Общаясь с друзьями, младшие подростки активно осваивают нормы, цели, средства социального поведения, вырабатывают критерии оценки себя и других, опираясь на заповеди "кодекса товарищества".Внешние проявления коммуникативного поведения младших подростков весьма противоречивы. С одной стороны, стремление во чтобы то ни стало быть такими же, как все, с другой - желание выделиться, отличиться любой ценой; с одной стороны, стремление заслужить уважение и авторитет товарищей, с другой - бравирование собственными недостатками. Страстное желание иметь верного близкого друга сосуществует у младших подростков с лихорадочной сменой приятелей, способностью моментально очаровываться и столь же быстро разочаровываться в бывших "друзьях на всю жизнь"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этот период происходит интенсивное развитие внутренней жизни: наряду с приятельством возникает дружба, питаемая взаимной конфидентностью. Меняется содержание писем, которые теряют свой стереотипный и описательный характер, в них появляются описания переживаний; делаются попытки вести интимные дневники и начинаются первые влюбленности.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новные подходы к проблеме кризиса подросткового возраста и его особ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собенностью этого возраста являются резкие, качественные изменения, затрагивающие все стороны развития. Процесс анатомо-физиологической перестройки является фоном, на котором протекает психологический криз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 сложное взаимодействие гормонов роста и половых гормонов вызывают интенсивное физическое и физиологическое развитие. Увеличиваются рост и вес ребенка, причем у мальчиков в среднем пик "скачка роста" приходится на 13 лет, а заканчивается после 15 лет, иногда продолжаясь до 17. У девочек "скачок роста" обычно начинается и кончается на два года раньше (дальнейший, более медленный рост может продолжаться еще несколько лет).[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оста и веса сопровождается изменением пропорций тела. Сначала до "взрослых" размеров дорастают голова, кисти рук и ступни, затем конечности - удлиняются руки и ноги – и в последнюю очередь туловище. Интенсивный рост скелета, достигающий 4-7 см в год, опережает развитие мускулатуры. Все это приводит к некоторой непропорциональности тела, подростковой угловатости. Дети часто ощущают себя в это время неуклюжими, нелов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быстрым развитием возникают трудности в функционировании сердца, легких, кровоснабжении головного мозга. Поэтому для подростков характерны изменение АД (артериального давления), повышенная утомляемость, перепады настроения; гормональная буря , неуравновеш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стояние удачно выразил американский подрост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14 лет мое тело будто взбесилось". Эмоциональную нестабильность усиливает сексуальное возбуждение, сопровождающее процесс полового созревания.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убертатного кризис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ая нестабильность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ое возбуждени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ая идентификация,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образ физического "Я",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темпа созревания на образ "Я" и самосознания (акселераты и ретандар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итуация развития представляет собой переход от зависимого детства к самостоятельной и ответственной взрослости. Подросток занимает промежуточное положение между детством и взрослостью. Социальная ситуация развития – эмансипация от взрослых и групп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й деятельностью подростка является общение со сверстниками. Главная тенденция - переориентация общения с родителей и учителей на свер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ние является для подростков очень важным информационным кан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ние - специфический вид межличностных отношений, он формирует у подростка навыки социального взаимодействия, умение подчиняться и в тоже время отстаивать свои права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ние - специфический вид эмоционального контакта. Дает чувство солидарности, эмоционального благополучия, самоув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 считают, что общение включает 2 противоречивых потребности: потребность в принадлежности к группе и в обособленности (появляется свой внутренний мир, подросток испытывает потребность остаться наедине с собой). Подросток, считая себя уникальной личностью, в то же время стремится внешне ничем не отличаться от сверстников. Типичной чертой подростковых групп является конформность - склонность человека к усвоению определенных групповых норм, привычек и ценностей, подражательность. Желание слиться с группой, ничем не выделяться, отвечающее потребности в безопасности, психологи рассматривают как механизм психологической защиты и называют социальной мимик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ллектуальной сфере происходят качественные изменения: продолжает развиваться теоретическое и рефлексивное мышление. В этом возрасте появляется мужской взгляд на мир и женский. Активно начинают развиваться творческие способности. Изменения в интеллектуальной сфере приводят к расширению способности самостоятельно справляться со школьной программой. В тоже время многие подростки испытывают трудности в учебе. Для многих учеба отходит на второ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взрослости осуществляется по внешнему механизму (механизму подражания). "Я буду КАК взрослый"— игра— копирование внешних качеств, стиля, привычек, манеры поведения, то есть внешней атрибутики взрослости. В этом смысле особенную значимость приобретает та личность, которая будет являться этим идеалом. Часто это почти всегда будут не родители, а другой значимый взросл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увство взрослости"- отношение подростка к себе как к взрос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ражается в желании, чтобы все - и взрослые, и сверстники относились к нему не как к маленькому, а как к взрослому. Он претендует на равноправие в отношениях со старшими и идет на конфликты, отстаивая свою "взрослую" пози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взрослости проявляется и в стремлении к самостоятельности, желании оградить какие-то стороны своей жизни от вмешательства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сается вопросов внешности, отношений с ровесниками, может быть - уче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взрослости связано с этическими нормами поведения, которые усваиваются детьми в это время. Появляется моральный "кодекс", предписывающий подросткам четкий стиль поведения в дружеских отношениях со сверст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личности подростк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ая направленность - отношение подростка к себе и обществу положительны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истическая направленность - он сам является более значимым, чем общество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вная направленность - он сам никакой ценности не представляет для себя. Его отношение к обществу можно назвать условно положительным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ицидальная направленность - ни общество, ни личность для самой себя не представляет никакой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о подростковом возрасте говорят как о периоде повышенной эмоциональности. Это проявляется в возбудимости, частой смене настроения, неуравновешенности. Характер многих подростков становится АКЦЕНТУИРОВАННЫМ - крайний вариант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ростков от типа акцентуации характера зависит многое - особенности транзиторных нарушений поведения ("пубертатных кризов"), острых аффективных реакций и неврозов (как в их к картине, так и в отношении вызывающих их причин). С типом акцентуации характера необходимо считаться при разработке реабилитационных программ для подростков. Этот тип служит одним из главных ориентиров для медико-психологических рекомендаций, для советов в отношении будущей профессии и трудоустройства, что весьма существенно для устойчивой социальной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акцентуации указывает на слабые места характера и тем самым позволяет предвидеть факторы, способные вызвать психогенные реакции, ведущие к дезадаптации, - тем самым открываются перспективы для психопрофил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акцентуации развиваются в период становления характера и сглаживаются с повзрослением. Особенности характера при акцентуациях могут проявляться не постоянно, а лишь в некоторых ситуациях, в определенной обстановке, и почти не обнаруживаться в обычных условиях. Социальная дезадаптация при акцентуациях либо вовсе отсутствует, либо бывает непродолжи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епени выраженности выделяют две степени акцентуации характера: явная и скры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ная акцентуация. Эта степень акцентуации относится к крайним вариантам нормы. Она отличается наличием довольно постоянных черт определенного типа характера. Выраженность черт определенного типа не препятствует возможности удовлетворительной социальной адаптации. Занимаемое положение обычно соответствует способностям и возможностям. В подростковом возрасте особенности характера часто заостряются, а при действии психогенных факторов, адресующихся к "месту наименьшего сопротивления", могут наступать временные нарушения адаптации, отклонения в поведении. При повзрослении особенности характера остаются достаточно выраженными, но компенсируются и обычно не мешают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тая акцентуация. Эта степень, видимо, должна быть отнесена не к крайним, а к обычным вариантам нормы. В обыденных, привычных условиях, черты определенного типа характера выражены слабо или не проявляются совсем. Однако черты этого типа могут ярко, порой неожиданно, выявиться под влиянием тех ситуаций и психических травм, которые предъявляют повышенные требования к "месту наименьшего сопротивлени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10 основных типов акценту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пертимность. Люди, склонные к повышенному настроению, оптимисты, быстро переключаются с одного дела на другое, не доводят начатого до конца, недисциплинированные, легко попадают под влияние неблагополучных компаний. Подростки склонны к приключениям, романтике. Не терпят власти над собой, но любят, когда их опекают. Тенденция к доминированию, лидированию. В патологии - невроз навязчивых и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стревание. Склонность к "застреванию аффекта", к бредовым реакциям. Люди педантичные, злопамятные, долго помнят обиды, сердятся, обижаются. Нередко на этой почве могут появится навязчивые идеи. Сильно одержимы одной идеей. Слишком устремленные, "упертые в одно", зашкаленные. В эмоциональном отношении ригидны (ниже нормы). Иногда могут давать аффективные вспышки (сильное нервное возбуждение), могут проявлять агрессию. В патологии - паронояльный психоп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мотивность. Аффектно лабильные (неустойчивые). Люди у которых быстро и резко меняется настроение по незначительному для окружающих поводу. От настроения зависит все - и работоспособность, и самочувствие и т.д. тонко организована эмоциональная сфера; способны глубоко чувствовать и переживать. Склонны к добрым взаимоотношениям с окружающими. В любви ранимы как никто. Не против того, чтобы их опекали, забот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дантичность. Преобладание черт педантизма. Люди ригидны, им трудно переключаться с одной эмоции на другую. Любят чтобы все было на своих местах чтобы люди четко оформляли свои мысли - крайний педантизм. Периоды злобно-тоскливого настроения, все их раздражает. В патологии - эпилептоидная психопатия. Могут проявлять агрессию (долго помнят и выливаю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вожность. Люди меланхолического склада с очень высоким уровнем конституционной тревожности, не уверены в себе. Недооценивают, преуменьшают свои способности. Застенчивы, пугаются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иклотимность. Резкие перепады настроения. Хорошее настроение коротко, плохое длительно. При депрессии ведут себя как "тревожные", быстро утомляются, снижается творческая активность. При хорошем настроении как гипертим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монстративность. В патологии психопатия истерического типа. Люди, у которых сильно выражен эгоцентризм, стремление быть постоянно в центре внимания ("пусть ненавидят, лишь бы не были равнодушными"). Много таких людей среди артистов. Если нет способностей, чтобы выделиться, тогда они привлекают внимание антисоциальными поступками. Патологическая лживость - чтобы приукрасить свою особу. Склонны носить яркую, экстравагантную одежду - могут быть определены чисто внеш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збудимость. Склонность к повышенной импульсивной реактивности в сфере влечения. В патологии - эпилептоидная психопа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истимичность. Склонность к расстройствам настроения. Противоположность гипертимности. Настроение пониженное, пессимизм, мрачный взгляд на вещи, утомляем. Быстро утомляется в контактах и предпочитает одино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кзальтированность. Склонность к аффективной экзальтации (близко к демонстративности, но там из-за характера, а здесь идут те же проявления, но на уровне эмоций, т.е. от темперамента)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ледует делать вывод, что подростковый возраст — это какой-то "инвалидный" возраст, что к подростку должно быть особенно бережное отношение, как к больному. Напротив, подростковый возраст — это возраст кипучей энергии, активности, больших замыслов и больших дел. Но учитывать указанные выше особенности при организации учебно-воспитательной работы необходимо.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меет огромное значение в формировании человеческой личности, её развитии и становлении. Через общение с другими людьми человек приобретает свои способности и качества и через общение с другими личностями сам становится личностью.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ок стремится быть принятым, признанным, уважаемым товарищами. Он очень тяжело переживает одиночество, неблагополучие в отношениях со сверстниками. Общение с взрослыми уходит на задний план. Особенно если родители, учителя относятся к ним, как к маленьким де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 общении возникают барьеры. Это служит неблагоприятным условием для развития подростка. Важно выбрать нужную позицию в отношении с подростком, а также стиль воспитания, так как в семье с благополучным климатом подросток способен соответствовать общественным ожиданиям и быть достаточно прогнозируемым. В подростковом возрасте важно, чтобы взрослый выступал в качестве друга. В результате создаются глубокие эмоциональные и духовные контакты, поддерживающие подростка 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обенностями физического развития следует отметить характерную для подросткового возраста некоторую неуравновешенность характера, повышенную возбудимость, сравнительно частые, быстрые и резкие смены настроения. Эти черты в соединении с бурной энергией, активностью при недостаточной дисциплинированности и выдержке приводят нередко к таким проявлениям в детских коллективах, как крикливость, несерьезность, возня детей, беготня по лестницам и т.д. Разумеется, все эти черты не являются неизбежными спутниками подросткового возраста. В хорошо организованных коллективах с твердыми требованиями руководителей и воспитателей картина поведения подростков иная. Но бодрость, жизнерадостность, оптимизм в сочетании с активностью и инициативностью делают подростков очень подвижным, шумливым, импульсивным народом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"Возрастная и педагогическая психология".Под ред. А.В. Петровского. М., Просвещение, 1973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убровина И.В. "Практическая психология образования"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б.: Питер, 2004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ецкий В.А "Психология обучения и воспитания школьников", М.,Просвещение, 1976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unhome.ru/psychology/1406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zps.ru/handbook/p/psih741.htm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8:00Z</dcterms:created>
  <dc:creator>1</dc:creator>
  <dc:description/>
  <cp:keywords/>
  <dc:language>en-US</dc:language>
  <cp:lastModifiedBy>SYSTEM</cp:lastModifiedBy>
  <dcterms:modified xsi:type="dcterms:W3CDTF">2011-09-25T08:18:00Z</dcterms:modified>
  <cp:revision>2</cp:revision>
  <dc:subject/>
  <dc:title/>
</cp:coreProperties>
</file>