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Введение</w:t>
      </w:r>
    </w:p>
    <w:p>
      <w:pPr>
        <w:pStyle w:val="Heading1"/>
        <w:keepNext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color w:val="000000"/>
          <w:sz w:val="28"/>
          <w:szCs w:val="28"/>
        </w:rPr>
        <w:t>1. Проблемы ответственности в психологии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дходы к изучению ответственности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Системный подход в изучении ответственности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2. Сущность феномена родитель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Теоретические подходы к изучению родитель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одительская ответственность в структуре феномена родительства</w:t>
      </w:r>
    </w:p>
    <w:p>
      <w:pPr>
        <w:pStyle w:val="Normal"/>
        <w:spacing w:lineRule="auto" w:line="360"/>
        <w:rPr/>
      </w:pPr>
      <w:r>
        <w:rPr>
          <w:caps/>
          <w:color w:val="000000"/>
          <w:sz w:val="28"/>
          <w:szCs w:val="28"/>
        </w:rPr>
        <w:t>3. Экспериментальное исследование взаимосвязи родительской ответственности и особенностей взаимодействия родителей с детьми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Характеристика выборки и описание процедуры исследова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Описание методов исследова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 Анализ и интерпретация полученных результатов исследован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 Выводы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сихологии проблема ответственности в основном рассматривалась в контексте филосовско-этического, педагогического, а также конкретно-психологического анализа. Важной сферой проявления ответственности является область семейных отношений, в частности ответственности родителей за воспитание детей. К проблеме родительства традиционно сохраняется интерес исследователей на протяжении длительного времени. При этом в отечественной и зарубежной психологии большое количество публикаций посвящено воспитанию детей, особенностям детско-родительских отношений, а к понятию «родительство» обращается лишь небольшая часть исследований. Таким образом, проблема родителсьтва, и особенно родительской ответственности, изучены недостаточно, что определяет актуальность дан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потеза исследования может быть сформулирована следующим образом: существует взаимосвязь родительской ответственности и особенностей взаимодействия родителей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работе не рассматривается ответственность в целом, как направленность личности, исследование ограничивается одной из ее граней — ответственностью род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работы – исследование взаимосвязи родительской ответственности и особенностей взаимодействия родителей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работы является детско-родительское взаимодействи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работы – взаимосвязь родительской ответственности и особенностей взаимодействия родителей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оставленной гипотезой, были выдвинуты следующие задач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ить теоретические данные по проблеме ответственности в психологи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место родительской ответственности в структуре феномена родитель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диагностику родительской ответственности и особенностей взаимодействия родителей с детьм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полученные данные и сделать сравнительный анали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урсовая работа состоит из двух частей. В первой части рассмотрены теоретические вопросы, связанные с особенностями определения понятий ответственности и феномена родительства, определено место родительской ответственности в структуре родительства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части представлено описание методов исследования, результаты диагностики, сравнительный анализ данных, общ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ОБЛЕМЫ ОТВЕТСТВЕННОСТИ В ПСИХ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Подходы к изучению ответственност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неудовлетворительном состоянии проблемы ответственности в современной психологии отмечают многие исследователи. Трудности усугубляются тем, что понятия ответственности в философии, психологии, педагогике совпадают лишь частично, создавая почву для научных сп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ий момент в отечественной и зарубежной психологии наметилось два основных подхода в исследовании ответственности [16]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следование отдельных аспектов ответ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истемное исследование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сследовании отдельных сторон ответственности выделяются следующие направл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отношение свободы и ответств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циальная и личная ответственнос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тветственность как нравственная категор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отношение внутреннего и внешнего в ответственности лич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ветственность как действи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тветственность с позиции каузальной атрибу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воспитание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зиции системного подхода ответственность исследуется со следующих сторон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нализ взаимодействия функциональных бло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истемный анализ качества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остановимся на рассмотрении отдельных сторон и аспектов ответственности личности.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ой соотношения свободы и ответственности занимались следующие исследователи: К.А. Абульханова - Славская, М.М. Бахтин, А.В. Брушлинский, Р. Косолапов, С.Ф. Одуев, Э.И. Рудковский, В.В. Ильин, А.Г. Спиркин, М.Ф. Цветаева, С.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 xml:space="preserve"> и др. По мнению большинства авторов исследуемой проблемы установлено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чность может быть ответственна в той мере, в какой она свободна в своих действиях, а подлинно свободна она лишь в реализации своего собственного замысла и несет ответственность лишь за то, что находится в пределах ее прямого или косвенного влия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условиях предопределенного развития социальной ситуации, как и при непредсказуемости ситуации в условиях хаоса, социальная ситуация лишена свободы рационального выбора, внутри нее нет места ответственности, а значит, и нравственному действию и в первую очередь это касается тех лиц, которые принимают чужой сценарий как безусловное руководство к действи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з кардинальных вопросов психологии ответственности - это вопрос о соотношении личной и социальной ответственности: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илософской, психологической и педагогической литературе зачастую происходит отождествление понятий, "отношениях ответственной зависимости" и "ответственности", что не представляется правомерным, ибо ответственное отношение ситуативно, а ответственность — устойчивое качество личности. Необходимо различать ответственность как морально-этическое качество личности и социальную ответственность как профессиональное целеполагающее качество..." [6, 93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иметь в виду, что и в отношениях ответственной зависимости качество ответственности может быть не реализовано: "С чувством ответственности совершается не любой поступок человека, а лишь социально значимый" [24, 291].</w:t>
      </w:r>
    </w:p>
    <w:p>
      <w:pPr>
        <w:pStyle w:val="Normal"/>
        <w:shd w:fill="FFFFFF" w:val="clear"/>
        <w:tabs>
          <w:tab w:val="clear" w:pos="708"/>
          <w:tab w:val="left" w:pos="1077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Объективной основой ответственности человека перед обществом и самим собой является реальная связь общества и личности, которая всегда носит противоречивый характер. Существуют социальные нормы, но существует и свобода выбора, в том числе и возможность их нарушения. Где нет выбора, там нет и ответственности" [24, 293].</w:t>
      </w:r>
    </w:p>
    <w:p>
      <w:pPr>
        <w:pStyle w:val="Normal"/>
        <w:shd w:fill="FFFFFF" w:val="clear"/>
        <w:tabs>
          <w:tab w:val="clear" w:pos="708"/>
          <w:tab w:val="left" w:pos="103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е условия во многом сказываются на проявлении ответственности субъекта: "Как форма проявления взаимодействия личности и общества ответственность носит и личный, и общественный характер; существует не только ответственность личности перед обществом, но и общества перед личностью" [24, 291]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1190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В личностном плане ответственность представляет собой существенное социальное, нравственное и психологическое качество человека, выступающее в виде важнейшей черты характера" [Там же]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246" w:leader="none"/>
          <w:tab w:val="left" w:pos="119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ми исследователями ответственность рассматривалась с позиции морали: В.В. Знаков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. Хекхаузен, К. Хелкама и др., нравственности: М.М. Бахтин, А.С. Капто, Е.М. Пеньков, и этики: В. Малахов, Г.Л. Тульчинский, В.А. Энгельгардт. Ответственность как нравственно-этическую категорию рассматривал И.С. Марьенко, а как морально-этическую категорию — В.С. Кузнецова и В.С. Морозова. При этом ведущим нравственным качеством ответственность становится только тогда, считает В.Ф. Сафин, "когда она не может быть изменена субъектом по его произвольному желанию." [20, 116]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ожный характер ответственности признается большинством исследователей этого качества. И в этом плане ответственность индивида более полно характеризуется со стороны ее ментальности. На уровне ментальности пересекаются "природное и культурное, рациональное и эмоциональное, сознательное и бессознательное, индивидуальное и общественное" [2, 17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ентальностью ответственности исследователи понимают не только совокупность готовности, установок и предрасположенность индивида действовать определенным образом, но и непосредственную реализацию задуманного, поведение субъекта в ситуации ответственной деятельности. Другими словами, они рассматривают ответственность исходя "из единства сознания и жизнедеятельности" [25, 9].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основных направлений в исследовании ответственности, начатое Ф. Хайдером и продолженное во многих исследованиях отечественных (В.С. Агеев, Г.М. Андреева, К. Муздыбаев, В.П. Трусов и др.) и зарубежных психологов связано с вопросами, касающимися рассмотрения каузальной атрибуции.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ответственности, казуальность анализировалась по трем показателям [16]: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лизость к объекту;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можность предвидения исхода;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еднамеренность (интенциональность) совершенных действий.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наиболее разрабатываемых проблем ответственности является проблема воспитания ответственности. Следует отметить, что в отечественной психологии до сих пор остается нерешенным вопрос о сензитивных периодах воспитания ответственности и возрасте, в котором она появляется. По данным авторов он колеблется от 5 - 6 лет (З.Н. Борисова, В.С. Мухина), до студенческого возраста (К.А. Абульханова-Славская) [16].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большинства авторов, воспитать ответственность, - значит, научить субъекта осознавать соотношение прав и обязанностей, "свободы и несвободы одновременно" (В.В. Ильин, А.Е. Разумов) [16].</w:t>
      </w:r>
    </w:p>
    <w:p>
      <w:pPr>
        <w:pStyle w:val="Normal"/>
        <w:shd w:fill="FFFFFF" w:val="clear"/>
        <w:tabs>
          <w:tab w:val="clear" w:pos="708"/>
          <w:tab w:val="left" w:pos="12191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вышесказанное, можно отметить многогранность и многоаспектность в направлениях исследования ответственности: от вопросов воспитания и рассмотрения поведения в отдельных жизненных ситуациях до попыток ее объяснения посредством раскрытия отдельных сторон.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Системный подход в изучении ответственност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950" w:leader="none"/>
          <w:tab w:val="center" w:pos="5342" w:leader="none"/>
          <w:tab w:val="left" w:pos="12191" w:leader="none"/>
        </w:tabs>
        <w:spacing w:lineRule="auto" w:line="360"/>
        <w:ind w:firstLine="709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.А. Косолапова, К. Муздыбаев, В.Ф. Сафин и др. исследователи называют ответственность интегральным, системным качеством, которое может быть изучено "только путем научного анализа тех систем, которым принадлежит человек и закономерностям которых подчиняется его поведение (и его жизнь в целом)" [13, 98]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 из принципов системного подхода, разработанных Б.Ф. Ломовым, к рассмотрению ответственности исследователи подходили с разных сторон [16]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 к качественной единице, имеющей свои составляющие и способы их организаци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 точки зрения ее биофизического обеспечения и связи с проявлениями свойств нервной сис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скрытия индивидуальных особенностей проявления ответственности в жизнедеятельности различных групп испытуемых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ссмотрение ответственности как многомерного образования; выявление иерархии многоуровневости составляющих ответственности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установление рядоподобных качеств ответственности как полисистемного качеств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смотрение детерминации ответственности в различных планах: динамическом и содержательном, личностном и индивидном, биологическом и социальном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анализ ответственности в развитии путем ее сопоставления в различных половозрастных группа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структуре ответственности, А.Г. Спиркин выделяет, что она "образуется из нескольких слагаемых: свободы воли, осознания долга, социальных мер воздействия на субъекта в ответ на его социально значимые поступки" [24, 294]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Ф. Сафин предложил рассматривать ответственность как "сплав мотивационно-аффективного, интеллектуально-когнитивного, деятельностно-поведенческого образования" и говорить об "интегральности ответственности как свойства самоопределившейся личности, синтезирующего все стороны развития субъекта как социального деятеля" [20, 102]. "В ответственности, - продолжает В.Ф. Сафин, - в единстве выступают мотивирующее, регулирующее, контролирующее, исполнительское начало поведения, принципы и убеждения субъекта" [Там же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Н. Сидорова [21] структуру социальной ответственности представляет как единство трех компонентов: когнитивного, мотивационного и поведенческого. Причем в общей структуре ответственности она выделяет внешнюю структуру, состоящую из следующих элемент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убъекта ответственности (кто отвечае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ъекта ответственности (за что отвечает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нстанции ответственности (перед кем отвечает), и внутреннюю структуру, которая включа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е понимание человеком социальных норм (правовых и нравственных) ответственного поведения, предвидение последствий свое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етственную мотивацию ответственного поведения (систематическое выполнение своих обязанностей, доведение порученного дела до конца и т.п.).</w:t>
      </w:r>
    </w:p>
    <w:p>
      <w:pPr>
        <w:pStyle w:val="32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32"/>
        <w:tabs>
          <w:tab w:val="clear" w:pos="708"/>
          <w:tab w:val="left" w:pos="1650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УЩНОСТЬ ФЕНОМЕНА РОДИТЕЛЬСТВА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Теоретические подходы к изучению родительства</w:t>
      </w:r>
    </w:p>
    <w:p>
      <w:pPr>
        <w:pStyle w:val="Normal"/>
        <w:tabs>
          <w:tab w:val="clear" w:pos="708"/>
          <w:tab w:val="left" w:pos="657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тво как психологическое явление является сложной структурой, которая рассматривается исследователями с точки зрения системного, комплексного и феноменологического под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ый подход предполагает признание семьи как единого целого, единого психологического и биологического организма, признание всеобщих семейных взаимосвязей [31]. Поэтому, рассматривая феномен родительства с точки зрения системного подхода, исследователи описывают его в тесной взаимосвязи с семейной систе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.Ф. Ломов [9] исходил из того, что психические явления органически вписаны во всеобщую взаимосвязь явлений и процессов материального мира, являются системными и выражают органическое единство уникальных свой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принципы системного подхода, применительно к феномену родительства можно констатировать следующее [15]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родительства системно детерминирован, то есть представляет собой относительно самостоятельную систему, одновременно являясь подсистемой по отношению к системе семь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 родительства многогранен. Его можно рассматривать на двух уровнях: и как сложную комплексную структуру индивида, и как надындивидуальное целое. Оба этих уровня одновременно являются этапами формирования родитель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Феномен родительства одновременно предстает в нескольких планах, разные стороны которых раскрывают сложную структуру его организации. Анализ и описание родительства должны охватывать все планы презентации феномена. Прежде всего, это план индивидуально-личностных особенностей женщины либо мужчины, влияющих на родительство. Следующий план охватывает обоих супругов в единстве их ценностных ориентации, родительских позиций, чувств и т.д., то есть анализируется родительство по отношению к семейной системе. Третий план фиксирует родительство во взаимосвязи с родительскими семьями. Наконец, четвертый план раскрывает родительство по отношению к системе обще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влияющие на формирование родительства, иерархически организованы и представлены на нескольких уровнях: макроуровень — уровень общества, мезоуровень — уровень родительской семьи, микроуровень — уровень собственной семьи и, наконец, уровень конкретной личности. Нами будут рассмотрены первые три уров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Феномен родительства — явление динамическое, включающее процесс становления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смысления родительства как особого психологического явления исследователями используется феноменологический подход. Он представляет собой интуитивное раскрытие сущности явления (предмета), которое идентично его данности, то есть является достоверным. Феномен в психологии — общее понятие, относящееся к предметам и явлениям объективной или субъективной реальности, познаваемой и познанной [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номенологическая практика базируется на четырех основных принципах: понимания, «эпохе», беспристрастности и точности. Применительно к феномену родительства Р.В. Овчарова принципы трактуют следующим образом [Там же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понимания, как уже было сказано выше, противопоставляется принципу объяснения. Он требует учитывать влияние субъективного фактора, определяющего переживания и поведение человека, и на основе этого понимания делать общие выводы. Этот принцип предполагает лишь глубокое проникновение в суть феномена, рассуждение, а не однозначное объяснение наблюдаемых явл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«эпохе», или принцип воздержания от суждений. Суть его заключается в том, чтобы во время феноменологического исследования абстрагироваться от привычных стереотипов и шаблонов, не пытаться приписать наблюдаемые проявления феномена определенным стандартам, а стараться лишь вчувствоваться. То есть, исследуя феномен родительства, мы можем предполагать многовариантность того или иного явления, проявления феномена, а не выводить категоричные сужд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6" w:leader="none"/>
          <w:tab w:val="left" w:pos="54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беспристрастности и точности описания требует исключить влияние субъективного опыта исследователя, морально нравственных установок и прочих оценочных категорий. Точность описания требует тщательности в подборе слов и терминов для передачи смысла наблюдаемого феномена родительства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ринцип контекстуальности подразумевает, что феномен родительства не существует изолированно, а является составляющей частью общего восприятия и понимания человеком окружающего мира и себя. Кроме того, необходимо принимать во внимание историческо-культурную контекстуальность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сложный психологический феномен родительство имеет определенную структуру. Компонентная структура является одной из ведущих характеристик в контексте системного анализа. Принципиальным связующим компонентом между свойствами целого объекта и свойствами его частей, как компонентов системы, выступает комплексное взаимодействие компонентов [15]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ы считают, что употребление термина «комплексное» подразумевает наличие определенной структуры взаимодействия, причем под структурой здесь понимается совокупность межкомпонентных функциональных связей, которые объединяют компоненты в единое цел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32"/>
        <w:numPr>
          <w:ilvl w:val="0"/>
          <w:numId w:val="0"/>
        </w:numPr>
        <w:tabs>
          <w:tab w:val="clear" w:pos="708"/>
          <w:tab w:val="left" w:pos="1650" w:leader="none"/>
        </w:tabs>
        <w:spacing w:lineRule="auto" w:line="360"/>
        <w:ind w:firstLine="709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Родительская ответственность в структуре феномена родитель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Р.В. Овчаровой, родительство – «социально-психологический феномен, представляющий собой эмоционально и оценочно окрашенную совокупность знаний, представлений и убеждений относительно себя как родителя, реализуемую во всех проявлениях поведенческой составляющей родительства. Как надындивидуальное целое, родительство неотъемлемо включает обоих супругов, решивших дать начало новой жизни и, конечно, самого ребенка» [16, 2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В. Овчарова предполагает, что в развитой форме родительство включает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ные ориентации супругов (семейные ценности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установки и ожид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ое отнош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чувств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позиц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ую ответственность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семейн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м исследователей семья рассматривается как среда, где происходит выработка и принятие ценностей молодым поколением. Родители оказывают влияние на формирование иерархии ценностей у детей не только как эмоционально близкие люди, но и как представители мира взрослых, с которыми дети идентифицирую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.Н. Елизаров делает вывод о том, что «в качестве ведущей деятельности семьи правомерно рассматривать деятельность по сохранению, развитию, преобразованию и передаче последующим поколениям определенных ценностей, которые на субъективном уровне выступают как ценностные ориентации семьи» [15, 41]. В. Н. Дружинин говорит, что ценностные ориентации объединяют людей в семью и создают перспективу ее развития. Они определяют цели порождения и пути воспитания детей в семье [4]. Исследователи вводят также понятие «сходство семейных ценностей», которое трактуется как социально-психологическое качество, отражающее совпадение, ориентационное единство взглядов, отношений членов семьи к общечеловеческим нормам, правилам, принципам формирования, развития и функционирования семьи как малой социальной группы [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говорить о том, что ценности семьи являются мощным интегрирующим фактором для семейной системы — как на уровне взаимодействия супругов друг с другом, так и на уровне взаимодействия родителей с детьми. Кроме того, ценностные ориентации определяют динамику семьи в целом и родительства в ча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установки и ожидания являются еще одной составляющей феномена родительства. Родительские установки — это определенный взгляд на свою роль родителя, включающий в том числе и репродуктивный компонент установки, основанный на когнитивном, эмоциональном и поведенческом компонентах. Родительские ожидания тесно связаны с родительскими установками; они предполагают право ожидать от других признания их ролевой позиции родителей, соответствующего поведения окружающих, согласованного с их ролью, а также вести себя соответственно ожиданиям окружаю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Р.В. Овчаровой, родительские установки и ожидания включают три уровня презентации [15]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— родители» (репродуктивные установки супругов в аспекте их отношений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ы — родители нашего ребенка» (установки в детско-родительских отношениях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это — наш ребенок» (установки и ожидания в отношении ребенка/дет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ют, по крайней мере, четыре типа родительских отношений, отличающихся доминированием одной или нескольких образующих (А.Я. Варга, 1986)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юще-авторитарное отношение, которое характеризуется тем, что родители принимают ребенка и одобряют его, но требуют социальных успех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ргающее с явлениями инфантилизации, характеризующееся тем, что родители эмоционально отвергают ребенка, низко ценят его индивидуально-личностные качества, приписывают ему социально неодобряемые черты и дурные наклонности, а также видят его более младшим по возрас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биотическое отношение характеризуется наличием симбиотических тенденций в общении с ребенком, гиперопеко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89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мбиотически-авторитарное отличается от предыдущего типа наличием гипер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тиль взаимоотношений родителей с ребенком оказывается не просто средством поддержания контакта с ним, но и своеобразным методом воспитания — воспитания взаимоотношениями, поскольку эти взаимоотношения относительно устойчив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чувства эмоционально окрашивают родительское отношение. Они представляют собой особую группу чувств, выделяющуюся среди других эмоциональных связей. Их специфика заключается в том, что забота родителей необходима для поддержания самой жизни ребенка. А потребность в родительской любви является жизненно необходимой для маленького ребенка. Любовь каждого родителя — источник и гарантия эмоционального благополучия человека, поддержания физического и психического здоровья [2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ьские чувства, в частности, родительская любовь, не является врожденным свойством человека [Там же]. Родительская любовь как высшее проявление родительских чувств формируется в течение жизни человека. Путь этого формирования часто оказывается сложным и противоречивым, внутренне конфликтным. Это глубокое и осмысленное чувство. «Любить ребенка — значит уметь строить с ним контакт, видеть изменения в его развитии, доверять ребенку, учиться принимать его таким, каков он есть. Любовь к ребенку созидает не только личность маленького человека, она способна преобразовывать и совершенствовать личность отца и матери, обогащать их духовный мир» [15, 28]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ительские позиции – еще один компонент родительства. А.С. Спиваковская [23] дает такое определение этого термина: «реальная направленность, в основе которой лежит сознательная или бессознательная оценка ребенка, выражающаяся в способах и формах взаимодействия с детьми». С точки зрения А.С. Спиваковской, родительские позиции проявляются во взаимодействии с ребенком и представляют собой переплетение осознаваемых и неосознаваемых мотивов. Как совокупность установок родительские позиции существуют в трех планах: эмоциональном, когнитивном и поведенческом. Когнитивная составляющая включает представления о реальном и идеальном образе ребенка, о существующих позициях родителя, о своей родительской позиции. Эмоциональная составляющая представляет собой доминирующий эмоциональный фон, суждения и оценки реального образа ребенка, своих родительских позиций и взаимодействия родители - дети. Поведенческая составляющая содержит коммуникативные позиции родителей, прогностический аспект (планирование) дальнейшего взаимодействия с ребен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ий компонент родительства — родительская ответственность. Ответственность относится к числу наиболее сложных понятий в психологии личности и социальной психолог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.И. Грядунова приписывает семейную ответственность личной социальной ответственности. Член семьи может нести ответственность за других отдельных членов семьи (жену, мужа, детей) и за семью в целом. Роль лидера, главы семьи предполагает именно ответственность за семью в целом — за ее настоящее, прошлое, будущее, деятельность и поведение членов семьи, перед собой и семьей, перед ближайшим социальным окружением и той частью общества, к которой принадлежит семья. Это всегда ответственность за других и не просто за отдельных близких людей, а за социальную группу как целое [4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ождение ребенка, принятие родительской роли — это возложение родителями на себя ответственности за судьбу ребенка перед своей совестью и перед обществом [1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ительская ответственность как явление по своей природе дуальна: это ответственность и перед социумом, и перед безличной природой (своей совестью). Ответственность, как и остальные компоненты структуры родительства, имеет несколько составляющих. Когнитивная составляющая включает представления об ответственном и безответственном поведении родителя, о распределении ответственности между супругами в других семьях и в своей семье. Эмоциональная составляющая распространяется на отношения к распределению ответственности в семье, эмоциональные переживания, связанные с этим, и оценку себя как родителя с точки зрения ответственности. И, наконец, поведенческая составляющая касается контроля своего поведения и происходящих событий, характеризуется занимаемой ролью в семье. Кроме того, особенностью ответственности является временная характеристика — ответственность может быть направлена в прошлое, локализоваться в настоящем и ориентироваться на будущее, то есть включать элемент предви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уже упоминалось, ответственность имеет двойственную природу: это ответственность перед социумом и перед безличной субстанцией — своей совесть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правило, в направленном интервью, проводившемся Р.В. Овчаровой с беременными женщинами и родителями, уже имеющими детей, ответственность упоминается в числе первых в ряду ассоциаций, вызываемых словом «родительство». Ответственность связана с определенной тревогой, беспокойством за судьбу ребенка, его здоровье, душевное и духовное развитие. Ответственность определяет направленность поведения родителя: либо предупредить возможные болезни, несчастья, либо облегчить переживания, страдания ребенка. То есть поведение родителя направлено на максимизацию благополучия ребенка и сведение к минимуму неприятных, травмирующих моментов. Зачастую ответственность может перерастать в гиперопеку, сверхтревожность. Таким родителям сложно принять взросление ребенка, передать ответственность за его жизненный путь ему самому [1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Р.В. Овчаровой, возникновение ответственности может по-разному локализовываться во времени: задолго до появления ребенка на свет, во время беременности и родов, сразу после рождения ребенка либо спустя некоторое время. Нередко чувство ответственности у молодых мам появляется не в роддомах, когда они общаются со своим ребенком, а уже дома, когда они остаются один на один с малышом, когда приходит понимание, что почти все зависит от них, что здоровье и жизнь ребенка в их руках. Чувство ответственности по отношению к будущему или уже рожденному ребенку у обоих супругов появляется далеко не всегда синхро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жно говорить о том, что мужчины и женщины в понятие ответственности вкладывают разное содержание. Для мужчины ответственность по отношению к ребенку, семье — это прежде материальное обеспечение, то есть создание материальных благ, физического комфорта семьи. Для женщины ответственность заключается в создании благоприятной атмосферы в доме, душевного комфорта; не зря говорят о том, что женщина — это хранительница очага. Как правило, чувство ответственности раньше появляется у женщины, так как она значительно больше времени проводит с ребенком, чем мужчина, к тому же нередко женщины сознательно устраняют мужчину от общения с малышом, не доверяя ему «хрупкую жизн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наконец, завершающий компонент структуры родительства — стиль семейного воспитания. Стиль взаимодействия родителей и ребенка является своеобразной квинтэссенцией остальных структурных компонентов — ценностных ориентации супругов, родительских установок и ожиданий, родительского отношения, родительских чувств, родительских позиций, родительской ответственности. Не умаляя вклада в структуру родительства остальных компонентов, следует сказать, что стиль семейного воспитания в силу своей очевидности является очень важным прежде всего для самого ребенка, так как он детерминирует родительскую роль и в целом оказывает влияние на его личностное становление и развит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компонентную структуру родительства, следует отметить [15]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компоненты имеют три составляющие (когнитивную, эмоциональную и поведенческую), которые являются критериями реализации компонентов родительст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ненты родительства связаны друг с другом в единую структуру посредством пересечения элементов составляющих (когнитивного, эмоционального и поведенческого аспект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интэссенцией, суммарным выражением всех компонентов, наиболее доступным для наблюдения, является стиль семейного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родительство является сложной динамической структурой, которая в развитой форме включает родительские ценности, установки и ожидания, родительское отношение, родительские чувства, родительские позиции, родительскую ответственность, стиль семейного воспитания. Связь компонентов между собой осуществляется через пересечение элементов их составляющих: когнитивного, эмоционального и поведенческого аспектов, которые являются критериями реализации этих компонент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ЭКСПЕРИМЕНТАЛЬНОЕ ИССЛЕДОВАНИЕ ВЗАИМОСВЯЗИ РОДИТЕЛЬСКОЙ ОТВЕТСТВЕННОСТИ И ОСОБЕННОСТЕЙ ВЗАИМОДЕЙСТВИЯ РОДИТЕЛЕЙ С ДЕТЬМ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/>
      </w:pPr>
      <w:r>
        <w:rPr>
          <w:b/>
          <w:bCs/>
          <w:color w:val="000000"/>
          <w:sz w:val="28"/>
          <w:szCs w:val="28"/>
        </w:rPr>
        <w:t>3.1 Характеристика выборки и описание процедур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актуальность проблемы изучения родительской ответственности, нами проведено следующее исслед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исследования было сделано предположение о том, что существует связь между уровнем развития ответственности и особенностями взаимодействия родителей с деть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проводилось на выборке, состоящей из 40 родителей, имеющих детей учащихся начальной школы в возрасте 8-9 лет. Таким образом, в исследовании приняли участие 25 матерей и 15 отцов в возрасте от 27 до 42 лет. Исследование проходило на базе лицея искусств № 8 им. С.Дягилева в параллели вторых клас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дуру исследования были включены: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кета «Ответственность» - (автор В.П. Прядеин), направленная на выявление уровня развития ответственности [17].</w:t>
      </w:r>
    </w:p>
    <w:p>
      <w:pPr>
        <w:pStyle w:val="21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ник «Взаимодействие родитель-ребенок» (автор – И.М Марковская) [1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подверглись качественному и количественному анализу с помощью методов математико-статистической обработ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 w:before="0" w:after="0"/>
        <w:ind w:firstLine="709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Описание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осник «Ответствен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ценки выраженности ответственности был использован опросник «Ответственность», разработанный В.П. Прядеи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осник состоит из 12 вопросов, ответ на каждый из них оценивается по 7-бальной шкале, и направлен на изучение выраженности ответственност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: испытуемым были выдан текст опросника с инструкцией и лист ответов. Время выполнения не регламентировалось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езультатов. Подсчет баллов проводится в соответствии с ключом и оценивались следующим образом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 от 60 до 84 свидетельствует об ответственности испытуемых, от 37 до 59 – о наличии ситуативной ответственности, от 12 до 36 – о безответственност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осник «Взаимодействие родитель-ребенок» (ВРР)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опросника (автор – И.М. Марковская) – выявление особенностей взаимодействия родителей с детьми. Опросник состоит из 60 вопросов, ответ на каждый из них оценивается по 5-бальной системе. Опросник ВРР имеет разные варианты: 1-й вариант для подростков и 2-й для их родителей и 3-й вариант для родителей дошкольников и младших школьников. Нами был использован третий вариант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осник прошел проверку на надежность и валидность. Опросник ВРР показал хорошие диагностические и прогностические возможности во многих исследованиях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проведения: испытуемым были выдан текст опросника и лист ответов, зачитывалась инструкция. Время выполнения не регламентировалось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результатов. Подсчет баллов проводится в соответствии с ключом по следующим 10 шкалам:</w:t>
      </w:r>
    </w:p>
    <w:p>
      <w:pPr>
        <w:pStyle w:val="Normal"/>
        <w:shd w:fill="FFFFFF" w:val="clear"/>
        <w:tabs>
          <w:tab w:val="clear" w:pos="708"/>
          <w:tab w:val="left" w:pos="158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-я шкала: нетребовательность — требовательность родителя. Данные этой шкалы показывают тот уровень требовательности родителя, который проявляется во взаимодействии родителя с ребенком. Чем выше показания по этой шкале, тем более требователен родитель, тем более высокого уровня ответственности он ожидает от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-я шкала: мягкость—строгость родителя. По результатам этой шкалы можно судить о суровости, строгости мер, применяемых к ребенку, о жесткости правил, устанавливаемых во взаимоотношениях между родителями и детьми, о степени принуждения детей к чему-либ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-я шкала: автономность—контроль по отношению к ребенку. Чем выше показатели по этой шкале, тем выраженнее контролирующее поведение по отношению к ребенку. Высокий контроль может проявляться в мелочной опеке, навязчивости, ограничительности. Низкий контроль может приводить к полной автономии ребенка, к вседозволенности, которая может быть следствием либо безразличного отношения к ребенку, либо любования. Возможно также, что низкий контроль связан с проявлением доверия к ребенку или стремлением родителя привить ему самосто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-я шкала: эмоциональная дистанция—эмоциональная близость ребенка к родителю. Следует обратить специальное внимание, что эта шкала отражает представление родителя о близости к нему ребенка. Такая трактовка этой шкалы вызвана зеркальной формой опросника, по которой дети оценивают свою близость к родителям, свое желание делиться с ними самым сокровенным и важным. Сравнивая данные родителя и данные ребенка, можно судить о точности представлений родителей, о переоценке или недооценке близости к нему реб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-я шкала: отвержение—принятие ребенка родителем. Эта шкала отражает базовое отношение родителя к ребенку, его принятие или отвержение личностных качеств и поведенческих проявлений ребенка. Принятие ребенка как личности является важным условием его благоприятного развития, его самооценки. Поведение родителей может восприниматься ребенком как принимающее или отвергающ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-я шкала: отсутствие сотрудничества—сотрудничество. Наличие сотрудничества между родителями и детьми как нельзя лучше отражает характер взаимодействия. Сотрудничество является следствием включенности ребенка во взаимодействие, признания его прав и достоинств. Оно отражает равенство и партнерство в отношениях родителей и детей. Отсутствие такового может быть результатом нарушенных отношений, авторитарного, безразличного или попустительского стиля воспит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-я шкала: несогласие—согласие между ребенком и родителем. Эта шкала тоже описывает характер взаимодействия между родителем и ребенком и отражает частоту и степень согласия между ними в различных жизненных ситуациях. Используя две формы опросника — детскую и взрослую, можно оценить степень согласия не только по этой шкале, но и по всем остальным шкалам, так как расхождения между ними тоже позволяют судить о различиях во взглядах ребенка и родителя на воспитательную ситуацию в семь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-я шкала: непоследовательность—последовательность родителя. Последовательность родителя является важным параметром взаимодействия. В этой шкале отражается, насколько последователен и постоянен родитель в своих требованиях, в своем отношении к ребенку, в применении наказаний и поощрений и т. д. Непоследовательность родителя может быть следствием эмоциональной неуравновешенности, воспитательной неуверенности, отвергающего отношения к ребенку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-я шкала: авторитетность родителя. Результаты этой шкалы отражают самооценку родителя в сфере его влияния на ребенка, насколько его мнения, поступки, действия являются авторитетными для ребенка, какова их сила влияния. Сравнение с данными ребенка позволяют судить о степени расхождения оценок родительского авторитета. Когда дети дают высокую оценку авторитетности родителя, то чаще всего это означает выраженное положительное отношение к родителю в целом. Поэтому показатели по этой шкале очень важны для диагностики позитивности — негативности отношений ребенка к род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-я шкала: удовлетворенность отношениями ребенка с родителем. По данным этой шкалы можно судить об общей степени удовлетворенности отношениями между родителями и детьми как с той, так и с другой стороны. Низкая степень удовлетворенности может свидетельствовать о нарушениях в структуре родительско-детских отношений, возможных конфликтах или об обеспокоенности сложившейся семейной ситуаци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терпретации данных опросника ВРР можно воспользоваться результатами процентильной стандартизации, представленными по каждой шкале в специальных таблиц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Процентильная стандартизация опросника ВРР на выборке родителей дошкольников и младших школьников (280 чел.)</w:t>
      </w:r>
    </w:p>
    <w:tbl>
      <w:tblPr>
        <w:tblW w:w="8614" w:type="dxa"/>
        <w:jc w:val="left"/>
        <w:tblInd w:w="238" w:type="dxa"/>
        <w:tblLayout w:type="fixed"/>
        <w:tblCellMar>
          <w:top w:w="45" w:type="dxa"/>
          <w:left w:w="40" w:type="dxa"/>
          <w:bottom w:w="45" w:type="dxa"/>
          <w:right w:w="40" w:type="dxa"/>
        </w:tblCellMar>
      </w:tblPr>
      <w:tblGrid>
        <w:gridCol w:w="1129"/>
        <w:gridCol w:w="591"/>
        <w:gridCol w:w="720"/>
        <w:gridCol w:w="888"/>
        <w:gridCol w:w="721"/>
        <w:gridCol w:w="888"/>
        <w:gridCol w:w="724"/>
        <w:gridCol w:w="739"/>
        <w:gridCol w:w="721"/>
        <w:gridCol w:w="599"/>
        <w:gridCol w:w="894"/>
      </w:tblGrid>
      <w:tr>
        <w:trPr>
          <w:trHeight w:val="312" w:hRule="atLeast"/>
        </w:trPr>
        <w:tc>
          <w:tcPr>
            <w:tcW w:w="861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лы опросника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или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7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93" w:hRule="atLeast"/>
        </w:trPr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стическая обработка результа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ходе исследовательской работы была поставлена гипотеза о том, что существует связь между уровнем развития ответственности и особенностями взаимодействия родителей с детьми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выявить эту связь были использованы данные, полученные с помощью опросников «Ответственность» и теста ВРР. Все данные были переведены в таблицу (см. приложение), а затем подвергнуты статистической обработке с помощью коэффициента корреляции Пирсона. 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ра связи между признаками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) вычисляются по формуле: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  <w:lang w:val="en-US"/>
        </w:rPr>
        <w:t>Sxy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xy</w:t>
      </w:r>
      <w:r>
        <w:rPr>
          <w:color w:val="000000"/>
          <w:sz w:val="28"/>
          <w:szCs w:val="28"/>
        </w:rPr>
        <w:t xml:space="preserve"> = ----------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  <w:lang w:val="en-US"/>
        </w:rPr>
        <w:t>Sxy</w:t>
      </w:r>
      <w:r>
        <w:rPr>
          <w:color w:val="000000"/>
          <w:sz w:val="28"/>
          <w:szCs w:val="28"/>
        </w:rPr>
        <w:t xml:space="preserve">   , где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Sxy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275" cy="256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xi – xb) ( yi – yb)/ n - 1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x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56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275" cy="256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xi – xb)² / n-1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Sy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28600" cy="25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5275" cy="256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(yi – yb)² / n-1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yb</w:t>
      </w:r>
      <w:r>
        <w:rPr>
          <w:color w:val="000000"/>
          <w:sz w:val="28"/>
          <w:szCs w:val="28"/>
        </w:rPr>
        <w:t xml:space="preserve"> - среднее арифметическое выборок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элементов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= 1,2,3,4,…,</w:t>
      </w:r>
      <w:r>
        <w:rPr>
          <w:color w:val="000000"/>
          <w:sz w:val="28"/>
          <w:szCs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тические значения коэффициента значимости Пирсона (Ркр.) оценивались по специальной таблице. Корреляционная связь считается статистически значимой, если Р &gt; Ркр. В результате расчетов была выявлена прямая взаимосвязь между параметром ответственности и следующими параметрами на 0,01 уровне значимости, т.е. Р&gt;0,407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бовательность родителя;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троль по отношению к ребенку;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ревожность за ребенка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0,05 уровне значимости, т.е Р&gt;0,31: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огость родителя.</w:t>
      </w:r>
    </w:p>
    <w:p>
      <w:pPr>
        <w:pStyle w:val="Normal"/>
        <w:tabs>
          <w:tab w:val="clear" w:pos="708"/>
          <w:tab w:val="left" w:pos="-5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 Анализ и интерпретация полученных результат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осник «Ответственност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выполнения данной методики испытуемыми представлены в Приложении 1. Ниже приводится таблица 1, в которой представлены средние результаты по группе в процента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измерения ответственности по группе в среднем </w:t>
      </w:r>
      <w:r>
        <w:rPr/>
        <w:t>(в %)</w:t>
      </w:r>
    </w:p>
    <w:tbl>
      <w:tblPr>
        <w:tblW w:w="815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49"/>
        <w:gridCol w:w="2801"/>
        <w:gridCol w:w="2808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ость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Ответственность ситуативная 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ответственность</w:t>
            </w:r>
          </w:p>
        </w:tc>
      </w:tr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результатов диагностики, большинство родителей (65%) обладают таким устойчиво сформированным качеством личности как ответственность, еще у 30% испытуемых ответственность носит ситуативный характер, т.е. они проявляют ответственность в зависимости от ситуации. Безответственность, если использовать термин автора методики, характерна только 5% испытуемых. Таким образом, можно говорить о том, что большинству родителей характерна ответств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росник «Взаимодействие родитель - ребено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, полученные с помощью опросника ВРР, позволили оценить особенности взаимодействия в системе родитель-ребенок (См. Приложение 1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аблице 2 представлены средние арифметические показатели результатов диагностики, полученные в группе по каждой шка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зультаты диагностики особенностей взаимодействия в системе родитель-ребенок</w:t>
      </w:r>
    </w:p>
    <w:tbl>
      <w:tblPr>
        <w:tblW w:w="8790" w:type="dxa"/>
        <w:jc w:val="left"/>
        <w:tblInd w:w="11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5"/>
        <w:gridCol w:w="6583"/>
        <w:gridCol w:w="1202"/>
      </w:tblGrid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 №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звание шкалы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-ты 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ребовательность – требовательность родителей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ость – строгость родител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25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ость – контроль по отношению к ребенку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оциональная дистанция – эмоциональная близость ребенка к родителю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5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ржение – принятие ребенка родителем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сутствие сотрудничества – сотрудничество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5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вожность за ребенка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следовательность – последовательность родителя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5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тельная конфронтация в семье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енность отношениями ребенка с родителем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, в соответствии с целью исследования, будут рассматриваться результаты только по тем шкалам, по которым выявлена связь с параметром «ответственность» с помощью методов математического анали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видно из таблицы, наиболее высокие результаты испытуемых по шкале «Контроль по отношению к ребенку». Чем выше показатель по этой шкале, тем более выражено контролирующее поведение по отношению к ребенку. Высокий контроль может проявляться в мелочной опеке, навязчивости, ограниченности. Как говорилось выше, по данным математико-статистического анализа данный параметр имеет прямую связь с параметром «ответственность». Следовательно, можно сделать вывод о том, что испытуемые, обладающие высокой ответственностью, стремятся повысить контроль над своим ребенком. Высокие результаты по данной шкале также могут быть связаны с тем, что с началом обучения в школе традиционно повышается уровень требований к ребенку и, во-первых, возникает объективная необходимость контроля над его деятельностью, во-вторых, повышенный контроль над деятельностью учащихся младших классов является одним из требований педагогов к родител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тором месте по уровню выраженности находятся результаты по шкале «Тревожность». Многие авторы обращают внимание на родительскую тревожность за ребенка как на важный фактор для понимания возникновения невротических реакций у детей. Результаты по данной шкале также имеют прямую корреляционную связь с параметром «ответственность», что может говорить о том, что с повышением ответственности возрастает тревожность за своего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ющим параметром, с которым установлена прямая корреляционная связь, является «Требовательность родителей». В данной группе испытуемых результаты по данной шкале занимают третье место. Чем выше показания по этой шкале, тем более требователен родитель. Взаимосвязь между ответственностью и уровнем требовательности родителей может объясняться тем, что чем выше ответственность самого родителя, тем больше ожидает он высокого уровня ответственности от реб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а выявлена прямая корреляционная, но более слабая, связь между ответственностью и строгостью родителей. Возможно, что ответственные родители применяют более строгие меры в отношении своих детей, более настойчиво принуждают их к чему-либо. Такие результаты могут объясняться тем, что таким образом они стремятся настойчиво воспитать желаемые качества личности у своих детей. В данной группе выраженность результатов по этой шкале занимает 6 мест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стальным шкалам корреляционные связи установлены не бы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 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ив данные, полученные в результате проведенного исследования, можно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родителей, имеют такое устойчиво сформированное качество личности как ответственность, что, на основании целостного подхода к анализу личности, позволяет сделать вывод о наличии в их структуре родительства такого компонента как родительская ответственность, которая взаимосвязана с контролирующим поведением по отношению к своему ребенку; с повышением тревожности возрастает ответственное поведение; связана с уровнем требовательности родителей к своему ребенку; повышает степень принуждения детей к выполнению требований родител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гипотеза о взаимосвязи родительской ответственности и особенностей взаимодействия родителей с детьми нашла свое подтвер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работа посвящена актуальной проблеме изучения родительской ответственности. В теоретической части работы рассмотрены вопросы, связанные с особенностями определения понятия ответственности в психологии, представлен системный подход к изучению ответственности, а также дан анализ понятия родительства и определено место родительской ответственности в структуре родительства в целом. В связи с поставленной гипотезой о взаимосвязи родительской ответственности и особенностей взаимодействия родителей с детьми было проведено исслед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ретьей части представлено описание методов исследования, результаты диагностики, математический анализ полученных результатов и дан сравнительный анализ полученных данных, сделаны общие вы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исследования поставленная гипотеза нашла свое подтверждение, что еще раз доказывает, что родительство является многомерным феноменом, который может рассматриваться под разными углами з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являются основой для дальнейших исследований по данн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ключение следует отметить, что поставленные цель и задачи работы были достигну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ульханова-Славская К.А. Типология активности личности // Психология личности и образ жизни. – М., 198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Акивис Д.С. Отцовская любовь. — М.: Профиздат, 198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ньев Б.Г. Психологическая структура человека как субъекта // Человек и общество. – Л., 1967. – С. 235-24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жинин В.Н. Психология семьи. - Екатеринбург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ников В.А., Эйдман Е.В. Структура волевых качеств по данным самооценки// Психол. Журнал. – 1989. – Т.7. - №3. – С. 39-4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цова Н.В., Морозова В.С. Формирование социальной ответственности у студентов педагогического ВУЗа // Сов. Педагогика. – 1983. - №5. – С. 93-9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 И.С. Этнография родительства. — М., 200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н В.Ю. Функциональные роли родительства. — М.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мов Б.Ф. Методологические и теоретические проблемы психологии. – М., 198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ская И.М. Практика групповой работы с родителями: метод. пособие. – СПб: Инт-т Тренинга, 1997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ская И.М. Опросник для изучения взаимодействия родителей с детьми // Семейная психология и семейная терапия. – 1999. - №2. – С. 94-10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ещерякова С.Ю. Психологическая готовность к материнству // Вопросы психологии. 2000. № 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дыбаев К. Психология ответственности. – Л., 198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В.С. Шестилетний ребенок в школе. – М., 198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чарова Р.В. Психологическое сопровождение родительства. – М.: Изд-во института Психотерапии, 2003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деин В.П. Ответственность как системное качество личности: Учеб. Пособие – УрГПУ.- Екатеринбург, 200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ядеин В.П. Диагностика ответственности: научно-методическое пособие – УрГПУ.- Екатеринбург, 199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Психологическое сопровождение семьи: Материалы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Регионального съезда психологов, 200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дковский Э.И. Свобода и ответственность личности. – Минск, 197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фин В.Ф. Психологическая сущность ответственности личности // Теория и практика формирования коммунистического сознания. – Уфа, 198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ова Т.Н. Исследование особенностей когнитивного и поведенческого компонентов социальной ответственности // Психологические условия формирования социальной ответственности школьников. – М., 1987. С. 51-54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западная философия: Словарь. – М., 1991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Спиваковская А.С. Психотерапия: игра, детство, семья. - М., 1999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ркин А.Г. Сознание и самосознание. – М., 197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льчинский Г.Л. Разум, воля, успех: о философии поступка. – Л., 1990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Г.Г. Материнство и основные аспекты его исследования в психологии // Вопросы психологии. 2001. № 2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иппова Г.Г. Материнство: сравнительно-психологический подход // Психологический журнал. 1999. Т. 20. № 5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Фромм Э. Искусство любить. — Минск, 1990. </w:t>
      </w:r>
      <w:r>
        <w:rPr>
          <w:color w:val="000000"/>
          <w:sz w:val="28"/>
          <w:szCs w:val="28"/>
          <w:lang w:val="en-US"/>
        </w:rPr>
        <w:t>Winnicott D.W. Primary maternal preoccupation. — USA: Basicbooks, 195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екхаузен Х. Мотивация и деятельность: в 2 т. – М., 1986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нейдер Л.Б. Психология семейных отношений. - М., 2000. Мид М. Культура и мир детства / Пер. с англ, и коммент. Ю.А. Асеева. Сост. и послесловие И.С. Кона. - М., 1988.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Эйдемиллер Э.Г., Юстицкис В.В. Психология и психотерапия семьи. — СПб., 2000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ая таблица данных диагностики по опросникам «Ответственность» и ВРР.</w:t>
      </w:r>
    </w:p>
    <w:tbl>
      <w:tblPr>
        <w:tblW w:w="13710" w:type="dxa"/>
        <w:jc w:val="left"/>
        <w:tblInd w:w="23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5"/>
        <w:gridCol w:w="667"/>
        <w:gridCol w:w="1473"/>
        <w:gridCol w:w="916"/>
        <w:gridCol w:w="1364"/>
        <w:gridCol w:w="1044"/>
        <w:gridCol w:w="1135"/>
        <w:gridCol w:w="1498"/>
        <w:gridCol w:w="801"/>
        <w:gridCol w:w="1402"/>
        <w:gridCol w:w="880"/>
        <w:gridCol w:w="1865"/>
      </w:tblGrid>
      <w:tr>
        <w:trPr>
          <w:trHeight w:val="77" w:hRule="atLeast"/>
        </w:trPr>
        <w:tc>
          <w:tcPr>
            <w:tcW w:w="6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 №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ыт.</w:t>
            </w:r>
          </w:p>
        </w:tc>
        <w:tc>
          <w:tcPr>
            <w:tcW w:w="6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Отв.»</w:t>
            </w:r>
          </w:p>
        </w:tc>
        <w:tc>
          <w:tcPr>
            <w:tcW w:w="1237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ы по шкалам опросника ВРР (в переводе в процентильную стандартизацию)</w:t>
            </w:r>
          </w:p>
        </w:tc>
      </w:tr>
      <w:tr>
        <w:trPr>
          <w:trHeight w:val="1935" w:hRule="atLeast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требовательность – требовател. 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ость – строгость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номность – контроль 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Эмоц-ная дистанция- близость реб. 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вержение – принятие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бёнка родителем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Отсутствие сотрудничества-сотрудничество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вож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сть за реб-ка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оследовательность-последовательность 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-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нтация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емье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Удовлетворённость отношениями реб. с род. </w:t>
            </w:r>
          </w:p>
        </w:tc>
      </w:tr>
      <w:tr>
        <w:trPr>
          <w:trHeight w:val="345" w:hRule="atLeast"/>
        </w:trPr>
        <w:tc>
          <w:tcPr>
            <w:tcW w:w="6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160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168" w:hRule="atLeast"/>
        </w:trPr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1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footerReference w:type="default" r:id="rId9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bCs/>
      <w:sz w:val="36"/>
      <w:szCs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1:00Z</dcterms:created>
  <dc:creator>Admin</dc:creator>
  <dc:description/>
  <cp:keywords/>
  <dc:language>en-US</dc:language>
  <cp:lastModifiedBy>SYSTEM</cp:lastModifiedBy>
  <dcterms:modified xsi:type="dcterms:W3CDTF">2011-09-25T08:21:00Z</dcterms:modified>
  <cp:revision>2</cp:revision>
  <dc:subject/>
  <dc:title>СОДЕРЖАНИЕ</dc:title>
</cp:coreProperties>
</file>