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МИНИСТЕР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2"/>
        </w:rPr>
      </w:pPr>
      <w:r>
        <w:rPr>
          <w:bCs/>
          <w:sz w:val="28"/>
          <w:szCs w:val="52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6"/>
          <w:lang w:val="en-US"/>
        </w:rPr>
      </w:pPr>
      <w:r>
        <w:rPr>
          <w:bCs/>
          <w:sz w:val="28"/>
          <w:szCs w:val="5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6"/>
          <w:lang w:val="en-US"/>
        </w:rPr>
      </w:pPr>
      <w:r>
        <w:rPr>
          <w:bCs/>
          <w:sz w:val="28"/>
          <w:szCs w:val="5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56"/>
          <w:lang w:val="en-US"/>
        </w:rPr>
      </w:pPr>
      <w:r>
        <w:rPr>
          <w:bCs/>
          <w:sz w:val="28"/>
          <w:szCs w:val="56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Cs/>
          <w:sz w:val="28"/>
          <w:szCs w:val="56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Heading5"/>
        <w:ind w:firstLine="709"/>
        <w:rPr/>
      </w:pPr>
      <w:r>
        <w:rPr/>
        <w:t>По Особенности делового общения</w: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ind w:firstLine="709"/>
        <w:rPr/>
      </w:pPr>
      <w:r>
        <w:rPr/>
        <w:t>На тему</w:t>
      </w:r>
    </w:p>
    <w:p>
      <w:pPr>
        <w:pStyle w:val="Heading5"/>
        <w:ind w:firstLine="709"/>
        <w:rPr/>
      </w:pPr>
      <w:r>
        <w:rPr/>
      </w:r>
    </w:p>
    <w:p>
      <w:pPr>
        <w:pStyle w:val="Heading5"/>
        <w:keepNext w:val="false"/>
        <w:widowControl w:val="false"/>
        <w:ind w:firstLine="709"/>
        <w:rPr>
          <w:bCs/>
        </w:rPr>
      </w:pPr>
      <w:r>
        <w:rPr>
          <w:bCs/>
        </w:rPr>
        <w:t>«Психологические особенности переговоров. Основные аспекты проведения переговоров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 w:before="0" w:after="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460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keepNext w:val="false"/>
        <w:widowControl w:val="false"/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9"/>
        <w:keepNext w:val="false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9"/>
        <w:keepNext w:val="false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9"/>
        <w:keepNext w:val="false"/>
        <w:widowControl w:val="false"/>
        <w:spacing w:lineRule="auto" w:line="360"/>
        <w:ind w:left="0" w:right="0" w:firstLine="709"/>
        <w:rPr>
          <w:szCs w:val="28"/>
        </w:rPr>
      </w:pPr>
      <w:r>
        <w:rPr>
          <w:szCs w:val="28"/>
        </w:rPr>
        <w:t>Москва 2008г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одержание</w:t>
      </w:r>
    </w:p>
    <w:p>
      <w:pPr>
        <w:pStyle w:val="Contents2"/>
        <w:widowControl w:val="false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сихологические особенности переговоров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сновные аспекты проведения переговоров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Heading2"/>
        <w:keepNext w:val="false"/>
        <w:widowControl w:val="false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ой литературы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 известен тот факт, который является законом, что при проведении любых дипломатических процедур главным является переговорный процесс. Не исключение экономика и бизнес. Для заключения любой сделки так же необходимы переговоры. Умение общаться с деловыми партнерами и убедить их согласится или не согласится с какими-либо условиями контракта, может в значительной степени повлиять на уровень прибыли, да и на успех бизнеса в цело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другой стороны умение убедить своих подчиненных или опровергнуть их неправильные действия так же является очень важным фактором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анная тема является очень актуальной на протяжении уже нескольких столетий, при этом придела совершенствованию технологии ведения деловой беседы не будет довольно долг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астерство вести переговоры, как и всякое другое мастерство, приходит с опытом, практикой, умением учиться на ошибках – чужих и собственных, с желанием работать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им образом, целью данного реферата является рассмотрение </w:t>
      </w:r>
      <w:r>
        <w:rPr>
          <w:sz w:val="28"/>
          <w:szCs w:val="24"/>
        </w:rPr>
        <w:t>такого понятия как переговоры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реферата являются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смотреть психологические особенности переговоров;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основные аспекты проведения переговор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i w:val="false"/>
          <w:iCs w:val="false"/>
        </w:rPr>
        <w:t>Психологические особенности перегов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4"/>
        </w:rPr>
      </w:pPr>
      <w:r>
        <w:rPr>
          <w:rFonts w:cs="Times New Roman"/>
          <w:b/>
          <w:i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 политической, предпринимательской, коммерческой и иных сферах деятельности важную роль играют деловые беседы и переговоры. Изучением этики и психологии переговорных процессов занимаются не только отдельные исследователи, но и специальные центры, а методика ведения переговоров включается в программы подготовки специалистов различных профилей. Деловые беседы и переговоры осуществляется в вербальной форме (англ. verbal - словесный, устный). Это требует от участников общения не только грамотности, но и следования этике речевого общения. Кроме того, важную роль играет, какими жестами, мимикой мы сопровождаем речь (невербальное общение). Особую важность знание невербальных аспектов общения приобретает при ведении переговорных процессов с иностранными партнерами, представляющими иные культуры и религи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еловая беседа включает обмен мнениями и информацией и не предполагает заключения договоров или выработку обязательных для исполнения решений. Она может иметь самостоятельный характер, предварять переговоры или быть их составной частью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еговоры имеют более официальный, конкретный характер и, как правило, предусматривают подписание документов, определяющих взаимные обязательства сторон (договоров, контрактов и т.д.). Основные элементы подготовки к переговорам: определение предмета (проблем) переговоров, поиск партнеров для их решения, уяснение своих интересов и интересов партнеров, разработка плана и программы переговоров, подбор специалистов в состав делегации, решение организационных вопросов и оформление необходимых материалов - документов, чертежей, таблиц, диаграмм, образцов предлагаемых изделий и т.д. Ход переговоров укладывается в следующую схему: начало беседы - обмен информацией - аргументация и контраргументация - выработка и принятие решений - завершение перегов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ервым этапом переговорного процесса может быть ознакомительная встреча (беседа), в процессе которой уточняется предмет переговоров, решаются организационные вопросы, или встреча экспертов, предваряющая переговоры с участием руководителей и членов делегаций. Успех переговоров в целом во многом зависит от результатов таких предварительных контакт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служивают внимания шесть основных правил налаживания отношений между партнерами на предварительных переговорах и рекомендации по их реализации, предлагаемые американскими специалистами. Эти правила, кстати, сохраняют свое значение и в ходе ведения переговоров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Рациональность. Необходимо вести себя сдержанно. Неконтролируемые эмоции отрицательно сказываются на переговорном процессе и способности принятия разумных реше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Понимание. Невнимание к точке зрения партнера ограничивает возможности выработки взаимоприемлемых решений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Общение. Если ваши партнеры не проявляют большой заинтересованности, все же постарайтесь провести с ними консультации. Это позволит сохранить и улучшить отношения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Достоверность. Ложная информация ослабляет силу аргументации, а также неблагоприятно влияет на репутацию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. Избегайте менторского тона. Недопустимо поучать партнера. Основной метод - убеждение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6. Принятие. Постарайтесь принять другую сторону и будьте открыты для того, чтобы узнать нечто новое от партнер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Наиболее оптимальными днями для переговоров являются вторник, среда, четверг. Самое благоприятное время дня - через полчаса-час после обеда, когда мысли о еде не отвлекают от решения деловых вопросов. Благоприятная среда для переговоров может быть создана, в зависимости от обстоятельств, в вашем офисе, представительстве партнера или на нейтральной территории (конференц-зал, приспособленные для переговоров номер гостиницы, зал ресторана и т.д.). Успех переговоров во многом определяется умением задавать вопросы и получать исчерпывающие ответы на них. Вопросы служат для управления ходом переговоров и выяснения точки зрения оппонента. Правильная постановка вопросов способствует принятию нужного вам решения. Существуют следующие виды вопрос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. Информационные вопросы предназначены для сбора сведений, которые необходимы для составления представления о чем-либо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. Контрольные вопросы важно использовать во время любого разговора, чтобы выяснить, понимает ли вас партнер. Примеры контрольных вопросов: "Что вы об этом думаете?", "Считаете ли вы также, как и я?"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Направляющие вопросы необходимы тогда, когда вы не хотите позволить собеседнику навязать вам нежелательное направление беседы. С помощью таких вопросов вы можете взять в свои руки управление ходом переговоров и направить их в необходимое вам русл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4. Провокационные вопросы позволяют установить, чего в действительности хочет ваш партнер и верно ли он понимает положение дел. Провоцировать - значит бросать вызов, подстрекать. Эти вопросы можно начинать так: "Вы уверены, что сможете ...?", «Вы действительно считаете, что...?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5. Альтернативные вопросы представляют собеседнику возможность выбора. Число вариантов, однако, не должно превышать трех. Такие вопросы предполагают быстрый ответ. При этом слово "или" чаще всего является основным компонентом вопроса: «Какой срок обсуждения подходит вам больше всего - понедельник, среда или четверг?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6. Подтверждающие вопросы задают, чтобы выйти на взаимопонимание. Если ваш партнер пять раз согласился с вами, то на решающий шестой вопрос он также даст положительный ответ. Примеры: «Вы придерживаетесь того же мнения, что ...?», «Наверняка вы рады тому, что...?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7. Встречные вопросы направлены на постепенное сужение разговора и подводят партнера по переговорам к окончательному решению. Считается невежливым отвечать вопросом на вопрос, однако встречный вопрос является искусным психологическим приемом, правильное использование которого может дать значительные преимуществ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8. Ознакомительные вопросы предназначены для выявления мнения собеседника по рассматриваемому вопросу. Это открытые вопросы, требующие развернутого ответа. Например: "На какой эффект вы рассчитываете при принятии этого решения?"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9. Вопросы для ориентации задаются, чтобы установить, продолжает ли ваш партнер придерживаться высказанного ранее мнения. Например: "Каково ваше мнение по этому пункту?", "К каким выводам вы при этом пришли?"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0. Однополюсные вопросы - подразумевают повторение собеседником вашего вопроса в знак того, что он понял, о чем идет речь. При этом вы убеждаетесь, что вопрос понят правильно, а отвечающий получает время для обдумывания ответа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1. Вопросы, открывающие переговоры, весьма важны для эффективного и заинтересованного обсуждения. У партнеров по переговорам сразу же возникает состояние положительного ожидания. Например: «Если я предложу вам способ, с помощью которого можно быстро решить проблему , ничем при этом не рискуя, заинтересует вас это?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12. Заключающие вопросы направлены на скорейшее положительное завершение переговоров. При этом лучше всего сначала задать один-два подтверждающих вопроса, сопроводив их непременно дружеской улыбкой: «Смог ли я убедить вас в выгоде этого предложения?», "Убедились ли вы, насколько просто все решается?". А затем без дополнительного перехода можно задать вопрос, заключающий переговоры: «Какое время реализации этого предложения вас больше устраивает - май или июнь?»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Успешное ведение деловых бесед и переговоров во многом зависит от соблюдения партнерами таких этических норм и принципов, как точность, честность, корректность и такт, умение выслушать (внимание к чужому мнению), конкретность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1) Точность. Одна из важнейших этических норм, присущих деловому человеку. Срок договоренности необходимо соблюдать с точностью до минуты. Любое опоздание свидетельствует о вашей ненадежности в делах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2) Честность. Включает не только верность принятым обязательствам, но и открытость в общении с партнером, прямые деловые ответы на его вопросы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) Корректность и такт. Не исключает настойчивости и энергичности в ведении переговоров при соблюдении корректности. Следует избегать факторов, мешающих ходу беседы: раздражения, взаимных выпадов, некорректных высказываний и т.д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4) Умение выслушать. Внимательно и сосредоточенно слушайте. Не перебивайте говорящего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5) Конкретность. Беседа должна быть конкретной, а не отвлеченной, и включать факты, цифровые данные и необходимые подробности. Понятия и категории должны быть согласованы и понятны партнерам. Речь должна подкрепляться схемами и документ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И последнее, негативный исход деловой беседы или переговоров не является основанием для резкости или холодности при завершении переговорного процесса. Прощание должно быть таким, чтобы в расчете на будущее позволило сохранить контакт и деловые связ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Основные аспекты проведения переговор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"/>
          <w:b/>
          <w:bCs/>
          <w:i/>
          <w:iCs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Желание решить проблему – самая главная предпосылка для того, чтобы вступить в переговоры, поскольку настрой и желание найти компромиссное решение, устраивающее обе стороны, уже изначально как бы  предопределяют успешное их  заверш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трой на конструктивное сотрудничество в долгосрочном плане сегодня выгоднее сиюминутного успеха, достигнутого путем жесткого прессинга и диктат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строй на конструктивное сотрудничество не имеет ничего общего с мягкотелостью и беспринципностью, именно твердая и принципиальная позиция в сочетании с гибкостью, умением маневрировать и уступать обеспечивают успех пере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Готовясь к предстоящим переговорам, пытаясь с их помощью добиться того или иного решения, необходимо не забывать о том, что у партнера по переговорам тоже есть свои интересы и требования, вполне возможно, придется иметь дело с этим человеком или людьми и в будущем, а люди, как известно, бывают злопамятными и в будущем они постараются поквитаться заняв гораздо более непримиримую и жесткую позицию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атко можно определить три группы итогов переговоров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БЕДИЛ – ПОБЕДИ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БЕДИЛ – ПРОИГРАЛ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ИГРАЛ – ПРОИГРА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Каждый из этих трех вариантов в равной степени может быть отнесен не только к итоговым результатам переговоров, но и к тому настрою, с которым человек садиться за стол переговоров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тог переговоров, означающий равную победу обеих сторон, требует определенной подготовки к их ведению, чтобы достичь именно такого результата и прежде всего следуе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1. Отделять личность, участвующего в переговорах, от решаемой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2. Смотреть на вещи шире, не замыкаться только на своей точке зр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3. Искать точки соприкосновения, а не границы разде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4. Быть конструктивны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Надлежащая и обстоятельная подготовка к переговорам – это краеугольный камень их успеха. Взгляните в прошлое, насколько переговоры были эффективные и полезные, когда вы вступали в диалог во всеоружии, хорошо зная предмет предстоящего разговора, его особенности, истоки возникновения проблемы, изучив противника и шансы на успех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Фундаментом для подготовки к переговорам служат размышления и предположения. Чем больше мы знаем о собственных интересах, потенциальных потребностях, приоритетах и возможных уступках, своих сильных и слабых местах, соотношении сил и возможностей, а также о том, что хочет партнер и каковы его истинные намеренья и цели, тем проще будет вести с ним переговоры, находя такие компромиссные решения, которые в равной степени устраивают нас обо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Затрачивая на анализ ситуации и тщательную подготовку к переговорам силы и время мы получаем ряд преимуществ – уверенность в себе, самообладание, мгновенная реакция, умение схватывать мысль на лету, парировать любой вопрос, реагировать на каждое встречное предложе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Формальная часть переговоров начинается с изложения сути вопроса  и путей его решения в ходе переговоров. Именно от того, насколько компетентно и грамотно вы представите свою точку зрения, в немалой степени зависит успех всего переговорного процесса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десь важно все и нет мелочей. Первое впечатление, которое вы произведете на партнера по переговорам, во многом сформирует его дальнейшее отношение к в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Три ключевых момента на этом этап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1. Держитесь и говорите уверенно – люди будут думать, что вы действительно уверенный в своих силах человек, они быстрее поверят в вашу компетентность. Исследования психологов показали, что  55% впечатления, которое формируется у другого человека о вас, зависит  от того, что он видит (пол, наружность, осанка, мимика, выражение лица, одежда), 38% - складывается из того, что он слышит (тембр голоса, интонация, четкость дикции), 7% впечатления вы способны произвести словами, то есть тем, что говорите. Из этого следует, что на первом этапе знакомства важнее не то, что говорите, а как вы это говорит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2. Будьте настойчивы. Стиль ведения переговоров может быть агрессивный, пассивный или настойчивый. Не смотря на положительные аспекты все же агрессивный и пассивный стиль в большей степени разобщают людей, принижают вас  в глазах партнера. Золотой серединой между двумя этими стилями поведения – проявить настойчивость. Настойчивость – намерение добиться своего с учетом интересов других, её цель – поиск компромиссного решения устраивающего все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3. Добивайтесь взаимопонимания. Взаимопонимание – основа основ хороших контактов между людьми. Очень часто процесс наведения мостов доверия и взаимопонимания между людьми происходит бессознательно, интуитивно, но иногда необходимо применить некоторые действия, чтобы добиться этого. К этим действиям можно отнести  «зеркальное отражение» – повторение поступков партнера, это чрезвычайно трудная техника, если слепо копировать партнера, он может решить, что вы насмехаетесь над ним. Интонация и манера произношения их проще скопировать и это самый простой способ создания взаимопонимания между партнерами (партнер говорит быстро и вы говорите быстро, говорит тихо и спокойно и вы придерживайтесь его тона)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Чувство расположения, привлечение одного человека к другому на</w:t>
        <w:softHyphen/>
        <w:t>зывается аттракцией. В основе вызова аттракции — внедрение опреде</w:t>
        <w:softHyphen/>
        <w:t>ленных сигналов в подсознание партнеру, после чего в сознании форми</w:t>
        <w:softHyphen/>
        <w:t>руется соответствующее отношение</w:t>
      </w:r>
      <w:r>
        <w:rPr>
          <w:rStyle w:val="FootnoteCharacters"/>
          <w:rStyle w:val="FootnoteAnchor"/>
          <w:position w:val="0"/>
          <w:sz w:val="28"/>
          <w:sz w:val="28"/>
          <w:szCs w:val="22"/>
          <w:vertAlign w:val="baseline"/>
        </w:rPr>
        <w:footnoteReference w:id="2"/>
      </w:r>
      <w:r>
        <w:rPr>
          <w:sz w:val="28"/>
          <w:szCs w:val="2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Аттракция вызывается следующими методами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Называть партнера по имени (отчеству). Механизм метода сле</w:t>
        <w:softHyphen/>
        <w:t>дующий: имя и личность неразделимы; называя человека по имени, спо</w:t>
        <w:softHyphen/>
        <w:t>собствуют косвенным образом признанию и самоутверждению его как личнос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Доброжелательное выражение лица и интонации в голосе. Демон</w:t>
        <w:softHyphen/>
        <w:t>страция уважения к личности партнера вызывает встречное уважен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Искреннее и откровенное признание достоинств и успехов партне</w:t>
        <w:softHyphen/>
        <w:t>ра, что реализует его потребность в самоутвержде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4. Терпеливое выслушивание, что позволяет реализовать потребность партнера в самовыражени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 Дать партнеру возможность помочь кому-либо, проявить доброту и великодушие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При подготовке переговоров с партнером необходимо: выяснить, в чем состоят его цели, какова его осведомленность; знать, какие варианты действий может предложить партнер, какими ресурсами он располагает. Непосредственно на переговорах следует проявлять выдержку, не рас</w:t>
        <w:softHyphen/>
        <w:t>крывать преждевременно своих позиций, целей, планов и ресурсов. Как правило, больше выигрывает тот, у кого больше выдержки. Кроме этого рекомендуется постоянно закреплять полученные положительные резуль</w:t>
        <w:softHyphen/>
        <w:t>таты: «насколько я понял, ваша позиция состоит в том-то и том-то? Да?», тем самым постоянно набирая «очки» в свою пользу. Не следует остав</w:t>
        <w:softHyphen/>
        <w:t>лять для себя неясностей в предмете переговоров, всегда надо стремиться к детальному уточнению информации, появившейся в ходе переговор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Это поможет избежать неприятных сюрпризов в последующем. Если партнер по переговорам избегает детализации какой-либо информации, то это не может не привести к определенным вывод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Современная теория ведения переговоров выделяет два метода их ведения: жесткий и мягкий</w:t>
      </w:r>
      <w:r>
        <w:rPr>
          <w:rStyle w:val="FootnoteCharacters"/>
          <w:rStyle w:val="FootnoteAnchor"/>
          <w:position w:val="0"/>
          <w:sz w:val="28"/>
          <w:sz w:val="28"/>
          <w:szCs w:val="22"/>
          <w:vertAlign w:val="baseline"/>
        </w:rPr>
        <w:footnoteReference w:id="3"/>
      </w:r>
      <w:r>
        <w:rPr>
          <w:sz w:val="28"/>
          <w:szCs w:val="2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Жесткое ведение переговоров характерно тем, что стороны занимают крайние позиции и упорно стоят на своем. Желание победить часто при</w:t>
        <w:softHyphen/>
        <w:t>водит к разрыву отношений, и цель переговоров не достигается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Мягкое ведение переговоров направлено на избежание личного кон</w:t>
        <w:softHyphen/>
        <w:t>фликта за счет уступок и компромиссов, но достигнутое соглашение впо</w:t>
        <w:softHyphen/>
        <w:t>следствии может вызвать чувство неудовлетворенности и желание пере</w:t>
        <w:softHyphen/>
        <w:t>смотреть результаты договоренностей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Благополучному ходу переговоров может содействовать следование некоторым рекомендациям: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1. Не нападать на позицию партнера, а определять кроющиеся за ней интересы. Не принимая и не отвергая позицию партнера, надо рассматри</w:t>
        <w:softHyphen/>
        <w:t>вать ее как один из возможных подходов достижения цел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2. Спрашивать партнера, не защищая своей позиции, что конкретно не устраивает партнера в предложенном варианте. Обсуждать возможные последствия принятия позиции обоих партнеров по переговорам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3. Не начинать и не поддерживать «дуэли» личностных нападок, лич</w:t>
        <w:softHyphen/>
        <w:t>ные атаки переводить атаки на пробле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"/>
        </w:rPr>
        <w:t xml:space="preserve">4. </w:t>
      </w:r>
      <w:r>
        <w:rPr>
          <w:sz w:val="28"/>
          <w:szCs w:val="22"/>
        </w:rPr>
        <w:t>Формировать у партнера иллюзию самостоятельного выхода из конфликтной ситуации: «Если я правильно понял Вашу мысль, Вы пред</w:t>
        <w:softHyphen/>
        <w:t>лагаете...»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5. Излагать свою позицию не с помощью утверждений, вызывающих инстинктивное сопротивление, а с помощью вопросов, требующих раз</w:t>
        <w:softHyphen/>
        <w:t>мышлений и ответов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6. Использовать в беседе паузы, проявлять выдержку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7.</w:t>
        <w:tab/>
        <w:t>Допускать ошибочность своего понимания позиции партнера,</w:t>
        <w:br/>
        <w:t>стремиться прояснить его истинные намерени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 w:val="false"/>
          <w:i w:val="false"/>
          <w:sz w:val="28"/>
          <w:szCs w:val="24"/>
        </w:rPr>
      </w:r>
      <w:r>
        <w:br w:type="page"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>Мы не перестаем вести переговоры ежедневно, порой даже не задумываясь над этим: с коллегами по работе, партнерами, друзьями, Общими словами суть этого вида неформальных отношений можно изложить в таком виде: переговоры обязательно включают в себя элемент торга – обмен чего-то на что-то, подразумевая, что это равноценные по значимости предметы и что такой обмен принесет одинаковое удовлетворение обеим сторонам, участвующим в переговор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4"/>
        </w:rPr>
        <w:t xml:space="preserve">Все может быть, и не всегда достичь соглашения с ближним так просто, как кажется. И просить у приятеля машину, договориться с женой и уговорить коллегу помочь нам с докладом – все это и многое другое требует не только определенных усилий, но и немалого мастерства и даже искусства, особенно, когда мы непременно хотим получить желаемое. Приходиться признать, что это не всегда возможно, и очень часто проигравшей стороной оказываемся именно мы с вами. 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4"/>
        </w:rPr>
      </w:pPr>
      <w:r>
        <w:rPr>
          <w:sz w:val="28"/>
          <w:szCs w:val="22"/>
        </w:rPr>
        <w:t>Д. Карнеги справедливо замечает, что эффективный способ убедить кого-либо заключается в том, чтобы суметь преподнести свою точку зрения так, чтобы партнер смотрел на нее как на свою собственную, чтобы подлежащие решению проблемы воспринимались как свои собственные. Если в резкой безапелляционной форме сказать собеседнику, что он не прав значит нанести удар по чувству самоуважения, который потом 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9523730</wp:posOffset>
                </wp:positionH>
                <wp:positionV relativeFrom="paragraph">
                  <wp:posOffset>-777240</wp:posOffset>
                </wp:positionV>
                <wp:extent cx="0" cy="6922135"/>
                <wp:effectExtent l="13970" t="0" r="139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22080"/>
                        </a:xfrm>
                        <a:prstGeom prst="line">
                          <a:avLst/>
                        </a:prstGeom>
                        <a:ln w="27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9.9pt,-61.2pt" to="749.9pt,483.8pt" stroked="t" o:allowincell="f" style="position:absolute;mso-position-horizontal-relative:margin">
                <v:stroke color="black" weight="27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601200</wp:posOffset>
                </wp:positionH>
                <wp:positionV relativeFrom="paragraph">
                  <wp:posOffset>-667385</wp:posOffset>
                </wp:positionV>
                <wp:extent cx="0" cy="7136765"/>
                <wp:effectExtent l="15875" t="0" r="158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13664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6pt,-52.55pt" to="756pt,509.35pt" stroked="t" o:allowincell="f" style="position:absolute;mso-position-horizontal-relative:margin">
                <v:stroke color="black" weight="316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9683750</wp:posOffset>
                </wp:positionH>
                <wp:positionV relativeFrom="paragraph">
                  <wp:posOffset>-612775</wp:posOffset>
                </wp:positionV>
                <wp:extent cx="0" cy="2999105"/>
                <wp:effectExtent l="20955" t="0" r="209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9916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2.5pt,-48.25pt" to="762.5pt,187.85pt" stroked="t" o:allowincell="f" style="position:absolute;mso-position-horizontal-relative:margin">
                <v:stroke color="black" weight="414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9742805</wp:posOffset>
                </wp:positionH>
                <wp:positionV relativeFrom="paragraph">
                  <wp:posOffset>1129030</wp:posOffset>
                </wp:positionV>
                <wp:extent cx="0" cy="2221865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2192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7.15pt,88.9pt" to="767.15pt,263.8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2"/>
        </w:rPr>
        <w:t xml:space="preserve"> сгладить никакими логическими доводами. Существует только один способ выиграть спор — избежать его. Если есть необходимость что-либо опровергнуть, то лучше смягчить это фразами типа: «предполагаю», «давайте проверим факты», «я могу ошибаться, но это представляется таким образом» и т.д. Прежде чем критиковать, лучше упомянуть о своих собственных ошибках. Замечания лучше делать в косвенной форме. Это позволит партнеру сохранить чувство самоуважения, даже если он примет точку зрения, отличную от своей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ханский О.С., Наумов А.И. Менеджмент: Учебник. – М.: Гардарика, 2005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Герчекова И.А. Менеджмент: Учебник. – М.: Бизнес и биржи, 2004 г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Е.В. Маслов. Управление персоналом предприятия. – М.: Инфра-М, 2004 г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Егоршин А. П.  "Управление персоналом", изд. Н. Новгород - НИМБ, 2005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Кнорринг В. И.  "Теория, практика и искусство управления". Учебник для вузов по специальности "Менеджмент". М.: НОРМА-ИНФРА, 2005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Мокий М.С., Скамай Л.Г., Трубочкина М.И. Экономика предприятия: Учеб. пособие / Под ред. проф. М.Г. Лапусты. - М.: ИНФРА-М, 2003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Моргунов Е. Корпоративный университет как институт становления научающейся компании//Управление персоналом. – 2004. - №1-2. – С. 46-50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изводственный менеджмент. Учебник для вузов / Под ред. проф. Ильенковой С. Д.. - М.: ЮНИТИ-ДАНА, 2003. 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Раицкий К.А. Экономика организации (предприятия). Учебник. Издательство: Дашков и К, 2003.</w:t>
      </w:r>
    </w:p>
    <w:p>
      <w:pPr>
        <w:pStyle w:val="Normal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Румянцева З.П. Общее управление организацией. М., 2006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Сафронов Н. А " Экономика организации". Издательство: Экономистъ, 2003.</w:t>
      </w:r>
    </w:p>
    <w:p>
      <w:pPr>
        <w:pStyle w:val="Footnot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Управление организацией (предприятием): учебник/ А.А.Раздорожный. – М.: Издательство «Экзамен», 2006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3. Управление организацией: Учебник /под ред. А.Г. Поршнева. З.П. Румянцевой – 2-е издание, Москва, 2003 г.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sz w:val="28"/>
          <w:szCs w:val="28"/>
        </w:rPr>
        <w:t xml:space="preserve">14. Управление персоналом организации: Учебник/ Под ред. А. Я. Кибанова. М.: ИНФРА-М, 2006. </w:t>
      </w:r>
    </w:p>
    <w:p>
      <w:pPr>
        <w:pStyle w:val="Normal"/>
        <w:tabs>
          <w:tab w:val="clear" w:pos="708"/>
          <w:tab w:val="left" w:pos="36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5. Фаицкий К.А. Экономика предприятия: Учебник для вузов- М.: ИВЦ "Маркетинг", 2004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рганизацией (предприятием): учебник/ А.А.Раздорожный. – М.: Издательство «Экзамен», 2006. с. 52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правление организацией (предприятием): учебник/ А.А.Раздорожный. – М.: Издательство «Экзамен», 2006. с. 529.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firstLine="720"/>
      <w:jc w:val="center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Arial"/>
      <w:sz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  <w:szCs w:val="2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cs="Arial"/>
      <w:sz w:val="28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eastAsia="Times New Roman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2">
    <w:name w:val="Основной текст 2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Normal"/>
    <w:pPr>
      <w:spacing w:before="0" w:after="0"/>
      <w:ind w:left="283" w:hanging="283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44" w:leader="dot"/>
      </w:tabs>
      <w:spacing w:lineRule="auto" w:line="360" w:before="0" w:after="0"/>
      <w:ind w:left="240" w:hanging="0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24">
    <w:name w:val="Список 2"/>
    <w:basedOn w:val="List"/>
    <w:qFormat/>
    <w:pPr>
      <w:overflowPunct w:val="false"/>
      <w:autoSpaceDE w:val="false"/>
      <w:spacing w:lineRule="atLeast" w:line="240" w:before="0" w:after="240"/>
      <w:ind w:left="1800" w:hanging="360"/>
      <w:jc w:val="both"/>
      <w:textAlignment w:val="baseline"/>
    </w:pPr>
    <w:rPr>
      <w:rFonts w:ascii="Arial" w:hAnsi="Arial" w:cs="Arial"/>
      <w:spacing w:val="-5"/>
      <w:sz w:val="20"/>
      <w:szCs w:val="20"/>
    </w:rPr>
  </w:style>
  <w:style w:type="paragraph" w:styleId="Style18">
    <w:name w:val="Текст статьи"/>
    <w:qFormat/>
    <w:pPr>
      <w:widowControl/>
      <w:tabs>
        <w:tab w:val="clear" w:pos="708"/>
        <w:tab w:val="left" w:pos="283" w:leader="none"/>
      </w:tabs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9">
    <w:name w:val="заголовок 9"/>
    <w:basedOn w:val="Normal"/>
    <w:next w:val="Normal"/>
    <w:qFormat/>
    <w:pPr>
      <w:keepNext w:val="true"/>
      <w:spacing w:before="0" w:after="0"/>
      <w:ind w:left="720" w:right="-806" w:firstLine="720"/>
      <w:jc w:val="center"/>
    </w:pPr>
    <w:rPr>
      <w:sz w:val="28"/>
    </w:rPr>
  </w:style>
  <w:style w:type="paragraph" w:styleId="Style19">
    <w:name w:val="Цитата"/>
    <w:basedOn w:val="Normal"/>
    <w:qFormat/>
    <w:pPr>
      <w:spacing w:before="0" w:after="0"/>
      <w:ind w:left="-360" w:right="355" w:firstLine="720"/>
      <w:jc w:val="both"/>
    </w:pPr>
    <w:rPr>
      <w:sz w:val="28"/>
      <w:szCs w:val="24"/>
    </w:rPr>
  </w:style>
  <w:style w:type="paragraph" w:styleId="Contents3">
    <w:name w:val="TOC 3"/>
    <w:basedOn w:val="Normal"/>
    <w:next w:val="Normal"/>
    <w:pPr>
      <w:spacing w:before="0" w:after="0"/>
      <w:ind w:left="480" w:hanging="0"/>
    </w:pPr>
    <w:rPr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8:24:00Z</dcterms:created>
  <dc:creator>АНТ</dc:creator>
  <dc:description/>
  <cp:keywords/>
  <dc:language>en-US</dc:language>
  <cp:lastModifiedBy>SYSTEM</cp:lastModifiedBy>
  <cp:lastPrinted>2008-09-04T10:45:00Z</cp:lastPrinted>
  <dcterms:modified xsi:type="dcterms:W3CDTF">2011-09-25T08:24:00Z</dcterms:modified>
  <cp:revision>2</cp:revision>
  <dc:subject/>
  <dc:title>Введение</dc:title>
</cp:coreProperties>
</file>