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сихологические особенности общения в подростковом возрас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оль творческих способностей в выборе копинг-стратегий у подрос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никновение конфликтов в подростковом возрас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сихологическим аспектам становления подростка посвящено множество работ, но, тем не менее, проблематика этого возраста остаётся неисчерпаемым источником для психологических исследований. Эта проблема актуальна, так как часто возникают трудности в общении между подростками, непринятие ими друг друга и, вследствие этого может снизиться самооценка.</w:t>
      </w:r>
    </w:p>
    <w:p>
      <w:pPr>
        <w:pStyle w:val="Normal"/>
        <w:ind w:firstLine="709"/>
        <w:rPr/>
      </w:pPr>
      <w:r>
        <w:rPr/>
        <w:t xml:space="preserve">Способность к творчеству - необходимое условие развития личности и совершенствования любой деятельности, особенно во время стремительных изменений мира. </w:t>
      </w:r>
    </w:p>
    <w:p>
      <w:pPr>
        <w:pStyle w:val="Normal"/>
        <w:ind w:firstLine="709"/>
        <w:rPr/>
      </w:pPr>
      <w:r>
        <w:rPr/>
        <w:t xml:space="preserve">В современных условиях развития общества, в период серьезных социальных перемен в нашей стране повысился спрос на людей, умеющих находить решения в нестандартных ситуациях, открытых новому опыту. </w:t>
      </w:r>
    </w:p>
    <w:p>
      <w:pPr>
        <w:pStyle w:val="Normal"/>
        <w:ind w:firstLine="709"/>
        <w:rPr/>
      </w:pPr>
      <w:r>
        <w:rPr/>
        <w:t>Неспособность реализовать интенцию к творчеству приводит к внутренней или внешней деструктивности, особенно среди подростков. Перед психологией стоит задача исследования условий и механизмов их творческой самореализации.</w:t>
      </w:r>
      <w:r>
        <w:br w:type="page"/>
      </w:r>
    </w:p>
    <w:p>
      <w:pPr>
        <w:pStyle w:val="Heading2"/>
        <w:ind w:hanging="0"/>
        <w:rPr/>
      </w:pPr>
      <w:r>
        <w:rPr/>
        <w:t>Психологические особенности общения в подростковом возрас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дним из важных факторов, который может влиять на психологические особенности общения - статус подростка в классе, в связи с которым происходит становление Я-концепции. </w:t>
      </w:r>
    </w:p>
    <w:p>
      <w:pPr>
        <w:pStyle w:val="Normal"/>
        <w:ind w:firstLine="709"/>
        <w:rPr/>
      </w:pPr>
      <w:r>
        <w:rPr/>
        <w:t>Относительная устойчивость социометрического статуса определяется многими факторами, среди которых выделяют внешний вид (физическая привлекательность, невербальный язык), некоторые свойства характера и темперамента (общительность, тревожность). Чтобы изменить статус в группе иногда достаточно поработать с тем или иным фактором статуса.</w:t>
      </w:r>
    </w:p>
    <w:p>
      <w:pPr>
        <w:pStyle w:val="Normal"/>
        <w:ind w:firstLine="709"/>
        <w:rPr/>
      </w:pPr>
      <w:r>
        <w:rPr/>
        <w:t>Следующий фактор, который может влиять на психологические особенности общения - это психические состояния, возникающие у подростка, например такое как, тревожность. Оно возникает в связи с чувством одиночества у подростка, ненужности своим сверстникам, из-за боязни показаться смешным и глупым.</w:t>
      </w:r>
    </w:p>
    <w:p>
      <w:pPr>
        <w:pStyle w:val="Normal"/>
        <w:ind w:firstLine="709"/>
        <w:rPr/>
      </w:pPr>
      <w:r>
        <w:rPr/>
        <w:t xml:space="preserve">Другой немаловажный фактор - психологический пол. Проблемы формирования психологического пола личности и межполовых различий, несмотря на большое количество зарубежных и отечественных исследований продолжают относиться к числу наиболее активно изучаемых. </w:t>
      </w:r>
    </w:p>
    <w:p>
      <w:pPr>
        <w:pStyle w:val="Normal"/>
        <w:ind w:firstLine="709"/>
        <w:rPr/>
      </w:pPr>
      <w:r>
        <w:rPr/>
        <w:t>В настоящее время различия между представителями мужского и женского пола изучаются во взаимосвязи не только с биологической принадлежностью, но и с психологическими особенностями поведения мальчиков и девочек.</w:t>
      </w:r>
    </w:p>
    <w:p>
      <w:pPr>
        <w:pStyle w:val="Normal"/>
        <w:ind w:firstLine="709"/>
        <w:rPr/>
      </w:pPr>
      <w:r>
        <w:rPr/>
        <w:t>Таким образом, проблема общения является одной из наиболее значимых областей, объективное научное познание которой рассматривается как ключевая задача современной теоретической и практической психологии.</w:t>
      </w:r>
    </w:p>
    <w:p>
      <w:pPr>
        <w:pStyle w:val="Normal"/>
        <w:ind w:firstLine="709"/>
        <w:rPr/>
      </w:pPr>
      <w:r>
        <w:rPr/>
        <w:t>Исходя из выше сказанного, целью нашей работы является изучение психологических особенностей общения подростков.</w:t>
      </w:r>
    </w:p>
    <w:p>
      <w:pPr>
        <w:pStyle w:val="Normal"/>
        <w:ind w:firstLine="709"/>
        <w:rPr/>
      </w:pPr>
      <w:r>
        <w:rPr/>
        <w:t>Мы предполагаем, что психологические особенности общения зависят от гендерных различий, уровня общительности и тревожности, а также социометрического статуса в группе.</w:t>
      </w:r>
    </w:p>
    <w:p>
      <w:pPr>
        <w:pStyle w:val="Normal"/>
        <w:ind w:firstLine="709"/>
        <w:rPr/>
      </w:pPr>
      <w:r>
        <w:rPr/>
        <w:t>Объектом нашей работы являются дети подросткового возраста 14-15 лет.</w:t>
      </w:r>
    </w:p>
    <w:p>
      <w:pPr>
        <w:pStyle w:val="Normal"/>
        <w:ind w:firstLine="709"/>
        <w:rPr/>
      </w:pPr>
      <w:r>
        <w:rPr/>
        <w:t>Предметом изучения является межличностное общение.</w:t>
      </w:r>
    </w:p>
    <w:p>
      <w:pPr>
        <w:pStyle w:val="Normal"/>
        <w:ind w:firstLine="709"/>
        <w:rPr/>
      </w:pPr>
      <w:r>
        <w:rPr/>
        <w:t>В соответствии с целью и гипотезой исследования были сформулированы следующие задачи:</w:t>
      </w:r>
    </w:p>
    <w:p>
      <w:pPr>
        <w:pStyle w:val="Normal"/>
        <w:ind w:firstLine="709"/>
        <w:rPr/>
      </w:pPr>
      <w:r>
        <w:rPr/>
        <w:t>1) Провести анализ научной и научно-методической литературы.</w:t>
      </w:r>
    </w:p>
    <w:p>
      <w:pPr>
        <w:pStyle w:val="Normal"/>
        <w:ind w:firstLine="709"/>
        <w:rPr/>
      </w:pPr>
      <w:r>
        <w:rPr/>
        <w:t>2) Изучить особенности общительности у подростков.</w:t>
      </w:r>
    </w:p>
    <w:p>
      <w:pPr>
        <w:pStyle w:val="Normal"/>
        <w:ind w:firstLine="709"/>
        <w:rPr/>
      </w:pPr>
      <w:r>
        <w:rPr/>
        <w:t>3) Изучить самооценку, социальный статус, гендерные особенности и психическое состояние тревожности у подростков.</w:t>
      </w:r>
    </w:p>
    <w:p>
      <w:pPr>
        <w:pStyle w:val="Normal"/>
        <w:ind w:firstLine="709"/>
        <w:rPr/>
      </w:pPr>
      <w:r>
        <w:rPr/>
        <w:t>4) Выявить взаимосвязи между уровнем общительности и такими показателями как самооценка, состояние тревожности, социальный статус, психологический пол.</w:t>
      </w:r>
    </w:p>
    <w:p>
      <w:pPr>
        <w:pStyle w:val="Normal"/>
        <w:ind w:firstLine="709"/>
        <w:rPr/>
      </w:pPr>
      <w:r>
        <w:rPr/>
        <w:t>Для решения поставленных задач использовались следующие методы исследования:</w:t>
      </w:r>
    </w:p>
    <w:p>
      <w:pPr>
        <w:pStyle w:val="Normal"/>
        <w:ind w:firstLine="709"/>
        <w:rPr/>
      </w:pPr>
      <w:r>
        <w:rPr/>
        <w:t>1) Анализ и обобщение литературных материалов.</w:t>
      </w:r>
    </w:p>
    <w:p>
      <w:pPr>
        <w:pStyle w:val="Normal"/>
        <w:ind w:firstLine="709"/>
        <w:rPr/>
      </w:pPr>
      <w:r>
        <w:rPr/>
        <w:t>2) Методы психодиагностики:</w:t>
      </w:r>
    </w:p>
    <w:p>
      <w:pPr>
        <w:pStyle w:val="Normal"/>
        <w:ind w:firstLine="709"/>
        <w:rPr/>
      </w:pPr>
      <w:r>
        <w:rPr/>
        <w:t>a. методика С.А. Будасси;</w:t>
      </w:r>
    </w:p>
    <w:p>
      <w:pPr>
        <w:pStyle w:val="Normal"/>
        <w:ind w:firstLine="709"/>
        <w:rPr/>
      </w:pPr>
      <w:r>
        <w:rPr/>
        <w:t>b. методика определения социометрического статуса Морено;</w:t>
      </w:r>
    </w:p>
    <w:p>
      <w:pPr>
        <w:pStyle w:val="Normal"/>
        <w:ind w:firstLine="709"/>
        <w:rPr/>
      </w:pPr>
      <w:r>
        <w:rPr/>
        <w:t>c. психодиагностический тест В. Мельникова, Л. Ямпольского;</w:t>
      </w:r>
    </w:p>
    <w:p>
      <w:pPr>
        <w:pStyle w:val="Normal"/>
        <w:ind w:firstLine="709"/>
        <w:rPr/>
      </w:pPr>
      <w:r>
        <w:rPr/>
        <w:t>d. опросник С. Бэм;</w:t>
      </w:r>
    </w:p>
    <w:p>
      <w:pPr>
        <w:pStyle w:val="Normal"/>
        <w:ind w:firstLine="709"/>
        <w:rPr/>
      </w:pPr>
      <w:r>
        <w:rPr/>
        <w:t>e. методика определения тревожности Филипса.</w:t>
      </w:r>
    </w:p>
    <w:p>
      <w:pPr>
        <w:pStyle w:val="Normal"/>
        <w:ind w:firstLine="709"/>
        <w:rPr/>
      </w:pPr>
      <w:r>
        <w:rPr/>
        <w:t>3) Методы математической статистики.</w:t>
      </w:r>
    </w:p>
    <w:p>
      <w:pPr>
        <w:pStyle w:val="Normal"/>
        <w:ind w:firstLine="709"/>
        <w:rPr/>
      </w:pPr>
      <w:r>
        <w:rPr/>
        <w:t>В результате проведённого исследования были получены следующие результаты.</w:t>
      </w:r>
    </w:p>
    <w:p>
      <w:pPr>
        <w:pStyle w:val="Normal"/>
        <w:ind w:firstLine="709"/>
        <w:rPr/>
      </w:pPr>
      <w:r>
        <w:rPr/>
        <w:t>По уровню общительности 88% продиагностированных нами подростков имеют средний уровень, 12% высокий, низкого уровня общительности не выявлено.</w:t>
      </w:r>
    </w:p>
    <w:p>
      <w:pPr>
        <w:pStyle w:val="Normal"/>
        <w:ind w:firstLine="709"/>
        <w:rPr/>
      </w:pPr>
      <w:r>
        <w:rPr/>
        <w:t>Сравнивая уровень общительности детей разного пола мы получили, что у 92% юношей средний уровень общительности, у 8% высокий. У 85% девушек средний уровень, у 15% высокий. В сравнении видно, что у мальчиков и у девочек преобладает средний уровень общительности.</w:t>
      </w:r>
    </w:p>
    <w:p>
      <w:pPr>
        <w:pStyle w:val="Normal"/>
        <w:ind w:firstLine="709"/>
        <w:rPr/>
      </w:pPr>
      <w:r>
        <w:rPr/>
        <w:t>В тоже время по количеству детей, имеющих разные уровни общительности между мальчиками и девочками различия достоверны при 5% уровне значимости.</w:t>
      </w:r>
    </w:p>
    <w:p>
      <w:pPr>
        <w:pStyle w:val="Normal"/>
        <w:ind w:firstLine="709"/>
        <w:rPr/>
      </w:pPr>
      <w:r>
        <w:rPr/>
        <w:t>По уровню самооценки получены следующие результаты: у 41% подростков самооценка завышенная, у 23% адекватная, у 36% подростков заниженная. Из чего видно, что самооценка у подростков преобладает либо завышенная, либо заниженная.</w:t>
      </w:r>
    </w:p>
    <w:p>
      <w:pPr>
        <w:pStyle w:val="Normal"/>
        <w:ind w:firstLine="709"/>
        <w:rPr/>
      </w:pPr>
      <w:r>
        <w:rPr/>
        <w:t>В соотношении с биологическим полом получены следующие результаты: у 54% юношей заниженная самооценка, у 8% адекватная, у 38% завышенная. Завышенную самооценку имеют 40% девушек, у 35% девушек самооценка адекватная и у 25% заниженная.</w:t>
      </w:r>
    </w:p>
    <w:p>
      <w:pPr>
        <w:pStyle w:val="Normal"/>
        <w:ind w:firstLine="709"/>
        <w:rPr/>
      </w:pPr>
      <w:r>
        <w:rPr/>
        <w:t>В сравнении видно, что у мальчиков преобладает заниженная самооценка, а у девушек завышенная.</w:t>
      </w:r>
    </w:p>
    <w:p>
      <w:pPr>
        <w:pStyle w:val="Normal"/>
        <w:ind w:firstLine="709"/>
        <w:rPr/>
      </w:pPr>
      <w:r>
        <w:rPr/>
        <w:t xml:space="preserve">В результате исследования психологического пола получены следующие результаты: 80% подростков имеют андрогинный психологический пол, 20% фемининный, маскулинного не выявлено. Преобладает андрогинный. </w:t>
      </w:r>
    </w:p>
    <w:p>
      <w:pPr>
        <w:pStyle w:val="Normal"/>
        <w:ind w:firstLine="709"/>
        <w:rPr/>
      </w:pPr>
      <w:r>
        <w:rPr/>
        <w:t>При этом 85% юношей имеют андрогинный психологический пол, 15% фемининный. У девушек 75% имеют андрогинный психологический пол, 25% девочек имеют фемининный гендер. Различия достоверны по количеству детей, имеющих фемининный гендер. Девочек значительно больше (р&lt;0,05).</w:t>
      </w:r>
    </w:p>
    <w:p>
      <w:pPr>
        <w:pStyle w:val="Normal"/>
        <w:ind w:firstLine="709"/>
        <w:rPr/>
      </w:pPr>
      <w:r>
        <w:rPr/>
        <w:t>Мы провели сравнительный анализ между фемининным, андрогинным, маскулинным психологическим полом и различными уровнями самооценки. Были получены следующие результаты. У 29% подростков с андрогинным психологическим полом наблюдается завышенная и у 26% адекватная самооценка, у 45% подростков с андрогинным гендером наблюдается заниженная самооценка. У 86% подростков с фемининным гендером наблюдается завышенная самооценка, у 14% адекватная. У подростков с андрогинным гендером преобладает заниженная самооценка, у подростков с фемининным психологическим полом завышенная самооценка.</w:t>
      </w:r>
    </w:p>
    <w:p>
      <w:pPr>
        <w:pStyle w:val="Normal"/>
        <w:ind w:firstLine="709"/>
        <w:rPr/>
      </w:pPr>
      <w:r>
        <w:rPr/>
        <w:t>Сравнительный анализ между психологическим полом и уровнем общительности показал следующие результаты. У 57% подростков с фемининным гендером наблюдается средний уровень общительности, а у 43% высокий.85% подростков с андрогинным гендером имеют средний уровень общительности и 15% высокий. Различия достоверны (р&lt;0,05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оль творческих способностей в выборе копинг-стратегий у подрост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ловия, в которых протекает жизнедеятельность современного человека, часто по праву называют экстремальными и стимулирующими развитие стресса. Развитие и усовершенствование творческого мышления позволит подростку выработать навык нахождения эффективных решений проблем. Осознанное целенаправленное использование своего творческого мышления дает возможность личности достичь желаемого результата, самореализоваться.</w:t>
      </w:r>
    </w:p>
    <w:p>
      <w:pPr>
        <w:pStyle w:val="Normal"/>
        <w:ind w:firstLine="709"/>
        <w:rPr/>
      </w:pPr>
      <w:r>
        <w:rPr/>
        <w:t xml:space="preserve">Под творческими способностями Я.А. Пономарев понимает способность распознавать и ассимилировать в деятельности побочный продукт, порождающийся в процессе деятельности и не имеющий прямого отношения к цели. </w:t>
      </w:r>
    </w:p>
    <w:p>
      <w:pPr>
        <w:pStyle w:val="Normal"/>
        <w:ind w:firstLine="709"/>
        <w:rPr/>
      </w:pPr>
      <w:r>
        <w:rPr/>
        <w:t>Ряд исследователей полагают, что главную роль в детерминации творческого поведения играют мотивации, ценности, личностные черты (А. Танненбаум, А. Олох, Д.Б. Богоявленская, А. Маслоу, К. Роджерс и другие). Многие исследователи связывают креативность, в первую очередь, с особенностями мышления (Дж. Гилфорд, Э. де Боно, Е.П. Торранс; А.Н. Лук, Е.Е. Туник).</w:t>
      </w:r>
    </w:p>
    <w:p>
      <w:pPr>
        <w:pStyle w:val="Normal"/>
        <w:ind w:firstLine="709"/>
        <w:rPr/>
      </w:pPr>
      <w:r>
        <w:rPr/>
        <w:t xml:space="preserve">Понятие "копинг-поведение" используется для описания характерных способов поведения человека в трудных ситуациях, направленных на овладение требованиями ситуации, рассматриваемыми как осознанные и целенаправленные действия человека по разрешению трудной ситуации, путем ее преобразования в соответствии с характером рассогласования в структуре ситуации. </w:t>
      </w:r>
    </w:p>
    <w:p>
      <w:pPr>
        <w:pStyle w:val="Normal"/>
        <w:ind w:firstLine="709"/>
        <w:rPr/>
      </w:pPr>
      <w:r>
        <w:rPr/>
        <w:t>Такое поведение определяется не только особенностями ситуации, но и личностными особенностями и способностью человека к совладанию, сформированными в течение его жизни.</w:t>
      </w:r>
    </w:p>
    <w:p>
      <w:pPr>
        <w:pStyle w:val="Normal"/>
        <w:ind w:firstLine="709"/>
        <w:rPr/>
      </w:pPr>
      <w:r>
        <w:rPr/>
        <w:t xml:space="preserve">В подростковом возрасте как ключевом этапе становления личности психологической задачей является самоопределение или формирование личностной идентичности, формируются основные формы адаптации и развития. Успешную или неуспешную адаптацию так же определяют соответственно конструктивные и неконструктивные копинг-стратегии. К базисным копинг-стратегиям относятся стратегии: "разрешения проблем", "поиск социальной поддержки" и "избегание". </w:t>
      </w:r>
    </w:p>
    <w:p>
      <w:pPr>
        <w:pStyle w:val="Normal"/>
        <w:ind w:firstLine="709"/>
        <w:rPr/>
      </w:pPr>
      <w:r>
        <w:rPr/>
        <w:t>Особое развитие приобретает латеральное мышление, которое касается исключительно видоизменения устоявшихся понятий и точек зрения, представляющих собой коллекцию моделей поведения и стереотипов мышления. Все это приводит к мысли, что творчески развитая личность должна справляться с трудностями достаточно эффективно.</w:t>
      </w:r>
    </w:p>
    <w:p>
      <w:pPr>
        <w:pStyle w:val="Normal"/>
        <w:ind w:firstLine="709"/>
        <w:rPr/>
      </w:pPr>
      <w:r>
        <w:rPr/>
        <w:t>Основываясь на концепциях творческого мышления (Дж. Гилфорд, Э. де Боно, Е.П. Торранс; А.Н. Лук, Е.Е. Туник) и интегративного подхода к пониманию копинг-поведения (Т.Л. Крюкова, Е.В. Куфтяк, С.А. Хазова) мы определили особенности творческого мышления подростков с помощью Краткого теста творческого мышления Е. Торранса "Фигурная форма"; Опросника креативности Д. Джонсона; вербальных тестов батареи тестов творческого мышления Е.Е. Туник (тест "Использование предметов" и тест "Выражения") и особенности копинг-поведения с помошью Опросника способов совладания (ОСС) Р. Лазаруса и С. Фолкман, адаптированного Т.Л. Крюковой и Е.В. Куфтяк и методики "Копинг-поведение в стрессовых ситуациях" (КПСС) Н.С. Эндлера, Д.А. Паркера, адаптированного Т.Л. Крюковой.</w:t>
      </w:r>
    </w:p>
    <w:p>
      <w:pPr>
        <w:pStyle w:val="Normal"/>
        <w:ind w:firstLine="709"/>
        <w:rPr/>
      </w:pPr>
      <w:r>
        <w:rPr/>
        <w:t>Для решения теоретических и практических задач исследования были разработаны рекомендации по развитию творческого мышления и авторская программа развития творческого мышления подростков.</w:t>
      </w:r>
    </w:p>
    <w:p>
      <w:pPr>
        <w:pStyle w:val="Normal"/>
        <w:ind w:firstLine="709"/>
        <w:rPr/>
      </w:pPr>
      <w:r>
        <w:rPr/>
        <w:t>В результате проведения эмпирического исследования теоретическая гипотеза подтвердилась: творческие способности можно считать дополнительным ресурсом совладающего поведения подростков.</w:t>
      </w:r>
    </w:p>
    <w:p>
      <w:pPr>
        <w:pStyle w:val="Normal"/>
        <w:ind w:firstLine="709"/>
        <w:rPr/>
      </w:pPr>
      <w:r>
        <w:rPr/>
        <w:t>1. Эмпирически выявлен достоверный сдвиг в сторону повышения показателей творческого мышления, а также показателей копинг-стратегий, соответствующих модели активного адаптивного функционального копинг-поведения (активных стратегий, направленных на разрешение проблем и поиск социальной поддержки) после проведения занятий по Программе развития творческого мышления подростков. Это подтверждает эффективность использования Программы развития творческого мышления в работе с подростками, а также роль творческих способностей в выборе активных копинг-стратегий среди подростков.</w:t>
      </w:r>
    </w:p>
    <w:p>
      <w:pPr>
        <w:pStyle w:val="Normal"/>
        <w:ind w:firstLine="709"/>
        <w:rPr/>
      </w:pPr>
      <w:r>
        <w:rPr/>
        <w:t>2. Существует взаимосвязь между показателями творческого мышления и копинг-стратегиями у подростков.</w:t>
      </w:r>
    </w:p>
    <w:p>
      <w:pPr>
        <w:pStyle w:val="Normal"/>
        <w:ind w:firstLine="709"/>
        <w:rPr/>
      </w:pPr>
      <w:r>
        <w:rPr/>
        <w:t>3. В соответствии с данными множественного регрессионного анализа, творческие способности оказывают влияние на выбор активных копинг-стратегий у подростков ("Поиск социальной поддержки" и "Планирование решения проблемы").</w:t>
      </w:r>
      <w:r>
        <w:br w:type="page"/>
      </w:r>
    </w:p>
    <w:p>
      <w:pPr>
        <w:pStyle w:val="Heading2"/>
        <w:ind w:hanging="0"/>
        <w:rPr/>
      </w:pPr>
      <w:r>
        <w:rPr/>
        <w:t>Возникновение конфликтов в подростковом возрас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фликтные ситуации в жизни подростка - явление частое. Их причинами могут быть: борьба за лидерство среди сверстников, отсутствие взаимопонимания с учителями и родителями, и т.д.</w:t>
      </w:r>
    </w:p>
    <w:p>
      <w:pPr>
        <w:pStyle w:val="Normal"/>
        <w:ind w:firstLine="709"/>
        <w:rPr/>
      </w:pPr>
      <w:r>
        <w:rPr/>
        <w:t>Подростки часто не умеют находить компромисс в конфликтной ситуации и разрешают ее в эмоционально-негативных формах: используя вербальную агрессию, драки, уход из дома, и, в крайних случаях - суициды.</w:t>
      </w:r>
    </w:p>
    <w:p>
      <w:pPr>
        <w:pStyle w:val="Normal"/>
        <w:ind w:firstLine="709"/>
        <w:rPr/>
      </w:pPr>
      <w:r>
        <w:rPr/>
        <w:t>Проблема воспитания подростков, и в частности, проблема изучения возможностей формирования неконфликтного поведения у подростков, во все времена рассматривалась как важная социальная задача. Однако, в настоящее время ее важность значительно возросла, поскольку реформы российского общества, обеспечивающие переход страны на новую социально - экономическую систему, оказался слишком болезненным. Они сопровождаются безработицей, ростом преступности, разрушением многих социальных институтов, среди которых находится и семья. Вследствие этого количество неблагополучных подростков увеличивается. Среди них наблюдается неуклонный рост аддиктивно зависимых и бродяжничающих подростков, совершающих уголовные преступления: воровство, драки, распространение наркотиков, грабежи, убийства. Как показывает практика, в основе многих проступков и преступлений подростков лежат конфликты со сверстниками и взрослыми. В этой связи изучение возможностей предотвращения конфликтного поведения подростков является актуальной психологической проблемой. Решение данной проблемы, в определенной степени, позволит сократить количество антисоциальных поступков подростков. В частности, необходимо исследовать процесс разрешения конфликтных ситуаций у подростков, сформировав у них систему внутренних и внешних ориентиров, позволяющих как расширить спектр поведенческих действий в значимых для них ситуациях, так и обрести способность адекватного и наиболее разумного реагирования в конфликтной ситуации.</w:t>
      </w:r>
    </w:p>
    <w:p>
      <w:pPr>
        <w:pStyle w:val="Normal"/>
        <w:ind w:firstLine="709"/>
        <w:rPr/>
      </w:pPr>
      <w:r>
        <w:rPr/>
        <w:t>В конце 2007 года было проведено исследование, направленное на изучение выявления динамики возникновения конфликтов у 12-13 летних подростков. Подростки заполняли специально подобранные методики по выявлению причин и динамики конфликтного поведения (Восприятие конфликта; УСК; тактика поведения в конфликте; оценка межличностных отношений по методике Т. Лири).</w:t>
      </w:r>
    </w:p>
    <w:p>
      <w:pPr>
        <w:pStyle w:val="Normal"/>
        <w:ind w:firstLine="709"/>
        <w:rPr/>
      </w:pPr>
      <w:r>
        <w:rPr/>
        <w:t>Результаты исследования показали, что 12-ти. летние подростки больше склонны выбирать тактику "ухода" от конфликта; больше склонны к восприятию и следованию советам со стороны других; слабо дифференцируют как свои личные качества, так и личные качества собеседника, что в большей степени может приводить к возникновению конфликтных ситуаций.</w:t>
      </w:r>
    </w:p>
    <w:p>
      <w:pPr>
        <w:pStyle w:val="Normal"/>
        <w:ind w:firstLine="709"/>
        <w:rPr/>
      </w:pPr>
      <w:r>
        <w:rPr/>
        <w:t>13-ти летние подростки лучше различают как тип ситуации, так и лучше определяют личностные качества собеседника. Такое различение, в большинстве случаев, позволяет предотвратить возникновение и развитие конфликтной ситуации, а так же способствует лучшему анализу своего поведения во время конфликта. Но, в то же время, 13-ти летние подростки предпочитают в меньшей степени прислушиваться советов со стороны других, и действовать по собственному усмотрению, частенько предпочитая тактику "действия напролом" в конфликтной ситуац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творческие способности могут рассматриваться как дополнительный ресурс совладания подростков, способствующий поиску эффективных решений проблем и более продуктивному и пластичному преодолению трудностей.</w:t>
      </w:r>
    </w:p>
    <w:p>
      <w:pPr>
        <w:pStyle w:val="Normal"/>
        <w:ind w:firstLine="709"/>
        <w:rPr/>
      </w:pPr>
      <w:r>
        <w:rPr/>
        <w:t>При сравнительном анализе между самооценкой и уровнем общительности выявлены следующие результаты: 40% подростки со средним уровнем общительности имеют завышенную самооценку, 23% адекватную, 37% заниженную. У 50% подростков с высоким уровнем общительности наблюдается завышенная самооценка, у 25% адекватная и у 25% заниженная самооценка.</w:t>
      </w:r>
    </w:p>
    <w:p>
      <w:pPr>
        <w:pStyle w:val="Normal"/>
        <w:ind w:firstLine="709"/>
        <w:rPr/>
      </w:pPr>
      <w:r>
        <w:rPr/>
        <w:t>Данное исследование показывает необходимость моделирования "средств", необходимых подростку для более конструктивного (разумного) выхода из конфликтной ситуац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Айсмонтас Б.Б. Общая психология: схемы: М.: ВЛАДОС-ПРЕСС. -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Зимняя И.А. Педагогическая психология: Учеб. Для студ. Вузов. - 2-е изд., - М.: Логос. - 200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алкина-Пых И.Г. Кризисы подросткового возраста. - М.: Изд-во Эксмо, 2009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ухина В.С. "Возр. Психология: феноменология развития, детство, отрочество: Учебник для студ. Вузов. - 3е изд., стереотип. - М.: Академия. -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Петрова О.О. Возрастная психология: Конспект лекций. - Ростов н/Д.: Феникс. - 2004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Александрова Л.А. К концепции жизнестойкости в психологии // Сибирская психология сегодня: Сб. научн. трудов. Вып.2, 2004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Горохова Л.Г. Исследование копинг-стратегий у подростков // Ежегодник Российского психологического общества: материалы 3-го Всероссийского съезда психологов.25 - 28 июля 2003 года: Т.2 - СПб., 2008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лиенко Н.С., Рубцова Н.Е. Методические рекомендации по развитию творческого мышления. - Тверь: ТвГУ, 200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лиенко Н.С., Рубцова Н.Е. Программа развития творческого мышления: Методические разработки. - Тверь: ТвГУ, 2007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рюкова Т.Л., Куфтяк Е.В. Опросник способов совладания (адаптация методики WCQ) // Психологическая диагностика 2005, № 3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рюкова Т.Л. Психология совладающего поведения в разные периоды жизни: Дис. на соискание степени доктора психол. наук: 19.00.13 Кострома, 200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Максимова С.В. Творческая активность у лиц с наркотической зависимостью // Вопросы психологии. - М., 2006. - №1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Хазова С.А. Совладающее поведение одаренных старшеклассников // Психологический журнал. - М., 2004. - №5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Атаянц Н.Г. "Психологический анализ конфликтных ситуаций в школе" // Диссертация на соискание ученой степени. Северная Осетия, 2003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Кон И.С. "Психология ранней юности". М., "Просвещение", 1989 - 256 стр.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Лурия А.Р. "Природа человеческих конфликтов". М., "COGITO CENTRE", 2008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5:00Z</dcterms:created>
  <dc:creator>user</dc:creator>
  <dc:description/>
  <cp:keywords/>
  <dc:language>en-US</dc:language>
  <cp:lastModifiedBy>SYSTEM</cp:lastModifiedBy>
  <dcterms:modified xsi:type="dcterms:W3CDTF">2011-09-25T08:25:00Z</dcterms:modified>
  <cp:revision>2</cp:revision>
  <dc:subject/>
  <dc:title>Психологические особенности общения в подростковом возрасте </dc:title>
</cp:coreProperties>
</file>