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ПЕДАГОГИЧЕ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разви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ОСОБЕННОСТИ ЛЮДЕЙ, СКЛОННЫХ К ЗАБОЛЕВАНИЮ БУЛИМ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 педагогических на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ушин В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еева М.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и нервной булим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булимии и ее ви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Признаки булим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Мысли и слова больных булими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Факторы, порождающие болезнь и причины ее возникнов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 Психологические особенности восприятия окружающего мира у больных нервной булими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Психологические проблемы больных страдающих нервной булим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ы лечения булимии, диагностика заболевания и тесты на предрасположенность к заболеван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Методы лечения булимии, предлагаемые современными психолог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Диагностика нервных расстройств пит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«Нереальные цели» при лечении булим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Тест на предрасположенность к булим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имия или простое человеческое обжорство не так давно вошло в наш лексикон. Это вовсе не говорит о том, что не было раньше такого заболевания, но скорее это свидетельствует, что именно сейчас в последние десятилетия оно стало настолько распространенным и самое главное – губительным, что мы просто не можем не говорить о 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оры и первые диагнозы о булимии стали поступать естественно из СМИ. Как ни парадоксально, но именно в самом начале своего «развития» как заболевания, булимия была наиболее опасной. Ведь именно в 70х годах 20 века знаменитая манекенщица Твигги ввела моду на девочек-тростинок и стала первой знаменитой жертвой булимии: после длительного голодания и последующего приступа обжорства у нее отказало сердце, манекенщицу в состоянии клинической смерти доставили в больницу и с трудом откач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следовала принцесса Диана, известная актриса и создательница аэробики Джейн Фонда, которая добилась стройной фигуры вовсе не прыжками под музыку, которые она с таким рвением рекламировала, а длительным голоданием с последующими приступами булимии, что очень долго и тщательно от публики скры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ших дней булимия добралась, уже набравши огромную силу. Теперь мы вряд ли сможем встретить современного человека, и тем более девушку, кто бы не смог объяснить значения данного понятия. И это вполне естественно, когда большую часть информации мы получаем из СМИ, которая практически переполнена сообщениями о случаях заболеваний булимией самых известных и популярных личностей, которых молодое поколение выбирает для себя как идеал для подражания. Так одна из самых востребованных фотомоделей наших дней Кейт Мосс отказывалась от еды, чтобы сохранить плоскую детскую фигуру, а когда начинала есть, уже не могла остановиться и много раз лечилась от булимии в престижных закрытых кли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что нечего более сказать в определении данной темы, как актуальной, ведь актульное значит важный, существенный для настоящего момента. А что может быть более важным, чем воспитание новых поколений здоровыми и во смыслах полноценны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е интересно, почему люди заболевают данной болезнью. Почему одним удается избежать ее, другим требуется некоторое время на лечение булимии, а третьи мучаются от нее много лет. Мне интересно, какие мысли побуждают молодых и красивых молодых девушек и женщин принять решение воспользоваться таким методом похудания. Исходя из того, что болезнь относят к психосоматической, мне интересно какие психологические особенности можно наблюдать у людей, склонных к бул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моей курсовой работы</w:t>
      </w:r>
      <w:r>
        <w:rPr>
          <w:sz w:val="28"/>
          <w:szCs w:val="28"/>
        </w:rPr>
        <w:t xml:space="preserve"> – выяснить основные психологические особенности девушек и женщин в возрасте от 17 до 25 лет, склонных к заболеванию булимией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и нервной булимии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Понятие булимии и ее ви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громное количество определений для заболевания булимия, более или менее полные, но каждое из них передает основную суть данного заболевания. Булимию можно определить как нарушение пищевого поведения, характеризующееся в основном повторяющимися приступами обжорства. Чтобы избежать ожирения, большинство больных булимией прибегает к тому или иному способу очищения желудка, искусственно вызывая у себя рвоту или принимая слабительные и мочегонные средства. Другие используют чрезмерные физические нагрузки или периодическое голодание. Как и страдающие нервной анорексией (очень близким заболеванием), большинство больных булимией – молодые женщины, обычно от старшего подросткового возраста до 30 с небольшим лет (опред. Энциклопедия Кругосв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определений, столько же и разделений булимии на виды. За наиболее распространенную классификацию принято считать следующу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Неконтролируемое обжорств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тречалось во все времена и везде. В одной из французских летописей XVI века рассказывается про то, как в бедной деревеньке крестьяне дружно откармливали беднягу, страдавшего булимией и неспособного не только работать в поле, но и выйти из дома из-за своей феноменальной толщины. Они испытывали суеверное восхищение перед его способностью поглощать невероятное количество пищи и даже в неурожайные годы отдавали ему часть своих скудных запасов, лишь бы такое «диво» не скончалось. Теперь этой формой булимии страдают в основном мужчины. От них никто не требует быть стройными, поэтому они не прибегают к последующему насильственному опустошению желудка. За помощью страдающие данным типом булимии обращаются только тогда, когда от ожирения сдает сердце или подскакивает артериальное давление. Но в причине своего истинного недомогания: «Ем, пока все в доме не съедаю, и желудок не начинает болеть» — врачам никогда не призна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Булимия классическа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ю страдают преимущественно женщины. Принцесса Диана заболела первым приступом классической булимии, когда узнала: ее муж принц Чарльз, несмотря на брак с нею, такой молодой и красивой, продолжает любить Камиллу Паркер, совсем не молодую и здорово похожую на лошадь. Причем свекровь, королева Англии, сказала невестке вместо утешения нечто вроде: «А чего вы хотели, дорогая? В нашем мире не бывает браков по любви. Ваш долг закрывать глаза на измену мужа и вести себя так, как подобает вашему положению». Уязвленное самолюбие и отсутствие близкого человека, которому можно было бы пожаловаться на мужа-гада и свекровь-язву, заставили принцессу Диану искать утешения в еде: пирожные всегда дают то, что обещали, и никогда не обманывают. После чего вес принцессы резко подскочил и все то же самолюбие заставило ее избавляться от лишних килограммов с помощью рвотных средств и слабительного. И позже при всякой неприятности она находила утешение в обжорстве с последующим жестоким избавлением от съеден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Булимия как вторая стадия анорекси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рексия — это болезнь, при которой женщина независимо от своего реального веса считает себя чересчур толстой и отказывается от еды. Чаще всего встречается у молодых девушек до 25 лет. Если эту болезнь не лечить, то кое-кто от нее умирает, у остальных включается механизм выживания на уровне инстинкта — они начинают есть очень много, набирают вес, в ужасе смотрят на свое отражение в зеркале и вызывают у себя рвоту, чтобы опять похуде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1.2 Признаки булим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ми психологическими признаками булимии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рессия, чувство вины и ненависти к самому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амоконтр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правданно строгая самокрит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оянная потребность одобрения другими совершающих им поступ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аженные представления о норме собственного 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язчивая идея постоянного поху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оянное желание «вычистить» из себя еду любыми способ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тяжёлой формы булимии характерно (физические последствия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ебание веса тела (5-10 кг вверх и вни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оническое раздражение в области гор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лость и боль в мыш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и выпадение з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венная болезнь желудка и двенадцатиперстной ки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звы и эрозии на стенках пищ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ие головные боли, слабость, тошн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ся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роги и онемение конечностей, боли в спине, пояс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ие запоры, боли в кишеч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адение волос, ломкость ногтей, болезненный цвет ко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функций работы печени, поджелудочной,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е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физической, половой активн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32"/>
        </w:rPr>
        <w:t>1.3 Мысли и слова больных булим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сразу к прямым высказываниям людей уже заболевших булимией необходимо отметить, что некоторые из них имели профессии психологов и психотерапевтов. Возможно, именно поэтому метод самоубеждения был настолько продуктивен для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слова человека наиболее «приближенного» к булимии, то есть прошедшего и преодолевшего данное заболевание, и в последствии создавшем программу ее лечения, Ирины Кульчинс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Я есть то, что я думаю, а не то, что я ем!» - эту фразу я выбрала себе установочной программой лечения булимии. В моей интерпретации я добавляю: « Я есть то, что я думаю и делаю, а не то, что я ем!» Другими словами, - что ты мыслишь, то и имееш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часто девочки задают вопрос: почему я обжираюсь и вызываю рвоту, я ведь это всё понимаю, а остановиться не могу? Я спрашиваю: «И что ты при этом чувствуешь?» Ответ: ненависть к себе, злость, замкнутость, я сама виновата, я должна была себя проконтролировать, я не достойна лучшей жизни... и т.д. - В этих словах заложено центральное убеждение, которое является вирусом нервной булимии - «я плохая, я - недостойная, я - виноватая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сли о весе и о еде - это сознательное отражение того, что кроется глубоко в подсознании. Это проекция к действию, в данном случае - к худеть, срываться, голодать, сидеть на диете, обжираться, чиститься, рвать и т.д. Но вот если на этапе «худеть» есть вирус «я плохая, я - недостойная, я - виноватая!», то простой процесс снижения лишних пары килограммов превращается в заболевание. Варианты: булимия, анорексия, компульсивное переедание. Хотя на самом деле с таким ЦУ вариантов множество, я говорю в данном случае в соответствии с тематикой нашего жур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, не менее актуальный вопрос: А можно ли с булимией справиться самостоятельно? Ответ: Да! И я бы уточнила одно слово: «справ-лять-ся», т.к. это работа над собою и это процесс, а не укол от бешенства. И как минимум после выявления с психотерапевтом причин подобных ЦУ, заложенных либо в детстве, либо в травмирующем событии возможно зрелого возраста. Не выявив вирус, не найдешь средства к его излечен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интересен тот факт, что подавляющее большинство больных вполне осознает, что их болезнь опасна, и что с ней необходимо бороться. Так, если посетить любой из сайтов посвященных диетам, можно увидеть огромнейшее количество сообщений от женщин и девушек, которые очень хотят избавиться от бул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И целый день держалась сегодня, а вечером все...сорвалась... во мне прямо дьявол какой-то сидит, Я ТАК БОЛЬШЕ НЕ МОГУ…все болит, но ничего не помогает.... Я думала, на вашем энтузиазме выкарабкаюсь, но кажется я погрязла в этом болоте навсегда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другой случа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не 20 лет. Болею уже 7 лет. Я не могу так больше. Это уже дошло до полного абсурда... Прям с утра просыпаюсь с мыслью о том, что там у меня в холодильнике., потом СЖИРАЮ все, что вижу без разбора, даже то что совсем не вкусно и выдаю все наружу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 вовсе не единичные, а как раз таки наоборот – очень частые высказывания. Но раз люди вполне осознанно относятся к этому на самом деле психическому заболеванию, что же лежит у его «истоков»?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4 Факторы, порождающие болезнь и причины ее возникнов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лимия - это психосоматическое расстройство, другими словами, когда страдает душа, страдает и тело. Взаимосвязь психического и духовного в наше время получила свое признание как врачами, так и психологами. На основании работ К. Мисс (доктора философии) и Н. Шили (доктора медицины) упоминаемая ранее Ирина Кульчинская пришла к немногосложным выводам, которые помогают понять причину собственно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осемь факторов, моделей поведения, порождающих болез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неразрешенного или глубоко укоренившегося эмоционального, психологического стресса в жизни. Это может быть чувство отторжения или несоответствия, недолюбленности в детстве, или же пережитая травма потери близкого, либо иное трагичное собы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ше восприятие мира посредством собственных верований и убеждений. То, во что мы верим неразрывно связано с эмоциями и влияет на наше здоровье. Если наше эмоциональное состояние определяется негативными взглядами и переживаниями, то это лишает нас энергии и уверенности в себе. Не имея позитивной установки в жизни, при низкой самооценке и отсутствии веры в себя и свой смысл жизни, человек весьма уязвим для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ы не умеем отдавать и получать любовь, хотя, казалось бы - это так очевидно и просто. Человеческие жизни вращаются вокруг любви, и если в этом плане есть какая-то зажатость, не умение раскрыться, физическое тело может в ответ легко сломаться. Человек, живущий без тепла и любви, - первый претендент на боле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достаток юмора и легкого восприятия жизни. Неспособность разделять серьезные жизненные вопросы и незначительные моменты. Мы слишком серьезно относимся просто к каждодневным хлопотам, которые не заслуживают чувства напряжения или страха. Отношение с легкостью к жизни не лишает нас серьезности, и в то же время юмор продляет жизнь, - это проявление наших естествен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умение расставлять приоритеты. Булимия - это страх потери контроля над своей жизнью. Стремление контролировать события своей жизни и внешнего мира порождают беспокойство и стрессы. Порою мы слепо загоняем себя в жесткие рамки, не осознавая, что сохранять приоритеты своей жизни означает участвовать в естественном процессе отдачи и принятия, быть гибким, реагировать на других и достигать желаемого с позиции внутренней силы и уверенности. Это значит иметь собственный решающий голос в осуществлении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ак мы слушаем свое тело. Удовлетворяем ли мы его потребности? Питание, сон, отдых, физические упражнения. Заберите качественное питание - и вы почувствуете реакцию тела, заберите сон – то же самое. Тело - живое и живет по своим физиологическим законам, изменять которые чревато послед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«Эмоциональный вакуум» или страдания нереализованной души, потеря смысла жизни. Бесцельно блуждающий человек подвержен болезням в силу своего отчаяния, депрессии, чувства никчемности. Чувство пустоты стремится к заполнению. Булимия в этом плане - самая находчивая болезнь и заполняет отсутствие эмоционального удовольствия физическим - 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еспособность принимать вызовы жизни, понимать суть проблем и искать позитивные решения. Стремление отрицать трудности, избегать принятия решений, неумение проговаривать свои чувства и проблемы порождает лишь внутренний накапливаемый стресс, разрушающий тело. Преодолев проблему и болезнь, становишься силь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осознанно или неосознанно создает сам свою реальность, своё здоровье. Инструменты, которыми мы пользуемся для создания здоровья, находятся внутри нас. Это наши взгляды, эмоции и убеждения, а также осознание своего духовного 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орство является реакцией ранимого, зажатого разными правилами и рамками, тревожного и одинокого человека на постоянный стре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например, жизнь современной представительницы королевского рода: у нее достаточно денег, нарядов и замков, но еще больше обязанностей — она должна вести себя соответственно этикету, всегда быть на высоте, улыбаться публике, достойно выглядеть и не опозорить честь семьи. Ее венценосные родители заняты официальными представительскими делами и не в состоянии уделять дочке много внимания. А она родилась девочкой очень чувствительной, привязчивой и неустойчивой по характеру. Она боится, что не справится с возложенным на нее долгом, ее пугает всеобщее внимание, ей не хватает любви и поддержки близких. И девушка начинает искать утешение в еде: день объедается, ночь, приняв слабительное, проводит в туалете. Именно так заболела булимией шведская принцесса Вик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мы не можем забывать о так называемых органических причинах возникновения булимии. В данном случае ей является наличия у человека еще такого заболевания, как сахарный диабет. Повышенный аппетит нередко является симптомом нелеченного сахарного диабета или может быть также связан с низким уровнем сахара в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органическим причинам можем отнести токсические поражения мозга, опухоли ствола мозга, генетические заболевания с поражением структур мозг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же психогенных причин булимии совершенно точно можно отметить внутрисемейные отношения. Развитию обжорства у детей могут способствовать конфликт между матерью и ребенком. Нередко дети начинают употреблять непомерное количество пищи в том случае, если они считают себя заброшенными, лишенными ласки, обделенными по сравнению с другими братьями и сес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наконец, снижение аппетита может развиваться при помещении ребенка в интернат. Для такого ребенка пища является источником положительных эмоций и “приобретений”, механизмом защиты от депрессии, лекарством от страха. В данном случае рассматривается такая причина, как душевная изо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ичины булим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циозность и высокие амбиции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нимание к ребенку в семье и детском коллект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ебенок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просмотр телепередач с постоянными “перекусами” - чипсы, крекер, орешки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ость и низкая двигательная акти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едставления о стандартной фигуре: от округлых женских форм к стандарту женщины-подро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5 Психологические особенности восприятия окружающего мира у больных нервной булим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для больных и анорексией, и булимией является то, что они имеют крайне искаженное представление о своем теле. И насколько бы худыми они не были, они в любом случае будут считать и самое главное, видеть себя намного толще, чем им хотелось бы, даже несмотря на то, что по объективным меркам их вес крайне м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женщин не признают очевидного – они наотрез отказываются признавать то, что с ними что-то не так, что-то не в порядке. Именно поэтому лечить их крайне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епень отрицания очень сильная, — говорит д-р Зильберштейн. — Больные булимией годами продолжают упорствовать в том, что приступы утоления волчьего голода и последующее вызывание рвоты не связаны с заболеванием, а просто хороший способ похудеть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льных булимией контролирование веса тела превращается в важную жизненную цель. Это для них хотя и неудачный, а в некоторых случаях и угрожающий жизни, но, тем не менее, способ решать свои пробл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существует еще одна очень веская причина, в виду которой лечение больных становится затруднительным – лечение предполагает докармливание больных которое болезненно переносится и физически, и эмоционально.В некоторых центрах пользуются лекарственными средствами для облегчения симптомов расстройства желудка и снимают испытываемый большинством женщин страх перед повышением веса методами психотерап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омочь женщинам восстановить более реально представление об их теле и уменьшить чувство изоляции и собственной "ненормальности", которое могло заставить их отрицать то, что они больны, используют групповую терап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женщины с расстройствами привычек питания обычно погружены в заботы о еде и диете, многие имеют слабое представление об основах правильного питания и нуждаются в консультации специалиста. Они также плохо понимают, что с ними происходит, когда используют пищу или жесткое ограничение в пище для контроля - по существу, для снятия за счет голодания - глубоко запрятанных чувств тревоги и депрессии. "Зачастую они нуждаются в психотерапии, - говорит д-р Зильберштейн, - которая должна помочь им разобраться в своих чувствах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и клиник обнаружили, что в лечении пищевых расстройств могут оказаться полезными антидепрессанты, особенно при булимии; для лечения женщин, которые после утоления приступов волчьего голода вызывают у себя рвоту, все чаще используют флуоксетин, поступающий в продажу под наименованием прозак. Никто не может сказать, как он действует, но флуоксетин, используемый для лечения всего - от депрессии до навязчивых и компульсивных состояний - регулирует содержание серотонина в головном мозге, химического вещества, ответственного за изменение настроения, которое подавляет аппетит. Больным аменореей врач может порекомендовать эстрогенозаместительную терапию, чтобы не допустить раннего снижения плотности кост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учаях нужна семейная терапия, потому что семья, как говорит д-р Зильберштейн, продолжает влиять таким образом, что способствует про-грессированию болезни. В зависимости от состояния, женщина может лечиться амбулаторно или в больнице. Даже после успешного лечения наблюдаются остаточные явления, хотя женщина, которая лечилась от болезни, связанной с нарушением питания, может все еще испытывать некоторые затрудн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6 Психологические проблемы больных, страдающих нервной булим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же в нашей стране это не так заметно, то в западном обществе огромное количество населения стран – в основ это все эе женщины – испытывают ощущение, как будто на протяжении всей своей жизни они либо сидят на диете и пытаются удержать стабильный вес, либо же у них всего лишь небольшой перерыв между бесчисленными ди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ассмотреть и ответить на вопрос возможно ли современной женщине западного общества жить спокойно, то есть не переживать постоянно за свой вес, в то время, как стандарты красоты и социальное давление, присутствует в жизни каждой из них. Кого мы можем назвать виновным в данной ситуа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аженное мышление у людей с булимией также проявляется в плохо приспособленных к обычной жизни установках и неправильном самовос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люди говорят себе: "Я должен стать совершенным во что бы то ни стало", "Я стану лучше, если подвергну себя лишениям" и "Я не буду чувствовать себя виноватым, если прекращу ест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традающих булимией возникают различные психологически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эксперименты - участниками в них стали люди с нормальным весом, которые начали соблюдать полуголодную диету, - показали, что психологические проблемы появляются в результате голодания. Люди с подобным расстройством часто впадают в депрессию и имеют низкую самооценку; у кого- то начинаются проблемы со сном, других одолевают навязчивые идеи. Такие люди могут устанавливать твердые правила приготовления пищи. В одном из исследований испытуемые с анорексией и люди, страдающие другими навязчивыми идеями, набрали равно высокие баллы при оценке степени их компульс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, страдающие нервной булимией имеют тенденцию во всем стремиться к совершен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ном из исследований люди смотрят на свои собственные фотографии сквозь линзу и регулируют ее до тех пор, пока они не увидят, по их мнению, реальные размеры своего тела. Отклонения от реального изображения (левая фотография) могут достигать от минус 20% (средняя фотография) до плюс 20% (правая фотограф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число молодых мужчин с серьезными нарушениями режима питания, и все большее их количество стараются избавиться от этого рас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ужчины составляют лишь 5-10% от общего числа имеющих подобные проблемы. Причины таких половых различий не совсем яс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озможных объяснений состоит в том, что мужчины и женщины подвергаются различному социальному и культурному давлению. Так, при проведении опроса было обнаружено, что когда студентов колледжа просят описать идеальное мужское тело, они, как правило, говорят о "мужественном, сильном и широкоплечем мужчине", а когда просят описать идеальное женское тело - о "стройной девушке, с небольшим недобором веса". Хотя акцент на мускулистом, сильном и атлетическом теле, как идеальном для мужчин, снижает вероятность возникновения у мужчин психических расстройств, связанных с процессом питания, это может создавать другие проблемы - например, злоупотребление стероидами или повышение веса путем увеличения мышеч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того, что женщины более подвержены психическим расстройствам, может быть и то, что при попытках сбросить вес мужчины и женщины прибегают к разным методам. Согласно клиническим наблюдениям, для того чтобы похудеть, мужчины чаще усердствуют, выполняя физические упражнения, а женщины - садятся на диету. А у человека, придерживающегося строгой диеты, с большей вероятностью появляются проблемы с пит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расстройства, связанные с приемом пищи, диагностируются у мужчин с большим трудом, чем у женщин. Многие из мужчин просто не допускают, что у них могут появиться традиционно "женские проблемы". К тому же, часто в таких случаях и врачу трудно опознать расстройство из-за отсутствия явных симптомов. Отсутствие менструаций - очевидный признак анорексии у женщин, не может быть показателем у мужчин. И намного сложнее протестировать мужскую репродуктивную систему - например, проверить уровень тестост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жчины, у которых развиваются подобные нарушения, нередко ставят перед собой те же цели, что и женщины. Некоторые из них, например, признаются, что хотели бы иметь не сильную, мускулистую фигуру с широкими плечами, а "идеальную, стройную фигуру", близкую к идеальной фигуре женщины. Во многих случаях, однако, причины, инициирующие возникновение расстройства, у мужчин и у женщин различны. У мужчин, например, они чаще, чем у женщин, вызываются потребностями работы или спорта. Согласно одному исследованию, 37% мужчин с нарушенным режимом питания имели работу или занимались таким видом спорта, для которых контроль веса был очень важен, в то время как у женщин эта цифра достигала лишь 13%. Наиболее часто серьезные нарушения в режиме питания встречаются среди жокеев, борцов, пловцов и спортсменов, занимающихся бодибилдингом. Жокеи обычно перед скачками проводят около четырех часов в сауне, теряя при этом до 7 фунтов веса; они также могут ограничивать потребление пищи, принимать легкие слабительные и мочегонные средства, насильно вызывать у себя рвоту. Борцы тоже обычно ограничивают прием пищи за три дня перед соревнованиями, "делают вес", часто теряя от 2 до 12% массы. Некоторые бегают, одевая несколько слоев теплой или резиновой одежды, чтобы потерять до 5 фунтов веса перед взвеши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большинство женщин с нарушенной системой питания постоянно озабочены проблемой веса, жокеи и борцы, как правило, беспокоятся о нем только в период спортивного сезона. После соревнований они начинают усиленно есть и пить, чтобы набраться сил для тренировок, и вновь вспоминают о весе только перед следующим контрольным взвешиванием. Эти сезонные циклы потери и восстановления веса вредны для организма, так как при этом изменяется метаболическая активность спортсмена, что непосредственно отражается на его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а мужчин с нарушенным режимом питания привлекает внимание исследователей, они пытаются понять, какую роль тут играют половые различия и сходство и какие факторы воздействуют в каждом случа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>. Методы лечения булимии, диагностика заболевания и тесты на предрасположенность к заболе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Методы лечения булимии, предлагаемые современными психолог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клиники предлагают не один способ лечения данного заболевания, используя как индивидуальный, так и комплексный подход с использованием новейшего оборудования и эффективных методов лечения, собранных в одном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лечение базируется на точной и развёрнутой диагностик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сихотера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главнейших инструментов в лечении психических бо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методом является когнитивно-поведенческая психотерапия то есть обучение пациента умению контролировать свое мышление, поведение и эмо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Краткосрочность и предельная структурированность, здесь нет необходимости искать причину болезни в раннем детстве больного, как при классическом психоанализ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ациент учиться навыкам самостоятельного совладения с симптомами своего расстройства, используя чёткий алгорит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гнитивная психотерапия улучшает характер человека (организует, учит добиваться поставленных целей) и в итоге меняет его мировозз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меняются: психоанализ, гипноз, православно ориентированная психотерапия, аутогенная тренировка и др.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дивидуаль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ейна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Фармакотерап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это лечение одним индивидуально подобранным, современным, безопасным и эффективным препаратом (монотерап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чительно снизить количество побочных эфф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о и очень тонко подобрать дозировку и схему приёма пре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кономить денеж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держивать относительно высокий уровень качества жизни, ведь гораздо удобнее принимать 1 препарат, чем горсть, которые в совокупности разрушают организм, действуя на печень, почки, сердечно-сосудистую систем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Биологическая обратная связ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я в режиме реального времени частоту своего дыхания, сердцебиения, тонус сосудов, биоритмы головного мозга, человек становится способен сознательно повлиять на них, а впоследствии применить свое умение в нуж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иниках используется набор процедур, направленных на нормализацию функционального состояния различных систем организма. Процедуры применяются при неврозах, депрессиях, психосоматических заболев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обратная связь используется не только как метод лечения функциональных нарушений в конкретной системе организма, но и как активный способ самокоррекции интеллектуальной и эмоциональной сфер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Лазерная терап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ём внутривенного лазерного облучения крови мы добиваемся повышения чувствительности организма пациента к психотропным и неврологическим препаратам, что позволяет назначать их (препараты) в минимальных дозировках, а, следовательно, значительно снизить вероятность возникновения побочных эффек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Магнитная терап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магнитного поля на нервную систему характеризуется изменением в условно-рефлекторной деятельности. Это возникает за счет стимуляции процессов торможения, которые способствуют общему успокоению и снижению эмоционального напря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уя на периферические рецепторы чувствительности, магнитотерапия обезболивает, улучшает проводимость нервных импульсов, тем самым, восстанавливая функций травмированных периферических нервных окончаний за счёт улучшения роста нервных кле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применение магнитотерапии в комплексе реабилитационной терапии способствует более быстрой нормализации психического состояния больных: увеличение интеллектуальной продуктивности, уменьшение вегетативных нарушений, нормализация ночного с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ветотерап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пециалистов положительный эффект лечения светом связывает с усилением регулирующей функции коры головного мозга, а также с нормализацией активности вегетати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 успехом применяется в лечении депресс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ассаж и водо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ж, успокаивающие хвойные ванны, активирующий душ шарко, бассейн и сауна - всё это укрепляет организм, придаёт силы и положительно сказывается на настроен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Реабилитационные програм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больного строится индивидуальная программа реабилитации, включающая в себя последовательное расширение режима и постепенное увеличение психофизическ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ные и продуманные физические упражнения, занятия в бассейне способствуют восстановление нарушенного кровообращения, насыщению эритроцитов кислородом и ускорению обмена веществ. Всё перечисленное благоприятно сказывается на организме пациента - увеличивается степень усвоения лекарственных препаратов и уменьшается их побочное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социальной адаптации. Психологи и медсёстры помогают пациентам возобновить утраченные навыки (общение и взаимодействие с другими людьми, уход за собой, стирка, приготовление пищи и т.д.), а также обучают новым (рисование, игра на музыкальных инструментах, гончарное дело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офилактика рецид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, включает в себя активное динамическое наблюдение за состоянием пациента после его выписки из стацион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ащий врач постоянно корректирует лечение, постепенно и плавно снижая дозировки препаратов. Параллельно амбулаторно проводятся сеансы индивидуальной и групповой психотерапии (1-2 раза в неделю), обучающие пациентов самостоятельно (и без медикаментов) справляться с начальными признаками рецидива и тем самым предотвращать его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Диагностика нервных расстройств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устрия кино привнесла в нашу жизнь определенные идеалы красоты: стремление иметь стройную фигуру, быть непременно похожими на топ-моделей и звезд эстрады. Не удивительно, что молодые девушки, еще не нашедшие своего места в жизни и не достигшие желаемых целей, во всем обвиняют свою внешность. Резкое изменение имиджа в виде сброшенных килограммов может казаться ответом на все вопросы. К сожалению, изнурительные диеты, в конце концов, приведут к заболеванию, которое будет контролировать каждую минуту, каждый шаг своей жертвы. В результате научных исследований было отмечено, что риск развития булимии не связан с социальным статусом, уровнем доходов, профессией, образованием и характером жертвы. Психологи отмечают, что наиболее подвержены заболеванию женщины с низким уровнем самооценки. Они импульсивны и часто жалуются на отсутствие контроля над своей жизнью. Ученые указывают на большую роль наследственного фактора в возникновении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циенток с данным диагнозом обычно наблюдаются различные фобии, приступы паники, страха и склонность к алкоголизму. 50% таких женщин страдают от постоянных депр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ученным данным, вероятность стать жертвой нервного расстройства питания возрастает в 2,2 раза у женщин, страдающих депрессиями; в 2,4 раза – фобиями; вероятность агрессивного развития заболевания возрастает в 3,2 раза у пациенток с алкогольной завис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ый диагноз должен быть поставлен еще до возникновения заболевания как неизбежного факта. Врач обязан отреагировать на любые отклонения, связанные с контролем веса: навязчивое желание похудеть, изматывающие тренировки, болезненное восприятие своего тела. Совсем не обязательно ждать более серьезных симптомов резкого снижения веса, прекращения месячных, истощения, резкой и хронической утомляемости, остановки или замедления полового развития, возрастания риска остеопор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чевидных симптомов существуют и такие, которые практически невозможно диагностировать до появления следующих признаков: недостаток витаминов, минералов, протеинов и калорий, баланс которых определяет развитие молодого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при установлении диагноза врачи руководствуются общими представлениями о заболевании, так называемыми «мифами». Рассмотрим наиболее укоренившиеся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люди, страдающие булимией, анорексией невроза и приступами обжорства могут быть как полными, так и «щепк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е имеет ничего общего с размерами и массой тела, диагноз вытекает из поведения и само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 страдающие подобными заболеваниями, зачастую обвиняются в слабой воле, однако на самом деле, они пытаются решить вопрос самостоятельно, без посторонней помощи, хотя последняя будет им просто необходима в процессе выздор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перечисленные заболевания ассоциируются исключительно с женщинами, 35% среди жертв – мужчины, из них среднего возраста – 10% и 25% - дети с диагнозом «булимия» и анорексия невр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заболевания достаточно серьезны и опасны, к ним нельзя относиться всего лишь как к последствию одного из видов диет. 15% пациентов с диагнозом «анорексия» погибают от недостатка пищи и необходимых организму элементов, приблизительно 1000 женщин ежегодно умирают от анорексии или булимии. Одна из десяти болезней заканчивается самоубийством, сердечным приступом или истощ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критерии для пациентов с нервно-психической булим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ецидивирующие эпизоды поглощения огромного количества пищи, которые характери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отреблением очень большого количества продуктов, гораздо большего, чем поглощаемые большинством людей в течение такого же периода времени и при аналогичных обстоятельст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м контроля за едой в течение этого эпиз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ериодически возникающее необычное поведение, желание предотвратить прибавку массы тела с помощью нестандартных мероприятий. Например, пациенты самостоятельно вызывают рвоту, в избыточном количестве употребляют слабительные средства, мочегонные препараты, очистительные клизмы или другие лечебные мероприятия, проводят курсы голодания, выполняют чрезмерные физически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 Частота эпизодов неконтролируемого поглощения пищи и указанных выше особенностей поведения составляет в среднем, по крайней мере, 2 раза в неделю и продолжается в течение 3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На самооценку поведения избыточное влияние оказывают форма и масса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некоторые ученые считают, что пациенты с нервно-психической булимией очень похожи на пациентов с нервно-психической анорексией, тем не менее у первых в меньшей степени имеются изменения фигуры, для них существует несколько больший выбор лечения, к тому же они легче поддаются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изнаки нервно-психической бул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ая булимия, как и анорексия, значительно чаще возникает у молодых женщин. Нервно-психическая булимия встречается более часто, и, по данным различных авторов, она может быть обнаружена у 1-3 % всех девушек-подростков и молодых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нервно-психической булимии является то, что пациенты пытаются скрывать свой неуемный аппетит или особенности поведения, которые проявляются обычно во время стрессовых ситуаций. Рвоту у таких пациентов обнаружить, как правило, не удается, потому что пациенты могут ее сдерживать до тех пор, пока не войдут в туалет или в ванную комнату. Хотя рвота и является наиболее характерной компенсаторной реакцией организма и встречается в 80-90 % случаев, приблизительно 1/3 пациентов для облегчения состояния пользуются слабитель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пациентов с нервно-психической булимией имеются очень большие проблемы в налаживании контактов с другими людьми; в отличие от пациентов с нервно-психической анорексией, у них нередко имеется зависимость от каких-либо веществ, особенно от алкоголя. У % таких пациентов присоединяются сопутствующие измене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ъективном обследовании редко удается обнаружить какие-либо явные патологические изменения. Пациенты с нервно-психической булимией, как правило, не имеют нарушений питательного статуса, у них здоровый внешний вид, и другие люди, которые знакомы с пациентами хорошо, даже члены их семей, иногда могут ничего не знать об их заболевании. При объективном обследовании у пациентов с повторяющейся рвотой выявляются такие же нарушения, как и у пациентов с нервно-психической анорек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 «Нереальные цели» при лечении булим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ивительно, но факт, что психотерапевты уже составили список «нереальных целей», которые делают невыполнимой работу со специалистом при терапии булимии. То есть, если говорить другими словами, люди, имеющие такие установ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те выводы, которые многократно подтверждены практикой терапии булимии. При наличии подобных установок работа направлена сначала на их коррекцию, а затем уже непосредственно на булим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если больной намерен в процессе терап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ть только овощи и фр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должать соблюдать диету. Запрещать себе «вредные», калорий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нижать вес (если вес находится в норме по всем медицинским и эстетическим показател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ыть всегда худее, чем другие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осить только 42-44 размер и обтягивающую одеж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жираться только ради удовольствия и эпизодически «чиститься» компенсаторны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ыть такой как до заболевания булимией, т.е. не думать о процессе 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ыть такой как все «нормальные люди», т.е. спонтанно есть «что хочу и когда хочу», не задумываясь о собственной индивидуальности в 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збавиться от булимии, но сохранить др. созависимости (например: алкоголь, наркотики, антидепрессанты, препараты для похуд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сегда (постоянно!) контролировать вес посредством чрезмерных занятий спор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учить все свое окружение к здоровому способу питания, навязать собственный стиль планирования и приготовления 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ержать под собственным контролем все жизненные обстоятельства во избежание сры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это снизит до минимума его работу над собою и работу специалиста. Терапия булимии с перечисленными 12-ю установками невозмо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означает 12-ый пункт в данном списке? "Держать под собственным контролем все жизненные обстоятельства во избежание срывов?" - а именно то, что контролировать ВСЕ и ВСЕГДА больные не смогут. Самоцелью это ставить невыгодно. Нужно принимать гибкость поведения в различных ситуациях, быть спонтанной и быть со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4 Тест на предрасположенность к булим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тест не нуждается в точной цифровой обработке. Обычно психологи предлагают его и представляют, как откровенный разговор с собою. А выводы и решения делают сами па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колько сильно Вы озабочены проблемой собственного ве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вляется ли для Вас критерий стройности самой актуальной проблем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сутствует ли постоянное желание худе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средства используете для удержания ве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жете ли Вы говорить о диетах как о стиле жиз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ытываете ли Вы постоянное желание поесть, навязчивые мысли о е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лизки ли Вам утвер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да - враг фиг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лстые люди - плохие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да - мой самый большой запр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Я никогда не буду толст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увствуете ли Вы свою зависимость от е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Еда - как средство к существованию, как удовольствие или как наркоти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ывают ли приступы бесконтрольного обжор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спользуете ли рвоту как очищающее средство для контроля ве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спользуете ли слабительные и мочегонные в больших количества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рушается ли менструальный цик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учают проблемы с плохой работоспособностью желудка, кишечн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 долго вы страдаете запор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Часто ли возникает раздражительность, приступы агресс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аше обычное состояние - упадок сил, слабость, низкое давл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сещают ли мысли о бесполезности жиз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считываются совершенно просто, отметив, на сколько вопросов человек дал положительный отв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 встречается множество материалов о булимии. Одна из причин роста общественного интереса - трагический итог, который могут иметь эти заболевания. В 1982 году нация была потрясена смертью Карен Карпентер, популярной певицы и ведущей телешоу. Серьезную озабоченность также вызывает распространенность подобных проблем среди девочек-подростков и молодых жен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ующие врачи теперь понимают, что сходство между анорексией и булимией может быть столь же важным, как различия между ними. Так, страдающие анорексией, убедясь в потере веса, могут начать переедать и у некоторых из них, таким образом, может развиться булимия. И, наоборот, у людей с булимией иногда развивается анорек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людей, подверженных булимии растет неимоверно: худоба становится навязчивой национальной идеей. Люди стремятся сбросить как можно больше килограммов и в результате доходят до опасной грани. Тут возможны две схемы питания: ограничение потребляемых продуктов и обжорство с последующим очищением желу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нервной булимии - стремление к худобе, страх набрать вес, предубежденное отношение к пище, когнитивные расстройства, психологические проблемы и проблемы со здоровьем, включая отсутствие менструальных цикл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брамова Г.С. Возрастная психология. – Екатеринбург: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лейхер В.М., Крук И.В., Боков С.Н. – Клиническая патопсихология - Москва-Воронеж: 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Ермолаева М.В. Психология развития. – М.: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ейгарник Б.В. Патопсихология – М.: 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банов М. М. Реабилитация психически больных.— М.: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улагина И.Ю., Колюцкий В.Н. Возрастная психология. – М.: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уднева Ольга Смертельная диета Supplement.ru Советы медиков он- лайн. 28.09.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Фельдштейн Д.И. Психология взросления. – М.: 1999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 Кульчинская Ирина Интернет журнал «Булимия стоп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www.bulimiastop.r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Зайцева Галина Медицинская энциклопедия </w:t>
      </w:r>
      <w:r>
        <w:rPr>
          <w:sz w:val="28"/>
          <w:szCs w:val="28"/>
          <w:lang w:val="en-US"/>
        </w:rPr>
        <w:t>MEDB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«Королевское страдание» 15.06.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Энциклопедия кругосвет Булимия http://www.krugosvet.r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Комер Рональд Основы патопсихологии. BOOKAP.ru Библиотека психологической литературы 02.06.200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Личко А.Е. Подростковая психиатрия.— Спб.: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Кульчинская И.В. Булимия. Еда или жизнь. Первое практическое руководство по избавлению от пищевой зависимости. – М.: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Кульчинская И.В. Вараксин И.В. Булимия - обыкновенное обжорство, диагноз или новая жизнь – М: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Осипова Мария Булимия – мучительный голод Интернет журнал Мир здоровья http://herpes.ru/index.htm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Рубинштейн С.Л. Основы общей психологии. - СПб.: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hiller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hiller" w:hAnsi="Chiller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Chiller" w:hAnsi="Chiller"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hiller" w:hAnsi="Chiller" w:cs="Chiller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6:00Z</dcterms:created>
  <dc:creator>T</dc:creator>
  <dc:description/>
  <cp:keywords/>
  <dc:language>en-US</dc:language>
  <cp:lastModifiedBy>SYSTEM</cp:lastModifiedBy>
  <dcterms:modified xsi:type="dcterms:W3CDTF">2011-09-25T08:26:00Z</dcterms:modified>
  <cp:revision>2</cp:revision>
  <dc:subject/>
  <dc:title>I</dc:title>
</cp:coreProperties>
</file>