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spacing w:lineRule="auto" w:line="360" w:before="0" w:after="0"/>
        <w:ind w:firstLine="709"/>
        <w:jc w:val="center"/>
        <w:rPr>
          <w:rFonts w:ascii="Times New Roman" w:hAnsi="Times New Roman" w:cs="Times New Roman"/>
          <w:szCs w:val="32"/>
        </w:rPr>
      </w:pPr>
      <w:r>
        <w:rPr>
          <w:rFonts w:cs="Times New Roman" w:ascii="Times New Roman" w:hAnsi="Times New Roman"/>
          <w:szCs w:val="32"/>
        </w:rPr>
        <w:t>МОСКОВСКИЙ ИНСТИТУТ ПРАВА</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ПСИХОЛОГИИ</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t>КУРСОВАЯ РАБОТА</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ДИСЦИПЛИНЕ</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t>«Юридическая психология»</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 тему:</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40"/>
          <w:lang w:eastAsia="ru-RU"/>
        </w:rPr>
      </w:pPr>
      <w:r>
        <w:rPr>
          <w:rFonts w:cs="Times New Roman" w:ascii="Times New Roman" w:hAnsi="Times New Roman"/>
          <w:b/>
          <w:sz w:val="28"/>
          <w:szCs w:val="40"/>
          <w:lang w:eastAsia="ru-RU"/>
        </w:rPr>
        <w:t>«Психологические особенности личности серийного убийцы»</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олнила: </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Студентка МиП, группа (ТП-542)</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ял: </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Кандидат психологических наук, доцен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t>Москва – 2009</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tabs>
          <w:tab w:val="clear" w:pos="708"/>
          <w:tab w:val="left" w:pos="993" w:leader="none"/>
          <w:tab w:val="left" w:pos="1560" w:leader="none"/>
        </w:tabs>
        <w:spacing w:lineRule="auto" w:line="36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Введение</w:t>
      </w:r>
    </w:p>
    <w:p>
      <w:pPr>
        <w:pStyle w:val="Normal"/>
        <w:widowControl w:val="false"/>
        <w:tabs>
          <w:tab w:val="clear" w:pos="708"/>
          <w:tab w:val="left" w:pos="993" w:leader="none"/>
          <w:tab w:val="left" w:pos="1560" w:leader="none"/>
        </w:tabs>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лава 1 </w:t>
      </w:r>
    </w:p>
    <w:p>
      <w:pPr>
        <w:pStyle w:val="Normal"/>
        <w:widowControl w:val="false"/>
        <w:tabs>
          <w:tab w:val="clear" w:pos="708"/>
          <w:tab w:val="left" w:pos="993" w:leader="none"/>
          <w:tab w:val="left" w:pos="1560" w:leader="none"/>
        </w:tabs>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етический анализ психологических особенностей личности серийного убийцы</w:t>
      </w:r>
    </w:p>
    <w:p>
      <w:pPr>
        <w:pStyle w:val="Style18"/>
        <w:widowControl w:val="false"/>
        <w:tabs>
          <w:tab w:val="clear" w:pos="708"/>
          <w:tab w:val="left" w:pos="993" w:leader="none"/>
          <w:tab w:val="left" w:pos="1560"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Психологические особенности личности серийного убийцы</w:t>
      </w:r>
    </w:p>
    <w:p>
      <w:pPr>
        <w:pStyle w:val="Style18"/>
        <w:widowControl w:val="false"/>
        <w:tabs>
          <w:tab w:val="clear" w:pos="708"/>
          <w:tab w:val="left" w:pos="993" w:leader="none"/>
          <w:tab w:val="left" w:pos="1560"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rPr>
        <w:t>1.2 Предпосылки формирования личности серийного убийцы</w:t>
      </w:r>
    </w:p>
    <w:p>
      <w:pPr>
        <w:pStyle w:val="Style18"/>
        <w:widowControl w:val="false"/>
        <w:tabs>
          <w:tab w:val="clear" w:pos="708"/>
          <w:tab w:val="left" w:pos="993" w:leader="none"/>
          <w:tab w:val="left" w:pos="1560"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rPr>
        <w:t>1.3 Мотивы преступлений совершаемых серийными убийцами</w:t>
      </w:r>
    </w:p>
    <w:p>
      <w:pPr>
        <w:pStyle w:val="Normal"/>
        <w:widowControl w:val="false"/>
        <w:tabs>
          <w:tab w:val="clear" w:pos="708"/>
          <w:tab w:val="left" w:pos="993" w:leader="none"/>
          <w:tab w:val="left" w:pos="1560" w:leader="none"/>
        </w:tabs>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2</w:t>
      </w:r>
    </w:p>
    <w:p>
      <w:pPr>
        <w:pStyle w:val="Normal"/>
        <w:widowControl w:val="false"/>
        <w:tabs>
          <w:tab w:val="clear" w:pos="708"/>
          <w:tab w:val="left" w:pos="993" w:leader="none"/>
          <w:tab w:val="left" w:pos="156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ая характеристика серийных убийц в зависимости от мотива совершаемого преступления.</w:t>
      </w:r>
    </w:p>
    <w:p>
      <w:pPr>
        <w:pStyle w:val="Style18"/>
        <w:widowControl w:val="false"/>
        <w:tabs>
          <w:tab w:val="clear" w:pos="708"/>
          <w:tab w:val="left" w:pos="993" w:leader="none"/>
          <w:tab w:val="left" w:pos="1560"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1 Психологический анализ личности сексуальных маньяков</w:t>
      </w:r>
    </w:p>
    <w:p>
      <w:pPr>
        <w:pStyle w:val="Style18"/>
        <w:widowControl w:val="false"/>
        <w:tabs>
          <w:tab w:val="clear" w:pos="708"/>
          <w:tab w:val="left" w:pos="993" w:leader="none"/>
          <w:tab w:val="left" w:pos="1560"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2 Психологический анализ личности серийных убийц – каннибалов</w:t>
      </w:r>
    </w:p>
    <w:p>
      <w:pPr>
        <w:pStyle w:val="Style18"/>
        <w:widowControl w:val="false"/>
        <w:tabs>
          <w:tab w:val="clear" w:pos="708"/>
          <w:tab w:val="left" w:pos="993" w:leader="none"/>
          <w:tab w:val="left" w:pos="1560"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3 Сравнительная психологическая характеристика серийных сексуальных маньяков и серийных убийц, которыми движет жажда каннибализма</w:t>
      </w:r>
    </w:p>
    <w:p>
      <w:pPr>
        <w:pStyle w:val="Normal"/>
        <w:widowControl w:val="false"/>
        <w:tabs>
          <w:tab w:val="clear" w:pos="708"/>
          <w:tab w:val="left" w:pos="993" w:leader="none"/>
          <w:tab w:val="left" w:pos="1560" w:leader="none"/>
        </w:tabs>
        <w:spacing w:lineRule="auto" w:line="36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Заключение</w:t>
      </w:r>
    </w:p>
    <w:p>
      <w:pPr>
        <w:pStyle w:val="Normal"/>
        <w:widowControl w:val="false"/>
        <w:tabs>
          <w:tab w:val="clear" w:pos="708"/>
          <w:tab w:val="left" w:pos="993" w:leader="none"/>
          <w:tab w:val="left" w:pos="1560" w:leader="none"/>
        </w:tabs>
        <w:spacing w:lineRule="auto" w:line="36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Литература</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w:br w:type="page"/>
      </w:r>
    </w:p>
    <w:p>
      <w:pPr>
        <w:pStyle w:val="TextBody"/>
        <w:widowControl w:val="false"/>
        <w:tabs>
          <w:tab w:val="clear" w:pos="708"/>
          <w:tab w:val="left" w:pos="567" w:leader="none"/>
          <w:tab w:val="left" w:pos="993"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8"/>
          <w:szCs w:val="28"/>
        </w:rPr>
        <w:t>Теоретический анализ научных основ распознавания и раскрытия серийных убийств с некоторых пор все больше привлекает внимание и отечественных, и зарубежных специалистов. Интерес, проявляющийся со стороны ученых и практиков к данной проблеме, обусловлен общемировой тенденцией роста данного вида преступлений, их особой общественной опасностью, громадными трудностями, с которыми сталкивается оперативно-розыскная и следственная практика при выявлении и изобличении серийных убийц</w:t>
      </w:r>
    </w:p>
    <w:p>
      <w:pPr>
        <w:pStyle w:val="Normal"/>
        <w:widowControl w:val="false"/>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8"/>
          <w:szCs w:val="28"/>
        </w:rPr>
        <w:t>На основе анализа российских и зарубежных литературных источников и следственной практики рассматриваются различные точки зрения по поводу определения характерных черт личности серийных убийц и совершаемых ими преступлений. Следует отметить, что понятие серийных убийств нельзя расширять до бесконечности, как это делают некоторые авторы, относя к данным деяниям самые различные виды много эпизодных, множественных преступлений, имеющих весьма широкий спектр мотивационной окраски.</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ийные убийства могут быть определены “как неоднократные, умышленные, обусловленные определенным мотивом действия, направленные на лишение жизни других лиц, совершаемые с интервалом во времени” [13].</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еоднократно совершаемые убийства (и не только эти преступления) обусловлены теми или иными мотивами. Вопрос упирается лишь в то, что собой представляют мотивы, которыми руководствуются серийные убийцы. Ответа на этот вопрос цитируемое определение не содержит. Ничего не меняет и имеющееся в нем указание на то, что преступные действия серийных убийц совершаются с интервалом во времени. Временной интервал характерен для любых преступных действий, совершаемых неоднократно. Одномоментных преступных действий в рамках преступного поведения одного лица не существует. Каждое действие отделено от других действий теми или иными временными промежутками.</w:t>
      </w:r>
    </w:p>
    <w:p>
      <w:pPr>
        <w:pStyle w:val="Normal"/>
        <w:widowControl w:val="false"/>
        <w:tabs>
          <w:tab w:val="clear" w:pos="708"/>
          <w:tab w:val="left" w:pos="567" w:leader="none"/>
          <w:tab w:val="left" w:pos="993" w:leader="none"/>
        </w:tabs>
        <w:spacing w:lineRule="auto" w:line="360" w:before="0" w:after="0"/>
        <w:ind w:firstLine="709"/>
        <w:jc w:val="both"/>
        <w:rPr/>
      </w:pPr>
      <w:r>
        <w:rPr>
          <w:rFonts w:cs="Times New Roman" w:ascii="Times New Roman" w:hAnsi="Times New Roman"/>
          <w:sz w:val="28"/>
          <w:szCs w:val="28"/>
        </w:rPr>
        <w:t>Анализируя признаки различных типов серийных убийц, предпринимаются попытки создать “некий усредненный портрет подобного преступника” [12]. Портрет складывается путем обобщения понятий.</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ить понятие – значит перейти от понятия с меньшим объемом, но с большим содержанием. Для образования какого-либо нового понятия путем обобщения нужно уменьшить содержание исходного понятия, т.е. исключить видовые или индивидуальные признаки обобщаемых понятий.</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те этих положений не трудно заключить, что общий портрет (профиль, характеристика) серийного убийцы будет менее информативен по сравнению с портретами отдельных видов (типов) преступников, совершающих серийные убийства. Это, однако, не дает никаких оснований для вывода о невозможности или ненужности разработки указанного общего портрета. Такие портреты давно разрабатываются и эффективно используются на практике, поскольку при всем своеобразии обобщаемых менее общих видов портретов указанных лиц им всем характерен комплекс сходных признаков (неблагополучное детство, невозможность добровольного прекращения преступной деятельности, склонность к криминальным фантазиям, выбор однотипных жертв и т.д.).</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главных признаков серийного убийства – единство мотива [11]. Психологами и криминалистами давно доказано, что в основе поведения серийного убийцы лежит не один, а переплетение, комплекс мотивов (своеобразие намерений, стремление испытать наслаждение при виде страданий и унижений жертв и др.). Кроме того, точнее было бы сказать не о единстве мотивов поведения различных типов серийных убийц, а о сходстве мотивов поведения одного и того же преступника при совершении им серии преступлений, что и служит одним из важных критериев распознавания на практике того, что ряд убийств совершен одним и тем же лицом.</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наиболее важным в практическом плане представляется типологический подход к изучению серийных убийц, способствующий выявлению специфических черт личности отдельных групп преступников данного рода (“гангстеров”, “миссионеров”, “геронтофилов” и т.д.), особенностей их криминального, до- и посткриминального поведения и связанных с ним следов. Полезность таких исследований несомненна. Их результаты важны для практики не только с точки зрения оптимизации процесса распознавания фактора серийности в расследуемых преступлениях, но и для дифференциации психологических профилей (поисковых портретов), осуществления более целеустремленного поиска серийных убийц.</w:t>
      </w:r>
    </w:p>
    <w:p>
      <w:pPr>
        <w:pStyle w:val="Normal"/>
        <w:widowControl w:val="false"/>
        <w:tabs>
          <w:tab w:val="clear" w:pos="708"/>
          <w:tab w:val="left" w:pos="567" w:leader="none"/>
          <w:tab w:val="left" w:pos="993" w:leader="none"/>
        </w:tabs>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особенности личности серийного убийцы.</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содержание, характеристика и</w:t>
      </w:r>
      <w:r>
        <w:rPr>
          <w:rFonts w:cs="Times New Roman" w:ascii="Times New Roman" w:hAnsi="Times New Roman"/>
          <w:b/>
          <w:sz w:val="28"/>
          <w:szCs w:val="28"/>
        </w:rPr>
        <w:t xml:space="preserve"> </w:t>
      </w:r>
      <w:r>
        <w:rPr>
          <w:rFonts w:cs="Times New Roman" w:ascii="Times New Roman" w:hAnsi="Times New Roman"/>
          <w:sz w:val="28"/>
          <w:szCs w:val="28"/>
        </w:rPr>
        <w:t>особенности мотивации личности серийного убийцы.</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настоящей работы</w:t>
      </w:r>
      <w:r>
        <w:rPr>
          <w:rFonts w:cs="Times New Roman" w:ascii="Times New Roman" w:hAnsi="Times New Roman"/>
          <w:sz w:val="28"/>
          <w:szCs w:val="28"/>
        </w:rPr>
        <w:t xml:space="preserve"> – составить и проанализировать психологический портрет личности серийного убийцы, выявив наиболее характерные черты, провести сравнительный анализ личности сексуального маньяка и убийцы - каннибала</w:t>
      </w:r>
    </w:p>
    <w:p>
      <w:pPr>
        <w:pStyle w:val="Normal"/>
        <w:widowControl w:val="false"/>
        <w:tabs>
          <w:tab w:val="clear" w:pos="708"/>
          <w:tab w:val="left" w:pos="567" w:leader="none"/>
          <w:tab w:val="left" w:pos="993" w:leader="none"/>
        </w:tabs>
        <w:spacing w:lineRule="auto" w:line="360" w:before="0" w:after="0"/>
        <w:ind w:firstLine="709"/>
        <w:jc w:val="both"/>
        <w:rPr/>
      </w:pPr>
      <w:r>
        <w:rPr>
          <w:rFonts w:cs="Times New Roman" w:ascii="Times New Roman" w:hAnsi="Times New Roman"/>
          <w:b/>
          <w:sz w:val="28"/>
          <w:szCs w:val="28"/>
        </w:rPr>
        <w:t>В задачи работы входит</w:t>
      </w:r>
      <w:r>
        <w:rPr>
          <w:rFonts w:cs="Times New Roman" w:ascii="Times New Roman" w:hAnsi="Times New Roman"/>
          <w:sz w:val="28"/>
          <w:szCs w:val="28"/>
        </w:rPr>
        <w:t xml:space="preserve">: </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и проанализировать особенности личности серийного убийцы</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наиболее характерные черты личности серийного убийцы</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редпосылки развития личности серийного убийцы</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значить основные мотивы совершения преступления убийцей</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ть 2 типа серийных убийц: сексуальных маньяков и серийных убийц - каннибалов</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ходы:</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й подход (ознакомление с литературными источниками по истории изучения вопроса, рассмотрение теорий различных авторов) </w:t>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контент анализ</w:t>
      </w:r>
      <w:r>
        <w:br w:type="page"/>
      </w:r>
    </w:p>
    <w:p>
      <w:pPr>
        <w:pStyle w:val="Normal"/>
        <w:widowControl w:val="false"/>
        <w:tabs>
          <w:tab w:val="clear" w:pos="708"/>
          <w:tab w:val="left" w:pos="567"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 xml:space="preserve">Глава 1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оретический анализ психологических особенностей личности серийного убийц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eastAsia="ru-RU"/>
        </w:rPr>
        <w:t>1.1 Психологические особенности личности серийного убийц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психологическими особенностями личности понимают относительно стабильную совокупность индивидуальных качеств, определяющих типичные формы повед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феномена серийных убийц (т.е. лиц совершивших три и более отдельных, разделенных между собой периодами эмоционального покоя, убийств с особой жестокостью людей, подпадающих под сложившийся в сознании преступника образ жертвы) у исследователя объективно возникает необходимость в ранжировании факторов определяющих специфику психологического статуса представителя данной категории преступников. Среди них есть и временной промежуток на протяжении, которого действовал серийный убийц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Что же помогло Чикатило, Головкину, Онуприенко, Холмсу, Банди и другим действовать годами, проливая реки крови? Без сомнения некоторые элементы расследования данных преступлений обусловили затруднение следователей и оперативных работников, но прямой вины работников правоохранительных органов в этом нет. Действительно как можно заподозрить в убийствах человека, если он абсолютно всеми окружающими воспринимается положительно [13].</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анный феномен получил название "маска нормальности". "Маска нормальности" [Шехтер Х., Эверит Д. Энциклопедия серийных убийц. М., 1998. С.153] - название научной работы Херви Клекли посвященной психопатической личности (1976). В работе Х. Клекли под "маской нормальности" понимает способность психопатов казаться абсолютно нормальным, психически полноценным человеком. Семантический анализ данного термина определяет его как притворное (искусственное) поведение, направленное на соответствие принятым в обществе нормативам. Основной акцент данного определения сводится к наличию элемента осознанного волевого контроля за поведением со стороны носителя "маски нормальности". Без сомнения большинство серийных убийц характеризуется повышенным интеллектуальным потенциалом, что детерминирует в определенной степени наличие артистических способностей, однако данные характеристики не объясняют как можно вести двойную жизнь достаточно долгое время. Другими словами "маска нормальности" не может быть объяснена осознанными ухищрениями по созданию преступником себе положительного имиджа, так как подобные попытки рано или поздно станут понятными окружающим людям [1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истинного психологического статуса серийного убийцы должны были быть детерминированы механизмами психической защиты, в первую очередь механизмом вытеснения и сублимации. Под вытеснением понимается процесс удаления из сознания психотравмирующих мыслей и чувств. Под сублимацией - перенос негативных характеристик личности в социально одобряемую сферу. Проявление данных механизмов защиты психики насторожило бы людей окружающих серийного убийцу. Однако это не происходи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ышеизложенное, выделим два момента исследуемой пробле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воей некриминальной жизни, на взгляд постороннего наблюдателя, большинство серийных убийц являются ярко выраженными социально адаптированными личностя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бы подобное социально адаптированное поведение серийных убийц являлось результатом притворства, то окружающие их люди интуитивно почувствовали бы это, или, во всяком случае, не смогли бы характеризовать серийных убийц, безусловно положитель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их двух моментов, можно утверждать, что феномен "маски нормальности" не определяется ее семантическим смыслом. Природа "маски нормальности" серийных убийц совершенно иная, нежели чем та, которая определена на сегодняшний ден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ля того, чтобы определить что же является первопричиной формирования и существования "маски нормальности", представляется рациональным обратиться к некоторым положениям психоанализа [3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ографическая модель психики человека включает в себя три уров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ессознательное - наиболее глубокая и значимая область человеческой психики. Основное содержание - совокупность инстинктов и вытесненных воспомин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ознательное - уровень "доступной памяти", совокупность переживаний лица восстанавливаемая волевым усилием. Основное содержание - невостребованный в данный момент опы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Сознательное - уровень "реальной памяти". Основное содержание - переживания осознаваемые в данный момент, ориентирование на установки социума [4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нкты и витальные потребности, находящиеся в бессознательном блокируются на уровне предсознательного из-за запретов локализованных в области сознательного. Чтобы блокируемые инстинкты не достигали критической массы, они выводятся небольшими порциями. Эти выводы получили название механизмов защиты психики. В их число, в частности, входят вышеназванные механизмы вытеснения и сублимации. Именно механизмы защиты обусловливают социально одобряемое поведение, хотя естественно приводят к незначительным конфликтным моментам, которые определяют незначительно пониженное восприятие человека окружающи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для серийных убийц в целом не характерны подобные малозначительные конфликты, что и приводит к формированию окружающих мнения об идеальном супруге, замечательном отце, прекрасном соседе. Так как мы не можем пронаблюдать последствия функционирования механизма защиты, то мы вполне вправе предположить, что сброс энергии бессознательного происходит у серийных убийц совершенно иным образом, нежели чем у нормальных людей. Наиболее логичным представляется положение о том, что подобный выброс энергии происходит непосредственно в момент совершения преступлений. Другими словами психика серийного убийцы ориентирована не на постепенный вывод бессознательной энергии, а на разовый выплеск, минующий сферу предсознательного и сознательного. Именно поэтому подавляющее большинство серийных убийц не могут реконструировать свое состояние в момент совершения убийств. Представляется, что подобный выплеск бессознательной энергии не является аналогичным механизму замещения, так как последний уменьшает выход первобытных инстинктов до социально допустимых, в случае же с выплеском бессознательной энергии социально допустимых пределов не существу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дводя итог вышесказанному, мы считаем, что феномен "маски нормальности" серийного убийцы объясняется тем, что особенности его психики позволяют сбросить весь груз бессознательного напряжения в одноволевом акте, что приводит к исчезновению предпосылок функционирования механизмов защиты психики. Серийный убийца не притворяется нормальным человеком, после совершения преступления, лишенный груза инстинктов, он представляет собой образец психически здорового, абсолютно уравновешенного человека. Самоактуализация [Под самоактуализацией принято понимать разработку индивидуумом собственной концепции этических стереотипов. Следует отметить, что в отличие от этических стереотипов, полученных в процессе социализации человека, актуализированные стереотипы являются более оптимальной формой запрета. Оптимальность объясняется меньшей выраженностью конфликта между бессознательной и сознательной сферой, наблюдаемой в случае анализа самоактуализированных этических стереотипов] в процессе убийства, в данном случае, есть форма балансировки психики [2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ю гармонии через овладение объектами внешнего мира посвящены некоторые положения тантра-йоги. Естественно прямую взаимосвязь данных положений с материалом этой статьи установить сложно, однако на концептуальном уровне между самоактуализацией1 в процессе совершения убийств и развитием по пути тантра-йоги существует явно выраженная параллель. Следует отметить, что актуализация личности не обязательно должна быть этически позитивной, так как элемент позитивности находит отражение в оптимизации психических возможностей в целом или в определенной сфере. Во втором случае мы наблюдаем типичную форму самоактуализации характерную для серийных убийц.</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что на первый взгляд этот вывод будет неприемлем, однако задумайтесь, что не приемлет его эмоциональная или рациональная составляющая. Научное положение не может быть этичным или неэтичным, оно может быть только научным или ненаучны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аской нормальности" серийного убийцы мы будем понимать состояние психической стабильности, возникающее вследствие одномоментного выброса бессознательной энерг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ке построения психологического профиля неизвестного преступника можно выделить следующие виды "маски нормальности", классифицируемые по степени адаптированности в социуме ее носите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рко выраженная "маска нормальности" - ее носитель, на взгляд наблюдателя, гармонично вписан в социум. Представителями данной группы преступников являются А.Чикатило, Х.Х.Холмс, Т.Банди, А.Сливко, П.Бернардо, Г.Михасевич.</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не выраженная "маска нормальности" - ее носитель, на взгляд наблюдателя, неприметен в социуме. Представителями данной группы преступников являются Д.Дамер, С.Головкин, А.Азимов, В.Кули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ло выраженная "маска нормальности" - ее носитель, на взгляд наблюдателя, характеризуется антисоциальными свойствами. Представителями данной группы преступников являются Э.Кемпер, Г.Люкас, О.Кузнецов, Р.Спек, М.Дютру [3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й классификации видно, что вследствие определенной условности основания классификации, классифицируемые группы, на первый взгляд, также являются достаточно условными. Однако, рассмотрим на примере первой группы преступников опровержение данного полож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Ярко выраженная "маска нормальности" серийного убийцы проявляется прежде всего в случаях, когда преступник знакомится с жертвой в людных местах. Так, Тед Банди знакомился со своими жертвами в оживленных районах студенческих городков [23].</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же свидетельством высокой "маски нормальности" преступника, является установление факта добровольного согласия жертвы отправиться куда-либо с серийным преступником. Примерами могут послужить подавляющее большинство преступлений, совершенных А.Чикатил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вышеприведенная классификация достаточно условна, как условна любая классификация, в которой объектом выступает человек, однако представляется, что в данном случае классифицируемые группы достаточно четко выделены. Так, если мы рассмотрим взаимосвязь степени проявления "маски нормальности" (МН) серийного убийцы и места знакомства с его жертвами, то увидим достаточно четкую обособленность представителей всех трех классификационных груп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152" w:type="dxa"/>
        <w:jc w:val="left"/>
        <w:tblInd w:w="279" w:type="dxa"/>
        <w:tblLayout w:type="fixed"/>
        <w:tblCellMar>
          <w:top w:w="0" w:type="dxa"/>
          <w:left w:w="108" w:type="dxa"/>
          <w:bottom w:w="0" w:type="dxa"/>
          <w:right w:w="108" w:type="dxa"/>
        </w:tblCellMar>
      </w:tblPr>
      <w:tblGrid>
        <w:gridCol w:w="3190"/>
        <w:gridCol w:w="1771"/>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Группа</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едстави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Места знакомства с жертв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Ярко выраженная МН</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Тед Банд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Студ.городки, площад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Средне выраженная МН</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Джеффри Дамер</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Бары, клуб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Мало выраженная МН</w:t>
              <w:tab/>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Генри Ли Люкас</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Шоссе, лесные массивы</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пределения фактора "маски нормальности" крайне значимо для построения психологического профиля неизвестного преступника. Анализ биографических и психологических характеристик серийных убийц позволяет с уверенностью утверждать о существовании взаимосвязи параметра "маски нормальности" с параметрами семейный статус, элемент доминантности в семейных отношениях, образовательный уровень, социальная активность, коммуникативность в общении, наличие факта судимости. Так, в частности, преступник, обладающий высокой степенью "маски нормальности" характеризуется как положительный семьянин, часто без доминирования в семейной жизни, за исключением ряда сфер (Чикатило, в целом, подчинялся своей жене, однако в сексуальной жизни определял приоритеты он). Высокая "маска нормальности" часто корреспондирует высокому образовательному уровню и отсутствию факта судимости, исключением здесь может быть судимость за хищения [3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ое восприятие преступника окружающими также обусловлена высокой степенью контактности, понимаемой как открытость и высокая степень социальной активности, что создает иллюзию осведомленности о личной жизни преступника у окружающи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аска нормальности" серийного убийцы тесно связана с modus operandi преступника. Достижения состояния психической стабильности возникающего вследствие одномоментного выброса бессознательной энергии возможно только при уникальной совокупности обстоятельств, в которой каждый элемент деформированной психики находит выход в окружающую среду. Легко понять, что по причине стабильной характеристики этих деформированных элементов, способ их вывода вовне будет также стабилен. Именно этим объясняется стереотипность modus operandi серийного убийцы. Modus operandi выступает как оптимальная форма достижения состояния "маски нормальности", подобный подход к modus operandi позволяет объяснить некоторые элементы теории криминальных программ, разработанные Е.Г. Самовичевым [Модестов Н.С. Маньяки...Слепая смерть. М.,1977]. В данной теории присутствует определенный мистический элемент, однако подобное не определяет ее ненаучности, скорее наоборот направляет на формирование идеи о неполноте современного научного познания [27].</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еория Е.Г. Самовичева одна из немногих направлена на объяснение природы серийных убийств. Одна из функций данной теории - объяснить тот факт, что большинство серийных убийц попадает в поле зрения правоохранительных органов, совершив неожиданный явный промах. Так, В. Кузьмин был задержан случайными прохожими при попытке увести с собой будущую жертву - ребенка; убийцу Бурова случайно опознали родственники потерпевшего; маньяка Кашинцева взяли с поличным (спящим рядом с задушенной женщиной); Н. Джумагалиев был задержан только потому, что в пьяном виде стал демонстрировать друзьям остатки жертвы. Объем статьи ограничен, однако исходя из изученных материалов расследования, мы можем сделать вывод о случайной поимке в среднем трех серийных убийц из пяти Зарубежная практика имеет также большое количество подобных примеров, начиная с Х.Х. Холмса и Д.Дамера и заканчивая Т. Банди и Г.Л.Люкасом. Действительно, очень часто изобличение преступника является не итогом деятельности правоохранительных органов, а, на первый взгляд, провоцируется самим преступником [3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 Самовичев объясняет подобную провокацию закономерностями завершения криминальной программы, обусловленной факторами жесткой детерминированности континиума человеческого бы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использование нового объяснения феномена "маски нормальности" серийного убийцы можно проанализировать завершение криминальной программы на менее абстрактном уровне. Ситуация, в которой серийный убийцы допускает фатальную для себя ошибку, может быть проиллюстрирована рядом положений:</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психической стабильности возникающая вследствие одномоментного выброса бессознательной энергии обусловливает возникновение жесткой зависимости между элементом психической стабильности и потребности в совершении преступлений. </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о (применительно к конкретному серийному убийце это количество индивидуально) совершаемые преступления приводят к тому, что механизмы защиты психики атрофируются. Действительно, зачем необходимы сложные способы вывода части бессознательной энергии, когда доступен простой одномоментный выброс. </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трофирование механизмов защиты на фоне все более частого использования одномоментного выброса энергии ведет к окончательной деградации социальных стереотипов, базирующихся на сознательном уровне психики. </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виду деформации сферы сознательного восприятие мира происходит по канонам бессознательного, девизом которого является реализация потребностей без учета особенностей внешнего мира. </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ятие мира на уровне бессознательного приводит к тому, что факторам внешней среды (социального неодобрения, возможности уголовно-правовых последствий) не придается особого значения. В результате серийный убийца сознательно не провоцирует правоохранительные органы на прерывание своей криминальной программы, он просто становится неспособным учитывать саму возможность влияния правоохранительных органов на свою судьбу, вследствие дезориентации в мире социальных запре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лученные за последние два десятилетия результаты эмпирического изучения личности серийных преступников в сравнении с законопослушными гражданами свидетельствуют о наличии некоторых отличительных черт в структуре личности[13].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Заслуживает внимания исследование ценностно-нормативной системы, проведенное А.Р. Ратиновым и его сотрудниками, которое выявило существенные различия между серийными преступниками и законопослушными гражданами в уровне развития правосознания, в отношении к различным правовым институтам общества[2].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Так, максимальная солидарность с уголовным законом и практикой его применения выражена у законопослушных граждан и в значительно меньшей степени у серийных преступников, хотя правовая осведомленность у них примерно одинакова, а отчасти (знание статей Уголовного кодекса) имеет и обратную зависимость.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усвоения правовых ценностей и норм в качестве "своих" у преступников значительно ниже, чем у законопослушных граждан. Основным побуждением, удерживающим преступников от дальнейших противоправных действий, является боязнь нежелательных последствий, а не согласие с установленными нормами и правилами их соблюдения, как это характерно для законопослушных граждан.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ы существенные различия в оценочном отношении к правоохранительным органам и их деятельности у обследованных групп. Преступники оценивают карательную практику как чрезмерно суровую, особенно по тем видам преступлений, за которые сами осуждены, относятся к органам правосудия настороженно, недоверчиво, что не свойственно для подавляющего большинства законопослушных граждан.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я специфики ценностно-нормативной системы личности серийного преступника все же недостаточно для раскрытия его психологической сущности и соответственно выявления причин преступного поведения. Вот почему значительным вкладом в развитие криминальной психологии является предпринятая под руководством Ю. М. Антоняна попытка исследования психологических особенностей (черт) преступников и их отдельных категорий [7].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Ю.М. Антоняном установлено, что преступники от непреступников на статистическом уровне отличаются весьма существенными психологическими особенностями, которые и обусловливают их противоправное поведение. Иными словами, - понятие личности преступника может быть наполнено этим психологическим содержанием. Поскольку же указанные психологические черты участвуют в формировании нравственного облика личности, есть основания утверждать, что преступники от непреступников в целом отличаются нравственно-правовой спецификой [7].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Результаты исследования позволяют дать психологический портрет обследованных серийных преступников и выделить характерные для них личностные черт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преступников отличает плохая социальная приспособленность, общая неудовлетворенность своим положением в обществе. У них выражена такая черта, как импульсивность, которая проявляется в сниженном самоконтроле своего поведения, необдуманных поступках, эмоциональной незрелости, инфантилизм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равственно-правовые нормы не оказывают на их поведение существенного влияния. Такие люди обычно или не понимают, чего от них требует общество, или понимают, но не желают эти требования выполнять. Поскольку у таких лиц нарушен или деформирован нормативный контроль, они оценивают социальную ситуацию не с позиций нравственно-правовых требований, а исходя из личных переживаний, обид, желаний. Словом, они характеризуются стойким нарушением социальной адапта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 свойственны также нарушения в сфере общения: неспособность устанавливать контакты с окружающими, неумение встать на точку зрения другого, посмотреть на себя со стороны. Это в свою очередь снижает возможность адекватной ориентации, продуцирует возникновение аффективно насыщенных идей, связанных с представлением о враждебности со стороны окружающих людей и общества в целом. Все вместе взятое формирует такие черты, как погруженность в себя, замкнутость, отгороженность, с одной стороны, и агрессивность, подозрительность - с другой. В результате правильная оценка ситуации еще более затрудняется, поскольку поведением управляют аффективные установки, а поступки окружающих рассматриваются как опасные, угрожающие личности, что приводит к противоправным способам выхода из сложившейся ситуаци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значительной степени черты, присущие всем преступникам, выражены у серийных убийц. Вместе с тем у них имеются выраженные однородные личностные свойств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ерийные убийцы - это чаще всего импульсивные люди с высокой тревожностью и сильной эмоциональной возбудимостью, которые в первую очередь концентрируются на собственных переживаниях, а в поведении руководствуются только своими интересами. У них отсутствует представление о ценности жизни другого человека, малейшее сопереживание. Они неустойчивы в своих социальных связях и отношениях, склонны к конфликтам с окружающими. От других преступников серийных убийц отличает эмоциональная неустойчивость, высокая реактивность поведения, исключительная субъективность (предвзятость) восприятия и оценки происходящего. Они внутренне неорганизованны, их высокая тревожность порождает такие черты, как подозрительность, мнительность, мстительность, которые в большинстве случаев сочетаются с беспокойством, напряженностью, раздражительностью.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реда- ощущается серийными убийцами как враждебная. В связи с этим у них затруднена правильная оценка ситуации, и эта оценка легко меняется под влиянием аффекта. Повышенная восприимчивость к элементам межличностного взаимодействия приводит к тому, что индивид легко раздражается при любых социальных контактах, ощущаемых как угроза для него [7].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люди обладают ригидными (косными) представлениями, которые с трудом поддаются изменению. Все затруднения и неприятности, с которыми они сталкиваются в жизни, рассматриваются ими как результат чьих-то враждебных действий. В своих неудачах они обвиняют других, чем снимают с себя бремя ответственност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аиболее чувствительны серийные убийцы к сфере личной чести, у них болезненное самолюбие в сочетании с завышенной (неадекватной) самооценкой. Постоянное аффективное переживание, что менее достойные имеют значительно больше благ, чем они, вызывает желание защитить свои права, и они могут разыгрывать роль "борцов за справедливость". Поэтому "справедливое" убийство они могут совершить не только при разбоях, когда как бы перераспределяются ценности, но и из мести или ревности, когда якобы отстаивается личная честь, и даже при учинении хулиганских действий.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ерийным убийцам свойственны эмоциональные нарушения, психологическая и социальная отчужденность, трудности в установлении контактов, замкнутость и необщительность. Указанные лица испытывают также трудности в усвоении нравственно-правовых норм. Чаще всего они совершают преступления в отношении того или иного человека или ситуации в связи с накопившимся аффектом, не видя при этом (или не желая видеть) другого способа разрешения конфликт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ерийным убийцам свойственно наделять других людей (по механизму проекции) чертами, побуждениями, свойственными им самим, а именно: агрессивностью, враждебностью, мстительностью. Это приводит к тому, что окружающих они начинают воспринимать как враждебных и агрессивных. В силу этого, совершая акт насилия, серийный убийца считает, что он, таким образом, защищает свою жизнь, свою честь, а также интересы других людей. Таким образом, этих лиц отличает не только высокая восприимчивость в межличностных отношениях, но и их искаженная оценка. Насильственные действия с их стороны обычно происходят по принципу "короткого замыкания", когда даже незначительный повод тут же вызывает разрушительные акты [35].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Усредненный психологический портрет серийного убийцы выглядит следующим образом: возраст 35 - 37 лет, ранее один-два раза судимый, в том числе за насильственное преступление, склонность, к злоупотреблению алкоголем, к импульсивным проявлениям агрессивности и конфликтности, осужден за умышленное убийство, часто с особой жестокостью. По характеру замкнут, аутичен (погружен в себя), пессимистичен, испытывает трудности в общении и адаптации, чувство вины завышено, чувствителен, раздражителен, склонен к аффективным реакциям, мнителен, тревожен, замкнут на чувственном восприятии реальности, с пониженным, часто подавленным фоном настроения. Общая агрессивность в целом снижена, но с врожденной склонностью к словесной агрессии, уровень эротизма завышен, уровень интеллекта ниже среднего, мыслительная деятельность снижена, логическое мышление часто блокируется аффективными переживаниями. Обнаруживается робость, неуверенность в себе, заниженная самооценка сочетается с переоценкой личных страданий с целью избежать или уменьшить ответственность за содеянно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клонен пренебрегать нравственно-правовыми нормами, ориентирован в первую очередь на получение личной выгоды. Внутренне недисциплинирован, поведение часто мотивируется случайными влечениями, индивидуалист, пренебрегает коллективными интересами. Уровень самоконтроля снижен, стремится приспособиться к условиям особо строгого лишения свободы. Необходимость постоянного сдерживания и самоконтроля часто вызывает тревожные, невротические реак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обследование, проведенное штатным психологом колонии В. В. Поповым, показало, что почти для всех осужденных характерно наличие тяжелых психотравм, вызванных совершенным преступлением, арестом, вынесением смертного приговора, ожиданием того, будет расстрел приведен в исполнение или нет; длительным, в отдельных случаях даже до пяти лет, нахождением в камере смертников.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аиболее тяжелые переживания у серийных убийц, отбывающих пожизненное наказание, вызывают следующие обстоятельств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увство вины перед потерпевшими и их родными - 32,8 %;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увство вины перед собой и своими родными - 37,2 %;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ие общения с родственниками, разрыв отношений с ними - 56,3 %;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трата свободы - 46,9 %;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живание личной несостоятельности, невозможности что-либо изменить в своем положении - 42,2 %;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граничение общения с другими осужденными - 17,2 %;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ие перспектив освобождения - 59,4 %;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ение привычного образа жизни, однообразие жизни в колонии - 43,8% [27].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2 Предпосылки формирования личности серийного убийц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Можно рассматривать отчуждение личности как психологическую предпосылку преступного повед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о-криминологические исследования свидетельствуют о том, что значительная часть преступников находится на определенной социально-психологической дистанции от общества и его нравственно-правовых ценностей. Они отчуждены и от общества в целом, и от малых групп (семья, трудовой коллектив, друзья и т. д.) или существенно ослабили связи с ними. В психологическом плане отчуждение представляет собой как бы уход человека из межличностного взаимодействия, который имеет существенные психологические и социальные последствия, в том числе и криминогенного характер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и выделяют следующие аспекты отчуждения личности, значимые для понимания социально-психологических „ причин преступного повед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тчуждение затрудняет усвоение человеком социальных норм, регулирующих поведение. Поскольку эти нормы не усвоены личностью, не стали составной частью ее внутреннего мира, они являются для нее "чужими", не обязательными для исполнения. Не случайно многие преступники не понимают, за что, собственно, их наказали, хотя знают, какой закон нарушили. Отсюда их несогласие с наказанием, что резко снижает его воспитательное воздейств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тчуждение личности в раннем детском возрасте вследствие невыполнения семьей своей основной функции - включения ребенка в структуру общества посредством интернализации им нравственно-правовых норм по механизму подражания родителям - может заложить основы асоциальной личности, изолированной от социально-позитивной микросреды - семьи, учебных и трудовых коллективов, других малых групп. При отсутствии компенсирующего воспитания это может привести к дезадаптивному противоправному поведению, во многом провоцируя рецидив преступле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тчуждение личности может приводить к формированию у нее устойчивой антисоциальной установки, проявляемой в негативном или даже враждебном отношении к среде, что по механизму проекции способно провоцировать у таких лиц агрессивное поведен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тчуждение человека, изоляция от социально-позитивной микросреды побуждает его к поиску микросреды, где он мог бы найти признание и поддержку. Такой микросредой являются группы антиобщественной направленности, состоящие из таких же отчужденных и дезадаптированных личностей. Длительное нахождение в таких группах приводит к криминализации личности с последующей ее деградацие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азрыв связей человека с нормальной микросредой приводит к нарушению социального контроля, несоблюдению установленных норм поведения. Застревание в антисоциальной группе, являющейся для человека референтной, формирует чрезмерную привязанность его к данной группе, идентификацию с ней, готовность совершить любое групповое преступлени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6) Изоляция, обособление от других, уход в себя оборачивается нравственным оскудением, отсутствием эмпатии, т. е. способности чувствовать, переживать эмоциональные состояния другого человека, сопереживать ему, что содействует совершению особенно тяжких насильственных преступлений [34].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ют исследования, наиболее отчужденными являются бродяги, а среди них - алкоголики. Другая категория отчужденных - осужденные к длительным срокам лишения свободы. Многие из них раньше были достаточно хорошо адаптированы к обществу, но за время пребывания в местах лишения свободы способность к адаптации значительно утрачивается. Практические работники исправительных коллективов давно обратили внимание на такое парадоксальное, на первый взгляд, явление: отдельные неоднократно судимые рецидивисты, не имеющие устойчивых семейных и иных эмоциональных связей, после освобождения вновь стремятся вернуться в "зону".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мнению ученых, в целом психологическое отчуждение личности можно определить как развившуюся чаще всего в результате эмоционального отвергания родителями (психической депривации), из безразличия, социально-психологической дистанции между индивидом и средой изолированность от ценностей общества, невключенность в эмоциональные контакты. Психическая депривация и порождаемое ею отчуждение могут рассматриваться в качестве причины преступного поведения. Сами по себе эти факторы фатально не ведут к совершению преступлений. Однако они формируют общую нежелательную направленность личности, ее бессознательные установки, предопределяющие уголовно наказуемые формы реагирования на конкретные конфликт</w:t>
      </w:r>
      <w:r>
        <w:rPr>
          <w:rFonts w:cs="Times New Roman" w:ascii="Times New Roman" w:hAnsi="Times New Roman"/>
          <w:sz w:val="28"/>
          <w:szCs w:val="28"/>
          <w:lang w:val="en-US"/>
        </w:rPr>
        <w:t>s</w:t>
      </w:r>
      <w:r>
        <w:rPr>
          <w:rFonts w:cs="Times New Roman" w:ascii="Times New Roman" w:hAnsi="Times New Roman"/>
          <w:sz w:val="28"/>
          <w:szCs w:val="28"/>
        </w:rPr>
        <w:t xml:space="preserve"> [42].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вожность выступает как психологическая основа преступного повед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отчужденностью личности не меньшей, а, пожалуй, еще большей криминогенностью обладает тревожность, которая представляет собой беспредметный страх, страх вообще. Чаще всего в основе тревожности лежат какие-то неосознаваемые личностью источники угрозы, связанные с депривацией потребности в безопасности. Как личностное свойство она проявляется в постоянном ощущении неуверенности в себе, бессилия перед внешними факторами, в преувеличении их могущества и угрожающего характера. Такое перманентное состояние может приводить к дезорганизации поведения, изменению его направленности. В ряде случаев тревожность способна активно стимулировать преступное поведение в том случае, когда человек начинает ощущать необходимость защиты от людей или явлений, которые он субъективно воспринимает как угрожающие или деструктивны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йней формой выражения тревожности является страх смерти, который, как и тревожность, развивается в случае неприятия ребенка родителями. Отверженность как крайняя форма неприятия ведет к отсутствию чувства безопасности, к развитию невротической личности, для которой характерен страх смер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фазы в развитии психологически отчужденных индивид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реакции тревог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пление негативных бессознательных переживаний, которые могут носить и скрытый характер;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истощения, проявляющееся в насильственных действиях в отношении социальной среды, субъективно воспринимаемой как враждеб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миногенность тревожности состоит не только в том, что она включает в себя беспокойство, ощущение незащищенности, уязвимости, но и в том, что она определяет специфическое восприятие окружающей среды как чуждой и враждебной. По механизму эмоционального переноса такая личность рассматривает как чуждые нормы и запреты этой среды, в результате чего выходит из-под действия социального контроля. Развиваются дезадаптивное поведение и соответствующее отношение к миру. Бессознательно проецируя свои враждебные, агрессивные устремления, побуждения на внешний мир, личность воспринимает и среду таково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личие тревожности, бессознательное ощущение призрачности и хрупкости своего бытия, страх смерти качественно отличают преступника от непреступника и выступают основными психологическими причинами некоторых форм преступного поведения. "Иными словами, человек совершает преступление, чтобы не разрушились его представления о самом себе, своем месте в мире, его самоощущение, самоценность, не исчезло его биологическое и социальное быт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В тихом городке Помична на Кировоградщине далекий родственник одного легендарного разведчика насиловал женщин, расчленял их тела и в мешках относил на свалку. Это был слесарь местного элеватора. Никогда ни в чем предосудительном не замечалс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превращает внешне нормальных людей в беспощадных маньяков? Можно ли «вычислить» их до тех пор, пока счет жертвам не пошел на десят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уществуют люди, которых будоражат фантазии — желание уничтожить, изнасиловать. У большинства срабатывает некий психологический барьер. Но не у всех. Представим, что человек, биологически склонный к насилию или убийству, изо дня в день смотрит по телевизору фильмы о маньяках и убийцах. Он получает некий толчок, ему становится проще преступить черту дозволенного [32].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летний киевлянин отрезал матери голову, пытался исказить ее черты на газовой плите. Не смог. Тогда он три дня буквально строгал тело матери и спускал в унитаз. На следствии он говорил, что ему было необычайно интересно смотреть фильмы ужас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авно в Киеве задержали молодого человека, который насиловал и убивал женщин, вдоволь над ними поиздевавшись. Он сказал: «Я насмотрелся боевиков и свернул ей шею, как там». Но помимо перелома шейных позвонков, на теле девушки насчитали более ста ножевых ран.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ы культурной и социальной среды (а к ним мы относятся и средства массовой информации) обладают огромными возможностями социально-психологического воздействия — как в положительном, так и в отрицательном направлении. По официальным данным, изнасилований стало меньше. На самом деле стало меньше заявлений об изнасилованиях потому, что жертвы боятся разглашения, их подкупают. Насилие стало привычны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суальное поведение 50—60-х годов несравнимо с поведением 80—90-2000 х. А ведь подавляющее большинство серийных убийств совершалось и совершается, как правило, именно на сексуальной почв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стоянно наблюдаемые сцены насилия с экранов телевизоров приводят к тому, что психологические барьеры, которые сдерживали биологическую мотивацию, постепенно снимаются. Изо дня в день человек видит или читает, как нужно охотиться за своими жертвам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Факторы влияющие на преступность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
          <w:sz w:val="28"/>
          <w:szCs w:val="28"/>
        </w:rPr>
        <w:t>Наркотики и алкоголь.</w:t>
      </w:r>
      <w:r>
        <w:rPr>
          <w:rFonts w:cs="Times New Roman" w:ascii="Times New Roman" w:hAnsi="Times New Roman"/>
          <w:sz w:val="28"/>
          <w:szCs w:val="28"/>
        </w:rPr>
        <w:t xml:space="preserve"> Алкоголь облегчает возникновение аффекта и усиливает его, высвобождает сексуальную агрессию. Климат влияет. Жители жарких стран подвержены постоянному нервному возбуждению, вспышкам агрессии и несдержанности, для них характерно также чрезмерно раннее сексуальное созревание. В холодном климате люди значительную часть сил направляют на добывание того, что южанам дает сама природа. В Европе, по мере продвижения с севера на юг, резко возрастает количество насильственных преступлений. В южных штатах США убийств в 15 раз больше, чем в северных. Климатический фактор не является решающим, но он весьма существенен [12].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следственн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ледственная предрасположенность к преступности может так никогда и не реализоваться без определенного комплекса внешних факторов. И тем не менее... В XVIII столетии в Америке жили некий человек «легких нравов» - Макс и его жена Ада - пьяница и воровка. Макс оставил после себя множество детей. Исследователи проследили несколько поколений его потомков. Всего трое дочерей до замужества были женщинами «легкого поведения», преступников во втором поколении было очень мало, но в четвертом достигло 24 человек, в пятом — 60. Затем число женщин «легкого поведения» выросло с 14 до 90, бродяг — с 11 до 74. В третьем поколении сифилитики и «гулящие» женщины составили 69 процентов общего числа членов семьи. В шестом и седьмом поколениях число преступников снизилось, что позволило исследователям выдвинуть гипотезу о возможном природном вырождении аномальной ветви и преждевременном ее вымирании. В этом семействе бесплодие поднялось с девяти случаев в третьем поколении до 22-х в пятом, а детская смертность в последние годы исследования достигла 300. Члены семьи провели в тюрьме в общей сложности около 120 лет, а в пятом поколении уже все женщины были «легкого поведения», а мужчины — преступниками[22].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Можно привести немало и таких случаев, когда дети, еще не имея никакого жизненного опыта, проявляют чрезмерную агрессивность и склонность к садизму. Иногда матери приходят к психологам или психиатрам, просят вылечить ребенка, иначе грозят задушить его собственными руками. Чем раньше начинается работа с такими детьми, тем больше у них шансов стать нормальными. Как правило, либо их родители (или один из них), либо кто-то из их рода страдали психическими заболеваниями или пьянствовали [16].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ийные убийства чаще совершаются на сексуальной почве, но бывает на почве миссионерства, убеждения и нажив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Оноприенко и Чикатило объединяет только многоэпизодность преступлений и большое количество жертв. Все остальное — разъединяет. Чикатило убивал на сексуальной почве. А Оноприенко шел «на дело» в надежде поживиться. Да, у него время от времени «прорезались» сексуальные мотивы. Но от первой же женщины он заразился гонореей, и половое насилие не было для него целью. Мечтая убить 360 человек, он культивировал в себе жестокость. К сожалению, мы далеко не все знаем о его похождениях. Жена Оноприенко рассказывала, что когда-то он принес ей горсть золотых украшений. Он не рассказал, чем занимался за рубежом. Быть может, позже, когда ему захочется возобновить к себе интерес, он расскажет об этом. Терять-то ему нечег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40 до 60 процентов лиц, совершивших преступление, страдают теми или иными психическими расстройствами. За рубежом их относят к разряду ограниченно вменяемых. В отношении совершенного преступления эти люди вменяемы. Но в связи с имеющимися расстройствами, помимо отбывания наказания, они должны еще и лечиться. В Италии, Англии, Канаде и других странах для этого есть специальные пенитенциарные учреждения. У нас, в силу бедности, — нет. Но люди с психическими отклонениями должны лечиться и получать полноценное лечение даже за решетко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ийные преступления относительно стабильны. В России, к примеру, один серийный убийца приходится на миллион-полтора нормальных люде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исти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Изучение сексуальных преступлений, совершенных за три года, показало, что их максимум приходился на пятницу и субботу, минимум — на четверг. В январе число преступлений вдвое больше, чем в декабре, а в последующие месяцы наблюдалось четкое чередование спада по четным месяцам и подъема по нечетным со стабилизацией на относительно низком уровне в ноябре и декабре. Максимальный подъем приходился на весеннее время, минимум — на осень, а весной и летом эти цифры занимают срединное положение. Это, вероятно, отображает связь сексуальных преступлений с биоритмами сексуальной активности люде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коголь — основной фактор, провоцирующий совершение изнасилования. При этом около 10 проц. пострадавших сами находились в состоянии алкогольного опьян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расположенность к насилию разной степени выраженности есть практически у всех. Группе нормальных мужчин демонстрировали слайды с изображением сцен изнасилования в сопровождении магнитофонной записи. Многие исследуемые мгновенно отреагировали развитием сексуального возбуждения как на процесс изнасилования, так и на проявленную жертвой реакцию сопротивления и страха. Никто из группы испытуемых не только никогда не участвовал в изнасиловании и совершении других преступлений, но и не помышлял об этом, а в половой жизни не проявлял сексуальной агрессивности[24].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убежные специалисты разделяют безжалостных убийц на три хорошо отличаемые друг от друга «специализации»: массовый убийца, убийца-шатун и серийный убийца[23].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овый убийца убивает подряд несколько человек в одном мест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тун совершает многочисленные убийства в различных местах, также за относительно короткий срок.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ерийный убийца убивает в течение месяцев и даже лет до момента ареста. В противоположность двум первым типам, которые в большинстве страдают психическими заболеваниями, серийный — это психопат «в здравом уме». Он хорошо организован, что усложняет его выявление и задержание [40].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ртрет серийного убийц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ученые выделили следующие криминалистические черты серийных убийст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ногоэпизодность преступлений. Серийные преступления неодно-кратны, тождественны и однородн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ножественность преступлений. Отдельные эпизоды серий включают сразу несколько видов преступлений: насилие, умышленное убийство, телесные повреждения или угроза их причинения. Нередко в сочетании с преступлениями против собственности — грабежи, разбои, краж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ысокий уровень рецидивности. Две трети серийных убийц ранее судимы, многие — неоднократно. Чаще всего за изнасилования, преступления против собственности, убийства и причинение тяжких телесных поврежде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Фактическая безремиссионность серийного криминального насилия. В среднем, после освобождения из мест лишения свободы, очередное преступление, относящееся к предыдущей серии, совершалось через 7,4 месяц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райняя опасность и тяжесть рецидива серийных преступлений. Рецидивы, как правило, характеризуются все большей тяжестью и жестокостью преступле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Ранний возраст начала серии (в среднем 23,8 года). Как правило, криминальная биография начинается сразу с серии, реже — с иного состава преступления в более раннем возраст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Утяжеление насилия от судимости к судимости. Исследователи отмечают следующую динамику судимостей: имущественные преступления — сексуально мотивированные преступления — умышленные убийства с истязанием жерт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Из психосоциальных особенностей личности серийных убийц можно выделить преимущественно низкий уровень образования, праздный образ жизни (не работали и не учились), семейную дезадаптацию (преимущественно холостяки и разведенны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лишения жизни во всех сериях стереотипен, отличается шаблонностью. В большинстве серий криминальным эпизодам предшествует состояние алкогольного опьянения. Примерно треть убийц совершают преступления в трезвом вид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минальные эпизоды характеризуются неоправданной жестокостью, мучительными и множественными повреждениями, глумлением, в том числе и над трупом. Практически в каждой серии убийств отмечаются специфические индивидуальные черты, позволяющие выделить садистский почерк того или иного преступника [2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rPr>
        <w:t>1.3 Мотивы преступлений совершаемых серийными убийц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преступного поведения серийного убийцы лежат те или иные мотивы. Какие же глубинные психологические факторы отражают эти мотивы, в чем их субъективный смысл?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е возможных мотива толкающие человека на серийные убийств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анипуляция, 2. Доминирование, 3. Контролирование, 4. Сексуальная агрессия (страсть).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расследования и изучения общих характеристик серийных убийств показали, что наиболее общим мотивом является сексуальная агресс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тивах конкретизируются потребности, которые и определяют направленность мотивов. У одного человека не может быть бесчисленного количества потребностей, но богатство мотивационной сферы проявляется в их разнообразии и взаимодополняемости. Взаимодействуя между собой, они усиливают или ослабляют друг друга, вступают во взаимные противоречия, результатом чего может явиться аморальное и даже преступное поведен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е поступки, а тем более поведение человека в целом, в том числе и преступное, в основном направляется не одним, а несколькими мотивами, находящимися друг с другом в сложных иерархических отношениях. Среди них имеются ведущие, которые и стимулируют поведение, придают ему личностный смысл. Так, в большинстве случаев в основе хищений лежат не только корыстные мотивы, но и мотивы самоутверждения личности в глазах престижной (референтной) групп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как установлено исследованиями [14], именно ведущие мотивы носят неосознаваемый характер. По этой причине преступники во многих случаях не могут вразумительно объяснить, почему они совершили данное преступлен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ая результаты исследований последних лет [17], можно выделить следующие мотивы антисоциальной деятельности серийных преступников: мотивы самоутверждения (статусные), замещающие, , мотивы самооправда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отивы самоутвержд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в самоутверждении - важнейшая потребность, стимулирующая широчайший спектр человеческого поведения. Она проявляется в стремлении человека утвердить себя на социальном, социально-психологическом и индивидуальном уровнях.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Утверждение личности на социальном уровне означает стремление к завоеванию социального статуса, т. е. к достижению определенного социально-ролевого положения, связанного с признанием личности в сфере профессиональной или общественной деятельности. Утверждение на социальном уровне обычно связано с завоеванием престижа и авторитета, успешной карьерой, обеспечением материальных благ.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Утверждение на социально-психологическом уровне связано со стремлением завоевать личный статус, т. е. добиться признания со стороны личностно значимого ближайшего окружения на групповом уровне - семьи, референтной группы (друзей, приятелей, сверстников, коллег по работе и т. д.). Но это может быть и группа, с которой человек не контактирует, но в которую стремится попасть, стать ее членом. В таких случаях преступление выступает в качестве способа его проникновения в подобную группу, достижения признания. Наиболее характерно это для подростк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ие личности на индивидуальном уровне (самоутверждение) связано с желанием достичь высокой оценки и самооценки, повысить самоуважение и уровень собственного достоинства. Достигается это путем совершения таких поступков, которые, по мнению человека, способствуют преодолению каких-либо психологических изъянов, слабостей и в то же время демонстрируют сильные стороны личнос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подобное самоутверждение происходит бессознательно. Оно характерно, например, для расхитителей так называемого престижного типа, которые стремятся достичь определенного социального статуса или же сохранить его любым путем, в том числе и преступным. Недостижение его, а тем более его утрата означает для них жизненную катастрофу.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названных уровней утверждения" личности именно самоутверждение, по всей вероятности, имеет первостепенное значение, стимулируя жажду признания на социальном и социально-психологическом уровнях. Самоутверждаясь, человек чувствует себя все более независимым, раздвигает психологические рамки своего бытия, сам становится источником изменений в окружающем мире, делая его более безопасным для себя. Это дает ему возможность показаться в должном свете и в глазах ценимой им группы, и в глазах общества. Эти признания, взаимно дополняя друг друга, обеспечивают индивиду внутренний психологический комфорт и ощущение безопасност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реди взяточников и расхитителей встречаются лица, стремящиеся к утверждению и на социальном, и на социально-психологическом, и на индивидуальном уровнях. Среди воров, грабителей, разбойников, мошенников чаще обнаруживаются те, которые утверждаются на втором и третьем уровнях [11].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о совершение корыстного преступления обеспечивает лицу решение каких-либо внутренних проблем, помимо статусных. Обладание материальными благами придает человеку уверенность, снижает беспокойство по поводу своей социальной определенности, устраняет, чаще временно, чувство зависти, собственной неполноценнос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утверждение - распространенный ведущий мотив при совершении изнасилований. Изнасилование - не только удовлетворение сексуальной потребности, не только проявление частнособственнической психологии и примитивного отношения к женщине, не только неуважение к ней, к ее чести и достоинству, но прежде всего утверждение своей личности таким уродливым и общественно опасным способо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ивные причины изнасилований связаны в первую очередь с особенностями самовосприятия преступника, с его ощущением, часто на подсознательном уровне, собственной неполноценности, ущербности как мужчины. Часто такое ощущение, переживание принимает жестко фиксированный характер, человек как бы приковывается к объекту фрустрации, от которого он зависим (женщина вообще). Стремление избавиться от этой зависимости и в то же время самоутвердиться в мужской роли может толкнуть такое лицо на совершение изнасилова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й интерес в связи с этим представляет опасная категория насильников, внезапно нападающих на незнакомых женщин и старающихся силой преодолеть их сопротивление. Поведение таких преступников схоже с действиями охотника, поджидающего или выслеживающего добычу. В большинстве своем такие "охотники" положительно характеризуются в быту и на работе, они заботливы в семье, но по отношению к другим женщинам испытывают резко отрицательные эмо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чают ученые, "подобные насильники занимают по отношению к женщине подчиненную, пассивную позицию, женщина доминирует над мужчиной и направляет его. Как правило, у них нарушена аутоидентификация с мужской ролью при мощном напряжении сексуальной потребности, фиксации на половых отношениях, сводящихся лишь к половым актам вне нравственно-психологической близости. Установлено также, что подобные лица имели в детстве властную, доминирующую мать и безвольного, подчиненного отца. Создавая собственную семью, они психологически воссоздавали свою раннесемейную ситуацию, образно говоря, занимали место отца и выбирали в качестве жены женщину, похожую по своим психологическим чертам и поведению на мать".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Охотники" зависимы не только от матери и жены, но и от женщин вообще, поскольку отношения с ними подсознательно строят на материнско-детской базе. Поэтому в качестве мотивов изнасилования у "охотников" выступают, с одной стороны, стремление уничтожить психологическое доминирование женщин вообще, а не конкретных лиц, а с другой стороны - желание добиться в акте сексуального насилия идентификации с мужской половой ролью, самоутвердиться, обрести личностно-эмоциональную автономию. Однако добиться окончательного освобождения от психологической зависимости от женщин путем однократной попытки насилия не удается. Именно по этой причине лицо продолжает совершать неожиданные и яростные нападения на женщин, иногда по нескольку десятков раз [5].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ется также, что стремление избавиться от психологического диктата женщины, "навязанного" в детстве матерью, лежит в основе многих случаев изнасилования женщин старческого возраст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наиболее опасных преступных проявлений - серийных сексуальных убийств, то, по мнению исследователей, в их основе лежат следующие мотив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суальные посягательства на женщин, сопровождаемые проявлениями особой жестокости, обусловливаются не столько сексуальными потребностями преступников, сколько необходимостью избавиться от психологической зависимости от женщины как символа, абстрактного образа, обладающего большой сил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или биологическое отвергание (действительное или мнимое) женщиной порождает у лица страх потерять свой социальный и биологический статус, место в жизни. Насилуя и убивая потерпевшую, т. е. полностью господствуя над ней, преступник в собственных глазах предстает сильной личностью. Таким образом здесь проявляется мотив самоутвержд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адения на подростков и особенно на детей нередко детерминируются бессознательными мотивами, когда имеют место снятие и вымещение тяжких психотравмирующих переживаний детства, связанных с эмоциональным неприятием родителями, с унижениями по их вине. В таких случаях ребенок или подросток, ставший жертвой, также выступает в качестве символа тяжелого детства: преступник уничтожает этот символ, пытаясь таким образом освободиться от постоянных мучительных переживаний. В данном случае проявляется мотив вымещ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суальные нападения на детей и подростков, сопряженные с их убийством, могут порождаться неспособностью преступника устанавливать нормальные половые контакты со взрослыми женщинами либо тем, что такие контакты не дают желаемого удовлетворения в силу различных половозрастных дефек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лучение сексуального удовлетворения и даже оргазма при виде мучений и агонии жертвы. Это - сугубо садистская мотивация [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казанному следует добавить, что ведущим мотивом ряда серийных убийств, в том числе и сексуальных, является некрофилия - неодолимое влечение к смерти, уничтожению всего живого, наиболее ярким представителем которого был Чикатил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ко не каждый убийца может быть отнесен к некрофильским личностям. Среди убийц немало таких, кто совершил преступление в состоянии сильного переживания, из мести, ревности или ненависти к другому человеку, под давлением группы или иных тяжелых обстоятельств своей жизни и при этом может сожалеть о случившемся. "Некрофил же, - отмечает Ю. М. Антонян, - это человек, который все проблемы склонен решать только путем насилия и разрушения, которому доставляет наслаждение мучить и заставлять страдать, одним словом, тот, который не может существовать, не превращая живое в неживо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отивы замещ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и случаи совершения насильственных преступлений по механизму замещающих действий. Суть этих действий состоит в том, что если первоначальная цель становится по каким-либо причинам недостижимой, то лицо стремится заменить ее другой - доступной. Благодаря "замещающим" действиям происходит разрядка (снятие) нервно-психического напряжения в состоянии фрустра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щение" действий, т. е. смещение в объекте нападения, может происходить разными путями. Во-первых, путем "генерализации" или "растекания" поведения, когда насильственные побуждения направлены не только против лиц, являющихся источником фрустрации, но и против их родственников, знакомых и т. д. В этих случаях лицо, поссорившись с одним человеком, адресует свою агрессию близким или друзьям этого человека. Во-вторых, путем эмоционального переноса. Например, подросток, ненавидящий своего отчима, портит его вещи. В-третьих, агрессия при "замещающих" действиях направляется против неодушевленных предметов или посторонних лиц, подвернувшихся под руку. Это так называемая респондентная агрессия, наиболее опасная, поскольку ее объектом часто выступают беззащитные люди. В-четвертых, разновидностью "замещающих" действий является "автоагрессия", т. е. обращение агрессии на самого себя. Не имея возможности "выплеснуть" свою враждебность вовне, человек начинает распекать себя и нередко причиняет себе различные поврежд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отивы самооправда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универсальных мотивов преступного поведения в подавляющем большинстве случаев является мотив самооправдания: отрицание вины и, как следствие, отсутствие раскаяния за содеянное. Искреннее осуждение своих действий встречается довольно редко, но и при этом вслед за признанием обычно следуют рассуждения, направленные на то, чтобы свести вину к минимуму.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вопрос: за счет каких психологических механизмов происходит снятие с себя ответственности за содеянное? Здесь действуют механизмы психологической самозащиты, которые снижают, нейтрализуют или совсем снимают барьеры нравственно-правового контроля при нарушении уголовно-правовых запретов. Именно на этой основе происходит самооправдание и внутреннее высвобождение от ответственности за совершаемое и совершенное преступлен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ое под руководством А. Р. Ратинова в 70-х годах изучение личности преступника показало исключительную важность защитных механизмов, которые подготавливают и побуждают к преступному поведению, а затем ретроспективно оправдывают ег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ергшись негативным санкциям или опасаясь их, личность избирает путь устранения неблагоприятных последствий своего поведения, идущего вразрез с общепринятой нормой, нейтрализуя социально-правовой контроль посредством включения защитных механизм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последних относятся перцептивная защита, отрицание, вытеснение, рационализация, проекция и др.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Мотивы самооправдания преступного поведения проявляются 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аженном представлении о криминальной ситуации, в которой избирательно преувеличивается значение одних элементов и преуменьшается роль других, в результате чего возникает иллюзия необязательности применения уголовного наказ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и ответственности за возникновение криминальной ситуации, которая понимается как роковое стечение обстоятельст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и себя жертвой принуждения, вероломства, коварства и обмана других лиц либо собственных ошибок и заблуждений, которые и привели к противоправным действия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еждении в формальности нарушаемых норм, обыденности подобных действий, в силу чего они расцениваются как допустимы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нии жертвы преступления и предмета преступного посягательства и тем самым игнорировании вредных последствий и общественной опасности дея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алении и приукрашивании своей роли в совершенном преступле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гораживании истинных мотивов своих действий, в результате чего они представляются извинительными и даже правомерными (защита справедливости и т. 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и себя в качестве жертвы ненормальных условий жизни, среды, которые как бы неизбежно толкнули на совершение преступ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трофии собственных личностных качеств в утверждении своей исключительности, ставящей лицо, по его мнению, выше зак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Глава 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авнительная характеристика серийных убийц в зависимости от мотива совершаемого преступ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1 Психологический анализ личности сексуальных манья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Можно привести довольно яркий пример сексуального серийного убийцы – Синяя Борода. Его настоящее имя - маршал Жиль де Рец. Он жил во времена Генриха IV и регулярно убивал своих жен... Имена отечественных маньяков, совершавших уже в наши дни серийные убийства с сексуальной подоплекой, у всех на слуху: Чикатило, Головкин и другие. Что движет этими дьяволами во плоти, какая тайна сокрыта в их мозгу, душе? Какие-то отчаянные ученые хотели сохранить жизнь Чикатило, чтобы на его примере изучить биологические особенности, личность маньяк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ях маньяков немало общего, они достаточно стереотипны. Очень часто они применяют один и тот же способ убийства: подход сзади, захват и удушение. Причем наблюдается такой стереотип в ситуациях, когда жертва, по сути, не сопротивляется или находится без сознания. Характерно признание одного маньяка: "Я не могу объяснить, почему сзади, но если спереди - совсем не то ощущение..." [1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черк-то у каждого свой. "Авторство" часто определяют по характеру нанесенных поврежд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о и здесь прослеживается общность. Сексуальные убийцы часто наносят удары ножом в область промежности или половых органов, словно имитируя половой акт. Это называется символическим сексуальным действием. К примеру, для педофилов характерны одни и те же действия: снимание одежды, разглядывание половых органов, причем сам половой акт осуществляется крайне редко. Прослеживается и общность территории. Множество сексуальных насильственных актов совершается именно в лифт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чтения маньяков зависят от степени патологии. Один преследует женщин в красном, кто-то мальчиков, у третьего прилив страсти вызывают полные женщины. А Чикатило возраст или габариты жертвы мало волновал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Что касается поведения жертвы с маньяком, то один из методов защиты основан на неожиданности поведения. Некоторые насильники очень реагируют на выражение лица жертвы. Он хватает, предвкушая страх, смятение, ужас, а жертва должна улыбаться и говорить: "Ах, какой ты милый..." Таким образом, стереотип может быть перерублен. Но, к великому сожалению, чаще прослеживается, что программу маньяка ничем не перебить, он все равно ее осуществит. Были такие, кто утверждал на полном серьезе, что жертва "улыбалась, когда я ее душил". То есть сознание в этот момент искажено. А некоторые вообще не помнят реакции и даже на очной ставке не узнают свою жертв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ийным убийцам, с сексуальной подоплекой, как детям, свойствен психический инфантилизм. И в этом нет ничего парадоксального. Ведь дети бывают жестокими, они не умеют воспринимать чужую боль. И все воспитательные действия, упреки типа "Какой ты жестокий! Ты совсем не жалеешь родителей!" обречены на провал. Это не патология, а норма. Но что является нормой в 8 - 10 лет, в 20 - 30 называется иначе. Маньяк не знает, что такое жалость, сочувствие. У него нет ощущения чужой бо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страданий жертвы приносит ему наслаж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нять ощущения жертвы, Головкин производил такие же эксперименты на себе. Акт агрессии часто сочетается с аутоагрессией. Пациенты-маньяки прижигают себя сигаретами, вгоняют себе иглы. При этом ими руководит интерес, стремление успокоиться, многие находят в боли компонент сладострастия. Кстати, за некоторое время до совершения преступления у маньяков меняется состояние. Появляются тревога, злоба, нарастает внутреннее напряжение. Ему надо что-то делать. Он выходит, озирается, и потом вырисовывается цель: надо убить. После этого наступают разрядка, облегчение, иногда ощущение собственного всемогущества. Они часто выражаются так: "Я смо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У маньяков вырабатывается болезненный интерес к анатомии, к строению человеческого тела, вспарывание животов, отрезание половых органов. Это прослеживается у детей 5-7 лет, когда они играют: разбирают кукол, отрывают руки, ноги, выкалывают глаза. Или первое знакомство с половыми органами - то же самое наблюдается у педофилов. Пациентов-маньяков этот этап развития выпал, и они наверстывают упущенное через десятилетия, воспроизводят игры, которые становятся кровавыми. Один из них признался, проходя лечение в психиатрической клиник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ете, доктор, как надо с женщиной иметь дело? Отрезал голову, положил труп и делай что угодно..." [1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е аналогии поведения есть у животных. Например, самка богомола откусывает самцу голову, чтобы он лучше совершил половой акт. Без этой операции богомол может и не захотеть "интима", а так коитус железно продлится пять часов. Интересно, что такие образцы поведения присущи только самк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ексуальные маньяки часто не в состоянии совершить нормальный половой акт, некоторые испытывают известные сложности в отношениях с женщинами. Этих людей с профессиональной точки зрения нельзя назвать ни мужчинами, ни женщинами. Речь идет о расстройстве половой идентичности. Природа не построена по принципу "черное-белое", всегда есть промежуточные варианты. И здесь прослеживается именно такой вариант. Только не надо думать, что если у человека несовпадение в этой сфере, он обязательно пойдет в убийцы. Он может стать фетишистом, визионистом или уйдет в "глухие" невротики, не позволяя себе реализовать запретные фантазии. А в основе лежит нарушенная идентичн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ранней стадии у некоторых еще сохраняется критическое отношение, они пытаются как-то с этим бороться. Но пойти к врачу... Это ведь чревато. Да и как сказать, что тянет к малолетним? Сразу тюрьма, страх Уголовного кодекса висит. Одна из задач терапии - информировать этих людей о том, куда обратиться со своими проблемами, и гарантировать им, что не будет последствий. Ведь они часто боятся рассказывать даже свои фантазии, которые можно рассматривать как норм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эффективных решений проблемы преступного поведения сексуальных маньяков – это побуждение его к пониманию того, что надо замещать преступное поведение и направлять энергию в другое русл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сихологический анализ личности серийных убийц – каннибал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1 г. в Англии появился маньяк, который убил, а затем съел 13 молодых женщин... Его разыскивали почти 10 лет. В мае 1981 г. Питер Сатклифф по прозвищу "Йоркширский потрошитель" был казнен. Впрочем, полиция считала, что на счету этого каннибала жертв гораздо больше, однако доказать это не смогли.</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олиция ворвалась в дом американца Джерри Дахмера, то обнаружила останки 15 жертв. Их сердца он хранил в морозильной камере, головы - в холодильниках, а сами тела, точнее то, что от них осталось - в ванне с кислотой. Этот тип имел обыкновение совокупляться с трупами, после чего расчленял их и некоторые части поедал, другие же хранил "на память".</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менный человек". Между 1983 и 1985 г. серия эксцентричных убийств потрясла Бомбей. Несколько бездомных бедняков, спавших ночью на улицах города, были убиты ударами большого камня. Из расплющенных голов был изъят мозг и вырваны глаза... Преступник до сих пор не найден.</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сведения, что в Москве участились случаи продажи изделий, возможно, сшитых из человеческой кожи. Так, на некоторых купленных с рук куртках оказались значки и фигурки, похожие на татуировки.</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еффри Дамер убивал своих любовников от одиночества, но поедал их не от голода. До того, как полиция, наконец, отыскала в 1991 г. его скромную двухкомнатную квартиру в Милуоки и нашла там несколько черепов и замороженных в холодильнике сердец, белокурый Дамер завлек к себе изрядное число подцепленных в барах молодых мужчин и убил по крайне мере 17 из них, как поступают с партнером соития некоторые виды паучих.</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бъяснил в суде исследовавший Дамера психиатр, душегуб, прозванный милуокским маньяком, убивал своих ночных гостей лишь потому, что не хотел с ними расставаться, а они все норовили уйти. Он честно пытался заставить их остаться другим способом, давая им снотворное, а потом сверлил у них в голове дырочку в том месте, где, как Джеффри вычитал из анатомического атласа, должен находиться центр воли. Просверлив дырочку, этот естествоиспытатель наливал туда кипяток и однажды соляную кислоту в надежде уничтожить центр воли и зомбировать гостя, который отныне повиновался бы ему до конца.</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неврологическая операция приносила непредсказуемые результаты. Один испытуемый проснулся с сильной головной болью, другой не проснулся совсем...</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 1995-й. ...В Кустанае арестована семья каннибалов - 67-летний пенсионер и его неработающий сын. Раскрыто преступление случайно: засорилась канализация у соседей, живущих этажом ниже. В унитазе вместе с нечистотами всплыли человеческие органы.</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званный наряд милиции, взломав двери квартиры каннибалов, обнаружил останки расчлененного трупа. Все остальное, по признанию хозяев, они съели.</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следствия выяснилось, что Гогве превратился в людоеда, когда ему было еще 23 года. "Я убил отца, потому что он не захотел платить за мое обучение в школе, - сообщил он журналистам. - Затем частично съел его, закопав останки" [14].</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марте дед-каннибал совершил чудовищный ритуал с одним из своих внуков. Позднее то, что от него осталось, было найдено в близлежащем болоте.</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не не раз обнаруживали обезображенные трупы людей, которые пропадали при загадочных обстоятельствах.</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бытового, существует каннибализм, который можно назвать символическим, сложившийся еще тогда, когда человек естественным образом входил в меню другого человека. Поедащий стремился перенять у поедаемого его ум, мужество, силу, ловкость и т.п., вместилищем каковых признаются отдельные части человеческого тела. Символический каннибализм до сих пор присущ дикарям, обитающим на нашей планете. Так, горные племена Юго-Восточной Африки уверены, что печень является местопребыванием мужества, уши - ума, кожа со лба - стойкости...</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Анализ материалов уголовных дел о серийных убийствах показывает, что и люди, приобщенные к современной цивилизации, истово разделяют верования наших первобытных предков. Маньяк Чикатило "лечил" свою импотенцию яичками мальчиков. "Лечение" не помогало, и тогда он овладевал женщиной символически: "Соски молочных желез откусил и проглотил. Имевшимся у него ножом вырезал половые органы, а матку начал грызть, что по его собственному признанию, доставляло удовольствие, так как "она такая красная и упругая" (из материалов уголовного дела). Бездонная глубина сверх жестокости открылась перед потрясенными оперативниками, изобличившими подмосковного вампира Головкина.</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оволь насладившись страданиями мальчиков, изощренно пытаемых им, он скальпировал трупы, сдирая с них кожу, одни части тела засаливал, другие - жарил и ел...</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ический каннибализм несет в себе черты ритуального людоедства, когда человека приносят в жертву божеству или другим могущественным силам.</w:t>
      </w:r>
    </w:p>
    <w:p>
      <w:pPr>
        <w:pStyle w:val="Style19"/>
        <w:widowControl w:val="false"/>
        <w:tabs>
          <w:tab w:val="clear" w:pos="708"/>
          <w:tab w:val="left" w:pos="993" w:leader="none"/>
        </w:tabs>
        <w:spacing w:lineRule="auto" w:line="360"/>
        <w:ind w:firstLine="709"/>
        <w:jc w:val="both"/>
        <w:rPr/>
      </w:pPr>
      <w:r>
        <w:rPr>
          <w:rFonts w:cs="Times New Roman" w:ascii="Times New Roman" w:hAnsi="Times New Roman"/>
          <w:sz w:val="28"/>
          <w:szCs w:val="28"/>
        </w:rPr>
        <w:t>Разница лишь в том, что ритуальный людоед разделяет свою трапезу с неким существом, психологически приближаясь к нему ради будущих выгод. В древности обожествлялись и племенные вожди со всеми вытекающими последствиями. А после смерти вождя он сам попадал на стол к своим подданным, дабы поделиться с ними незаурядными качествами.</w:t>
      </w:r>
    </w:p>
    <w:p>
      <w:pPr>
        <w:pStyle w:val="Style19"/>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 Сравнительная психологическая характеристика серийных сексуальных маньяков и серийных убийц, которыми движет жажда каннибализ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есцельно блуждающий манья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зберем пример деятельности одного известного маньяка - характерной и типичной для подобного рода преступлений. Преступник всегда обращался к намеченной жертве с каким-либо предложением: показать дорогу, прогуляться, пойти в кино; иногда это были предложения сексуального плана. Детям он обещал показать что-то интересное, угостить конфетами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держался так, что ничего настораживающего, пугающего, странного для людей, ставших вскоре его жертвами, не было. Спокойный, вежливый, обходительный, начитанный, матом никогда не ругался и не терпел его в своем присутствии. Одним словом, приятный собеседник. Он знал, кого уводить, куда уводить, как уводить, и расчетливо избегал опасности. Но и в обычной жизни его манеры были такими же - лишь иногда возникали конфликты на работ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 первая фаза общения маньяка и жертвы. А вот - вторая фаза и ее результат. Оставшись наедине с жертвой в укромном месте, он накидывался на нее подобно кровожадному зверю. Множество прижизненных и посмертных ножевых колото-резаных ран по всему телу (до 70), включая глаза. Вырезанные ножом (сердце, половые органы) или откушенные (соски, язык) части тела. Отрезал головы: один раз - ради удовольствия, другой раз - чтобы скрыть следы преступ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 100 %: ни одна жертва не смогла вырваться и убежать, и ни одного очевидца! Общее число вмененных (т.е. поставленных в вину) жертв - 52. Из них большинство женского пола (возраст 8-32 года); возраст жертв мужского пола - 7-16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как выглядело поведение маньяка со стороны - при внимательном наблюдении, результаты которого, к сожалению, не получили своевременной и грамотной оцен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чина как бы бесцельно расхаживал по залу. Вдруг он изменил ритм движения. В его поле зрения появилась ничем не примечательная, совсем молоденькая девушка в цветастом платье. Он буквально спикировал на нее, что-то сказал и застыл с приоткрытым ртом в ожидании ответа. Девушка откликнулась совсем коротко. Он подхватил ее слова и стал говорить. Выражение лица сразу изменилось: появилась улыбка, глаза заблестели. Девушка резко встала и, не взглянув на мужчину, пошла на перро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згляд погас в тот момент, когда она повернулась к нему спиной. Минуту-другую он посидел в кресле, как бы для приличия, потом резко поднялся и снова принялся прохаживаться по залу, бросая по сторонам быстрые взгля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раз заметив одинокую молодую женщину, он быстро подходил к ней, как будто увидел старую знакомую, и пытался завести разговор. Каждая из них отвечала ему что-то такое, что его не устраивало, и он, раздосадованный, сразу отходил...</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е менее двух часов он мотался по разным маршрутам. Уже наступил вечер, а он продолжал делать странные, без всякого смысла, пересадки. В пути и на остановках он не оставлял попыток заговорить с незнакомыми женщинами, но делал это как-то нервно, даже пугливо, бросая взгляды через плечо. Никаких знакомств он не завязал - то ли его отшивали, то ли не хотел рискова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центре города он протиснулся в автобусе к высокой светловолосой девушке и, забыв обо всем на свете, вцепился глазами в вырез ее платья. Девушка поймала его взгляд и, не говоря ни слова, быстро вышла на первой же остановк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л и направился на железнодорожный вокзал. Там безмолвно простоял минут двадцать возле крепко спящей женщины. Должно быть, она ему не очень приглянулась, потому что в конце концов он решил ее не будить... Сделал несколько кругов по первому и второму этажам, остановился, нацелился на очередную барышню и завел с ней разговор. Не дослушав, она резко встала и пересела на другое мест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вывод напрашивается из данного наблюдения? Ясно, что это чрезвычайно сексуально озабоченный человек, причем непросто озабоченный, но и плохо владеющий собой, еле удерживающий себя в более-менее приемлемых рамках. И тем более странно и подозрительно, что это не молодой, а солидный челове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психологическая характеристик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Q ниже среднего 80-95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 неполноценен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ет один, обычно не встречается с людьм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нимательный, лабильный отец.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онально нестабильный в семье и жесток.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ет или работает недалеко от места убийст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ая заинтересованность в новостях.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недоучивается в средней школ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бо следует гигиене, но хорошо ведет домохозяйств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 в доме свое секретное место (комнату, тайник и т.д.)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чной образ жизни. Или ночные привычк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ит старую машину или маленький грузовик. Пикап.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вращается на место преступления для "воскрешения" событий убийств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связаться с семьей своей жертвы для игр.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ледит за ходом расследования, не заинтересован в сфере поли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ивает и оставляет тело в одном мест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не оставляет тело нетронуты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такует стремительн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ускает жертву до уровня предмета. Вещ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вляет в беспорядке место преступл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вляет множество физических улик.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зорганизованный асоциальны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ичностные особеннос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ллект ниже среднего. Нередко — умственная отсталость.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о неадекватен, дезадаптирован. Не может наладить контакт с людьми, особенно — с противоположным полом. Отвергается обществом. Считается странным. Отсутствует «маска нормальнос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квалифицированный рабоч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жил не в меру жестокое (неадекватное) обращение в детств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сихически нездоров. Чаще всего — шизофреник или параноик.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отребление алкоголя минимально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вёт одинок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вёт и/или работает недалеко от места преступл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мальный интерес к новостям СМ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чной» тип, чувствует себя наиболее комфортно в тёмное время суток.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прятен, не следит за собой, своим жильём, автомобилем (если есть). Рассеян, в том числе — при убийств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еет «потайные» мест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еступное поведен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ступление спонтанн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вожно-беспокойное состояние во время убийств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ертва непокорна, нападает внезапно — импульсивно (блиц-атака) и/или «слепо» (блинд-атак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ертва неизвестна. Нет даже определённого образа жертвы — ей может стать любой человек.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ертва деперсонализирована, воспринимается как объект.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говор с жертвой минимальный или отсутствует вообщ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цена преступления — хаотична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ертва свободна, не связан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удие убийства часто заранее не готово, используются подручные средств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бивает недалеко от места жительства и/или работ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о — извращения: некрофилия, некрофагия («разгрызание» трупа жертвы), некросадизм, каннибализм, вампиризм, фетишиз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стпреступное поведен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старается избавиться от улик, скрыть труп, устранить(ся от) свидетеле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рается повторно испытать приятные ощущения. Для этого возвращается на место убийства. Может прийти на могилу жертвы. Может даже написать «сочувственное» письмо. Может вести «преступный» дневник, иметь аудио- или видео-записи своих убийств, фотографии, сделанные на месте убийства. Может собирать вырезки из криминальной хроник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ет «удариться» в религию.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жет сменить место жительства (но поселится недалеко от прежнего, а если далеко, то в похожем доме в похожей местности) и/или место работы. Иногда может попытаться завербоваться на военную службу (к которой часто непригоден).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сутствует рефлексия — не осмысливает себя и свои преступл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любому потенциальному убийце или насильнику общество вынуждено относиться, как к законопослушному гражданину, - пока он не совершил преступ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го требует классический принцип "презумпции невинов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ин считается невиновным до тех пор, пока не будет доказано обратно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у для принятия решения необходимы не предположения, а точные доказательства. Следовательно, правоохранительные органы имеют основания действовать только после совершенного преступления: выслеживать, выявлять, изобличать неопровержимыми уликами и лишь затем на суде определять меру наказ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личение и изоляция преступника от общества предотвращают повторные его злодеяния, но ничем не могут помочь жертве первого преступления, при котором и выяснилось, что данный индивид - преступник. Для того чтобы начать действовать реально, а не только потенциально (самой угрозой наказания в том или ином случае), закону необходима убедительная жертва. Ведь черту закона индивид преступает именно фактом преступления, действием, а не скрытыми для окружающих внутренними побуждения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зможности общества в борьбе с преступлениями имеют вероятностный, статистический характер: многих такая борьба спасает от повторных преступлений. Но она ничего не дает первой жертве. Инициатива противоправных действий всегда за преступником, а действие закона всегда имеет ответный характе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некоторое значение имеет и общая профилактика преступлений: изучаются их причины, оцениваются личностные черты разного рода преступников. Но конкретно сделать что – либо с выявленным патологическим типом согласно закону нельзя, пока он черты закона не переступил. Правда, в последнее время стали все более четко понимать, что подобных типов следует своевременно выявлять и лечить - пока дело не дошло до преступления. Но такое понимание приходит лишь постепенно и на основании горького и убедительного опы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ступление сорвалось, и жертве не было нанесено серьезного ущерба, то даже изобличенный в своих намерениях преступник наказывается много легче, чем в случае полного их завершения. И нередко случается так, что наказание не предотвращает последующих попыток аналогичного характера, более "удач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принципиально важный вывод: необходимо уметь защищать себя самостоятельно, не полагаясь на правоохранительные органы. В случаях с сексуальными маньяками это вполне возможно, поскольку они действуют в одиночку, а само преступление совершается в две фаз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фаза - заманивание. На этой фазе преступник высматривает возможную жертву, приближается к ней и старается расположить к себе. Чем? - Корректным и даже галантным обращением, различными обещаниями и предложениями. С виду это настолько обычные, не нарушающие закона действия, что нередко они происходят в присутствии многих других людей, которые (как и жертва) не догадываются об их смысл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фаза - собственно насилие. Оно совершается в укромном месте, один на один с жертвой, в условиях, когда никто ей не может придти на помощь. Поэтому главное для возможной жертвы - не оказаться во власти незнакомого человека хотя бы на самое непродолжительное врем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ндивидуальной профилактики при общении с возможным маньяком более высока, чем эффективность общественной профилактики и усилий правоохранительных органов еще и по той причине, что потенциальная жертва имеет возможность действовать до его насильственных действий, а не после них. И распознать маньяка ей легче, чем работникам правоохранительных органов, поскольку с нею он ведет себя иначе, чем с ни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ньяк – каннибал Николае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знаменитым людоедом России называют 43-летнего уроженца Новочебоксарска Владимира Николаева, отбывающего в настоящий момент пожизненное заключение в колонии "Черный дельфин" (Соль-Илецк, Оренбургская область). Поначалу осужденные боялись находиться с Николаевым в одной камере. Все-таки людоед. Но Николаев оказался на редкость смирным. "Я вас не трону, и вы ко мне не лезьте", - заявил он соседям.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есколько лет назад после пьяного застолья Николаев ударил собутыльника по голове и заснул, а утром обнаружил, что дружок мертв. Тогда Николаев оттащил труп в ванную, где кухонным ножом отрезал жертве голову, руки и ноги, а затем отрезал кусок мяса и сварил. Когда вечером у Николаева собралась компания, хозяин потчевал гостей человечиной, не объясняя, что за мясо у него на стол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устя несколько месяцев - аналогичная история. В этот раз, потчуя товарищей, людоед оставил себе сердце, почки и печень убитого: по его собственным словам, он их "сам очень любит и делиться не намерен ни с кем". О происшедшем Николаев рассказывал с ухмылкой. По его словам, часть мяса он отнес на базар: "Покупателям говорил, что это кенгурятина. Продал-то я немного, килограммов пять, может, наберется". На вырученные деньги Николаев купил денатурата, а вечером сделал себе пельмени. С человеческим мясо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психологическая характеристика Николае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Q ниже среднего 65-80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 адекватен.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ет с партнером или часто встречается с людьм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быть стабильным отцо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 нестабильный в семье и жесток.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ографически и территориально весьма мобильны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ожет иметь университетского образова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ит за гигиеной, хорошо ведет домохозяйств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не имеет тайного мест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невной образ жизни. Дневные привычк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ит заметную машину. (Яркие краски и т.д.)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вращается на место преступления для того, чтобы следить за работой мили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контактируется с милицией для ведения своих игр.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одит дружбу с работниками правоохранительных органов, посещает их частые завед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экспериментирует по оказанию психологической помощи по другим людя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ивает в одном месте, затем перемещает тело в друго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расчленить тело и употреблять его части в пищу.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соблазнять жертву, играть с ней. Ведет себя сдержанн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храняет личность по отношению к жертве. Может общаться с не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преступления оставляет нетронуты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ляет мало физических ули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нный несоциальны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ичностные особенност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накомится с людьми и меняет места работы без особого труда. Имеет хорошую работ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ксуально компетентен с партнёром. Партнёров сменяет. Иногда имеет семью. Но чаще довольствуется внебрачными связям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ёсткая дисциплина в детств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роение контролируемо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аятелен. Производит благоприятное впечатление. Создаёт видимость профессиональной квалификации (которой на самом деле часто не имеет).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ует по ситуа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билен. Много ездит по стране (часто — по роду занятий) или даже по разным странам. При этом чувствует себя комфортно вдали от дома. Лёгок на подъё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ит за прессо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ргает общество, считает его недостойным себя. Сводит знакомства лишь с «избранным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рный заключённы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еступное поведен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ступление планирует заранее — приблизительное время, место, способ совершения, подход к месту и отход, а также запасной путь отхода на «экстренный» случа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ертву выбирает целенаправленно. Заранее имеет определённый образ жертвы (возможно, не один). Иногда выбирает даже конкретного человек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ертва персонализирован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говаривает с жертвой. Разговор контролируемый. Часто — для устраш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цена преступления — контролируема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ертва — покорна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ертва часто связан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грессивные перемещения — поиск и преследование (сталкинг) подходящей жертв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удие убийства готовит заранее. Иногда готовит специальную одежду, которая затем уничтожаетс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стпреступное поведен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вращается на место убийств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ит за информацией о преступлениях.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тупает в контакты с полицией/милицией. Может даже сотрудничать.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ен иногда выходить из-под прямого подозр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допросах после задержания состредочен, может предвосхищать вопросы следователей и готовить заранее ответы на них. Способен не поддаваться на ложные доказательства. Но при этом ценит «сильного врага» — компетентного следовател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отится об уничтожении улик и сокрытии трупа. С этой целью часто перемещает труп. Может даже увезти труп далеко от места убийства. Может оставить труп в что-либо демонстрирующей поз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рается устранить(ся от) свидетеле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бытных обществах всегда считалось обыденным делом полакомиться воином из враждебного племени. Наши далекие предки думали, что вместе с сердцем убитого в человека приходит и его храбрость, а вместе с мозгом – его ум. Подобные обычаи до сих пор распространены на некоторых островах Юго-Восточной Азии, в Южной Америке и Центральной Африке, там, где охотники за головами еще не подвержены влиянию цивилизованного мира. Казалось бы, каннибализм – это явление, распространенное среди исключительно диких племен, но оказывается, что никто не застрахован от того, что сам он станет людоедом или его жертвой. Одним из самых сильных стимулов у маньяков и серийных убийц, толкающих к людоедству, влечение к получению наслаждения и удовольств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контент анализа, то есть анализа российских и зарубежных литературных источников можно сделать следующее 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ийные убийцы обладают определенными чертами личности, среди которых наиболее явно выделяются: отчуждение от социума, замкнутость, лабильность, эмоциональная депривация, плохая приспособленность к социуму, агрессивность, низкая способность к адаптации, ригидность мышления, некая заторможенность поведенческих реакций. Серийные преступники также гиперчувствительны к межличностным взаимодействия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е особенности серийных преступников можно рассматривать как предрасположенность к совершению преступления, то есть как свойства личности, понижающие криминогенный порог.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рассмотренной и проанализированной литературы по данному вопросу можно сделать вывод, что личность преступника отличается от личности законопослушного гражданина определенными психологическими особенностями, специфичными для человека преступающего нормы зак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преступности можно считать генетическую предрасположенность, употребление алкоголя и наркотиков, особенности воспитания, социальной среды, которая окружает человека и его собственной активной жизненной позици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ами серийных преступников являются: манипуляция, доминирование, контролирование, сексуальная агрессия (страсть).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истинного психологического статуса серийного убийцы должны были быть детерминированы механизмами психической защиты, в первую очередь механизмом вытеснения и сублим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сихиатры поделили маньяков на три группы. Первые, совершающие преступления на сексуальной почве, под влиянием так называемого "основного инстинкта". Вторые, это те, кто идет на внешне немотивированное жестокое убийство. И, наконец, последние – людоеды, каннибал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ловам известного российского специалиста в области психиатрии , за последние пару лет известно по крайней мере десять случаев каннибализма. Всех эти люди считаются отклоняющимися от норм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сихиатрии точка зрения более сложная. Существует два четких критерия: вменяем человек или нет. Если человек осознает, что делает, то вменяем, если не осознает - нет". В подавляющем большинстве случаев современная российская психиатрия признает маньяков вменяемыми, а значит, подпадающими под уголовную ответственность. Есть и те, кто совершает серийные преступления под влиянием, например, галлюцинаций, но таких крайне мал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знать маньяка неспециалисту почти невозможно. Это общее мнение и милиционеров и психиатров. Маньяки, ощущая в себе определенные странности, стараются хорошо одеваться, ясно говорить, словом, не выделяться из толпы. Они даже стараются выглядеть чуть лучше других. Делают все, чтобы не вызывать подозре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бульханова-Славская К.А. Стратегии жизни. – М., 1991. – 186 с.</w:t>
      </w:r>
    </w:p>
    <w:p>
      <w:pPr>
        <w:pStyle w:val="Style18"/>
        <w:widowControl w:val="false"/>
        <w:numPr>
          <w:ilvl w:val="0"/>
          <w:numId w:val="3"/>
        </w:numPr>
        <w:tabs>
          <w:tab w:val="clear" w:pos="708"/>
          <w:tab w:val="left" w:pos="426"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ванесов Г., Вицин С. Прогнозирование и организация борьбы с преступностью. М., 1972. – 12 с.</w:t>
      </w:r>
    </w:p>
    <w:p>
      <w:pPr>
        <w:pStyle w:val="Normal"/>
        <w:widowControl w:val="false"/>
        <w:numPr>
          <w:ilvl w:val="0"/>
          <w:numId w:val="3"/>
        </w:numPr>
        <w:tabs>
          <w:tab w:val="clear" w:pos="708"/>
          <w:tab w:val="left" w:pos="426" w:leader="none"/>
          <w:tab w:val="left" w:pos="993" w:leader="none"/>
        </w:tabs>
        <w:spacing w:lineRule="auto" w:line="360" w:before="0" w:after="0"/>
        <w:ind w:left="0" w:hanging="0"/>
        <w:rPr/>
      </w:pPr>
      <w:r>
        <w:rPr>
          <w:rFonts w:cs="Times New Roman" w:ascii="Times New Roman" w:hAnsi="Times New Roman"/>
          <w:iCs/>
          <w:color w:val="000000"/>
          <w:sz w:val="28"/>
          <w:szCs w:val="28"/>
        </w:rPr>
        <w:t>Алферов Ю.А., Байдаков Г.П., Лакеев А.А. Роль общеобразовательного и профессионально-технического обучения в исправительно- трудовом воздействии на осужденных // Личность преступника: методы изучения и проблемы воздействия: Сб. науч. тр. / Отв. ред. Ю.М. Антонян. – М.: ВНИИ МВД СССР, 1988. – С. 61 – 71.</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Алферов Ю.А., Середа Е.В., Козюля В.Г. Наркоманы в ИТУ: личность и поведение // Личность преступника и индивидуальное воздействие на них: Сб. науч. тр. – М.: ВНИИ МВД СССР, 1989. – С. 46 – 54.</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Алферов Ю.А., Черносвитов Е.В. Методика изучения особенностей характера осужденных в условиях ИТУ и вопросы воспитательной раоты // Личность преступника и индивидуальное воздействие на них: Сб. науч. тр. – М.: ВНИИ МВД СССР, 1989. – С. 64 – 79.</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Альбрехт Э.Я. Изучение эмоционально-волевой сферы подростков-олигофренов с декомпенсацией в пубертатном периоде методом ТАТ // Социально-психологическое изучение личности несовершеннолетних, совершивших преступления: Сб. науч. тр. / Отв. ред. проф. Г.М. Миньковский. – М., 1977. – С. 122 – 129.</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Антонян Ю.М. Личность преступника – индивидуальная профилактика преступлений: сопоставление и выводы // Личность преступника и индивидуальное воздействие на них: Сб. науч. тр. – М.: ВНИИ МВД СССР, 1989. – С. 3 – 10.</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Антонян Ю.М. Методика ТАТ в изучении личности преступника // Личность преступника: методы изучения и проблемы воздействия: Сб. науч. тр. / Отв. ред. Ю.М. Антонян. – М.: ВНИИ МВД СССР, 1988. – С. 4 – 16.</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Антонян Ю.М., Голубев В.П., Квашис В.Е., Кудряков В.Н. Некоторые отличительные особенности неосторожных преступников // Личность преступника и индивидуальное воздействие на них: Сб. науч. тр. – М.: ВНИИ МВД СССР, 1989. – С. 10 – 17.</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Антонян Ю.М., Гульдан В.В. Использование теста Роршаха в криминологическом исследовании // Личность преступника: методы изучения и проблемы воздействия: Сб. науч. тр. / Отв. ред. Ю.М. Антонян. – М.: ВНИИ МВД СССР, 1988. – с. 17 – 24.</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Арсеньева М.И. Применение автобиографического метода для ретроспективного изучения личности несовершеннолетнего правонарушителя // Социально-психологическое изучение личности несовершеннолетних, совершивших преступления: Сб. науч. тр. / Отв. ред. проф. Г.М. Миньковский. – М., 1977. – С. 29 – 41.</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Артамонов В.В. Исправление и перевоспитание осужденных в Республике Никарагуа // Личность преступника и индивидуальное воздействие на них: Сб. науч. тр. – М.: ВНИИ МВД СССР, 1989. – С. 122 – 129.</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Бажин Е.Ф., Крылова Г.А. О терминологическом разнообразии обозначений эмоционально-окрашенной речи // Восприятие языкового значения: Межвуз. сб. / Отв. ред. А.П. Журавлев. – Калининград: КГУ, 1980. – С. 138 – 143.</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Байдаков Г.П. Правовые и психолого-педагогические аспекты индивидуальной воспитательной работы с осужденными // Личность преступника и индивидуальное воздействие на них: Сб. науч. тр. – М.: ВНИИ МВД СССР, 1989. – С. 100 – 113.</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Байдаков Г.П., Шамис А.В. Реализация принципа социалистического гуманизма в процессе исправления и перевоспитания осужденных // Личность преступника и индивидуальное воздействие на них: Сб. науч. тр. – М.: ВНИИ МВД СССР, 1989. – С. 90 – 100.</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Баяхчева Г.П., Саблина Л.С. Автобиографический метод дифференициации умственно отсталых и педагогически запущенных несовершеннолетних осужденных // Личность преступника: методы изучения и проблемы воздействия: Сб. науч. тр. / Отв. ред. Ю.М. Антонян. – М.: ВНИИ МВД СССР, 1988. – С. 25 – 31.</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Березина Т.Н. Методики исследования глубинных особенностей личности: Методическая разработка. – М.: Изд-во «Институт психологии РАН», 1997. – 48 с.</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резина Т.Н. Юнгианская типология личности и трансспектива времени // Сознание личности в кризисном обществе. – М.: ИП РАН, 1995. – С. 160 – 172.</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Варфоломеев А.П. Спорные вопросы психометрического шкалирования методом семантического дифференциала // Восприятие языкового значения: Межвуз. сб. / Отв. ред. А.П. Журавлев. – Калининград: КГУ, 1980. – С. 101 – 111.</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Верещагин В.А. Поведение в ИТК осужденных за кражи личного имущества граждан и прогнозирование рецидива // Личность преступника: методы изучения и проблемы воздействия: Сб. науч. тр. / Отв. ред. Ю.М. Антонян. – М.: ВНИИ МВД СССР, 1988. – С. 71 – 83.</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Верещагин В.А., Мокрецов А.И. Межличностные конфликты осужденных и их предупреждение // Личность преступника и индивидуальное воздействие на них: Сб. науч. тр. – М.: ВНИИ МВД СССР, 1989. – С. 80 – 90.</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Гульдан В.В., Позднякова С.П. Личность сексуального преступника с психическими аномалиями // Личность преступника и индивидуальное воздействие на них: Сб. науч. тр. – М.: ВНИИ МВД СССР, 1989. – С. 17 – 28.</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лгова А.И. Правосознание в механизме преступного поведения и его дефекты у несовершеннолетнего правонарушителя // Вопросы изучения и предупреждения правонарушений несовершеннолетних. – Ч. 1. – М., 1970. – С. 142 – 149.</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Долгова А.И., Беляева Н.В. Криминогенная микросреда общения и методики исследования // Социально-психологическое изучение личности несовершеннолетних, совершивших преступления: Сб. науч. тр. / Отв. ред. проф. Г.М. Миньковский. – М., 1977. – С. 62 – 74.</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Ермаков В.Д., Савинкова Е.Н. Применение методики «незаконченных предложений» при криминологическом изучении личности несовершеннолетнего правонарушителя // Социально-психологическое изучение личности несовершеннолетних, совершивших преступления: Сб. науч. тр. / Отв. ред. проф. Г.М. Миньковский. – М., 1977. – с. 53 – 61.</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Каретников И.В. Введение в пенитенциарную (исправительно-трудовую) криминологию // Личность преступника и индивидуальное воздействие на них: Сб. науч. тр. – М.: ВНИИ МВД СССР, 1989. – С. 113 – 122.</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Квашис В.Е., Цагикян С.Ш. Личность взяточников и некоторые особенности их преступной деятельности ( по материалам Армянской ССР) // Личность преступника и индивидуальное воздействие на них: Сб. науч. тр. – М.: ВНИИ МВД СССР, 1989. – С. 28 – 38.</w:t>
      </w:r>
    </w:p>
    <w:p>
      <w:pPr>
        <w:pStyle w:val="Normal"/>
        <w:widowControl w:val="false"/>
        <w:numPr>
          <w:ilvl w:val="0"/>
          <w:numId w:val="3"/>
        </w:numPr>
        <w:tabs>
          <w:tab w:val="clear" w:pos="708"/>
          <w:tab w:val="left" w:pos="426" w:leader="none"/>
          <w:tab w:val="left" w:pos="993"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ириллов В.И., Старченко А.А. Логика: Учеб. для вузов. - М., 2001. – 321с.</w:t>
      </w:r>
    </w:p>
    <w:p>
      <w:pPr>
        <w:pStyle w:val="Normal"/>
        <w:widowControl w:val="false"/>
        <w:numPr>
          <w:ilvl w:val="0"/>
          <w:numId w:val="3"/>
        </w:numPr>
        <w:tabs>
          <w:tab w:val="clear" w:pos="708"/>
          <w:tab w:val="left" w:pos="426" w:leader="none"/>
          <w:tab w:val="left" w:pos="993"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лейберг Ю.А. Психология девиантного поведения: Учеб. пособие для вузов. - М., 2001. – 435 с.</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Кормщиков В.М. Изучение механизма формирования личности несовершеннолетнего правонарушителя // Социально-психологическое изучение личности несовершеннолетних, совершивших преступления: Сб. науч. тр. / Отв. ред. проф. Г.М. Миньковский. – М., 1977. – С. 15 – 28.</w:t>
      </w:r>
    </w:p>
    <w:p>
      <w:pPr>
        <w:pStyle w:val="Style18"/>
        <w:widowControl w:val="false"/>
        <w:numPr>
          <w:ilvl w:val="0"/>
          <w:numId w:val="3"/>
        </w:numPr>
        <w:tabs>
          <w:tab w:val="clear" w:pos="708"/>
          <w:tab w:val="left" w:pos="426"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удрявцев В. Причинность в криминологии. - М., 1968. – 154 с. </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Кудряков Ю.Н. Шестнадцатифакторный опросник Кеттелла в криминологическом исследовании личности преступника // Личность преступника: методы изучения и проблемы воздействия: Сб. науч. тр. / Отв. ред. Ю.М. Антонян. – М.: ВНИИ МВД СССР, 1988. – С. 43 – 50.</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Кудряков Ю.Н., Голубев В.П. Ассоциативный рисуночный тест: основы интерпретации и опыт применения // Личность преступника: методы изучения и проблемы воздействия: Сб. науч. тр. / Отв. ред. Ю.М. Антонян. – М.: ВНИИ МВД СССР, 1988. – С. 31 – 43.</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iCs/>
          <w:color w:val="000000"/>
          <w:sz w:val="28"/>
          <w:szCs w:val="28"/>
        </w:rPr>
      </w:pPr>
      <w:r>
        <w:rPr>
          <w:rFonts w:cs="Times New Roman" w:ascii="Times New Roman" w:hAnsi="Times New Roman"/>
          <w:iCs/>
          <w:color w:val="000000"/>
          <w:sz w:val="28"/>
          <w:szCs w:val="28"/>
        </w:rPr>
        <w:t>Кудряков Ю.Н., Голубев В.П. Психологиеские особенности осужденных, нарушающих режим и проблемы индивидуального воздействия // Личность преступника и индивидуальное воздействие на них: Сб. науч. тр. – М.: ВНИИ МВД СССР, 1989. – С. 54 – 64.</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лаков С.А. На приеме у психолога - подросток: Пособие для практ. психол. - СПб., 2001. – 213 с.</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iCs/>
          <w:color w:val="000000"/>
          <w:sz w:val="28"/>
          <w:szCs w:val="28"/>
        </w:rPr>
        <w:t>Курганов С.И. Детерминизм и личность преступника //Личность преступника: методы изучения и проблемы воздействия: Сб. науч. тр. / Отв. ред. Ю.М. Антонян. – М.: ВНИИ МВД СССР, 1988. – с. 83 – 95.</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онтьев Д.А. Психология смысла: природа, строение и динамика смысловой реальности. – М.: Смысл, 1999. – 487 с.</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йер В., Чессер Э. Методы поведенческой терапии. - СПб., 2000. – с 234 с.</w:t>
      </w:r>
    </w:p>
    <w:p>
      <w:pPr>
        <w:pStyle w:val="Style18"/>
        <w:widowControl w:val="false"/>
        <w:numPr>
          <w:ilvl w:val="0"/>
          <w:numId w:val="3"/>
        </w:numPr>
        <w:tabs>
          <w:tab w:val="clear" w:pos="708"/>
          <w:tab w:val="left" w:pos="426"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гаев В.В., Толстов В.Г., Толстов В.В. Основные направления социально-психологической, психотерапевтической и правовой реабилитации девиантов // Вестник психосоциальной и коррекционно-реабилитационной работы. - 2001. - №3. - С.40-46.</w:t>
      </w:r>
    </w:p>
    <w:p>
      <w:pPr>
        <w:pStyle w:val="Style18"/>
        <w:widowControl w:val="false"/>
        <w:numPr>
          <w:ilvl w:val="0"/>
          <w:numId w:val="3"/>
        </w:numPr>
        <w:tabs>
          <w:tab w:val="clear" w:pos="708"/>
          <w:tab w:val="left" w:pos="426"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ростки "группы риска" // Практическая психология образования: Уч. пос. для вузов / Под ред. И.В. Дубровиной. - М.: Просвещение, 2003. - С.376-401.</w:t>
      </w:r>
    </w:p>
    <w:p>
      <w:pPr>
        <w:pStyle w:val="Style18"/>
        <w:widowControl w:val="false"/>
        <w:numPr>
          <w:ilvl w:val="0"/>
          <w:numId w:val="3"/>
        </w:numPr>
        <w:tabs>
          <w:tab w:val="clear" w:pos="708"/>
          <w:tab w:val="left" w:pos="426"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лтавцева А.О. Молодежные девиации в Приморье // СоцИс. - 2003. -№4. - С.135-138.</w:t>
      </w:r>
    </w:p>
    <w:p>
      <w:pPr>
        <w:pStyle w:val="Style18"/>
        <w:widowControl w:val="false"/>
        <w:numPr>
          <w:ilvl w:val="0"/>
          <w:numId w:val="3"/>
        </w:numPr>
        <w:tabs>
          <w:tab w:val="clear" w:pos="708"/>
          <w:tab w:val="left" w:pos="426"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агрессивных и террористических проявлений у подростков: Метод. Пособие / С.Н. Ениколопов, Л.В. Ерофеева, И. Соковня и др.; под ред. И. Соковни. – М.: Просвещение, 2002. – 158 с.</w:t>
      </w:r>
    </w:p>
    <w:p>
      <w:pPr>
        <w:pStyle w:val="Style18"/>
        <w:widowControl w:val="false"/>
        <w:numPr>
          <w:ilvl w:val="0"/>
          <w:numId w:val="3"/>
        </w:numPr>
        <w:tabs>
          <w:tab w:val="clear" w:pos="708"/>
          <w:tab w:val="left" w:pos="426"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ая работа по предупреждению правонарушений среди учащихся: Методические рекомендации. - Йошкар-Ола: Марий Эл учитель, 2001. - 24 с.</w:t>
      </w:r>
    </w:p>
    <w:p>
      <w:pPr>
        <w:pStyle w:val="Normal"/>
        <w:widowControl w:val="false"/>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сихология деструктивных культов: Профилактика и терапия культовых травм //Журнал практического психолога. Спец. вып. - М., 2000. - № 1-2.</w:t>
      </w:r>
    </w:p>
    <w:p>
      <w:pPr>
        <w:pStyle w:val="Style18"/>
        <w:widowControl w:val="false"/>
        <w:numPr>
          <w:ilvl w:val="0"/>
          <w:numId w:val="3"/>
        </w:numPr>
        <w:tabs>
          <w:tab w:val="clear" w:pos="708"/>
          <w:tab w:val="left" w:pos="426"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манов В.В. Юридическая психология Учебник-М: Юристъ, 2005.- 588 с.</w:t>
      </w:r>
    </w:p>
    <w:p>
      <w:pPr>
        <w:pStyle w:val="Style18"/>
        <w:widowControl w:val="false"/>
        <w:numPr>
          <w:ilvl w:val="0"/>
          <w:numId w:val="3"/>
        </w:numPr>
        <w:tabs>
          <w:tab w:val="clear" w:pos="708"/>
          <w:tab w:val="left" w:pos="426"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амохина А.А. Социально-психологическая деформация как причина деликвентного поведения // Прикладная психология. - 2000. - №3. - С.46-55.</w:t>
      </w:r>
    </w:p>
    <w:p>
      <w:pPr>
        <w:pStyle w:val="Style18"/>
        <w:widowControl w:val="false"/>
        <w:numPr>
          <w:ilvl w:val="0"/>
          <w:numId w:val="3"/>
        </w:numPr>
        <w:tabs>
          <w:tab w:val="clear" w:pos="708"/>
          <w:tab w:val="left" w:pos="426"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еливанова О.А. Личностно-значимые условия реинтеграции "уличного" подростка в социум // Педагогика. - 2004. - №1. - С.56-61.</w:t>
      </w:r>
    </w:p>
    <w:p>
      <w:pPr>
        <w:pStyle w:val="Style18"/>
        <w:widowControl w:val="false"/>
        <w:numPr>
          <w:ilvl w:val="0"/>
          <w:numId w:val="3"/>
        </w:numPr>
        <w:tabs>
          <w:tab w:val="clear" w:pos="708"/>
          <w:tab w:val="left" w:pos="426"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ергиенко А., Симонова М. Смогут ли центры досуга соперничать с криминальной улицей? // Первое сентября. - 2000. - №27. – 6 с.</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color w:val="000000"/>
    </w:rPr>
  </w:style>
  <w:style w:type="character" w:styleId="WW8Num13z1">
    <w:name w:val="WW8Num13z1"/>
    <w:qFormat/>
    <w:rPr>
      <w:rFonts w:cs="Times New Roman"/>
      <w:b/>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Style14">
    <w:name w:val="Основной текст Знак"/>
    <w:qFormat/>
    <w:rPr>
      <w:rFonts w:ascii="Arial" w:hAnsi="Arial" w:cs="Times New Roman"/>
      <w:sz w:val="20"/>
      <w:szCs w:val="20"/>
      <w:lang w:val="en-US"/>
    </w:rPr>
  </w:style>
  <w:style w:type="character" w:styleId="Style15">
    <w:name w:val="Текст Знак"/>
    <w:qFormat/>
    <w:rPr>
      <w:rFonts w:ascii="Courier New" w:hAnsi="Courier New" w:cs="Courier New"/>
      <w:sz w:val="20"/>
      <w:szCs w:val="20"/>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7:00Z</dcterms:created>
  <dc:creator>Zver</dc:creator>
  <dc:description/>
  <cp:keywords/>
  <dc:language>en-US</dc:language>
  <cp:lastModifiedBy>SYSTEM</cp:lastModifiedBy>
  <dcterms:modified xsi:type="dcterms:W3CDTF">2011-09-25T08:27:00Z</dcterms:modified>
  <cp:revision>2</cp:revision>
  <dc:subject/>
  <dc:title/>
</cp:coreProperties>
</file>