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сихологические характеристики личности преступника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арактеризовать личность преступника — значит исследо</w:t>
        <w:softHyphen/>
        <w:t>вать и определить типологические криминогенно значимые ка</w:t>
        <w:softHyphen/>
        <w:t>чества индивид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 преступника — совокупность социально негативных, типологических качеств индивида, обусловивших  со</w:t>
        <w:softHyphen/>
        <w:t>вершенное им преступное деяние определенного типа и вид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 совершаются не из-за роковой предрасполо</w:t>
        <w:softHyphen/>
        <w:t>женности индивида к преступному поведению и даже не из-за того, что индивид не хочет или не понимает, что надо жить добропорядочно, а в результате того, что у данной личности упрочилась система смысловых образований, которая обуслов</w:t>
        <w:softHyphen/>
        <w:t>ливает ее извращенное отношение к определенной стороне со</w:t>
        <w:softHyphen/>
        <w:t>циальной действительност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личность человека, совершившего преступление необходимо выявить доминирующие побуждения и обобщенные способы его жизнедеятельности, образующие общую схему его поведения, стратегию его жизнедеятельности. Человеческое поведение организуется определенными исходными ценностны</w:t>
        <w:softHyphen/>
        <w:t>ми позициями личности. Человеческий выбор целей и средств их достижения определяется самосознанием субъекта, самосанкционированием избираемых целей и способов поведени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системообразующим фактором типа личности являет</w:t>
        <w:softHyphen/>
        <w:t>ся механизм ее смыслообразования. Человек ведет себя в соот</w:t>
        <w:softHyphen/>
        <w:t>ветствии с тем смыслом, который он придает результатам свое</w:t>
        <w:softHyphen/>
        <w:t>го поведения. О человеке можно судить лишь по его поступкам, в которых проявляется его смысловое отношение к действитель</w:t>
        <w:softHyphen/>
        <w:t>ности. Сам человек может даже и не осознавать всю систему личностных смыслов, часть из них подсознательна. Однако любое сознательное действие человек санкционирует как дейст</w:t>
        <w:softHyphen/>
        <w:t>вие, полезное и необходимое для себя, т. е. как личностную ценность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ностном смыслообразовании поведения преступников существует общий дефект, состоящий в неадекватной оценке ими личной полезности преступного деяния. Более или менее осознавая свою антисоциальную сущность, преступники обычно выдвигают систему самооправдательных мотивов и нейтрализуют те социальные ценности, которые препятствуют достижению пре</w:t>
        <w:softHyphen/>
        <w:t>ступных целей. Снятие с себя ответственности на основе само</w:t>
        <w:softHyphen/>
        <w:t>оправдания своих действий — одна из характерных особеннос</w:t>
        <w:softHyphen/>
        <w:t>тей большинства преступников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чуждением от социальных ценностей преступ</w:t>
        <w:softHyphen/>
        <w:t>ник прибегает к психическим декомпенсациям, к системе псевдозамещений, создающих внутреннее душевное равновесие. Причины своего преступного поведения преступник видит не в своих отрицательных качествах, а во внешних обстоятельствах, поведении других людей. Совершение преступного деяния со</w:t>
        <w:softHyphen/>
        <w:t>вмещается, как правило, с высокой самооценкой преступника. Это свидетельствует о неадекватности оценок преступников, глубоких нарушениях в ценностнообразующей сфере их лич</w:t>
        <w:softHyphen/>
        <w:t>ност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правдание преднамеренного преступления происходит различными способами: 1) утрированием виновности жертвы; 2) обесцениванием общественных и правовых норм путем про</w:t>
        <w:softHyphen/>
        <w:t xml:space="preserve">тивопоставления их нормам референтных, антисоциальных  </w:t>
      </w:r>
      <w:r>
        <w:rPr>
          <w:color w:val="000000"/>
          <w:sz w:val="28"/>
          <w:szCs w:val="28"/>
        </w:rPr>
        <w:t>групп (банды, воровской шайки); 3) перенесением ответствен- ности на других лиц, оправданием сложившимися обстоятельствами и т. п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ые исходные мотивы поведения преступника могут трансформироваться, видоизменяться, маскироваться, оформляться в приемлемом для него виде. Беспринципность и корыстолюбие, тщеславие и цинизм ревность и мстительность, а также другие личностные пороки лежат в основе мотивационной направленности преступника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о-потребностная сфера преступников крайне примитизирована, их действия очень часто совершаются на низ</w:t>
        <w:softHyphen/>
        <w:t xml:space="preserve">ком импульсивно-установочном уровне регуляции. Мотивация таких действий </w:t>
      </w:r>
      <w:r>
        <w:rPr>
          <w:color w:val="212121"/>
          <w:sz w:val="28"/>
          <w:szCs w:val="28"/>
        </w:rPr>
        <w:t xml:space="preserve">свернута, что и создает </w:t>
      </w:r>
      <w:r>
        <w:rPr>
          <w:sz w:val="28"/>
          <w:szCs w:val="28"/>
        </w:rPr>
        <w:t>иногда видимость безмо</w:t>
        <w:softHyphen/>
        <w:t xml:space="preserve">тивного </w:t>
      </w:r>
      <w:r>
        <w:rPr>
          <w:color w:val="212121"/>
          <w:sz w:val="28"/>
          <w:szCs w:val="28"/>
        </w:rPr>
        <w:t>преступления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и </w:t>
      </w:r>
      <w:r>
        <w:rPr>
          <w:sz w:val="28"/>
          <w:szCs w:val="28"/>
        </w:rPr>
        <w:t xml:space="preserve">большинства </w:t>
      </w:r>
      <w:r>
        <w:rPr>
          <w:iCs/>
          <w:sz w:val="28"/>
          <w:szCs w:val="28"/>
        </w:rPr>
        <w:t xml:space="preserve">преступников </w:t>
      </w:r>
      <w:r>
        <w:rPr>
          <w:sz w:val="28"/>
          <w:szCs w:val="28"/>
        </w:rPr>
        <w:t xml:space="preserve">также </w:t>
      </w:r>
      <w:r>
        <w:rPr>
          <w:color w:val="000000"/>
          <w:sz w:val="28"/>
          <w:szCs w:val="28"/>
        </w:rPr>
        <w:t xml:space="preserve">имеют </w:t>
      </w:r>
      <w:r>
        <w:rPr>
          <w:iCs/>
          <w:color w:val="000000"/>
          <w:sz w:val="28"/>
          <w:szCs w:val="28"/>
        </w:rPr>
        <w:t>харак</w:t>
        <w:softHyphen/>
        <w:t xml:space="preserve">терные </w:t>
      </w:r>
      <w:r>
        <w:rPr>
          <w:iCs/>
          <w:sz w:val="28"/>
          <w:szCs w:val="28"/>
        </w:rPr>
        <w:t xml:space="preserve">особенности. </w:t>
      </w:r>
      <w:r>
        <w:rPr>
          <w:sz w:val="28"/>
          <w:szCs w:val="28"/>
        </w:rPr>
        <w:t xml:space="preserve">Социализированная личность </w:t>
      </w:r>
      <w:r>
        <w:rPr>
          <w:color w:val="000000"/>
          <w:sz w:val="28"/>
          <w:szCs w:val="28"/>
        </w:rPr>
        <w:t>не может су</w:t>
        <w:softHyphen/>
        <w:t xml:space="preserve">ществовать только </w:t>
      </w:r>
      <w:r>
        <w:rPr>
          <w:sz w:val="28"/>
          <w:szCs w:val="28"/>
        </w:rPr>
        <w:t xml:space="preserve">на уровне потребления. Ее </w:t>
      </w:r>
      <w:r>
        <w:rPr>
          <w:color w:val="000000"/>
          <w:sz w:val="28"/>
          <w:szCs w:val="28"/>
        </w:rPr>
        <w:t>психическое раз</w:t>
        <w:softHyphen/>
        <w:t xml:space="preserve">витие </w:t>
      </w:r>
      <w:r>
        <w:rPr>
          <w:sz w:val="28"/>
          <w:szCs w:val="28"/>
        </w:rPr>
        <w:t xml:space="preserve">предполагает смещение центра потребностей </w:t>
      </w:r>
      <w:r>
        <w:rPr>
          <w:color w:val="000000"/>
          <w:sz w:val="28"/>
          <w:szCs w:val="28"/>
        </w:rPr>
        <w:t>на созида</w:t>
        <w:softHyphen/>
        <w:t xml:space="preserve">ние, </w:t>
      </w:r>
      <w:r>
        <w:rPr>
          <w:sz w:val="28"/>
          <w:szCs w:val="28"/>
        </w:rPr>
        <w:t xml:space="preserve">саморазвитие и самореализацию. Но это </w:t>
      </w:r>
      <w:r>
        <w:rPr>
          <w:color w:val="000000"/>
          <w:sz w:val="28"/>
          <w:szCs w:val="28"/>
        </w:rPr>
        <w:t xml:space="preserve">существенно важное </w:t>
      </w:r>
      <w:r>
        <w:rPr>
          <w:sz w:val="28"/>
          <w:szCs w:val="28"/>
        </w:rPr>
        <w:t xml:space="preserve">качество социализированной личности не </w:t>
      </w:r>
      <w:r>
        <w:rPr>
          <w:color w:val="000000"/>
          <w:sz w:val="28"/>
          <w:szCs w:val="28"/>
        </w:rPr>
        <w:t>сформирова</w:t>
        <w:softHyphen/>
        <w:t xml:space="preserve">но у большинства </w:t>
      </w:r>
      <w:r>
        <w:rPr>
          <w:sz w:val="28"/>
          <w:szCs w:val="28"/>
        </w:rPr>
        <w:t>преступников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требности </w:t>
      </w:r>
      <w:r>
        <w:rPr>
          <w:sz w:val="28"/>
          <w:szCs w:val="28"/>
        </w:rPr>
        <w:t xml:space="preserve">лиц, совершивших преступления, </w:t>
      </w:r>
      <w:r>
        <w:rPr>
          <w:color w:val="000000"/>
          <w:sz w:val="28"/>
          <w:szCs w:val="28"/>
        </w:rPr>
        <w:t xml:space="preserve">отличаются узостью, </w:t>
      </w:r>
      <w:r>
        <w:rPr>
          <w:sz w:val="28"/>
          <w:szCs w:val="28"/>
        </w:rPr>
        <w:t xml:space="preserve">ограниченностью, материально-утилитарной </w:t>
      </w:r>
      <w:r>
        <w:rPr>
          <w:color w:val="000000"/>
          <w:sz w:val="28"/>
          <w:szCs w:val="28"/>
        </w:rPr>
        <w:t>односто</w:t>
        <w:softHyphen/>
        <w:t xml:space="preserve">ронностью, </w:t>
      </w:r>
      <w:r>
        <w:rPr>
          <w:sz w:val="28"/>
          <w:szCs w:val="28"/>
        </w:rPr>
        <w:t xml:space="preserve">недоразвитостью социально-положительных </w:t>
      </w:r>
      <w:r>
        <w:rPr>
          <w:color w:val="000000"/>
          <w:sz w:val="28"/>
          <w:szCs w:val="28"/>
        </w:rPr>
        <w:t xml:space="preserve">видов потребностей (в </w:t>
      </w:r>
      <w:r>
        <w:rPr>
          <w:sz w:val="28"/>
          <w:szCs w:val="28"/>
        </w:rPr>
        <w:t xml:space="preserve">труде, нравственном поведении), </w:t>
      </w:r>
      <w:r>
        <w:rPr>
          <w:color w:val="000000"/>
          <w:sz w:val="28"/>
          <w:szCs w:val="28"/>
        </w:rPr>
        <w:t xml:space="preserve">гипертрофированностью потребностей </w:t>
      </w:r>
      <w:r>
        <w:rPr>
          <w:sz w:val="28"/>
          <w:szCs w:val="28"/>
        </w:rPr>
        <w:t xml:space="preserve">низшего уровня, превышением </w:t>
      </w:r>
      <w:r>
        <w:rPr>
          <w:color w:val="000000"/>
          <w:sz w:val="28"/>
          <w:szCs w:val="28"/>
        </w:rPr>
        <w:t xml:space="preserve">среднего стандарта их </w:t>
      </w:r>
      <w:r>
        <w:rPr>
          <w:sz w:val="28"/>
          <w:szCs w:val="28"/>
        </w:rPr>
        <w:t xml:space="preserve">удовлетворения, извращенностью </w:t>
      </w:r>
      <w:r>
        <w:rPr>
          <w:color w:val="000000"/>
          <w:sz w:val="28"/>
          <w:szCs w:val="28"/>
        </w:rPr>
        <w:t>(половые извра</w:t>
        <w:softHyphen/>
        <w:t xml:space="preserve">щения, наркотическая зависимость </w:t>
      </w:r>
      <w:r>
        <w:rPr>
          <w:sz w:val="28"/>
          <w:szCs w:val="28"/>
        </w:rPr>
        <w:t>и др. 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многих преступников характерны </w:t>
      </w:r>
      <w:r>
        <w:rPr>
          <w:iCs/>
          <w:sz w:val="28"/>
          <w:szCs w:val="28"/>
        </w:rPr>
        <w:t xml:space="preserve">стихийно возникающие побуждения, </w:t>
      </w:r>
      <w:r>
        <w:rPr>
          <w:sz w:val="28"/>
          <w:szCs w:val="28"/>
        </w:rPr>
        <w:t xml:space="preserve">их зависимость от случайных ситуаций. </w:t>
      </w:r>
      <w:r>
        <w:rPr>
          <w:bCs/>
          <w:sz w:val="28"/>
          <w:szCs w:val="28"/>
        </w:rPr>
        <w:t>Дезинтегрированность целостно-регуляционной системы личности — основ</w:t>
        <w:softHyphen/>
        <w:t xml:space="preserve">ная </w:t>
      </w:r>
      <w:r>
        <w:rPr>
          <w:sz w:val="28"/>
          <w:szCs w:val="28"/>
        </w:rPr>
        <w:t xml:space="preserve">отличительная </w:t>
      </w:r>
      <w:r>
        <w:rPr>
          <w:bCs/>
          <w:sz w:val="28"/>
          <w:szCs w:val="28"/>
        </w:rPr>
        <w:t xml:space="preserve">особенность большинства преступников. </w:t>
      </w:r>
      <w:r>
        <w:rPr>
          <w:sz w:val="28"/>
          <w:szCs w:val="28"/>
        </w:rPr>
        <w:t>От</w:t>
        <w:softHyphen/>
        <w:t>дельные эгоистические устремления преступников, вырываясь из общих социально-позиционных связей, становятся антисо</w:t>
        <w:softHyphen/>
        <w:t>циальными, они могут регулировать поведенческую систему личности на подсознательном, установочном уровне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ведение многих преступников полезависимо. Полезависимое поведение </w:t>
      </w:r>
      <w:r>
        <w:rPr>
          <w:color w:val="212121"/>
          <w:sz w:val="28"/>
          <w:szCs w:val="28"/>
        </w:rPr>
        <w:t xml:space="preserve">— </w:t>
      </w:r>
      <w:r>
        <w:rPr>
          <w:sz w:val="28"/>
          <w:szCs w:val="28"/>
        </w:rPr>
        <w:t>поведение, при котором субъект импуль</w:t>
        <w:softHyphen/>
        <w:t xml:space="preserve">сивно реагирует на стимулы, обладающие для него релевантной побудительной </w:t>
      </w:r>
      <w:r>
        <w:rPr>
          <w:color w:val="212121"/>
          <w:sz w:val="28"/>
          <w:szCs w:val="28"/>
        </w:rPr>
        <w:t xml:space="preserve">силой. </w:t>
      </w:r>
      <w:r>
        <w:rPr>
          <w:sz w:val="28"/>
          <w:szCs w:val="28"/>
        </w:rPr>
        <w:t>Оно часто совершается без предваритель</w:t>
        <w:softHyphen/>
        <w:t xml:space="preserve">ного </w:t>
      </w:r>
      <w:r>
        <w:rPr>
          <w:color w:val="212121"/>
          <w:sz w:val="28"/>
          <w:szCs w:val="28"/>
        </w:rPr>
        <w:t xml:space="preserve">формирования целей, </w:t>
      </w:r>
      <w:r>
        <w:rPr>
          <w:sz w:val="28"/>
          <w:szCs w:val="28"/>
        </w:rPr>
        <w:t>а следовательно, и без осознанных мотив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ичность </w:t>
      </w:r>
      <w:r>
        <w:rPr>
          <w:sz w:val="28"/>
          <w:szCs w:val="28"/>
        </w:rPr>
        <w:t xml:space="preserve">преступника характеризуется </w:t>
      </w:r>
      <w:r>
        <w:rPr>
          <w:color w:val="000000"/>
          <w:sz w:val="28"/>
          <w:szCs w:val="28"/>
        </w:rPr>
        <w:t>совокупностью сле</w:t>
        <w:softHyphen/>
        <w:t xml:space="preserve">дующих </w:t>
      </w:r>
      <w:r>
        <w:rPr>
          <w:sz w:val="28"/>
          <w:szCs w:val="28"/>
        </w:rPr>
        <w:t>признаков: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видом </w:t>
      </w:r>
      <w:r>
        <w:rPr>
          <w:sz w:val="28"/>
          <w:szCs w:val="28"/>
        </w:rPr>
        <w:t xml:space="preserve">совершенного преступления: </w:t>
      </w:r>
      <w:r>
        <w:rPr>
          <w:color w:val="000000"/>
          <w:sz w:val="28"/>
          <w:szCs w:val="28"/>
        </w:rPr>
        <w:t xml:space="preserve">объектом преступного </w:t>
      </w:r>
      <w:r>
        <w:rPr>
          <w:sz w:val="28"/>
          <w:szCs w:val="28"/>
        </w:rPr>
        <w:t xml:space="preserve">посягательства, тяжестью и характером </w:t>
      </w:r>
      <w:r>
        <w:rPr>
          <w:color w:val="000000"/>
          <w:sz w:val="28"/>
          <w:szCs w:val="28"/>
        </w:rPr>
        <w:t>преступных послед</w:t>
        <w:softHyphen/>
        <w:t xml:space="preserve">ствий, </w:t>
      </w:r>
      <w:r>
        <w:rPr>
          <w:sz w:val="28"/>
          <w:szCs w:val="28"/>
        </w:rPr>
        <w:t xml:space="preserve">совершением преступления впервые, случайно, </w:t>
      </w:r>
      <w:r>
        <w:rPr>
          <w:color w:val="000000"/>
          <w:sz w:val="28"/>
          <w:szCs w:val="28"/>
        </w:rPr>
        <w:t>повтор</w:t>
        <w:softHyphen/>
        <w:t xml:space="preserve">но, </w:t>
      </w:r>
      <w:r>
        <w:rPr>
          <w:sz w:val="28"/>
          <w:szCs w:val="28"/>
        </w:rPr>
        <w:t>систематически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)</w:t>
        <w:tab/>
      </w:r>
      <w:r>
        <w:rPr>
          <w:sz w:val="28"/>
          <w:szCs w:val="28"/>
        </w:rPr>
        <w:t>формой вины, мотивом и целью преступления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)</w:t>
        <w:tab/>
      </w:r>
      <w:r>
        <w:rPr>
          <w:color w:val="212121"/>
          <w:sz w:val="28"/>
          <w:szCs w:val="28"/>
        </w:rPr>
        <w:t xml:space="preserve">способом совершения преступления </w:t>
      </w:r>
      <w:r>
        <w:rPr>
          <w:sz w:val="28"/>
          <w:szCs w:val="28"/>
        </w:rPr>
        <w:t>как показателем ин</w:t>
        <w:softHyphen/>
        <w:t xml:space="preserve">тенсивности антисоциальной </w:t>
      </w:r>
      <w:r>
        <w:rPr>
          <w:color w:val="212121"/>
          <w:sz w:val="28"/>
          <w:szCs w:val="28"/>
        </w:rPr>
        <w:t xml:space="preserve">направленности </w:t>
      </w:r>
      <w:r>
        <w:rPr>
          <w:sz w:val="28"/>
          <w:szCs w:val="28"/>
        </w:rPr>
        <w:t>преступника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</w:r>
      <w:r>
        <w:rPr>
          <w:sz w:val="28"/>
          <w:szCs w:val="28"/>
        </w:rPr>
        <w:t xml:space="preserve">ситуацией и поводом совершения </w:t>
      </w:r>
      <w:r>
        <w:rPr>
          <w:color w:val="000000"/>
          <w:sz w:val="28"/>
          <w:szCs w:val="28"/>
        </w:rPr>
        <w:t>преступления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)</w:t>
        <w:tab/>
      </w:r>
      <w:r>
        <w:rPr>
          <w:color w:val="212121"/>
          <w:sz w:val="28"/>
          <w:szCs w:val="28"/>
        </w:rPr>
        <w:t xml:space="preserve">отношением преступника к </w:t>
      </w:r>
      <w:r>
        <w:rPr>
          <w:sz w:val="28"/>
          <w:szCs w:val="28"/>
        </w:rPr>
        <w:t xml:space="preserve">совершенному деянию </w:t>
      </w:r>
      <w:r>
        <w:rPr>
          <w:color w:val="212121"/>
          <w:sz w:val="28"/>
          <w:szCs w:val="28"/>
        </w:rPr>
        <w:t xml:space="preserve">— </w:t>
      </w:r>
      <w:r>
        <w:rPr>
          <w:sz w:val="28"/>
          <w:szCs w:val="28"/>
        </w:rPr>
        <w:t>по</w:t>
        <w:softHyphen/>
        <w:t xml:space="preserve">ведением </w:t>
      </w:r>
      <w:r>
        <w:rPr>
          <w:color w:val="212121"/>
          <w:sz w:val="28"/>
          <w:szCs w:val="28"/>
        </w:rPr>
        <w:t xml:space="preserve">после совершения </w:t>
      </w:r>
      <w:r>
        <w:rPr>
          <w:sz w:val="28"/>
          <w:szCs w:val="28"/>
        </w:rPr>
        <w:t xml:space="preserve">преступления (явка с повинной, уклонение от </w:t>
      </w:r>
      <w:r>
        <w:rPr>
          <w:color w:val="212121"/>
          <w:sz w:val="28"/>
          <w:szCs w:val="28"/>
        </w:rPr>
        <w:t xml:space="preserve">следствия и суда, </w:t>
      </w:r>
      <w:r>
        <w:rPr>
          <w:sz w:val="28"/>
          <w:szCs w:val="28"/>
        </w:rPr>
        <w:t>оговор невиновных, помощь или противодействие следствию, поведение во время отбывания наказания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указанных признаков характеризует </w:t>
      </w:r>
      <w:r>
        <w:rPr>
          <w:bCs/>
          <w:sz w:val="28"/>
          <w:szCs w:val="28"/>
        </w:rPr>
        <w:t>тип лич</w:t>
        <w:softHyphen/>
        <w:t>ности преступник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понятия необходимо исходить для понимания ме</w:t>
        <w:softHyphen/>
        <w:t xml:space="preserve">ханизмов поведения преступника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ипология личности преступника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основе </w:t>
      </w:r>
      <w:r>
        <w:rPr>
          <w:bCs/>
          <w:sz w:val="28"/>
          <w:szCs w:val="28"/>
        </w:rPr>
        <w:t xml:space="preserve">криминально-психологической классификации </w:t>
      </w:r>
      <w:r>
        <w:rPr>
          <w:sz w:val="28"/>
          <w:szCs w:val="28"/>
        </w:rPr>
        <w:t>лич</w:t>
        <w:softHyphen/>
        <w:t>ности преступников лежат доминирующие позиции личности, ее побуждения, мотивы, устойчивые цели и способы совершения пре</w:t>
        <w:softHyphen/>
        <w:t xml:space="preserve">ступления, мера десоциализированности личности, характер ее антисоциальной направленности. В совершении преступного деяния поведенческий тип личности </w:t>
      </w:r>
      <w:r>
        <w:rPr>
          <w:color w:val="656565"/>
          <w:sz w:val="28"/>
          <w:szCs w:val="28"/>
        </w:rPr>
        <w:t xml:space="preserve">— </w:t>
      </w:r>
      <w:r>
        <w:rPr>
          <w:sz w:val="28"/>
          <w:szCs w:val="28"/>
        </w:rPr>
        <w:t>основная его причина, которая требует компетентно анализ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ипологии личностей преступников </w:t>
      </w:r>
      <w:r>
        <w:rPr>
          <w:color w:val="656565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ются три градации: 1) </w:t>
      </w:r>
      <w:r>
        <w:rPr>
          <w:color w:val="212121"/>
          <w:sz w:val="28"/>
          <w:szCs w:val="28"/>
        </w:rPr>
        <w:t xml:space="preserve">общий тип преступника; </w:t>
      </w:r>
      <w:r>
        <w:rPr>
          <w:sz w:val="28"/>
          <w:szCs w:val="28"/>
        </w:rPr>
        <w:t xml:space="preserve">2) личность преступника </w:t>
      </w:r>
      <w:r>
        <w:rPr>
          <w:color w:val="212121"/>
          <w:sz w:val="28"/>
          <w:szCs w:val="28"/>
        </w:rPr>
        <w:t xml:space="preserve">определенной категории; 3) личность преступника </w:t>
      </w:r>
      <w:r>
        <w:rPr>
          <w:sz w:val="28"/>
          <w:szCs w:val="28"/>
        </w:rPr>
        <w:t>определен</w:t>
        <w:softHyphen/>
        <w:t>ного вида</w:t>
      </w:r>
      <w:r>
        <w:rPr>
          <w:color w:val="656565"/>
          <w:sz w:val="28"/>
          <w:szCs w:val="28"/>
        </w:rPr>
        <w:t xml:space="preserve">. </w:t>
      </w:r>
      <w:r>
        <w:rPr>
          <w:color w:val="212121"/>
          <w:sz w:val="28"/>
          <w:szCs w:val="28"/>
        </w:rPr>
        <w:t xml:space="preserve">Эти градации соотносятся между собой </w:t>
      </w:r>
      <w:r>
        <w:rPr>
          <w:sz w:val="28"/>
          <w:szCs w:val="28"/>
        </w:rPr>
        <w:t xml:space="preserve">как общее особенное </w:t>
      </w:r>
      <w:r>
        <w:rPr>
          <w:color w:val="212121"/>
          <w:sz w:val="28"/>
          <w:szCs w:val="28"/>
        </w:rPr>
        <w:t>и единичное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оциальным ядром личности являются </w:t>
      </w:r>
      <w:r>
        <w:rPr>
          <w:color w:val="656565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направ</w:t>
        <w:softHyphen/>
        <w:t xml:space="preserve">ленность, </w:t>
      </w:r>
      <w:r>
        <w:rPr>
          <w:sz w:val="28"/>
          <w:szCs w:val="28"/>
        </w:rPr>
        <w:t xml:space="preserve">система жизненных отношений, мотивационно-ценностная ориентация, то это ядро и должно определять </w:t>
      </w:r>
      <w:r>
        <w:rPr>
          <w:color w:val="000000"/>
          <w:sz w:val="28"/>
          <w:szCs w:val="28"/>
        </w:rPr>
        <w:t>тип пре</w:t>
        <w:softHyphen/>
        <w:t>ступник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типического в преступнике является мера его асоци</w:t>
        <w:softHyphen/>
        <w:t>альной, антисоциальной деформации, характер социально-ценностной деформации и дефекты психической саморегуляции. По пер</w:t>
        <w:softHyphen/>
        <w:t>вому критерию можно</w:t>
      </w:r>
      <w:r>
        <w:rPr>
          <w:color w:val="212121"/>
          <w:sz w:val="28"/>
          <w:szCs w:val="28"/>
        </w:rPr>
        <w:t xml:space="preserve"> выделить три типа преступников: </w:t>
      </w:r>
      <w:r>
        <w:rPr>
          <w:color w:val="000000"/>
          <w:sz w:val="28"/>
          <w:szCs w:val="28"/>
        </w:rPr>
        <w:t xml:space="preserve">1) антисоциальный (злостный); 2) </w:t>
      </w:r>
      <w:r>
        <w:rPr>
          <w:color w:val="212121"/>
          <w:sz w:val="28"/>
          <w:szCs w:val="28"/>
        </w:rPr>
        <w:t xml:space="preserve">асоциальный (менее </w:t>
      </w:r>
      <w:r>
        <w:rPr>
          <w:color w:val="000000"/>
          <w:sz w:val="28"/>
          <w:szCs w:val="28"/>
        </w:rPr>
        <w:t xml:space="preserve">злостный); </w:t>
      </w:r>
      <w:r>
        <w:rPr>
          <w:color w:val="212121"/>
          <w:sz w:val="28"/>
          <w:szCs w:val="28"/>
        </w:rPr>
        <w:t xml:space="preserve">3) характеризующийся дефектами психической </w:t>
      </w:r>
      <w:r>
        <w:rPr>
          <w:sz w:val="28"/>
          <w:szCs w:val="28"/>
        </w:rPr>
        <w:t>саморегуляции</w:t>
      </w:r>
      <w:r>
        <w:rPr>
          <w:color w:val="656565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(случайный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второму критерию можно установить три категории </w:t>
      </w:r>
      <w:r>
        <w:rPr>
          <w:color w:val="000000"/>
          <w:sz w:val="28"/>
          <w:szCs w:val="28"/>
        </w:rPr>
        <w:t>пре</w:t>
        <w:softHyphen/>
        <w:t xml:space="preserve">ступников: </w:t>
      </w:r>
      <w:r>
        <w:rPr>
          <w:iCs/>
          <w:sz w:val="28"/>
          <w:szCs w:val="28"/>
        </w:rPr>
        <w:t xml:space="preserve">насильственную, корыстную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корыстно-насильствен</w:t>
        <w:softHyphen/>
        <w:t xml:space="preserve">ную. </w:t>
      </w:r>
      <w:r>
        <w:rPr>
          <w:sz w:val="28"/>
          <w:szCs w:val="28"/>
        </w:rPr>
        <w:t xml:space="preserve">Внутри этих групп преступлений выделяются </w:t>
      </w:r>
      <w:r>
        <w:rPr>
          <w:color w:val="000000"/>
          <w:sz w:val="28"/>
          <w:szCs w:val="28"/>
        </w:rPr>
        <w:t xml:space="preserve">конкретные </w:t>
      </w:r>
      <w:r>
        <w:rPr>
          <w:iCs/>
          <w:color w:val="000000"/>
          <w:sz w:val="28"/>
          <w:szCs w:val="28"/>
        </w:rPr>
        <w:t xml:space="preserve">виды </w:t>
      </w:r>
      <w:r>
        <w:rPr>
          <w:iCs/>
          <w:sz w:val="28"/>
          <w:szCs w:val="28"/>
        </w:rPr>
        <w:t xml:space="preserve">преступников— </w:t>
      </w:r>
      <w:r>
        <w:rPr>
          <w:sz w:val="28"/>
          <w:szCs w:val="28"/>
        </w:rPr>
        <w:t xml:space="preserve">воры, расхитители, спекулянты, </w:t>
      </w:r>
      <w:r>
        <w:rPr>
          <w:color w:val="000000"/>
          <w:sz w:val="28"/>
          <w:szCs w:val="28"/>
        </w:rPr>
        <w:t>мошен</w:t>
        <w:softHyphen/>
        <w:t xml:space="preserve">ники, </w:t>
      </w:r>
      <w:r>
        <w:rPr>
          <w:sz w:val="28"/>
          <w:szCs w:val="28"/>
        </w:rPr>
        <w:t xml:space="preserve">грабители, убийцы и </w:t>
      </w:r>
      <w:r>
        <w:rPr>
          <w:color w:val="656565"/>
          <w:sz w:val="28"/>
          <w:szCs w:val="28"/>
        </w:rPr>
        <w:t xml:space="preserve">т. </w:t>
      </w:r>
      <w:r>
        <w:rPr>
          <w:sz w:val="28"/>
          <w:szCs w:val="28"/>
        </w:rPr>
        <w:t>п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содержанию ценностно-ориентационной </w:t>
      </w:r>
      <w:r>
        <w:rPr>
          <w:color w:val="000000"/>
          <w:sz w:val="28"/>
          <w:szCs w:val="28"/>
        </w:rPr>
        <w:t xml:space="preserve">направленности личности мы </w:t>
      </w:r>
      <w:r>
        <w:rPr>
          <w:color w:val="656565"/>
          <w:sz w:val="28"/>
          <w:szCs w:val="28"/>
        </w:rPr>
        <w:t xml:space="preserve">выделяем </w:t>
      </w:r>
      <w:r>
        <w:rPr>
          <w:sz w:val="28"/>
          <w:szCs w:val="28"/>
        </w:rPr>
        <w:t xml:space="preserve">следующие группы </w:t>
      </w:r>
      <w:r>
        <w:rPr>
          <w:color w:val="000000"/>
          <w:sz w:val="28"/>
          <w:szCs w:val="28"/>
        </w:rPr>
        <w:t>преступников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еступники </w:t>
      </w:r>
      <w:r>
        <w:rPr>
          <w:color w:val="656565"/>
          <w:sz w:val="28"/>
          <w:szCs w:val="28"/>
        </w:rPr>
        <w:t xml:space="preserve">с </w:t>
      </w:r>
      <w:r>
        <w:rPr>
          <w:color w:val="212121"/>
          <w:sz w:val="28"/>
          <w:szCs w:val="28"/>
        </w:rPr>
        <w:t xml:space="preserve">антисоциальной корыстной </w:t>
      </w:r>
      <w:r>
        <w:rPr>
          <w:sz w:val="28"/>
          <w:szCs w:val="28"/>
        </w:rPr>
        <w:t>направленностью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преступников посягает на основное достояние общества — распределение материальных благ в соответствии с мерой и качеством затраченного труда. Здесь выделяются четы</w:t>
        <w:softHyphen/>
        <w:t>ре подгруппы преступников</w:t>
      </w:r>
      <w:r>
        <w:rPr>
          <w:color w:val="000000"/>
          <w:sz w:val="28"/>
          <w:szCs w:val="28"/>
        </w:rPr>
        <w:t>:</w:t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корыстно-хозяйственная (фальсификация товаров, игно</w:t>
        <w:softHyphen/>
        <w:t>рирование налогообложения, лицензирования и др.);</w:t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орыстно-служебная (хищения путем злоупотребления служебным положением, обмана клиентов, вымогание взя</w:t>
        <w:softHyphen/>
        <w:t>ток);</w:t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)</w:t>
        <w:tab/>
        <w:t xml:space="preserve">воры </w:t>
      </w:r>
      <w:r>
        <w:rPr>
          <w:color w:val="212121"/>
          <w:sz w:val="28"/>
          <w:szCs w:val="28"/>
        </w:rPr>
        <w:t xml:space="preserve">— </w:t>
      </w:r>
      <w:r>
        <w:rPr>
          <w:sz w:val="28"/>
          <w:szCs w:val="28"/>
        </w:rPr>
        <w:t>лица с корыстными посягательствами, связанными с тайным похищением имущества (кражи);</w:t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мошенники (подделка документов, обманное вымогательство и т. п.)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</w:r>
      <w:r>
        <w:rPr>
          <w:iCs/>
          <w:sz w:val="28"/>
          <w:szCs w:val="28"/>
        </w:rPr>
        <w:t xml:space="preserve">Преступники с антисоциальной корыстно-насильственной направленностью- </w:t>
      </w:r>
      <w:r>
        <w:rPr>
          <w:sz w:val="28"/>
          <w:szCs w:val="28"/>
        </w:rPr>
        <w:t>лица с корыстными посягательствами со</w:t>
        <w:softHyphen/>
        <w:t>единенными с насилием над личностью (насильственное вымо</w:t>
        <w:softHyphen/>
        <w:t>гательство, грабежи, разбойные нападения)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iCs/>
          <w:sz w:val="28"/>
          <w:szCs w:val="28"/>
        </w:rPr>
        <w:t xml:space="preserve"> Преступники с антигуманной, агрессивной направленностью </w:t>
      </w:r>
      <w:r>
        <w:rPr>
          <w:sz w:val="28"/>
          <w:szCs w:val="28"/>
        </w:rPr>
        <w:t>с крайне пренебрежительным отношением к жиз</w:t>
        <w:softHyphen/>
        <w:t>ни, здоровью и личному достоинству других людей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группе выделяются следующие четыре подгруппы: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хулиганы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злостные хулиганы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лица, причиняющие ущерб чести и достоинству личности путем оскорблений и клеветы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лица, совершающие агрессивно-насильственные действия против личности — убийства, изнасилования, причинение теле</w:t>
        <w:softHyphen/>
        <w:t>сных поврежден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о психорегуляционному основанию </w:t>
      </w:r>
      <w:r>
        <w:rPr>
          <w:sz w:val="28"/>
          <w:szCs w:val="28"/>
        </w:rPr>
        <w:t xml:space="preserve"> выделяется тип лично</w:t>
        <w:softHyphen/>
        <w:t xml:space="preserve">сти преступника, характеризующийся </w:t>
      </w:r>
      <w:r>
        <w:rPr>
          <w:bCs/>
          <w:sz w:val="28"/>
          <w:szCs w:val="28"/>
        </w:rPr>
        <w:t xml:space="preserve">дефектами психической </w:t>
      </w:r>
      <w:r>
        <w:rPr>
          <w:sz w:val="28"/>
          <w:szCs w:val="28"/>
        </w:rPr>
        <w:t>саморегуляции, — лица, совершившие преступление впервые и в результате случайного стечения обстоятельств; совершенное преступление противоречит общему типу поведения данной личности, случайно для нее, связано с отдельными дефектами психической саморегуляции. Это лица, не сумевшие противо</w:t>
        <w:softHyphen/>
        <w:t>стоять криминогенной ситуации; их личностной особенностью являются низкий уровень самоконтроля, ситуативная обуслов</w:t>
        <w:softHyphen/>
        <w:t>ленность повед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Этот </w:t>
      </w:r>
      <w:r>
        <w:rPr>
          <w:iCs/>
          <w:sz w:val="28"/>
          <w:szCs w:val="28"/>
        </w:rPr>
        <w:t xml:space="preserve">тип преступников с дефектами саморегуляции </w:t>
      </w:r>
      <w:r>
        <w:rPr>
          <w:sz w:val="28"/>
          <w:szCs w:val="28"/>
        </w:rPr>
        <w:t>подразде</w:t>
        <w:softHyphen/>
        <w:t>ляется  на четыре разновидности: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лица, допускающие преступную халатность, бездействие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лица, совершающие преступления в результате чрезвычай</w:t>
        <w:softHyphen/>
        <w:t>ной самонадеянности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лица, совершающие преступления в результате сильного Душевного волнения и в ответ на неправомерные действия дру</w:t>
        <w:softHyphen/>
        <w:t>гих лиц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лица, совершающие преступления в силу повышенной ситуативной дезадаптаци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о степенью десоциализации и дефектами ценност</w:t>
        <w:softHyphen/>
        <w:t>ной направленности следует различать личность преступника-индивидуалиста и личность преступника— члена преступной группы. В последнем случае существенным криминально зна</w:t>
        <w:softHyphen/>
        <w:t>чимым признаком преступника являются его групповой статус, ролевая функция в преступной груп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ильственный тип преступника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ные черты лиц, совершающих насиль</w:t>
        <w:softHyphen/>
        <w:t>ственные преступления, — деформация системы базовых соци</w:t>
        <w:softHyphen/>
        <w:t>альных ценностей, дефектность социальной идентификации, эмоциональная тупость, импульсивная агрессивность. Лица, ви</w:t>
        <w:softHyphen/>
        <w:t>новные в убийствах, телесных повреждениях, истязаниях, изна</w:t>
        <w:softHyphen/>
        <w:t>силованиях, хулиганских действиях, отличаются крайней десо-циализированностью, стереотипизированностью асоциальных поведенческих схем, во многих случаях страдают алкоголизмом. Для их поведения характерны крайний эгоцентризм, стремле</w:t>
        <w:softHyphen/>
        <w:t>ние к немедленному удовлетворению спонтанно возникших желаний, примитивизм и цинизм. В насилии они усматривают единственное средство разрешения конфликтов. Для этих лиц характерно широкое использование средств психологической самозащиты — самооправдание ими своего антисоциального поведения, переложение вины на потерпевшего и внешние об</w:t>
        <w:softHyphen/>
        <w:t>стоятельств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качества данной категории преступников фор</w:t>
        <w:softHyphen/>
        <w:t>мируются в крайне отрицательных условиях микросреды, в ус</w:t>
        <w:softHyphen/>
        <w:t>ловиях пониженного социального контроля. Существенные факторы формирования этого поведения — эмоциональная депривация в детстве, отчуждение от семьи и социально-положи</w:t>
        <w:softHyphen/>
        <w:t>тельных групп. В их жизнедеятельности агрессивное поведение постоянно оказывалось предпочтительным — формировалась устойчивая готовность к нанесению ущерба другим людям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ильственных преступлениях часто проявляется жесто</w:t>
        <w:softHyphen/>
        <w:t>кая агрессивность: причиняются тяжелые физические и психи</w:t>
        <w:softHyphen/>
        <w:t>ческие травмы. Этот тип агрессивного поведения свидетельству</w:t>
        <w:softHyphen/>
        <w:t>ет о глубокой личностной деформации преступника, о сформи</w:t>
        <w:softHyphen/>
        <w:t>рованности  у него устойчивой установки на агрессивное поведение, на постоянную готовность наносить ущерб людям, о крайне пониженном социальном самоконтроле личности. Ука</w:t>
        <w:softHyphen/>
        <w:t>занные личностные дефекты в ряде случаев усугубляются алко</w:t>
        <w:softHyphen/>
        <w:t>голизмом, перенесенными черепно-мозговыми травмами, пси</w:t>
        <w:softHyphen/>
        <w:t>хическими заболеваниями. Поведение этих лиц в конфликтных для них ситуациях, содержащих личностно-критические признаки, характеризующиеся следующими особенностями: неспособность сдержать первое агрессивное побуждение, прогнозировать развитие конфликта и последствия агрессивных действий, невладение системой поведенческих приёмов адаптированного выхода из конфликтной ситуации данного тип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ольшинство насильственных преступлений, совершаемых несовершеннолетними, связано с импульсивной агрессивнос</w:t>
        <w:softHyphen/>
        <w:t>тью. В групповых насильственных преступлениях агрессия час</w:t>
        <w:softHyphen/>
        <w:t xml:space="preserve">то совершается </w:t>
      </w:r>
      <w:r>
        <w:rPr>
          <w:color w:val="282828"/>
          <w:sz w:val="28"/>
          <w:szCs w:val="28"/>
        </w:rPr>
        <w:t xml:space="preserve">под влиянием </w:t>
      </w:r>
      <w:r>
        <w:rPr>
          <w:sz w:val="28"/>
          <w:szCs w:val="28"/>
        </w:rPr>
        <w:t>группового давления, групповых традиций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</w:t>
      </w:r>
      <w:r>
        <w:rPr>
          <w:color w:val="282828"/>
          <w:sz w:val="28"/>
          <w:szCs w:val="28"/>
        </w:rPr>
        <w:t xml:space="preserve">взаимодействия с потерпевшим </w:t>
      </w:r>
      <w:r>
        <w:rPr>
          <w:sz w:val="28"/>
          <w:szCs w:val="28"/>
        </w:rPr>
        <w:t xml:space="preserve">насильственные </w:t>
      </w:r>
      <w:r>
        <w:rPr>
          <w:color w:val="282828"/>
          <w:sz w:val="28"/>
          <w:szCs w:val="28"/>
        </w:rPr>
        <w:t xml:space="preserve">преступления можно подразделить на две </w:t>
      </w:r>
      <w:r>
        <w:rPr>
          <w:sz w:val="28"/>
          <w:szCs w:val="28"/>
        </w:rPr>
        <w:t xml:space="preserve">разновидности: 1) жертва </w:t>
      </w:r>
      <w:r>
        <w:rPr>
          <w:color w:val="282828"/>
          <w:sz w:val="28"/>
          <w:szCs w:val="28"/>
        </w:rPr>
        <w:t xml:space="preserve">не причастна к агрессивности </w:t>
      </w:r>
      <w:r>
        <w:rPr>
          <w:sz w:val="28"/>
          <w:szCs w:val="28"/>
        </w:rPr>
        <w:t>преступника; 2) потер</w:t>
        <w:softHyphen/>
        <w:t xml:space="preserve">певший провоцировал </w:t>
      </w:r>
      <w:r>
        <w:rPr>
          <w:color w:val="282828"/>
          <w:sz w:val="28"/>
          <w:szCs w:val="28"/>
        </w:rPr>
        <w:t xml:space="preserve">конфликтное </w:t>
      </w:r>
      <w:r>
        <w:rPr>
          <w:sz w:val="28"/>
          <w:szCs w:val="28"/>
        </w:rPr>
        <w:t>взаимодействие с преступ</w:t>
        <w:softHyphen/>
        <w:t xml:space="preserve">ником; агрессивность </w:t>
      </w:r>
      <w:r>
        <w:rPr>
          <w:color w:val="282828"/>
          <w:sz w:val="28"/>
          <w:szCs w:val="28"/>
        </w:rPr>
        <w:t xml:space="preserve">преступника возникла </w:t>
      </w:r>
      <w:r>
        <w:rPr>
          <w:sz w:val="28"/>
          <w:szCs w:val="28"/>
        </w:rPr>
        <w:t xml:space="preserve">в ходе развития </w:t>
      </w:r>
      <w:r>
        <w:rPr>
          <w:color w:val="282828"/>
          <w:sz w:val="28"/>
          <w:szCs w:val="28"/>
        </w:rPr>
        <w:t xml:space="preserve">межличностного конфликта, острого </w:t>
      </w:r>
      <w:r>
        <w:rPr>
          <w:sz w:val="28"/>
          <w:szCs w:val="28"/>
        </w:rPr>
        <w:t>противоборства актуали</w:t>
        <w:softHyphen/>
        <w:t xml:space="preserve">зированных интересов, установок </w:t>
      </w:r>
      <w:r>
        <w:rPr>
          <w:color w:val="282828"/>
          <w:sz w:val="28"/>
          <w:szCs w:val="28"/>
        </w:rPr>
        <w:t xml:space="preserve">и целей </w:t>
      </w:r>
      <w:r>
        <w:rPr>
          <w:sz w:val="28"/>
          <w:szCs w:val="28"/>
        </w:rPr>
        <w:t>потерпевшего и ви</w:t>
        <w:softHyphen/>
        <w:t xml:space="preserve">новного, </w:t>
      </w:r>
      <w:r>
        <w:rPr>
          <w:color w:val="282828"/>
          <w:sz w:val="28"/>
          <w:szCs w:val="28"/>
        </w:rPr>
        <w:t>в результате интерактивного антагонизм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Злостный тип насильственного преступника отличается </w:t>
      </w:r>
      <w:r>
        <w:rPr>
          <w:bCs/>
          <w:color w:val="000000"/>
          <w:sz w:val="28"/>
          <w:szCs w:val="28"/>
        </w:rPr>
        <w:t>стерео</w:t>
      </w:r>
      <w:r>
        <w:rPr>
          <w:bCs/>
          <w:sz w:val="28"/>
          <w:szCs w:val="28"/>
        </w:rPr>
        <w:t xml:space="preserve">типизированностью агрессивного поведения, </w:t>
      </w:r>
      <w:r>
        <w:rPr>
          <w:color w:val="000000"/>
          <w:sz w:val="28"/>
          <w:szCs w:val="28"/>
        </w:rPr>
        <w:t>устойчивой направ</w:t>
        <w:softHyphen/>
        <w:t xml:space="preserve">ленностью </w:t>
      </w:r>
      <w:r>
        <w:rPr>
          <w:sz w:val="28"/>
          <w:szCs w:val="28"/>
        </w:rPr>
        <w:t xml:space="preserve">данного индивида на совершение </w:t>
      </w:r>
      <w:r>
        <w:rPr>
          <w:color w:val="000000"/>
          <w:sz w:val="28"/>
          <w:szCs w:val="28"/>
        </w:rPr>
        <w:t xml:space="preserve">насильственных деяний. </w:t>
      </w:r>
      <w:r>
        <w:rPr>
          <w:sz w:val="28"/>
          <w:szCs w:val="28"/>
        </w:rPr>
        <w:t xml:space="preserve">Для злостных типов насильственных </w:t>
      </w:r>
      <w:r>
        <w:rPr>
          <w:color w:val="000000"/>
          <w:sz w:val="28"/>
          <w:szCs w:val="28"/>
        </w:rPr>
        <w:t xml:space="preserve">преступников </w:t>
      </w:r>
      <w:r>
        <w:rPr>
          <w:iCs/>
          <w:color w:val="000000"/>
          <w:sz w:val="28"/>
          <w:szCs w:val="28"/>
        </w:rPr>
        <w:t>аг</w:t>
        <w:softHyphen/>
        <w:t xml:space="preserve">рессивность — </w:t>
      </w:r>
      <w:r>
        <w:rPr>
          <w:iCs/>
          <w:sz w:val="28"/>
          <w:szCs w:val="28"/>
        </w:rPr>
        <w:t xml:space="preserve">доминирующий способ их </w:t>
      </w:r>
      <w:r>
        <w:rPr>
          <w:iCs/>
          <w:color w:val="000000"/>
          <w:sz w:val="28"/>
          <w:szCs w:val="28"/>
        </w:rPr>
        <w:t>самоутверждения, а жес</w:t>
        <w:softHyphen/>
        <w:t xml:space="preserve">токость деяния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самоцель. </w:t>
      </w:r>
      <w:r>
        <w:rPr>
          <w:sz w:val="28"/>
          <w:szCs w:val="28"/>
        </w:rPr>
        <w:t xml:space="preserve">Этот тип </w:t>
      </w:r>
      <w:r>
        <w:rPr>
          <w:color w:val="000000"/>
          <w:sz w:val="28"/>
          <w:szCs w:val="28"/>
        </w:rPr>
        <w:t>поведения находит устой</w:t>
        <w:softHyphen/>
        <w:t xml:space="preserve">чивое признание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риминализированной микросреде. Теряя остатки социальной ответственности, злостные насильственные преступники не останавливаются даже перед убийством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труднее всего выявить типы убийц. Побуждения убийц разнообразны: убийства из хулиган</w:t>
        <w:softHyphen/>
        <w:t>ских побуждений, корысти и мести, ревности и зависти, страха и гнева. Наиболее опасны убийцы, проявляющие особую жес</w:t>
        <w:softHyphen/>
        <w:t>токость и цинизм, обычно совершающие убийства при разбой</w:t>
        <w:softHyphen/>
        <w:t>ном нападении, актах мести, в целях избавления от ненавист</w:t>
        <w:softHyphen/>
        <w:t>ных лиц (злостные убийцы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Злостный убийца </w:t>
      </w:r>
      <w:r>
        <w:rPr>
          <w:sz w:val="28"/>
          <w:szCs w:val="28"/>
        </w:rPr>
        <w:t>— особый психологический тип преступни</w:t>
        <w:softHyphen/>
        <w:t>ка. Его крайне примитивная жизненная ориентация, амораль</w:t>
        <w:softHyphen/>
        <w:t>ность, преобладание квазипотребностей обусловливают и край</w:t>
        <w:softHyphen/>
        <w:t>не примитивные способы действий. Это обычно лица, ранее судимые, не ресоциализированные в местах лишения свободы и не имеющие значительного социального статуса. Повседневное их поведение асоциально, осуществляется в условиях крими</w:t>
        <w:softHyphen/>
        <w:t>нальной субкультуры. Испытывая хроническую эмоционально-психическую напряженность, тревожность, они готовы к им</w:t>
        <w:softHyphen/>
        <w:t>пульсивной разрядке по самым незначительным поводам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ая антиобщественная деформация всей структуры лич</w:t>
        <w:softHyphen/>
        <w:t>ности — такова основная особенность злостного убийцы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сихические особенности этого типа преступников: примитивизм, цинизм, крайняя агрессивность, импульсивность, безответственность, убежденность в безнаказанности насиль</w:t>
        <w:softHyphen/>
        <w:t>ственных действий, завышенный уровень притязаний, самооправ</w:t>
        <w:softHyphen/>
        <w:t>дание своих действ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сихологическая особенность случайного убийцы — дефекты его психической саморегуляции. </w:t>
      </w:r>
      <w:r>
        <w:rPr>
          <w:sz w:val="28"/>
          <w:szCs w:val="28"/>
        </w:rPr>
        <w:t>Причинение смерти потерпев</w:t>
        <w:softHyphen/>
        <w:t>шему является для него трагической случайностью. Но, по су</w:t>
        <w:softHyphen/>
        <w:t>ществу, эта случайность не случайна. В ней — неспособность личности социально-адаптированно выходить из критических, остроконфликтных ситуаций. Как правило, такого рода убий</w:t>
        <w:softHyphen/>
        <w:t>ства происходят на фоне длительного накопления отрицатель</w:t>
        <w:softHyphen/>
        <w:t>ных эмоций, переносимых страданий. Не видя нравственно-положительных и правомерных способов защиты, индивид при</w:t>
        <w:softHyphen/>
        <w:t>бегает к крайнему средству в результате нестерпимого отчаяния, безысходности своего невыносимого положения, неверия в воз</w:t>
        <w:softHyphen/>
        <w:t>можность правомерного выхода из жизненной коллизи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лучайные убийства совершаются внезапно, в экстремальных ситуациях, особенно в состоянии аффекта (ис</w:t>
        <w:softHyphen/>
        <w:t>пуга, страха, ужаса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 насильственным относятся </w:t>
      </w:r>
      <w:r>
        <w:rPr>
          <w:bCs/>
          <w:sz w:val="28"/>
          <w:szCs w:val="28"/>
        </w:rPr>
        <w:t xml:space="preserve">сексуальные преступления. </w:t>
      </w:r>
      <w:r>
        <w:rPr>
          <w:sz w:val="28"/>
          <w:szCs w:val="28"/>
        </w:rPr>
        <w:t xml:space="preserve">Во всей популяции сексуальных преступников доминирующим психическим качеством является </w:t>
      </w:r>
      <w:r>
        <w:rPr>
          <w:iCs/>
          <w:sz w:val="28"/>
          <w:szCs w:val="28"/>
        </w:rPr>
        <w:t xml:space="preserve">сексуальная агрессивность — </w:t>
      </w:r>
      <w:r>
        <w:rPr>
          <w:sz w:val="28"/>
          <w:szCs w:val="28"/>
        </w:rPr>
        <w:t>устойчивая склонность причинения жертве кроме полового на</w:t>
        <w:softHyphen/>
        <w:t>силия еще и физического ущерба, нередко — лишение жизни. Это свидетельствует о психопатическом отклонении личности. Сексуальные перверсии (извращения) у лиц с психическими аномалиями формируются под влиянием различных факторов — генетических, эндокринных, неврогенных и психофизиологи</w:t>
        <w:softHyphen/>
        <w:t>ческих. Ряд авторов связывает сексуальные перверсии психофи</w:t>
        <w:softHyphen/>
        <w:t>зиологической этиологии с личностной дисгармонией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сихических факторов сексуальной девиации отметим дефекты семейного воспитания, ранние детские конфликты, невротизацию и психопатизацию личности, психическую за</w:t>
      </w:r>
      <w:r>
        <w:rPr>
          <w:color w:val="000000"/>
          <w:sz w:val="28"/>
          <w:szCs w:val="28"/>
        </w:rPr>
        <w:t xml:space="preserve">комплектованность, нарушение сексуальной аутоидентифика-ции, психосексуальные </w:t>
      </w:r>
      <w:r>
        <w:rPr>
          <w:color w:val="333333"/>
          <w:sz w:val="28"/>
          <w:szCs w:val="28"/>
        </w:rPr>
        <w:t xml:space="preserve">травмы, </w:t>
      </w:r>
      <w:r>
        <w:rPr>
          <w:color w:val="000000"/>
          <w:sz w:val="28"/>
          <w:szCs w:val="28"/>
        </w:rPr>
        <w:t xml:space="preserve">раннюю </w:t>
      </w:r>
      <w:r>
        <w:rPr>
          <w:color w:val="333333"/>
          <w:sz w:val="28"/>
          <w:szCs w:val="28"/>
        </w:rPr>
        <w:t xml:space="preserve">сексуальную </w:t>
      </w:r>
      <w:r>
        <w:rPr>
          <w:color w:val="000000"/>
          <w:sz w:val="28"/>
          <w:szCs w:val="28"/>
        </w:rPr>
        <w:t xml:space="preserve">инициа-цию, формирование </w:t>
      </w:r>
      <w:r>
        <w:rPr>
          <w:color w:val="333333"/>
          <w:sz w:val="28"/>
          <w:szCs w:val="28"/>
        </w:rPr>
        <w:t xml:space="preserve">вульгарных сексуальных </w:t>
      </w:r>
      <w:r>
        <w:rPr>
          <w:color w:val="000000"/>
          <w:sz w:val="28"/>
          <w:szCs w:val="28"/>
        </w:rPr>
        <w:t xml:space="preserve">представлений девиантную </w:t>
      </w:r>
      <w:r>
        <w:rPr>
          <w:color w:val="333333"/>
          <w:sz w:val="28"/>
          <w:szCs w:val="28"/>
        </w:rPr>
        <w:t>инициацию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бийцы </w:t>
      </w:r>
      <w:r>
        <w:rPr>
          <w:sz w:val="28"/>
          <w:szCs w:val="28"/>
        </w:rPr>
        <w:t xml:space="preserve">на сексуальной почве, как правило, </w:t>
      </w:r>
      <w:r>
        <w:rPr>
          <w:color w:val="000000"/>
          <w:sz w:val="28"/>
          <w:szCs w:val="28"/>
        </w:rPr>
        <w:t>психопаты, сек</w:t>
        <w:softHyphen/>
        <w:t xml:space="preserve">суально </w:t>
      </w:r>
      <w:r>
        <w:rPr>
          <w:sz w:val="28"/>
          <w:szCs w:val="28"/>
        </w:rPr>
        <w:t xml:space="preserve">фрустрированы, конфликтны, малоспособны к </w:t>
      </w:r>
      <w:r>
        <w:rPr>
          <w:color w:val="000000"/>
          <w:sz w:val="28"/>
          <w:szCs w:val="28"/>
        </w:rPr>
        <w:t>соци</w:t>
        <w:softHyphen/>
        <w:t xml:space="preserve">альным </w:t>
      </w:r>
      <w:r>
        <w:rPr>
          <w:sz w:val="28"/>
          <w:szCs w:val="28"/>
        </w:rPr>
        <w:t xml:space="preserve">контактам, психотравмированы неудачными </w:t>
      </w:r>
      <w:r>
        <w:rPr>
          <w:color w:val="000000"/>
          <w:sz w:val="28"/>
          <w:szCs w:val="28"/>
        </w:rPr>
        <w:t xml:space="preserve">контактами </w:t>
      </w:r>
      <w:r>
        <w:rPr>
          <w:sz w:val="28"/>
          <w:szCs w:val="28"/>
        </w:rPr>
        <w:t xml:space="preserve">с женщинами, нередко — гипосексуальны, что обусловливает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восприятие женщины как сексуально угрожающего объект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ыстный тип преступника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корыстных преступлений разнообразны. Основной психологической особенностью корыстных </w:t>
      </w:r>
      <w:r>
        <w:rPr>
          <w:color w:val="000000"/>
          <w:sz w:val="28"/>
          <w:szCs w:val="28"/>
        </w:rPr>
        <w:t>преступ</w:t>
        <w:softHyphen/>
        <w:t xml:space="preserve">ников </w:t>
      </w:r>
      <w:r>
        <w:rPr>
          <w:sz w:val="28"/>
          <w:szCs w:val="28"/>
        </w:rPr>
        <w:t xml:space="preserve">является деформация их потребностной сферы — </w:t>
      </w:r>
      <w:r>
        <w:rPr>
          <w:color w:val="000000"/>
          <w:sz w:val="28"/>
          <w:szCs w:val="28"/>
        </w:rPr>
        <w:t>утилитар</w:t>
        <w:softHyphen/>
        <w:t xml:space="preserve">ные </w:t>
      </w:r>
      <w:r>
        <w:rPr>
          <w:sz w:val="28"/>
          <w:szCs w:val="28"/>
        </w:rPr>
        <w:t>потребности блокируют потребности высших уровней, в пове</w:t>
        <w:softHyphen/>
        <w:t xml:space="preserve">дении </w:t>
      </w:r>
      <w:r>
        <w:rPr>
          <w:color w:val="000000"/>
          <w:sz w:val="28"/>
          <w:szCs w:val="28"/>
        </w:rPr>
        <w:t xml:space="preserve">личности </w:t>
      </w:r>
      <w:r>
        <w:rPr>
          <w:sz w:val="28"/>
          <w:szCs w:val="28"/>
        </w:rPr>
        <w:t xml:space="preserve">доминируют гипертрофированные </w:t>
      </w:r>
      <w:r>
        <w:rPr>
          <w:color w:val="000000"/>
          <w:sz w:val="28"/>
          <w:szCs w:val="28"/>
        </w:rPr>
        <w:t>корыстные побуждения, удовлетворение которых невозможно для них пра</w:t>
        <w:softHyphen/>
        <w:t>вомерными способам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Лица, совершающие </w:t>
      </w:r>
      <w:r>
        <w:rPr>
          <w:bCs/>
          <w:color w:val="333333"/>
          <w:sz w:val="28"/>
          <w:szCs w:val="28"/>
        </w:rPr>
        <w:t xml:space="preserve">кражи, </w:t>
      </w:r>
      <w:r>
        <w:rPr>
          <w:color w:val="333333"/>
          <w:sz w:val="28"/>
          <w:szCs w:val="28"/>
        </w:rPr>
        <w:t xml:space="preserve">относятся к </w:t>
      </w:r>
      <w:r>
        <w:rPr>
          <w:sz w:val="28"/>
          <w:szCs w:val="28"/>
        </w:rPr>
        <w:t>наиболее социально запущенной категории правонарушителей. Их преступное пове</w:t>
        <w:softHyphen/>
        <w:t>дение возникает раньше, чем у преступников других категорий. Воры обладают большим криминальным опытом, сложившими</w:t>
        <w:softHyphen/>
        <w:t>ся взглядами и стереотипами антиобщественного поведения. Их поведение отличается стабильной криминальной полинаправ</w:t>
        <w:softHyphen/>
        <w:t>ленностью. Воры обычно одновременно и хулиганы, и пьяни</w:t>
        <w:softHyphen/>
        <w:t>цы. Их потребности и интересы крайне ограниченны и прими</w:t>
        <w:softHyphen/>
        <w:t>тивны, отчуждены от социальных ценностей. Их социальная дезадаптация обычно усугубляется отсутствием семьи, специ</w:t>
        <w:softHyphen/>
        <w:t>альности, постоянной работы и постоянного места жительства, различными психическими аномалиями. В криминальной среде они пользуются наибольшим влиянием. Их преступное поведение особенно тесно коррелирует с их антисоциальным образом жизн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преступника-вора, как правило, деформирована его устойчивым включением в криминальную среду, дефектами се</w:t>
        <w:softHyphen/>
        <w:t>мейного воспитания уже в раннем возрасте, хроническим неудовлетворением его насущных потребностей, постоянной си</w:t>
        <w:softHyphen/>
        <w:t>туативной зависимостью. Квартирные воры по своим психологи</w:t>
        <w:softHyphen/>
        <w:t>ческим особенностям сближаются с насильственными преступ</w:t>
        <w:softHyphen/>
        <w:t>никами. Имея опыт преодоления препятствий в материальной среде, они легко переходят на совершение грабежей и разбоя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будительные механизмы всех корыстных преступников имеют общую основу — </w:t>
      </w:r>
      <w:r>
        <w:rPr>
          <w:iCs/>
          <w:sz w:val="28"/>
          <w:szCs w:val="28"/>
        </w:rPr>
        <w:t xml:space="preserve">устойчивость корыстных побуждений. </w:t>
      </w:r>
      <w:r>
        <w:rPr>
          <w:sz w:val="28"/>
          <w:szCs w:val="28"/>
        </w:rPr>
        <w:t>Этим объясняется высокий уровень повторности и специально</w:t>
        <w:softHyphen/>
        <w:t>го рецидива в данном виде преступлений. Корысть — один из самых устойчивых, трудноискоренимых человеческих поро</w:t>
        <w:softHyphen/>
        <w:t>ков — системообразующий фактор устойчивой негативной на</w:t>
        <w:softHyphen/>
        <w:t>правленности личности. Корыстное мотивообразование — скрытый от самой личности процесс, защищенный от самокон</w:t>
        <w:softHyphen/>
        <w:t>троля (совести) личности системой защитных (самооправда</w:t>
        <w:softHyphen/>
        <w:t>тельных) механизмов. Здесь смыслы и значения особенно поля</w:t>
        <w:softHyphen/>
        <w:t>ризованы, сознание и подсознание наиболее изолированы. Грань перехода от долга, гражданской порядочности к личной выгоде хрупка, подвижна, ситуативно обусловлена. Здесь требу</w:t>
        <w:softHyphen/>
        <w:t>ются наиболее прочные нравственные запоры, личностные им</w:t>
        <w:softHyphen/>
        <w:t>перативы, нравственные законы внутри нас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ыстные преступления связаны не с отдельными корыстны</w:t>
        <w:softHyphen/>
        <w:t>ми мотивами, а с общей корыстной направленностью личности, которая и выступает как системообразующий фактор поведения. Причины корыстных преступлений следует искать не в корыс</w:t>
        <w:softHyphen/>
        <w:t>тной мотивации, а в тех факторах, которые формируют корыст</w:t>
        <w:softHyphen/>
        <w:t>но-асоциальные установки личност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 структуре преступности корыстная преступность занимает первое место. </w:t>
      </w:r>
      <w:r>
        <w:rPr>
          <w:sz w:val="28"/>
          <w:szCs w:val="28"/>
        </w:rPr>
        <w:t>Корысть лежит в основе и большинства насиль</w:t>
        <w:softHyphen/>
        <w:t>ственных преступлений. Она является основой и организован</w:t>
        <w:softHyphen/>
        <w:t>ной преступност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ом же корыстном преступлении отчетливо проявляются пороки совести, бесстыдство, аморальность инди</w:t>
        <w:softHyphen/>
        <w:t xml:space="preserve">вида. Правовая дестабилизация и бесконтрольность резко процируют преступность данного вида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сихологические особенности преступников-  профессионалов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реступность связана с получением по</w:t>
        <w:softHyphen/>
        <w:t>стоянного противоправного дохода. Однако профессиональную преступность следует связывать не только с понятием «доход», но и с социально-психологическим понятием «профессиональ</w:t>
        <w:softHyphen/>
        <w:t>ность», понимаемым как устойчивое, постоянное занятие, осу</w:t>
        <w:softHyphen/>
        <w:t>ществляемое хорошо отработанными, стереотипизированными способами. Профессионализм имеет социально отработанные механизмы воспроизводства. Когда воровство, например, ста</w:t>
        <w:softHyphen/>
        <w:t>новится профессией, с ним происходит то же, что и со всякой профессией: возникает разделение труда, профессия становится образом жизни. Профессиональный преступник, работая как мастер, хорошо знает свое дело и подчиняет ему весь образ жизн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ик-профессионал — это рецидивист. В психологичес</w:t>
        <w:softHyphen/>
        <w:t>ком же отношении рецидивист — устойчивый преступник, лицо, привычное к наиболее общественно опасной форме поведени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ость, пьянство, ограничение круга общения крими</w:t>
        <w:softHyphen/>
        <w:t>нализированной средой, текущими примитивными желаниями, ситуативная зависимость крайне ограничивают кругозор реци</w:t>
        <w:softHyphen/>
        <w:t>дивиста, уровень его психического развития. Бытовая неустро</w:t>
        <w:softHyphen/>
        <w:t>енность, социально-ролевая дезадаптированность закрепляют антисоциальный образ его жизни. В жестоких драках и дебошах реализуется социально не реализованная личность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начительной части рецидивистов отмечаются психичес</w:t>
        <w:softHyphen/>
        <w:t>кие расстройства и аномалии. Эти расстройства подвергаются умышленной аггравации — демонстративному утрированию. Поведение рецидивиста отличается подчеркнутой распущенно</w:t>
        <w:softHyphen/>
        <w:t>стью, вспыльчивостью, хамоватостью, враждебностью к окру</w:t>
        <w:softHyphen/>
        <w:t>жающим людям. Крайне неблагоприятные условия жизни на свободе, привыкание к зоне способствуют утрате у него страха перед наказанием. Новое преступление совершается рецидиви</w:t>
        <w:softHyphen/>
        <w:t xml:space="preserve">стом на привычном уровне - в силу установки на предпочтительность преступного типа поведения. А жизнь в местах лишения свободы, где ему обычно обеспечен наивысший статус, привилегированное положение, не только не страшит, а даже привлекает его. В криминальном поведении рецидивиста проявляются особенности взаимодействия его сознательных и подсознательных </w:t>
      </w:r>
      <w:r>
        <w:rPr>
          <w:color w:val="000000"/>
          <w:sz w:val="28"/>
          <w:szCs w:val="28"/>
        </w:rPr>
        <w:t>механизмов саморегуляции. Дефекты саморегуляции в сочета нии с антисоциальными ценностными ориентациями ситуативно-средовая зависимость - основные психологические ха рактеристики рецидивиста. Поведение рецидивиста нередко противоречит здравому смыслу, его собственным интересам Часто цели не соответствуют средствам, принимаемые им ре</w:t>
        <w:softHyphen/>
        <w:t>шения не транзитивны: его поведение лишено элементарной осмотрительности, ослаблено предвидение ближайших последст</w:t>
        <w:softHyphen/>
        <w:t>вий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имеет место нарушенность всей личностной саморегу</w:t>
        <w:softHyphen/>
        <w:t>ляции: дезиерархизация ценностных ориентаций, подавление доводов рассудка привычными устремлениями. Криминальные побуждения рецидивиста как бы прорываются сквозь заслоны разум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я антисоциальная ориентация личности преступни</w:t>
        <w:softHyphen/>
        <w:t>ка-рецидивиста проявляется в его устойчивой готовности к раз</w:t>
        <w:softHyphen/>
        <w:t>решению трудностей и конфликтов насильственными способа</w:t>
        <w:softHyphen/>
        <w:t>ми. Особая активность проявляется у рецидивистов в групповых эксцессах криминализированной среды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дним из распространенных психических дефектов многих рецидивистов является их равнодушие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угрозе наказания, об</w:t>
        <w:softHyphen/>
        <w:t>щественному осуждению. Рецидивная преступность коррелирует с психическими аномалиями — легкой степенью олигофрении, психопатии, акцентуациями характера, алкогольной деградаци</w:t>
        <w:softHyphen/>
        <w:t>ей и др. У женщин рецидивность коррелирует с истерическими состояниями и алкоголизацией — они чаше, чем мужчины, со</w:t>
        <w:softHyphen/>
        <w:t>вершают преступления в состоянии невротических и психоти</w:t>
        <w:softHyphen/>
        <w:t>ческих срывов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еступники-профессионалы — ядро преступного мира, </w:t>
      </w:r>
      <w:r>
        <w:rPr>
          <w:sz w:val="28"/>
          <w:szCs w:val="28"/>
        </w:rPr>
        <w:t>блюс</w:t>
        <w:softHyphen/>
        <w:t>тители криминальной субкультуры, разработчики ухищренных способов совершения преступлений и их маскировки. Наибо</w:t>
        <w:softHyphen/>
        <w:t>лее высока доля специального рецидива в тех видах преступле</w:t>
        <w:softHyphen/>
        <w:t>ний, которые требуют особых навыков специализации, крими</w:t>
        <w:softHyphen/>
        <w:t>нального интеллектуализма (мошенничество), а также особой наглости и бесстыдства (корыстно-насильственные преступле</w:t>
        <w:softHyphen/>
        <w:t>ния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я преступный образ жизни в условиях криминально-групповой защищенности, идеализируя и романтизируя пре</w:t>
        <w:softHyphen/>
        <w:t>ступный мир, личность преступника-профессионала подверга</w:t>
        <w:softHyphen/>
        <w:t>ется все более глубокой социальной деградации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Психологические особенности неосторожных преступников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собенность этой категории преступников — дефекты</w:t>
      </w:r>
      <w:r>
        <w:rPr>
          <w:iCs/>
          <w:sz w:val="28"/>
          <w:szCs w:val="28"/>
        </w:rPr>
        <w:t xml:space="preserve"> психической саморегуляци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торожные преступные деяния: нарушение правил безо</w:t>
        <w:softHyphen/>
        <w:t>пасности эксплуатации технических средств, преступная халат</w:t>
        <w:softHyphen/>
        <w:t>ность, нарушение правил охраны труда, пожарной безопаснос</w:t>
        <w:softHyphen/>
        <w:t>ти, неосторожные убийства и др. — характерны для лиц с де</w:t>
        <w:softHyphen/>
        <w:t>фектами психической саморегуляции. При этом оказывается более существенной, чем при других преступлениях, роль кри</w:t>
        <w:softHyphen/>
        <w:t>миногенной ситуации. В трудных поведенческих ситуациях про</w:t>
        <w:softHyphen/>
        <w:t>являются такие негативные качества личности, как самонадеян</w:t>
        <w:softHyphen/>
        <w:t>ность, небрежность, ситуативная зависимость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надеянная личность нарушает правила предосторожно</w:t>
        <w:softHyphen/>
        <w:t xml:space="preserve">сти, предвидя возможные отрицательные последствия своей деятельности. Это люди с </w:t>
      </w:r>
      <w:r>
        <w:rPr>
          <w:iCs/>
          <w:sz w:val="28"/>
          <w:szCs w:val="28"/>
        </w:rPr>
        <w:t>повышенным риском поведения, повы</w:t>
        <w:softHyphen/>
        <w:t>шенным уровнем притязан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еступления по небрежности совершают лица </w:t>
      </w:r>
      <w:r>
        <w:rPr>
          <w:iCs/>
          <w:sz w:val="28"/>
          <w:szCs w:val="28"/>
        </w:rPr>
        <w:t xml:space="preserve">с дефектами предвидения результатов </w:t>
      </w:r>
      <w:r>
        <w:rPr>
          <w:sz w:val="28"/>
          <w:szCs w:val="28"/>
        </w:rPr>
        <w:t xml:space="preserve">поведения, </w:t>
      </w:r>
      <w:r>
        <w:rPr>
          <w:iCs/>
          <w:sz w:val="28"/>
          <w:szCs w:val="28"/>
        </w:rPr>
        <w:t>пониженной самокритично</w:t>
        <w:softHyphen/>
        <w:t xml:space="preserve">стью, слабым развитием сдерживающих, тормозных процессов. </w:t>
      </w:r>
      <w:r>
        <w:rPr>
          <w:sz w:val="28"/>
          <w:szCs w:val="28"/>
        </w:rPr>
        <w:t>Эти качества закрепляются в опыте многократных переходов за грань дозволенного, на почве систематической недисциплини</w:t>
        <w:softHyphen/>
        <w:t>рованности в условиях пониженного социального контрол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осторожных преступлениях нет прямых побуждений к совершению преступления — преступный результат здесь не совпадает с мотивами и целями действия. Преступный резуль</w:t>
        <w:softHyphen/>
        <w:t>тат возникает в силу недостаточной способности субъекта пред</w:t>
        <w:softHyphen/>
        <w:t>видеть возможные последствия своих действий. Но преступле</w:t>
        <w:softHyphen/>
        <w:t>ния по неосторожности не являются безмотивными. Только выявление мотива и позволяет установить отношение лица к наступившим преступным последствиям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 что мотивы неосторожного действия не на</w:t>
        <w:softHyphen/>
        <w:t>правлены на совершение преступления, они обычно содержат элементы отрицательного отношения человека к нормам и пра</w:t>
        <w:softHyphen/>
        <w:t>вилам поведения в обществе (например, к правилам обращения с огнестрельным оружием, управления автотранспортом и т. п. 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ступлениях по неосторожности всегда существуют мо</w:t>
        <w:softHyphen/>
        <w:t>тивы нарушения правил поведения или невыполнения опреде</w:t>
        <w:softHyphen/>
        <w:t>ленных действий, которые человек мог и обязан был выпол</w:t>
        <w:softHyphen/>
        <w:t>нять, исходя из своих гражданских, профессиональных и долж</w:t>
        <w:softHyphen/>
        <w:t>ностных обязанносте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основе неосторожного преступления лежит </w:t>
      </w:r>
      <w:r>
        <w:rPr>
          <w:iCs/>
          <w:sz w:val="28"/>
          <w:szCs w:val="28"/>
        </w:rPr>
        <w:t xml:space="preserve">узость поля сознания субъекта, </w:t>
      </w:r>
      <w:r>
        <w:rPr>
          <w:sz w:val="28"/>
          <w:szCs w:val="28"/>
        </w:rPr>
        <w:t>его неспособность предвидеть все возмож</w:t>
        <w:softHyphen/>
        <w:t>ные последствия своих действий, пренебрежение общественной опасностью возможных побочных результатов действия, потеря контроля над используемыми орудиями и средствам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преступников данной категории характерны не</w:t>
        <w:softHyphen/>
        <w:t>распознание признаков опасности, дефекты оценочной деятель</w:t>
        <w:softHyphen/>
        <w:t>ности, принятия решений, недостаточная развитость процессов торможения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реди лиц, совершающих неосторожные преступления, можно выделить и случайных, и неустойчивых, и даже злостных преступников. К </w:t>
      </w:r>
      <w:r>
        <w:rPr>
          <w:iCs/>
          <w:sz w:val="28"/>
          <w:szCs w:val="28"/>
        </w:rPr>
        <w:t xml:space="preserve">случайным неосторожным преступникам </w:t>
      </w:r>
      <w:r>
        <w:rPr>
          <w:sz w:val="28"/>
          <w:szCs w:val="28"/>
        </w:rPr>
        <w:t>можно отнести лиц, впервые совершивших неосторожное преступле</w:t>
        <w:softHyphen/>
        <w:t>ние в условиях провоцирующей ситуации или в состоянии вре</w:t>
        <w:softHyphen/>
        <w:t xml:space="preserve">менного неблагоприятного психофизиологического состояния. К </w:t>
      </w:r>
      <w:r>
        <w:rPr>
          <w:iCs/>
          <w:sz w:val="28"/>
          <w:szCs w:val="28"/>
        </w:rPr>
        <w:t xml:space="preserve">устойчивым неосторожным преступникам </w:t>
      </w:r>
      <w:r>
        <w:rPr>
          <w:sz w:val="28"/>
          <w:szCs w:val="28"/>
        </w:rPr>
        <w:t>относятся лица, со</w:t>
        <w:softHyphen/>
        <w:t xml:space="preserve">знательно нарушившие правила безопасности. К </w:t>
      </w:r>
      <w:r>
        <w:rPr>
          <w:iCs/>
          <w:sz w:val="28"/>
          <w:szCs w:val="28"/>
        </w:rPr>
        <w:t>злостным не</w:t>
        <w:softHyphen/>
        <w:t xml:space="preserve">осторожным преступникам </w:t>
      </w:r>
      <w:r>
        <w:rPr>
          <w:sz w:val="28"/>
          <w:szCs w:val="28"/>
        </w:rPr>
        <w:t>относятся лица, ранее осуждавшиеся за совершение неосторожных преступлений и нарушающие пра</w:t>
        <w:softHyphen/>
        <w:t>вила безопасности по антиобщественным мотива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ногие преступления совершаются импульсивно, спонтан</w:t>
        <w:softHyphen/>
        <w:t xml:space="preserve">но, без специально сформированной цели. Эти преступные акты образуют класс малоосознанных реакций. </w:t>
      </w:r>
      <w:r>
        <w:rPr>
          <w:bCs/>
          <w:sz w:val="28"/>
          <w:szCs w:val="28"/>
        </w:rPr>
        <w:t xml:space="preserve">Импульсивные действия регулируются установками </w:t>
      </w:r>
      <w:r>
        <w:rPr>
          <w:sz w:val="28"/>
          <w:szCs w:val="28"/>
        </w:rPr>
        <w:t>— подсознательными по</w:t>
        <w:softHyphen/>
        <w:t>буждениями, общей личностной направленностью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поведенческих стереотипах, основанных на подсоз</w:t>
        <w:softHyphen/>
        <w:t>нательной установке, мотивы и цели совпадают (сдвиг мотива на цель). Здесь мотивы трансформированы в механизм установ</w:t>
        <w:softHyphen/>
        <w:t>ки, деяние совершается в форме простого волевого действи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знаком субъективной стороны преступных импульсивных действий является цель; мотив совпадает с це</w:t>
        <w:softHyphen/>
        <w:t>лью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ивное поведение может быть вызвано различными причинами: 1) эмоциогенной обстановкой при несформированности у индивида адекватных реакций; 2) общей эмоцио</w:t>
        <w:softHyphen/>
        <w:t>нальной неустойчивостью индивида; 3) состоянием опьянения; 4) привычными формами поведения; 5) психопатическими ано</w:t>
        <w:softHyphen/>
        <w:t>малиями личност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фликтных эмоциональных состояниях чувства, эмоции подавляют рациональные механизмы регуляции поведения и приобретают ведущую регуляционную функцию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ри внезапно возникших экстремальных обстоятельствах человек вынужден действовать очень быстро. Мотивы поступков в таких ситуациях называются вынужденными мотива ми. Поведение определяется не продуманными мотивами, а об</w:t>
        <w:softHyphen/>
        <w:t>щим побуждением, готовностью к самосохранению, которое проявляется в стереотипных действиях самообороны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мпульсивность поведения особенно характерна для </w:t>
      </w:r>
      <w:r>
        <w:rPr>
          <w:iCs/>
          <w:sz w:val="28"/>
          <w:szCs w:val="28"/>
        </w:rPr>
        <w:t>психо</w:t>
        <w:softHyphen/>
        <w:t xml:space="preserve">патических личностей и лиц с акцентуированными характерами, </w:t>
      </w:r>
      <w:r>
        <w:rPr>
          <w:sz w:val="28"/>
          <w:szCs w:val="28"/>
        </w:rPr>
        <w:t>стремящихся к немедленному удовлетворению актуализирован</w:t>
        <w:softHyphen/>
        <w:t>ных потребностей без должного учета обстоятельств, склонных к мгновенным компенсаторным реакциям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импульсивность проявляется в состоянии аффект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иях, совершаемых в состоянии аффекта, цель не конкретизирована, действие имеет лишь общую направлен</w:t>
        <w:softHyphen/>
        <w:t>ность. Преступление, совершаемое в состоянии аффекта, имеет неопределенный и косвенный умысел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м эмоциональным состоянием, активизирую</w:t>
        <w:softHyphen/>
        <w:t>щим импульсивные реакции, является и стресс, также относя</w:t>
        <w:softHyphen/>
        <w:t>щийся к разряду состояний сильного душевного волнени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аффекта, стресса, фрустрации должно учитывать</w:t>
        <w:softHyphen/>
        <w:t>ся в судопроизводстве при оценке субъективной стороны пре</w:t>
        <w:softHyphen/>
        <w:t>ступления. Многие так называемые безмотивные правонаруше</w:t>
        <w:softHyphen/>
        <w:t>ния связаны с сужением сознания индивида в экстремальных для него ситуациях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, совершенное во внезапно возникшей конфликт</w:t>
        <w:softHyphen/>
        <w:t>ной ситуации, может быть полно, всесторонне и объективно рас</w:t>
        <w:softHyphen/>
        <w:t>следовано и правильно юридически квалифицировано только в ре</w:t>
        <w:softHyphen/>
        <w:t>зультате анализа динамики криминогенной ситуаци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й стадии конфликта стороны осознают возник</w:t>
        <w:softHyphen/>
        <w:t>шую ситуацию в качестве угрозы для своего благополучия и мобилизуются для нанесения ущерба другой стороне либо на защиту от другой стороны. Далее они вступают в противобор</w:t>
        <w:softHyphen/>
        <w:t>ство, определяют стратегию своего поведения, направленную на получение максимально возможного преимущества. Стратегия одной стороны определенным образом ограничивает возможно</w:t>
        <w:softHyphen/>
        <w:t>сти другой стороны, возникают «пределы поля поведения»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равновесия сил усиливается тактическое противо</w:t>
        <w:softHyphen/>
        <w:t>борство. Одна сторона активно рефлексирует возможное пове</w:t>
        <w:softHyphen/>
        <w:t>дение другой, стремится блокировать невыгодные для себя дей</w:t>
        <w:softHyphen/>
        <w:t xml:space="preserve">ствия другой стороны, предпринимает ложно угрожающие и пробные действия, стремится занять ключевые позиции. Возрастает психическая напряженность, обостряются отрицательные эмоции </w:t>
      </w:r>
      <w:r>
        <w:rPr>
          <w:color w:val="323232"/>
          <w:sz w:val="28"/>
          <w:szCs w:val="28"/>
        </w:rPr>
        <w:t xml:space="preserve">- </w:t>
      </w:r>
      <w:r>
        <w:rPr>
          <w:sz w:val="28"/>
          <w:szCs w:val="28"/>
        </w:rPr>
        <w:t xml:space="preserve">страх, </w:t>
      </w:r>
      <w:r>
        <w:rPr>
          <w:color w:val="323232"/>
          <w:sz w:val="28"/>
          <w:szCs w:val="28"/>
        </w:rPr>
        <w:t xml:space="preserve">гнев, </w:t>
      </w:r>
      <w:r>
        <w:rPr>
          <w:sz w:val="28"/>
          <w:szCs w:val="28"/>
        </w:rPr>
        <w:t xml:space="preserve">агрессивность. Мобилизуется арсенал наиболее </w:t>
      </w:r>
      <w:r>
        <w:rPr>
          <w:color w:val="323232"/>
          <w:sz w:val="28"/>
          <w:szCs w:val="28"/>
        </w:rPr>
        <w:t xml:space="preserve">заученных, подсознательных </w:t>
      </w:r>
      <w:r>
        <w:rPr>
          <w:sz w:val="28"/>
          <w:szCs w:val="28"/>
        </w:rPr>
        <w:t>реакций, предпринима</w:t>
        <w:softHyphen/>
        <w:t xml:space="preserve">ются крайне </w:t>
      </w:r>
      <w:r>
        <w:rPr>
          <w:color w:val="323232"/>
          <w:sz w:val="28"/>
          <w:szCs w:val="28"/>
        </w:rPr>
        <w:t xml:space="preserve">рискованные, направленные </w:t>
      </w:r>
      <w:r>
        <w:rPr>
          <w:sz w:val="28"/>
          <w:szCs w:val="28"/>
        </w:rPr>
        <w:t xml:space="preserve">на внешний эффект </w:t>
      </w:r>
      <w:r>
        <w:rPr>
          <w:color w:val="323232"/>
          <w:sz w:val="28"/>
          <w:szCs w:val="28"/>
        </w:rPr>
        <w:t xml:space="preserve">экстремальные действия. Эти действия во </w:t>
      </w:r>
      <w:r>
        <w:rPr>
          <w:sz w:val="28"/>
          <w:szCs w:val="28"/>
        </w:rPr>
        <w:t>многих случаях и ста</w:t>
        <w:softHyphen/>
        <w:t xml:space="preserve">новятся </w:t>
      </w:r>
      <w:r>
        <w:rPr>
          <w:color w:val="323232"/>
          <w:sz w:val="28"/>
          <w:szCs w:val="28"/>
        </w:rPr>
        <w:t xml:space="preserve">поводом для насильственных преступлений. </w:t>
      </w:r>
      <w:r>
        <w:rPr>
          <w:sz w:val="28"/>
          <w:szCs w:val="28"/>
        </w:rPr>
        <w:t xml:space="preserve">Мотивы и цели </w:t>
      </w:r>
      <w:r>
        <w:rPr>
          <w:color w:val="323232"/>
          <w:sz w:val="28"/>
          <w:szCs w:val="28"/>
        </w:rPr>
        <w:t xml:space="preserve">поведения при этом формируются </w:t>
      </w:r>
      <w:r>
        <w:rPr>
          <w:sz w:val="28"/>
          <w:szCs w:val="28"/>
        </w:rPr>
        <w:t>спонтанно, без развер</w:t>
        <w:softHyphen/>
        <w:t xml:space="preserve">нутого </w:t>
      </w:r>
      <w:r>
        <w:rPr>
          <w:color w:val="323232"/>
          <w:sz w:val="28"/>
          <w:szCs w:val="28"/>
        </w:rPr>
        <w:t xml:space="preserve">их осознания. Здесь цели и способы преступного </w:t>
      </w:r>
      <w:r>
        <w:rPr>
          <w:sz w:val="28"/>
          <w:szCs w:val="28"/>
        </w:rPr>
        <w:t>поведе</w:t>
        <w:softHyphen/>
        <w:t xml:space="preserve">ния </w:t>
      </w:r>
      <w:r>
        <w:rPr>
          <w:color w:val="323232"/>
          <w:sz w:val="28"/>
          <w:szCs w:val="28"/>
        </w:rPr>
        <w:t xml:space="preserve">обусловливаются самой динамически </w:t>
      </w:r>
      <w:r>
        <w:rPr>
          <w:sz w:val="28"/>
          <w:szCs w:val="28"/>
        </w:rPr>
        <w:t>развертывающейся ситуацие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ительные деформации в регуляции поведения </w:t>
      </w:r>
      <w:r>
        <w:rPr>
          <w:color w:val="000000"/>
          <w:sz w:val="28"/>
          <w:szCs w:val="28"/>
        </w:rPr>
        <w:t>возника</w:t>
        <w:softHyphen/>
        <w:t xml:space="preserve">ют в </w:t>
      </w:r>
      <w:r>
        <w:rPr>
          <w:sz w:val="28"/>
          <w:szCs w:val="28"/>
        </w:rPr>
        <w:t>состоянии алкогольного опьянения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мпульсивные преступные акты нельзя рассматривать как разновидность случайных преступлений. Они, как правило, за</w:t>
        <w:softHyphen/>
        <w:t>кономерно обусловлены личными особенностями импульсив</w:t>
        <w:softHyphen/>
        <w:t xml:space="preserve">ных преступников. </w:t>
      </w:r>
      <w:r>
        <w:rPr>
          <w:bCs/>
          <w:sz w:val="28"/>
          <w:szCs w:val="28"/>
        </w:rPr>
        <w:t xml:space="preserve">Импульсивность поведения не </w:t>
      </w:r>
      <w:r>
        <w:rPr>
          <w:bCs/>
          <w:color w:val="000000"/>
          <w:sz w:val="28"/>
          <w:szCs w:val="28"/>
        </w:rPr>
        <w:t>может безого</w:t>
        <w:softHyphen/>
        <w:t xml:space="preserve">ворочно </w:t>
      </w:r>
      <w:r>
        <w:rPr>
          <w:bCs/>
          <w:sz w:val="28"/>
          <w:szCs w:val="28"/>
        </w:rPr>
        <w:t xml:space="preserve">рассматриваться как смягчающее ответственность </w:t>
      </w:r>
      <w:r>
        <w:rPr>
          <w:bCs/>
          <w:color w:val="000000"/>
          <w:sz w:val="28"/>
          <w:szCs w:val="28"/>
        </w:rPr>
        <w:t>обсто</w:t>
        <w:softHyphen/>
        <w:t xml:space="preserve">ятельство. </w:t>
      </w:r>
      <w:r>
        <w:rPr>
          <w:bCs/>
          <w:sz w:val="28"/>
          <w:szCs w:val="28"/>
        </w:rPr>
        <w:t xml:space="preserve">Во многих случаях она характеризует </w:t>
      </w:r>
      <w:r>
        <w:rPr>
          <w:bCs/>
          <w:color w:val="000000"/>
          <w:sz w:val="28"/>
          <w:szCs w:val="28"/>
        </w:rPr>
        <w:t xml:space="preserve">устойчивое </w:t>
      </w:r>
      <w:r>
        <w:rPr>
          <w:bCs/>
          <w:sz w:val="28"/>
          <w:szCs w:val="28"/>
        </w:rPr>
        <w:t xml:space="preserve">социально-негативное качество личности, ее </w:t>
      </w:r>
      <w:r>
        <w:rPr>
          <w:bCs/>
          <w:color w:val="000000"/>
          <w:sz w:val="28"/>
          <w:szCs w:val="28"/>
        </w:rPr>
        <w:t xml:space="preserve">крайне пониженную социальную </w:t>
      </w:r>
      <w:r>
        <w:rPr>
          <w:bCs/>
          <w:sz w:val="28"/>
          <w:szCs w:val="28"/>
        </w:rPr>
        <w:t>ответственность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Психологические особенности несовершеннолетних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ителей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color w:val="323232"/>
          <w:sz w:val="28"/>
          <w:szCs w:val="28"/>
        </w:rPr>
        <w:t xml:space="preserve">преступлений, </w:t>
      </w:r>
      <w:r>
        <w:rPr>
          <w:sz w:val="28"/>
          <w:szCs w:val="28"/>
        </w:rPr>
        <w:t>совершенных несовершенно</w:t>
        <w:softHyphen/>
        <w:t xml:space="preserve">летними, имеет возрастную мотивационную специфику; эти правонарушения совершаются на </w:t>
      </w:r>
      <w:r>
        <w:rPr>
          <w:color w:val="323232"/>
          <w:sz w:val="28"/>
          <w:szCs w:val="28"/>
        </w:rPr>
        <w:t xml:space="preserve">почве </w:t>
      </w:r>
      <w:r>
        <w:rPr>
          <w:sz w:val="28"/>
          <w:szCs w:val="28"/>
        </w:rPr>
        <w:t>озорства, ложно поня</w:t>
        <w:softHyphen/>
        <w:t xml:space="preserve">той романтики, стремления </w:t>
      </w:r>
      <w:r>
        <w:rPr>
          <w:color w:val="323232"/>
          <w:sz w:val="28"/>
          <w:szCs w:val="28"/>
        </w:rPr>
        <w:t xml:space="preserve">к </w:t>
      </w:r>
      <w:r>
        <w:rPr>
          <w:sz w:val="28"/>
          <w:szCs w:val="28"/>
        </w:rPr>
        <w:t>самоутверждению, подражанию авторитета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сихологическая ломка переходного возраста, несформированность устойчивых нравственных позиций, неправильная трактовка многих явлений, высокая подверженность групповым воздействиям, импульсивность </w:t>
      </w:r>
      <w:r>
        <w:rPr>
          <w:color w:val="323232"/>
          <w:sz w:val="28"/>
          <w:szCs w:val="28"/>
        </w:rPr>
        <w:t xml:space="preserve">- </w:t>
      </w:r>
      <w:r>
        <w:rPr>
          <w:sz w:val="28"/>
          <w:szCs w:val="28"/>
        </w:rPr>
        <w:t xml:space="preserve">такова поведенческая основа подросткового возраста, которую нельзя не учитыват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лед</w:t>
        <w:softHyphen/>
        <w:t>ственно-судебной практике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едует иметь в виду, что 60% преступников-рецидивистов свое первое преступление совершили в подрост</w:t>
        <w:softHyphen/>
        <w:t>ковом возрасте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едение несовершеннолетних (подростков) имеет ряд осо</w:t>
        <w:softHyphen/>
        <w:t xml:space="preserve">бенностей: недостаточность жизненного опыта, низкий уровень самокритичности, отсутствие всесторонней оценки жизненных обстоятельств, повышенная эмоциональная возбудимость импульсивность, двигательная </w:t>
      </w:r>
      <w:r>
        <w:rPr>
          <w:color w:val="434343"/>
          <w:sz w:val="28"/>
          <w:szCs w:val="28"/>
        </w:rPr>
        <w:t xml:space="preserve">и </w:t>
      </w:r>
      <w:r>
        <w:rPr>
          <w:sz w:val="28"/>
          <w:szCs w:val="28"/>
        </w:rPr>
        <w:t>вербальная активность, внушаемость, подражательность, обостренность чувства независимости, стремление к престижу в референтной группе, негативизм неуравновешенность возбуждения и торможения. Физиологическая перестройка организма подростка связана с обострением внимания к половым вопроса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оптимальных </w:t>
      </w:r>
      <w:r>
        <w:rPr>
          <w:sz w:val="28"/>
          <w:szCs w:val="28"/>
        </w:rPr>
        <w:t xml:space="preserve">условиях воспитания </w:t>
      </w:r>
      <w:r>
        <w:rPr>
          <w:color w:val="000000"/>
          <w:sz w:val="28"/>
          <w:szCs w:val="28"/>
        </w:rPr>
        <w:t>указанные особен</w:t>
        <w:softHyphen/>
        <w:t xml:space="preserve">ности подростков </w:t>
      </w:r>
      <w:r>
        <w:rPr>
          <w:sz w:val="28"/>
          <w:szCs w:val="28"/>
        </w:rPr>
        <w:t xml:space="preserve">могут быть компенсированы </w:t>
      </w:r>
      <w:r>
        <w:rPr>
          <w:color w:val="000000"/>
          <w:sz w:val="28"/>
          <w:szCs w:val="28"/>
        </w:rPr>
        <w:t>соответствую</w:t>
        <w:softHyphen/>
        <w:t xml:space="preserve">щей </w:t>
      </w:r>
      <w:r>
        <w:rPr>
          <w:sz w:val="28"/>
          <w:szCs w:val="28"/>
        </w:rPr>
        <w:t>социально-положительной деятельностью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неблагоприятных социальных условиях </w:t>
      </w:r>
      <w:r>
        <w:rPr>
          <w:color w:val="000000"/>
          <w:sz w:val="28"/>
          <w:szCs w:val="28"/>
        </w:rPr>
        <w:t>эти особеннос</w:t>
        <w:softHyphen/>
        <w:t xml:space="preserve">ти </w:t>
      </w:r>
      <w:r>
        <w:rPr>
          <w:sz w:val="28"/>
          <w:szCs w:val="28"/>
        </w:rPr>
        <w:t xml:space="preserve">катализируют вредные влияния, приобретают </w:t>
      </w:r>
      <w:r>
        <w:rPr>
          <w:color w:val="000000"/>
          <w:sz w:val="28"/>
          <w:szCs w:val="28"/>
        </w:rPr>
        <w:t>отрицательную направленность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зм психической деятельности подростка </w:t>
      </w:r>
      <w:r>
        <w:rPr>
          <w:color w:val="000000"/>
          <w:sz w:val="28"/>
          <w:szCs w:val="28"/>
        </w:rPr>
        <w:t>в одинако</w:t>
        <w:softHyphen/>
        <w:t xml:space="preserve">вой мере </w:t>
      </w:r>
      <w:r>
        <w:rPr>
          <w:sz w:val="28"/>
          <w:szCs w:val="28"/>
        </w:rPr>
        <w:t xml:space="preserve">делает его податливым в сторону как </w:t>
      </w:r>
      <w:r>
        <w:rPr>
          <w:color w:val="000000"/>
          <w:sz w:val="28"/>
          <w:szCs w:val="28"/>
        </w:rPr>
        <w:t>социально-поло</w:t>
        <w:softHyphen/>
        <w:t xml:space="preserve">жительных, </w:t>
      </w:r>
      <w:r>
        <w:rPr>
          <w:sz w:val="28"/>
          <w:szCs w:val="28"/>
        </w:rPr>
        <w:t xml:space="preserve">так и социально-отрицательных </w:t>
      </w:r>
      <w:r>
        <w:rPr>
          <w:color w:val="000000"/>
          <w:sz w:val="28"/>
          <w:szCs w:val="28"/>
        </w:rPr>
        <w:t>влиян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человеческой жизни существует ряд переломных </w:t>
      </w:r>
      <w:r>
        <w:rPr>
          <w:color w:val="000000"/>
          <w:sz w:val="28"/>
          <w:szCs w:val="28"/>
        </w:rPr>
        <w:t xml:space="preserve">этапов. </w:t>
      </w:r>
      <w:r>
        <w:rPr>
          <w:sz w:val="28"/>
          <w:szCs w:val="28"/>
        </w:rPr>
        <w:t xml:space="preserve">Однако самым сложным из них является этап отрочества, </w:t>
      </w:r>
      <w:r>
        <w:rPr>
          <w:color w:val="000000"/>
          <w:sz w:val="28"/>
          <w:szCs w:val="28"/>
        </w:rPr>
        <w:t xml:space="preserve">когда </w:t>
      </w:r>
      <w:r>
        <w:rPr>
          <w:sz w:val="28"/>
          <w:szCs w:val="28"/>
        </w:rPr>
        <w:t xml:space="preserve">существо </w:t>
      </w:r>
      <w:r>
        <w:rPr>
          <w:bCs/>
          <w:sz w:val="28"/>
          <w:szCs w:val="28"/>
        </w:rPr>
        <w:t xml:space="preserve">14—16 </w:t>
      </w:r>
      <w:r>
        <w:rPr>
          <w:sz w:val="28"/>
          <w:szCs w:val="28"/>
        </w:rPr>
        <w:t xml:space="preserve">лет уже не ребенок, но еще и не </w:t>
      </w:r>
      <w:r>
        <w:rPr>
          <w:color w:val="000000"/>
          <w:sz w:val="28"/>
          <w:szCs w:val="28"/>
        </w:rPr>
        <w:t xml:space="preserve">взрослый. Это возраст </w:t>
      </w:r>
      <w:r>
        <w:rPr>
          <w:sz w:val="28"/>
          <w:szCs w:val="28"/>
        </w:rPr>
        <w:t xml:space="preserve">«социального импритинга» — повышенной </w:t>
      </w:r>
      <w:r>
        <w:rPr>
          <w:color w:val="000000"/>
          <w:sz w:val="28"/>
          <w:szCs w:val="28"/>
        </w:rPr>
        <w:t>впечатли</w:t>
        <w:softHyphen/>
        <w:t xml:space="preserve">тельности ко </w:t>
      </w:r>
      <w:r>
        <w:rPr>
          <w:sz w:val="28"/>
          <w:szCs w:val="28"/>
        </w:rPr>
        <w:t>всему, что делает человека взрослы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уществует ряд </w:t>
      </w:r>
      <w:r>
        <w:rPr>
          <w:bCs/>
          <w:sz w:val="28"/>
          <w:szCs w:val="28"/>
        </w:rPr>
        <w:t xml:space="preserve">поведенческих стереотипов, </w:t>
      </w:r>
      <w:r>
        <w:rPr>
          <w:color w:val="000000"/>
          <w:sz w:val="28"/>
          <w:szCs w:val="28"/>
        </w:rPr>
        <w:t xml:space="preserve">характерных для этого возрастного </w:t>
      </w:r>
      <w:r>
        <w:rPr>
          <w:sz w:val="28"/>
          <w:szCs w:val="28"/>
        </w:rPr>
        <w:t xml:space="preserve">периода, на базе которых </w:t>
      </w:r>
      <w:r>
        <w:rPr>
          <w:color w:val="000000"/>
          <w:sz w:val="28"/>
          <w:szCs w:val="28"/>
        </w:rPr>
        <w:t>формируется пове</w:t>
        <w:softHyphen/>
        <w:t xml:space="preserve">денческий тип </w:t>
      </w:r>
      <w:r>
        <w:rPr>
          <w:sz w:val="28"/>
          <w:szCs w:val="28"/>
        </w:rPr>
        <w:t>подростка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iCs/>
          <w:sz w:val="28"/>
          <w:szCs w:val="28"/>
        </w:rPr>
        <w:t xml:space="preserve">Реакция оппозиции. </w:t>
      </w:r>
      <w:r>
        <w:rPr>
          <w:color w:val="434343"/>
          <w:sz w:val="28"/>
          <w:szCs w:val="28"/>
        </w:rPr>
        <w:t xml:space="preserve">Вызывается завышенными </w:t>
      </w:r>
      <w:r>
        <w:rPr>
          <w:sz w:val="28"/>
          <w:szCs w:val="28"/>
        </w:rPr>
        <w:t>претензия</w:t>
        <w:softHyphen/>
        <w:t>ми к деятельности и поведению подростка, излишними ограни</w:t>
        <w:softHyphen/>
        <w:t>чениями, невниманием к его интересам со стороны окружаю</w:t>
        <w:softHyphen/>
        <w:t>щих взрослых. Эти реакции проявляются в прогулах, бравиро</w:t>
        <w:softHyphen/>
        <w:t xml:space="preserve">вании опьяненным состоянием, </w:t>
      </w:r>
      <w:r>
        <w:rPr>
          <w:color w:val="434343"/>
          <w:sz w:val="28"/>
          <w:szCs w:val="28"/>
        </w:rPr>
        <w:t xml:space="preserve">побегах </w:t>
      </w:r>
      <w:r>
        <w:rPr>
          <w:sz w:val="28"/>
          <w:szCs w:val="28"/>
        </w:rPr>
        <w:t xml:space="preserve">из дома, </w:t>
      </w:r>
      <w:r>
        <w:rPr>
          <w:color w:val="434343"/>
          <w:sz w:val="28"/>
          <w:szCs w:val="28"/>
        </w:rPr>
        <w:t xml:space="preserve">а </w:t>
      </w:r>
      <w:r>
        <w:rPr>
          <w:sz w:val="28"/>
          <w:szCs w:val="28"/>
        </w:rPr>
        <w:t>иногда и в антисоциальных действиях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iCs/>
          <w:sz w:val="28"/>
          <w:szCs w:val="28"/>
        </w:rPr>
        <w:t xml:space="preserve">Реакция имитации. </w:t>
      </w:r>
      <w:r>
        <w:rPr>
          <w:sz w:val="28"/>
          <w:szCs w:val="28"/>
        </w:rPr>
        <w:t>Проявляется в подражании определен</w:t>
        <w:softHyphen/>
        <w:t>ному лицу, образцу. Иногда образцом может стать и антисоци</w:t>
        <w:softHyphen/>
        <w:t>альный «герой». Известно, какое влияние оказывает на подро</w:t>
        <w:softHyphen/>
        <w:t>стковую преступность возвеличивание преступника-супермена. Распространившаяся в последнее время мода на детективную литературу может оказать косвенное отрицательное влияние на -самосознание подростка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iCs/>
          <w:sz w:val="28"/>
          <w:szCs w:val="28"/>
        </w:rPr>
        <w:t xml:space="preserve">Реакция отрицательной имитации </w:t>
      </w:r>
      <w:r>
        <w:rPr>
          <w:sz w:val="28"/>
          <w:szCs w:val="28"/>
        </w:rPr>
        <w:t>- поведение, нарочито противопоставленное навязываемой модели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 xml:space="preserve">Реакция компенсации </w:t>
      </w:r>
      <w:r>
        <w:rPr>
          <w:sz w:val="28"/>
          <w:szCs w:val="28"/>
        </w:rPr>
        <w:t>- восполнение неудач в одной обла</w:t>
        <w:softHyphen/>
        <w:t>сти подчеркнутым успехом в другой. (Неуспехи в учебе могут компенсироваться «смелым» поведением.)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</w:t>
        <w:tab/>
      </w:r>
      <w:r>
        <w:rPr>
          <w:iCs/>
          <w:sz w:val="28"/>
          <w:szCs w:val="28"/>
        </w:rPr>
        <w:t xml:space="preserve">Реакция гиперкомпенсации— </w:t>
      </w:r>
      <w:r>
        <w:rPr>
          <w:sz w:val="28"/>
          <w:szCs w:val="28"/>
        </w:rPr>
        <w:t>настойчивое стремление к успеху в наиболее трудной для себя области деятельности. При</w:t>
        <w:softHyphen/>
        <w:t>сущая подростку робость может побудить его к отчаянному по</w:t>
        <w:softHyphen/>
        <w:t>ведению, к вызывающему поступку, например крайне чувстви</w:t>
        <w:softHyphen/>
        <w:t>тельный и застенчивый подросток выбирает мужественный вид спорта (бокс, карате и т. п. )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.</w:t>
        <w:tab/>
      </w:r>
      <w:r>
        <w:rPr>
          <w:iCs/>
          <w:sz w:val="28"/>
          <w:szCs w:val="28"/>
        </w:rPr>
        <w:t xml:space="preserve">Реакция эмансипации </w:t>
      </w:r>
      <w:r>
        <w:rPr>
          <w:sz w:val="28"/>
          <w:szCs w:val="28"/>
        </w:rPr>
        <w:t>— стремление высвободиться из-под навязчивой опеки старших, самоутвердиться. Крайнее проявле</w:t>
        <w:softHyphen/>
        <w:t>ние — отрицание стандартов, общепринятых ценностей, норм закона, бродяжничество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.</w:t>
        <w:tab/>
      </w:r>
      <w:r>
        <w:rPr>
          <w:iCs/>
          <w:sz w:val="28"/>
          <w:szCs w:val="28"/>
        </w:rPr>
        <w:t xml:space="preserve">Реакция группирования </w:t>
      </w:r>
      <w:r>
        <w:rPr>
          <w:sz w:val="28"/>
          <w:szCs w:val="28"/>
        </w:rPr>
        <w:t>— объединение в группы сверстни</w:t>
        <w:softHyphen/>
        <w:t>ков. Подростковые группы отличаются одноплановостью, одно</w:t>
        <w:softHyphen/>
        <w:t>родной направленностью, территориальной общностью, борь</w:t>
        <w:softHyphen/>
        <w:t>бой за господство над своей территорией (во дворе, на своей Улице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особенности несовершеннолетних правонарушителей проявляются как условия их асоциального поведения. Но они не предопределяют подростковую преступность Причина криминального заражения части несовершеннолетних -  дефекты социализации, упущения в семейном воспитании неогражденность подростка от влияния криминальной среды невключённость подростка в социализированные группы, несформированность социально-положительных интересов, повы</w:t>
        <w:softHyphen/>
        <w:t>шенный интерес к утилитарному потребительству, раннее фор</w:t>
        <w:softHyphen/>
        <w:t>мирование опыта насильственного поведения, социально не</w:t>
        <w:softHyphen/>
        <w:t>контролируемая делинквентность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подростковых преступлений во многих случаях от</w:t>
        <w:softHyphen/>
        <w:t>личаются инфантильностью, а вся структура их криминального поведения — нетранзитивностью. На передний план здесь выд</w:t>
        <w:softHyphen/>
        <w:t>вигаются побуждения лжетоварищества, ложно понятой лично</w:t>
        <w:softHyphen/>
        <w:t>стной самореализации, возобладание престижно-потребительс</w:t>
        <w:softHyphen/>
        <w:t>ких интересов, стремление к самоутверждению в референтно асоциальной группе, подчиненность групповой ингибиции (давлению), демонстративный протест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тской мотивации проявляются и в делинквентном (проступочном) поведении несовершеннолетних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ем старше их возраст, тем более существенны их пре</w:t>
        <w:softHyphen/>
        <w:t>ступные действия, тем больше их криминальная мотивация при</w:t>
        <w:softHyphen/>
        <w:t>ближается к поведению взрослых преступников. Грабежи, разбои, убийства и изнасилования совершаются не в силу инфантильности, а в силу глубокой криминальной зараженности несовершеннолетних преступников. Их основная первопричина на— крайне негативные социальные условия повседневного бытия, распространенность криминальных структур, свернутость учреждений, вовлекающих подростков в социально-положительную деятельност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я педагогика и этика под ред. Ю.В. Наумкина (2-е издание) - М.: Юнити-дана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риминология под ред. Г.Г. Шиханцова. - М.: Зерцало-М, 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я под ред. Р.С. Немова. – М.: Владос, 199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ая психология под ред. Романова В.В. – М.: Учебник, 2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5. Криминология. Учебник для вузов под ред. В.Н. Бурлакова, В.П. Сальникова. - СПб., 199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.И.Еникеев – Юридическая психология. С основами общей и социальной психологии: Учебник для вузов. – 2-е изд., перераб. – М.: Норма, 2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7:00Z</dcterms:created>
  <dc:creator>Вадим</dc:creator>
  <dc:description/>
  <cp:keywords/>
  <dc:language>en-US</dc:language>
  <cp:lastModifiedBy>SYSTEM</cp:lastModifiedBy>
  <dcterms:modified xsi:type="dcterms:W3CDTF">2011-09-25T08:27:00Z</dcterms:modified>
  <cp:revision>2</cp:revision>
  <dc:subject/>
  <dc:title>1</dc:title>
</cp:coreProperties>
</file>