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ий Государственный Университет им. Ф.М.Достоевского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федра химической технологии природных энергоносителей и углеродных материал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сихологические основы обучения операт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гр. ХТ-401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л: Голованова О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, 2006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технического развития неуклонно возрастают требования к уровню и качеству профессиональной подготовленности персонал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ледние годы подготовка персонала конкретизируется в концепции культуры безопасности: подчёркивается необходимость не только достаточно высокого уровня квалификационной подготовленности, но и наличие такого важного элемента, как психологическая подготовленность. Она рассматривается в качестве ключевого и приоритетного элемента культуры безопасности. Поиск путей и механизмов повышения эффективности подготовки идёт постоянно. Применение новых методов подготовки и совершенствование существующих можно рассматривать в качестве основных способов, эффективно воздействующих на качество обучения и надёжность профессиональной деятельности. Стремление руководства службы подготовки персонала к постоянному поиску путей совершенствования процесса обучения привело к развитию нового направления – психологической подготовки персонала, нацеленной на формирование и поддержание психологических установок и ответственного отношения к безопасности, успешное преодоление психологических трудностей при решении профессиональных задач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сихологической подготовки персонал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развитие профессионально важных психологических качеств, умений и навыков (ответственность, дисциплинированность, приверженность правилам безопасности, самообладание в критических ситуациях, способность к эффективному взаимодействию)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профессиональной психологической устойчивости в условиях стресса и эмоционально напряжённых ситуациях. В психологии труда и инженерной психологии значительное внимание уделяется изучению психологических особенностей операторской деятельности, вопросам обеспечения ее совершенствования и проектирования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ое положение обусловливается: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все возрастающими темпами технического развития, разработкой и внедрением различных систем управления подвижными объектами, технологическими и коммуникативными процессами и, как следствие, — появлением новых профессий операторского профиля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сокой сложностью и ответственностью операторской деятельности, сопровождающейся в ряде случаев повышенной опасностью, о чем свидетельствует, например, статистика аварийности в авиации и на АЭС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личием феноменов системной организации компонентов операторской деятельности, их тесной взаимосвязи и взаимозависимости, что определяет необходимость рассмотрения этой деятельности как осуществляющейся в системе «человек-машина—среда». Система «человек—машина—среда» состоит из человека-оператора (группы операторов), машины (технических устройств, орудий труда), посредством которой оператор осуществляет трудовую деятельность, и среды (внешних условий труда), в которой эта деятельность осуществляется. В «Справочнике по инженерной психологии» </w:t>
      </w:r>
      <w:r>
        <w:rPr>
          <w:i/>
          <w:iCs/>
          <w:sz w:val="28"/>
          <w:szCs w:val="28"/>
        </w:rPr>
        <w:t xml:space="preserve">человек- оператор </w:t>
      </w:r>
      <w:r>
        <w:rPr>
          <w:sz w:val="28"/>
          <w:szCs w:val="28"/>
        </w:rPr>
        <w:t>определяется как человек, осуществляющий трудовую деятельность, основу которой составляет взаимодействие с предметом труда, машиной и внешней средой посредством информационных систем (моделей) и органов управления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2. Общее представление о психологических характеристиках человека-оператор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сихологических характеристик человека-оператора, осуществляющего управляющие функции в системе «человек—машина—среда», рассматриваются показатели, которые определяют процессы приема, переработки и передачи информации, а также индивидуальные особенности психических процессов (ощущения, восприятия, памяти, мышления, психомоторики, мотивации, воли, эмоций)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ая деятельность человека организуется, направляется и регулируется в соответствии с исходными причинами, которые определяют характер рабочей активности индивида, а также в соответствии с ожидаемыми результатами деятельност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трудовых задач начинается с процесса приема исходной информации, который может осуществляться с использованием в качестве носителей информации сигналов различной модальности. Каналы приема информации характеризуются функциональными возможностями различных анализатор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ы переработки информации основаны на использовании различных способов ее анализа, синтеза и трансформации, принятия решения, предвидения возможного изменения ситуации и т. п. Интеллектуальная деятельность по преобразованию информации и решению трудовых задач обеспечивается функциями различных видов и форм памяти и мышления человек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инятых решений, завершение определенных циклов трудовых операций и отдельных действий осуществляется с помощью различных управляющих воздействий, в основе которых лежат психомоторные реакции и речевые сообщения (команды), характеризующиеся пространственно-временными параметрами, точностью, смыслом и т. д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информационного взаимодействия человека с техническими компонентами СЧМС зависят от организации рабочего места специалиста, степени соответствия размещения элементов рабочего места (положения отдельных индикаторов, органов управления, их взаиморасположения и т, д.) особенностям строения и размерам отдельных частей тела человека, динамическим возможностям их перемещений при работе с элементами пульта управле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деятельности рабочая нагрузка (в том числе и умственная), связанная с выполнением трудовых задач, сопровождается определенными усилиями, степень адекватности которых величине нагрузки обусловливает уровень успешности решения задач и отражает функциональную напряженность деятельности и подготовленность к ней. Напряженность психических и физиологических функций характеризует сложность интеллектуальной деятельности и зависит от психофизиологических и личностных ресурсов человека. 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операторской деятельност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ые системы управления производством, техникой, людьми можно условно разделить на два класса: организационные и технологические. В системах первого класса человек, используя технические средства для подготовки и выработки решений, управляет коллективами людей, т. е. занимается управленческой деятельностью. В технологических же системах человек осуществляет </w:t>
      </w:r>
      <w:r>
        <w:rPr>
          <w:i/>
          <w:iCs/>
          <w:sz w:val="28"/>
          <w:szCs w:val="28"/>
        </w:rPr>
        <w:t xml:space="preserve">операторскую деятельность, </w:t>
      </w:r>
      <w:r>
        <w:rPr>
          <w:sz w:val="28"/>
          <w:szCs w:val="28"/>
        </w:rPr>
        <w:t xml:space="preserve">заключающуюся во взаимодействии человека с объектами, явлениями внешнего мира и управлении ими через информационные системы и средства управле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трудового процесса человека-оператора определяются типом СЧМС и способом переработки информации. Способ переработки информации может быть дедуктивным, абдуктивным и индуктивны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едуктивном способе переработка информации заключается в образовании выходного сигнала по известному входному сигналу и правилам его преобразования. Абдуктивный способ имеет место в случае, когда по заданному следствию и известному решающему правилу необходимо найти причину, входное воздействие (например, деятельность операторов радиолокационных станций)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уктивный способ характерен для таких случаев, когда для ряда событий нужно найти решающие правила, определяющие эти события (деятельность авиадиспетчера)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преобладания того или иного психического процесса можно выделить сенсорно-перцептивный, моторный и интеллектуальный виды деятельност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ое содержание первого заключается в получении и первичной оценке информации (операторы-наблюдатели, контролеры); второго — в выполнении исполнительских действий (телеграфист, наборщик), третьего — в принятии решения, логической обработке информации, производстве вычислений (диспетчеры, операторы ЭВМ)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величины временного промежутка от получения оператором информации до выполнения им соответствующего управляющего действия можно различать деятельность с немедленным обслуживанием и деятельность с отсроченным обслуживание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основных функций, выполняемых оператором, и удельным весом образного, понятийного и сенсомоторного компонентов, включенных в деятельность, различают несколько типов операторской деятельности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тор-технолог — работает в основном в режиме немедленного обслуживания, совершает преимущественно исполнительские действия по предписанным программам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тор-манипулятор — осуществляет функции сенсомоторной регуляции деятельности с элементами понятийного и образного мышления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тор-наблюдатель — основное содержание деятельности связано с информационным поиском и контролем, использованием оперативных и эталонных образов ситуаций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тор-исследователь — деятельность характеризуется использованием аппарата понятийного мышления и опыта, заложенных в концептуальных моделях, а также в процессах преобразования информации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тор-руководитель — осуществляет как непосредственное управление людьми, так и опосредованное (через технические средства и каналы связи); наибольшую роль в обеспечении деятельности играет функция оперативного мышле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операторской деятельности особое внимание уделяется выявлению и классификации факторов, влияющих на ее эффективность. Одна из возможных классификаций приведена на рис. 23-3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факторы делятся на индивидуальные (субъектные, личные) и групповые (объектные)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2215" cy="231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дивидуальный (личный) фактор — это совокупность особенностей конкретного человека (субъекта), которые могут оказывать влияние на уровень эффективности и надежности его трудовой деятельности. Влияние «индивидуального фактора» на профессиональную эффективность и надежность наблюдается только в конкретных условиях взаимодействия опера тора с объектом управления или другими специалистами при наличии, развитии, проявлении индивидуальных особенностей, неблагоприятных для операторской деятельности. Причиной нарушения эффективности деятельности может быть проявление либо конкретной индивидуальной характеристики, либо определенной их совокупност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рупповым фактором называется совокупность особенностей и возможностей человека, присущих всем операторам конкретного класса СЧМС и определяющих эргономические свойства системы. Эргономические свойства СЧМС и отдельных ее компонентов не сводятся к отдельным характеристикам человека, машины и среды — они проявляются во время взаимодействия человека и технической системы при решении определенных задач. Эти свойства относят к виртуальной реальности с ее характеристиками порожденности (спроектированности), актуальности и интерактивности. Они отражают степень реализации в конкретной операторской деятельности (в ее средствах, содержании, условиях, организации и субъекте) требований к профессионально важным для операторской деятельности качествам человека (психологическим, физиологическим и др.), которые и определяют эффективность и надежность этой деятельност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bookmarkStart w:id="0" w:name="q5"/>
      <w:r>
        <w:rPr>
          <w:rFonts w:cs="Arial"/>
          <w:b/>
          <w:bCs/>
          <w:sz w:val="28"/>
          <w:szCs w:val="28"/>
        </w:rPr>
        <w:t>4. Требования, выдвигаемые к профессиональным</w:t>
      </w:r>
      <w:r>
        <w:rPr>
          <w:rFonts w:cs="Arial"/>
          <w:b/>
          <w:bCs/>
          <w:color w:val="000080"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знаниям и навыкам оперативного</w:t>
      </w:r>
      <w:r>
        <w:rPr>
          <w:rFonts w:cs="Arial"/>
          <w:bCs/>
          <w:sz w:val="28"/>
          <w:szCs w:val="28"/>
        </w:rPr>
        <w:t xml:space="preserve"> </w:t>
      </w:r>
      <w:bookmarkEnd w:id="0"/>
      <w:r>
        <w:rPr>
          <w:rFonts w:cs="Arial"/>
          <w:b/>
          <w:bCs/>
          <w:sz w:val="28"/>
          <w:szCs w:val="28"/>
        </w:rPr>
        <w:t>персонал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</w:rPr>
        <w:t xml:space="preserve">Рассматривая деятельность оператора, можно кратко сформулировать требования к его профессиональным знаниям,умениям и навыкам. Оператор должен обладать </w:t>
      </w:r>
      <w:r>
        <w:rPr>
          <w:rFonts w:cs="Arial"/>
          <w:bCs/>
          <w:sz w:val="28"/>
          <w:szCs w:val="28"/>
        </w:rPr>
        <w:t>способностью</w:t>
      </w:r>
      <w:r>
        <w:rPr>
          <w:rFonts w:cs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Cs/>
          <w:sz w:val="28"/>
          <w:szCs w:val="28"/>
        </w:rPr>
        <w:t>приема информации с наименьшим количеством ошибок</w:t>
      </w:r>
      <w:r>
        <w:rPr>
          <w:rFonts w:cs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Cs/>
          <w:sz w:val="28"/>
          <w:szCs w:val="28"/>
        </w:rPr>
        <w:t xml:space="preserve">логического мышления и доведения навыков мышления до суждений-инструкций, т.е. доведения навыков принятия решений до стереотипного уровня, до четко выраженных связей </w:t>
      </w:r>
      <w:r>
        <w:rPr>
          <w:rFonts w:cs="Arial"/>
          <w:bCs/>
          <w:iCs/>
          <w:sz w:val="28"/>
          <w:szCs w:val="28"/>
        </w:rPr>
        <w:t>"вход-выход"</w:t>
      </w:r>
      <w:r>
        <w:rPr>
          <w:rFonts w:cs="Arial"/>
          <w:bCs/>
          <w:sz w:val="28"/>
          <w:szCs w:val="28"/>
        </w:rPr>
        <w:t>;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Cs/>
          <w:sz w:val="28"/>
          <w:szCs w:val="28"/>
        </w:rPr>
        <w:t>быстро и четко реализовать принятые решения с помощью органов управления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Рассматривая человека-оператора как звено в замкнутом контуре управления, можно сформулировать задачу оператора как согласование звеньев системы управления с учетом возможностей и ограничений, как человека, так и техники, входящей в систему управления. Анализ оперативной деятельности операторов энергоустановок показал, что оператор должен иметь: </w:t>
      </w:r>
    </w:p>
    <w:p>
      <w:pPr>
        <w:pStyle w:val="Normal"/>
        <w:spacing w:lineRule="auto" w:line="360"/>
        <w:ind w:left="709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пределенный объем теоретических знаний, необходимых для понимания оперативных ситуаций, возникающих при эксплуатации оборудования;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/>
          <w:bCs/>
          <w:sz w:val="28"/>
          <w:szCs w:val="28"/>
        </w:rPr>
        <w:t>навыки</w:t>
      </w:r>
      <w:r>
        <w:rPr>
          <w:rFonts w:cs="Arial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/>
          <w:bCs/>
          <w:sz w:val="28"/>
          <w:szCs w:val="28"/>
        </w:rPr>
        <w:t>обнаружения, опознавания и идентификации сигналов</w:t>
      </w:r>
      <w:r>
        <w:rPr>
          <w:rFonts w:cs="Arial"/>
          <w:sz w:val="28"/>
          <w:szCs w:val="28"/>
        </w:rPr>
        <w:t xml:space="preserve">,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/>
          <w:bCs/>
          <w:sz w:val="28"/>
          <w:szCs w:val="28"/>
        </w:rPr>
        <w:t>логического мышления</w:t>
      </w:r>
      <w:r>
        <w:rPr>
          <w:rFonts w:cs="Arial"/>
          <w:sz w:val="28"/>
          <w:szCs w:val="28"/>
        </w:rPr>
        <w:t xml:space="preserve">, т.е. </w:t>
      </w:r>
      <w:r>
        <w:rPr>
          <w:rFonts w:cs="Arial"/>
          <w:bCs/>
          <w:sz w:val="28"/>
          <w:szCs w:val="28"/>
        </w:rPr>
        <w:t>навыки построения причинно-следственных связей</w:t>
      </w:r>
      <w:r>
        <w:rPr>
          <w:rFonts w:cs="Arial"/>
          <w:sz w:val="28"/>
          <w:szCs w:val="28"/>
        </w:rPr>
        <w:t xml:space="preserve"> между теми или иными значениями параметров и положением исполнительных органов регулирующей аппаратуры (как систем автоматического, так и дистанционного управления),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/>
          <w:bCs/>
          <w:sz w:val="28"/>
          <w:szCs w:val="28"/>
        </w:rPr>
        <w:t>дистанционного управления (регулирования) технологическими параметрами</w:t>
      </w:r>
      <w:r>
        <w:rPr>
          <w:rFonts w:cs="Arial"/>
          <w:sz w:val="28"/>
          <w:szCs w:val="28"/>
        </w:rPr>
        <w:t xml:space="preserve">,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/>
          <w:bCs/>
          <w:sz w:val="28"/>
          <w:szCs w:val="28"/>
        </w:rPr>
        <w:t>взаимодействия с аппаратурой</w:t>
      </w:r>
      <w:r>
        <w:rPr>
          <w:rFonts w:cs="Arial"/>
          <w:sz w:val="28"/>
          <w:szCs w:val="28"/>
        </w:rPr>
        <w:t xml:space="preserve"> автоматического регулирования,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/>
          <w:bCs/>
          <w:sz w:val="28"/>
          <w:szCs w:val="28"/>
        </w:rPr>
        <w:t>взаимодействия с аппаратурой</w:t>
      </w:r>
      <w:r>
        <w:rPr>
          <w:rFonts w:cs="Arial"/>
          <w:sz w:val="28"/>
          <w:szCs w:val="28"/>
        </w:rPr>
        <w:t xml:space="preserve"> вычислительного комплек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Рассмотрев приведенные </w:t>
      </w:r>
      <w:r>
        <w:rPr>
          <w:rFonts w:cs="Arial"/>
          <w:bCs/>
          <w:sz w:val="28"/>
          <w:szCs w:val="28"/>
        </w:rPr>
        <w:t>навыки</w:t>
      </w:r>
      <w:r>
        <w:rPr>
          <w:rFonts w:cs="Arial"/>
          <w:sz w:val="28"/>
          <w:szCs w:val="28"/>
        </w:rPr>
        <w:t xml:space="preserve">, необходимые для успешной работы оператора в </w:t>
      </w:r>
      <w:r>
        <w:rPr>
          <w:rFonts w:cs="Arial"/>
          <w:bCs/>
          <w:sz w:val="28"/>
          <w:szCs w:val="28"/>
        </w:rPr>
        <w:t xml:space="preserve">нормальных </w:t>
      </w:r>
      <w:r>
        <w:rPr>
          <w:rFonts w:cs="Arial"/>
          <w:sz w:val="28"/>
          <w:szCs w:val="28"/>
        </w:rPr>
        <w:t xml:space="preserve">и, особенно в </w:t>
      </w:r>
      <w:r>
        <w:rPr>
          <w:rFonts w:cs="Arial"/>
          <w:bCs/>
          <w:sz w:val="28"/>
          <w:szCs w:val="28"/>
        </w:rPr>
        <w:t>аварийных ситуациях</w:t>
      </w:r>
      <w:r>
        <w:rPr>
          <w:rFonts w:cs="Arial"/>
          <w:sz w:val="28"/>
          <w:szCs w:val="28"/>
        </w:rPr>
        <w:t xml:space="preserve">, можно сделать вывод о том, что </w:t>
      </w:r>
      <w:r>
        <w:rPr>
          <w:rFonts w:cs="Arial"/>
          <w:bCs/>
          <w:sz w:val="28"/>
          <w:szCs w:val="28"/>
        </w:rPr>
        <w:t xml:space="preserve">ни один из них </w:t>
      </w:r>
      <w:r>
        <w:rPr>
          <w:rFonts w:cs="Arial"/>
          <w:sz w:val="28"/>
          <w:szCs w:val="28"/>
        </w:rPr>
        <w:t xml:space="preserve">не может быть приобретен при обучении и тренировках на, так называемых, "компьютерных тренажерах". В связи с этим, приобретение каких-либо других навыков оператором в этом случае делает их </w:t>
      </w:r>
      <w:r>
        <w:rPr>
          <w:rFonts w:cs="Arial"/>
          <w:bCs/>
          <w:sz w:val="28"/>
          <w:szCs w:val="28"/>
        </w:rPr>
        <w:t>отрицательными</w:t>
      </w:r>
      <w:r>
        <w:rPr>
          <w:rFonts w:cs="Arial"/>
          <w:sz w:val="28"/>
          <w:szCs w:val="28"/>
        </w:rPr>
        <w:t xml:space="preserve"> (то есть</w:t>
      </w:r>
      <w:r>
        <w:rPr>
          <w:rFonts w:cs="Arial"/>
          <w:bCs/>
          <w:sz w:val="28"/>
          <w:szCs w:val="28"/>
        </w:rPr>
        <w:t xml:space="preserve"> мешающими</w:t>
      </w:r>
      <w:r>
        <w:rPr>
          <w:rFonts w:cs="Arial"/>
          <w:sz w:val="28"/>
          <w:szCs w:val="28"/>
        </w:rPr>
        <w:t xml:space="preserve">) по отношению к оперативной деятельности на реальном оборудовании и неизбежно ведет к </w:t>
      </w:r>
      <w:r>
        <w:rPr>
          <w:rFonts w:cs="Arial"/>
          <w:bCs/>
          <w:sz w:val="28"/>
          <w:szCs w:val="28"/>
        </w:rPr>
        <w:t>резкому снижению</w:t>
      </w:r>
      <w:r>
        <w:rPr>
          <w:rFonts w:cs="Arial"/>
          <w:sz w:val="28"/>
          <w:szCs w:val="28"/>
        </w:rPr>
        <w:t xml:space="preserve"> надежности и безопасности работы электростанций и энергосистем.</w:t>
      </w:r>
    </w:p>
    <w:p>
      <w:pPr>
        <w:pStyle w:val="Heading2"/>
        <w:spacing w:lineRule="auto" w:line="360" w:before="0" w:after="0"/>
        <w:ind w:firstLine="709"/>
        <w:jc w:val="both"/>
        <w:rPr>
          <w:rFonts w:cs="Arial"/>
          <w:bCs w:val="false"/>
          <w:sz w:val="28"/>
          <w:szCs w:val="28"/>
        </w:rPr>
      </w:pPr>
      <w:r>
        <w:rPr>
          <w:rFonts w:cs="Arial"/>
          <w:bCs w:val="false"/>
          <w:sz w:val="28"/>
          <w:szCs w:val="28"/>
        </w:rPr>
      </w:r>
      <w:bookmarkStart w:id="1" w:name="q7"/>
      <w:bookmarkStart w:id="2" w:name="q7"/>
    </w:p>
    <w:p>
      <w:pPr>
        <w:pStyle w:val="Heading2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bookmarkStart w:id="3" w:name="q7"/>
      <w:r>
        <w:rPr>
          <w:rFonts w:cs="Arial"/>
          <w:bCs w:val="false"/>
          <w:sz w:val="28"/>
          <w:szCs w:val="28"/>
        </w:rPr>
        <w:t>5. Принятие оператором решения об управляющем воздействии</w:t>
      </w:r>
      <w:bookmarkEnd w:id="3"/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Эффективность работы, в первую очередь, принятие и реализация решений, определяется психологической структурой операторской деятельности, иначе говоря, структурой ориентировки в условиях выбора и исполнения профессиональной деятельности. Ориентировка оператора формируется и функционирует на четырех уровнях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/>
          <w:bCs/>
          <w:sz w:val="28"/>
          <w:szCs w:val="28"/>
        </w:rPr>
        <w:t>"информационном"</w:t>
      </w:r>
      <w:r>
        <w:rPr>
          <w:rFonts w:cs="Arial"/>
          <w:sz w:val="28"/>
          <w:szCs w:val="28"/>
        </w:rPr>
        <w:t xml:space="preserve"> (уровне адекватного восприятия информации);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/>
          <w:bCs/>
          <w:sz w:val="28"/>
          <w:szCs w:val="28"/>
        </w:rPr>
        <w:t>"смысловом"</w:t>
      </w:r>
      <w:r>
        <w:rPr>
          <w:rFonts w:cs="Arial"/>
          <w:sz w:val="28"/>
          <w:szCs w:val="28"/>
        </w:rPr>
        <w:t xml:space="preserve"> (уровне основных целей, реализуемых в деятельности оператора);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/>
          <w:bCs/>
          <w:sz w:val="28"/>
          <w:szCs w:val="28"/>
        </w:rPr>
        <w:t>"функциональном"</w:t>
      </w:r>
      <w:r>
        <w:rPr>
          <w:rFonts w:cs="Arial"/>
          <w:sz w:val="28"/>
          <w:szCs w:val="28"/>
        </w:rPr>
        <w:t xml:space="preserve"> (уровне выбора способов изменения режимов функционирования технической системы);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/>
          <w:bCs/>
          <w:sz w:val="28"/>
          <w:szCs w:val="28"/>
        </w:rPr>
        <w:t>"операционном"</w:t>
      </w:r>
      <w:r>
        <w:rPr>
          <w:rFonts w:cs="Arial"/>
          <w:sz w:val="28"/>
          <w:szCs w:val="28"/>
        </w:rPr>
        <w:t xml:space="preserve"> (уровне условий исполнения принятого реше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В реальной деятельности оператора, упомянутые уровни выступают одновременно и неразрывно. Таким образом, в основе системы обучения с использованием технических средств должно лежать управляемое формирование у оператора целостной ориентировки в восприятии информации, целях, условиях выбора и исполнения профессиональной деятельности. В процессе тренировок имеет место замена одного уровня другим, логические решения, выполнив свою функцию образования прямых связей между сигналами и ответами, исчезают в тех случаях, когда ситуации повторяются, т.е. образуется жесткая связь </w:t>
      </w:r>
      <w:r>
        <w:rPr>
          <w:rFonts w:cs="Arial"/>
          <w:iCs/>
          <w:sz w:val="28"/>
          <w:szCs w:val="28"/>
        </w:rPr>
        <w:t>"выход-вход"</w:t>
      </w:r>
      <w:r>
        <w:rPr>
          <w:rFonts w:cs="Arial"/>
          <w:sz w:val="28"/>
          <w:szCs w:val="28"/>
        </w:rPr>
        <w:t xml:space="preserve">. </w:t>
      </w:r>
    </w:p>
    <w:p>
      <w:pPr>
        <w:pStyle w:val="Heading2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. Операторская готовность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вестно, что в профессиональной деятельности оперативного персонала могут возникать напряжённые ситуации – обстоятельства, порождающие значительные трудности и требующие от человека быстрых, точных и безошибочных действий, выполнения максимального объёма работы за определённый (чаще всего – минимальный) промежуток времени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аких случаях подвергаются испытанию предельная пропускная способность оператора, способность критически мыслить и принимать логически обоснованные решения с целью стабилизации параметров работы технологических систем. Динамичность напряжённых ситуаций, нередко крайне жёсткие требования к своевременности и адекватности исполняемых действий обуславливают необходимость заблаговременной психологической подготовки операторов к выполнению внезапно возникающих усложнённых задач профессиональной деятельности. Эффективность действий оператора в напряжённой ситуации в значительной степени определяется уровнем сформированной готовности к развивающимся событиям, умением управлять своим эмоциональным состоянием. Неподготовленность оператора к управлению собой, возникающие из-за этого ошибки и упущения могут содержать в себе предпосылки будущих срывов и отказов в профессиональной деятельности. Готовность – это первичное, фундаментальное условие успешной операторской деятельности. Другими словами, готовность как особое психическое состояние определяет границы воздействия основного раздражителя – аварийной ситуации. Готовность сформирована – оператор адекватно воспринимает и осмысливает появившиеся осложнения и выполняет необходимые действия, готовность не сформирована – оператор не в состоянии адекватно отреагировать на ситуацию, и выполняет импульсивные, преждевременные либо замедленные действия. Таким образом, для того чтобы поддерживать операторскую готовность на должном уровне, необходимо: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уметь формировать и поддерживать целесообразную операторскую активность;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уметь управлять трудными состояниями, возникающими в операторской деятельности. Психологическая подготовка персонала, направленная на формирование и поддержание операторской готовности, включает в себя занятия по следующим темам: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трудные состояния, встречающиеся в операторской деятельности, их симптомы, причины возникновения;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методы обеспечения операторской готовности (методы саморегуляции), их механизмы, особенности и области применения;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овладение методами психологической саморегуляции. Основная задача занятий по саморегуляции состоит в освоении двух методических приёмов: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релаксация, предназначенная для снятия нервно-психического напряжения;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активация, направленная на снятие утомления и оптимизацию текуще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функционального состояния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Условия и организация операторской деятельност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Важным компонентом СЧМС являются </w:t>
      </w:r>
      <w:r>
        <w:rPr>
          <w:b w:val="false"/>
          <w:i/>
          <w:iCs/>
          <w:sz w:val="28"/>
          <w:szCs w:val="28"/>
        </w:rPr>
        <w:t xml:space="preserve">условия труда </w:t>
      </w:r>
      <w:r>
        <w:rPr>
          <w:b w:val="false"/>
          <w:sz w:val="28"/>
          <w:szCs w:val="28"/>
        </w:rPr>
        <w:t xml:space="preserve">(рабочая среда), которые оказывают существенное влияние на эффективность деятельности человека-оператора. </w:t>
      </w:r>
      <w:r>
        <w:rPr>
          <w:b w:val="false"/>
          <w:i/>
          <w:iCs/>
          <w:sz w:val="28"/>
          <w:szCs w:val="28"/>
        </w:rPr>
        <w:t xml:space="preserve">Условия труда — </w:t>
      </w:r>
      <w:r>
        <w:rPr>
          <w:b w:val="false"/>
          <w:sz w:val="28"/>
          <w:szCs w:val="28"/>
        </w:rPr>
        <w:t>это совокупность факторов внешней среды на рабочем месте, оказывающая влияние на функциональное состояние и работоспособность человека-оператора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труда принято классифицировать по критериям их качественного своеобразия и интенсивности воздейств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итерию качественного своеобразия условий труда можно выделить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изико-химические факторы (температура, влажность, скорость движения, газовый состав воздуха, барометрическое давление, радиационные факторы, вредные примеси и т. д.), для которых существует система санитарно-гигиенического нормирования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информационные факторы (объем информации, интерференция, избыточность, дефицит, ложная информация и т. д.). Их показатели, не нормируются, а объективная и субъективная значимость информации, как правило, не совпадают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циально-психологические факторы (уровень сплоченности коллектива, психологический климат, стиль руководства, межличностные конфликты и т. д.), которые определяются психологическими особенностями субъектов деятельности и содержания трудовых задач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эстетические факторы (эстетические и функциональные качества предметной среды — художественное оформление, фактура материалов, цветовое решение, гармоничность композиции, современность стиля и т. д.), обеспечивающие привлекающий эффект оборудования, светоцветовой тон информационного и моторного полей рабочего мес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итерию интенсивности воздействия факторов выделяют следующие виды рабочей среды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мфортная, обеспечивающая нормальное самочувствие и оптимальную динамику работоспособности человека-оператора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носительно дискомфортная, вызывающая неприятные субъективные ощущения и изменения функционального состояния и уровня работоспособности к концу рабочего дня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экстремальная, вызывающая выраженные функциональные изменения (не ведущие к патологии) и снижение работоспособности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верхэкстремальная, вызывающая патологические нарушения в организме и резкое падение работоспособности (или отказ от работы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ункциональное состояние и уровень работоспособности зависят от длительности воздействия неблагоприятных факторов среды и степени развития компенсаторно-приспособительных возможностей, позволяющих человеку защищаться от этих факторов. Интенсивность воздействия факторов внешней среды на деятельность человека-оператора зависит также от уровня его профессиональной подготовки и характера трудовых задач. Факторы рабочей среды могут оказывать не только косвенное влияние на эффективность операторской деятельности, изменяя функциональное состояние и уровень работоспособности человека-оператора, но и прямое воздействие на трудовой процесс в качестве помех для решения задач (шум, нарушение освещенности и т. п.)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360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ффективность и безопасность профессиональной деятельности, состояние здоровья человека-оператора в значительной мере зависят от </w:t>
      </w:r>
      <w:r>
        <w:rPr>
          <w:i/>
          <w:iCs/>
          <w:sz w:val="28"/>
          <w:szCs w:val="28"/>
        </w:rPr>
        <w:t xml:space="preserve">организации труда — </w:t>
      </w:r>
      <w:r>
        <w:rPr>
          <w:sz w:val="28"/>
          <w:szCs w:val="28"/>
        </w:rPr>
        <w:t xml:space="preserve">системы мероприятий по наиболее рациональному планированию трудовой нагрузки в течение рабочего цикла (смена, день, неделя и т. д.), восстановлению работоспособности, распределению служебных обязанностей и расстановке кадров, стимулированию труда в целях обеспечения эффективности и безопасности труда, сохранения профессионального здоровь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организации труда является разработка и соблюдение рационального режима </w:t>
      </w:r>
      <w:r>
        <w:rPr>
          <w:i/>
          <w:iCs/>
          <w:sz w:val="28"/>
          <w:szCs w:val="28"/>
        </w:rPr>
        <w:t xml:space="preserve">труда и отдыха. </w:t>
      </w:r>
      <w:r>
        <w:rPr>
          <w:sz w:val="28"/>
          <w:szCs w:val="28"/>
        </w:rPr>
        <w:t xml:space="preserve">Под ним понимается регламентация последовательности и продолжительности периодов работы и отдыха (перерывов) с целью обеспечения высокой производительности труда и сохранения здоровья человека-оператор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1150" cy="90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жим труда и отдыха определяется: 1) продолжительностью рабочей смены (недели, месяцы); 2) длительностью и напряженностью непрерывного рабочего процесса; 3) продолжительностью, периодичностью перерывов в работе и способом организации отдыха; 4) длительностью восстановительного периода после работы; 5) суточным временем работы (дневная или ночная смена, стабильный или «скользящий» график работы) и т. д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ительность рабочей смены определяется либо временем допустимого воздействия профессиональной вредности при работе во вредных условиях, либо на основании динамики работоспособности человека в течение рабочего дня (с учетом того, когда наступает момент утомления), либо циклом непрерывного рабочего процесса с последующим отдыхом персонала, рассчитанным на полную компенсацию утомле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аботоспособности человека-оператора и состояние его здоровья определяются величиной рабочей нагрузки в течение смены, рабочего дн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личина рабочей нагрузки зависит от количества трудовых задач (операций, действий), которые необходимо выполнить за трудовой цикл (смена, вахта, полет и др.), их сложности, ответственности, а также уровня подготовленности оператора, его функционального состояния, условий труда и т. д. Чем интенсивнее рабочая нагрузка, тем более коротким должен быть рабочий период и продолжительным отдых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бочая нагрузка должна обеспечивать прирост или сохранение профессионального мастерства и поддержание нормального функционального состояния. Для каждого уровня подготовки оператора, типа СЧМС и сложности рабочего задания существует свой оптимум нагрузк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авильная организация труда операторов предполагает создание безопасных и безвредных условий труда. </w:t>
      </w:r>
      <w:r>
        <w:rPr>
          <w:i/>
          <w:iCs/>
          <w:sz w:val="28"/>
          <w:szCs w:val="28"/>
        </w:rPr>
        <w:t xml:space="preserve">Безопасность труда — </w:t>
      </w:r>
      <w:r>
        <w:rPr>
          <w:sz w:val="28"/>
          <w:szCs w:val="28"/>
        </w:rPr>
        <w:t xml:space="preserve">это состояние условий и организации труда, при которых отсутствует возможность воздействия на человека опасных и вредных производственных фактор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ераторской деятельности значительная нервно-психическая напряженность (перенапряжение) приводит к развитию умственного утомления и стресса, которые, в свою очередь, являются причиной нарушения работоспособности человека и, как следствие, снижения эффективности деятельности и развития заболеваний сердечно-сосудистой и нервной систем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целью ограничения вредного влияния психолого-физиологических факторов производственной опасности рекомендуется: 1) установление рационального режима труда и отдыха; 2) организация отдыха в процессе работы; 3) проведение восстановительно-оздоровительных мероприятий при выраженных явлениях перенапряжения; 4) соблюдение предельно допустимых норм рабочей нагрузки; 5) согласование величины рабочей нагрузки и динамики работоспособности оператора; 6) чередование различных рабочих операций или форм деятельности в течение рабочего дня;7) рациональное распределение функций между оператором и техническими устройствами; 8) учет психолого-физиологических качеств оператора и достижение соответствия их требованиям операторской деятельности путем проведения профессионального отбора, обучения и тренировок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перечисленных мероприятий по профилактике нервно-психических перегрузок для ликвидации уже возникшей напряженности и ее последствий рекомендуется проведение аутотренинга и психосоматической саморегуляции, дыхание чистым кислородом, воздействие на биологически активные точки кожи, гидропроцедуры, функциональный массаж и другие средства. Проведение этих мероприятий должно осуществляться под руководством опытных психологов, психофизиологов и враче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человеческой деятельности основывается на фундаментальных исследованиях высших психических функций человека - восприятия, памяти, мышления (образного и понятийного), которые являются внутренними психологическими инструментами и средствами деятельности человека. К числу таких внутренних средств относятся опыт, знания, программы, схемы и навыки оператора, составляющие в совокупности его профессиональный облик. На основе внутренних средств деятельности формируются постоянные и оперативные образно-концептуальные модели, определяющие деятельность оператора и процесс принятия им решения. Оператор, использующий арсенал внутренних средств деятельности, опирается на внешние средства, к которым относятся информационные модели, реализуемые на устройствах отображения информации или в форме документа, машинные алгоритмы и другие вспомогательные средства подготовки решения задач, органы управления и средства коммуникации. Можно сказать, что проектирование деятельности человека состоит в согласовании внутренних и внешних средств деятельности, проектировании согласованных концептуальных и информационных моделей, полностью использующих психологические возможности оператора по приёму и переработке информации.</w:t>
      </w:r>
      <w:bookmarkStart w:id="4" w:name="6.5"/>
      <w:bookmarkEnd w:id="4"/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9. 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Зинченко В.П., Мунипов В.М. Основы эргономики. М.,1980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омов Б.Ф. Человек и техника. М.,1966</w:t>
      </w:r>
    </w:p>
    <w:p>
      <w:pPr>
        <w:pStyle w:val="22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Методология инженерной психологии, психологии труда и управления. Под ред. Б.Ф. Ломова и В.Ф. Венды. М.,1981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латонов К.К. Вопросы психологии труда. М.,1970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елков Ю.К. Психологическое содержание операторского труда. М.: Российское психологическое общество, 1999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рестоматия по инженерной психологии. Под ред. Б.А. Душкова. М.: Высшая школа, 199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Оглавление 1 Знак"/>
    <w:qFormat/>
    <w:rPr>
      <w:rFonts w:ascii="Arial" w:hAnsi="Arial" w:cs="Arial"/>
      <w:b/>
      <w:caps/>
      <w:sz w:val="24"/>
      <w:lang w:val="ru-RU" w:bidi="ar-SA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CC33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æîðà èêñ"/>
    <w:basedOn w:val="Heading2"/>
    <w:qFormat/>
    <w:pPr>
      <w:keepNext w:val="true"/>
      <w:numPr>
        <w:ilvl w:val="0"/>
        <w:numId w:val="0"/>
      </w:numPr>
      <w:overflowPunct w:val="false"/>
      <w:autoSpaceDE w:val="false"/>
      <w:spacing w:before="180" w:after="60"/>
      <w:outlineLvl w:val="9"/>
    </w:pPr>
    <w:rPr>
      <w:rFonts w:ascii="Arial CYR" w:hAnsi="Arial CYR" w:cs="Arial CYR"/>
      <w:bCs w:val="false"/>
      <w:sz w:val="3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0" w:leader="dot"/>
      </w:tabs>
      <w:overflowPunct w:val="false"/>
      <w:autoSpaceDE w:val="fals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20" w:leader="dot"/>
      </w:tabs>
      <w:overflowPunct w:val="false"/>
      <w:autoSpaceDE w:val="false"/>
      <w:spacing w:lineRule="auto" w:line="264" w:before="240" w:after="0"/>
      <w:ind w:left="200" w:hanging="0"/>
      <w:jc w:val="center"/>
    </w:pPr>
    <w:rPr>
      <w:rFonts w:ascii="Arial" w:hAnsi="Arial" w:cs="Arial"/>
      <w:b/>
      <w:bCs/>
      <w:sz w:val="44"/>
      <w:szCs w:val="44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264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31:00Z</dcterms:created>
  <dc:creator>user</dc:creator>
  <dc:description/>
  <cp:keywords/>
  <dc:language>en-US</dc:language>
  <cp:lastModifiedBy>SYSTEM</cp:lastModifiedBy>
  <dcterms:modified xsi:type="dcterms:W3CDTF">2011-09-25T08:31:00Z</dcterms:modified>
  <cp:revision>2</cp:revision>
  <dc:subject/>
  <dc:title>Â êà÷åñòâå ïñèõîëîãè÷åñêèõ õàðàêòåðèñòèê ÷åëîâåêà-îïåðàòîðà, îñóùåñòâëÿþùåãî óïðàâëÿþùèå ôóíêöèè â ñèñòåìå «÷åëîâåê—ìàøèíà—ñðåäà»,                           ðàññìàòðèâàþòñÿ ïî¬êàçàòåëè, êîòîðûå îïðåäåëÿþò ïðîöåññû ïðèåìà,                       ïåðåðàáîòê</dc:title>
</cp:coreProperties>
</file>