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numPr>
          <w:ilvl w:val="0"/>
          <w:numId w:val="1"/>
        </w:numPr>
        <w:spacing w:lineRule="auto" w:line="360"/>
        <w:ind w:left="0" w:hanging="0"/>
        <w:jc w:val="both"/>
        <w:rPr>
          <w:color w:val="000000"/>
          <w:sz w:val="28"/>
          <w:szCs w:val="32"/>
          <w:lang w:val="en-US" w:eastAsia="en-US"/>
        </w:rPr>
      </w:pPr>
      <w:r>
        <w:rPr>
          <w:color w:val="000000"/>
          <w:sz w:val="28"/>
          <w:szCs w:val="32"/>
          <w:lang w:val="en-US" w:eastAsia="en-US"/>
        </w:rPr>
        <w:t>Группы риска. Социальная предрасположенность</w:t>
      </w:r>
    </w:p>
    <w:p>
      <w:pPr>
        <w:pStyle w:val="Normal"/>
        <w:numPr>
          <w:ilvl w:val="0"/>
          <w:numId w:val="1"/>
        </w:numPr>
        <w:spacing w:lineRule="auto" w:line="360"/>
        <w:ind w:left="0" w:hanging="0"/>
        <w:jc w:val="both"/>
        <w:rPr>
          <w:color w:val="000000"/>
          <w:sz w:val="28"/>
          <w:szCs w:val="32"/>
          <w:lang w:val="en-US" w:eastAsia="en-US"/>
        </w:rPr>
      </w:pPr>
      <w:r>
        <w:rPr>
          <w:color w:val="000000"/>
          <w:sz w:val="28"/>
          <w:szCs w:val="32"/>
          <w:lang w:val="en-US" w:eastAsia="en-US"/>
        </w:rPr>
        <w:t>Психологические основы проституции и ее мотивы</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ейчас подростки становятся самой опасной криминогенной частью общества. Какие они? Добрые или злые? Жестокие, агрессивные, лишенные милосердия или... лишенные нашей любви, улыбки, радости и понимания? Кто кого не понимает? Они нас? Или мы их? И кого жалеть: нас, уже постаревших и нуждающихся в их сострадании, или их, молодых, тоже нуждающихся в сопереживании и пристальном вним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еда не приходит одна. Мало того, что миллионы людей, треть России, почти официально признаны нищими, следом и алкоголизм, и наркомания, и проституция вспыхнули подобно чумной эпидемии. Преступность «помолодела». То есть преступниками теперь становятся в более раннем возрасте. Самым криминогенным возрастом всегда считался период с 18 до 24 лет. Сегодня же подростки переплюнули старших собратьев по ремеслу, в лидерах по темпам роста — впервые — оказались четырнадцати-пятнадцатилетние. К уголовной ответственности у нас, как известно, привлекают с 14 лет. На учете в отделениях милиции состоят 120 тысяч преступников куда более молодых, среди них — шести-семилетние убийцы, двенадцатилетние насильники. Проститутками становятся с 10 лет.</w:t>
      </w:r>
    </w:p>
    <w:p>
      <w:pPr>
        <w:pStyle w:val="Normal"/>
        <w:widowControl w:val="false"/>
        <w:autoSpaceDE w:val="false"/>
        <w:spacing w:lineRule="auto" w:line="360"/>
        <w:ind w:firstLine="709"/>
        <w:jc w:val="both"/>
        <w:rPr/>
      </w:pPr>
      <w:r>
        <w:rPr>
          <w:color w:val="000000"/>
          <w:sz w:val="28"/>
          <w:szCs w:val="28"/>
          <w:lang w:val="en-US" w:eastAsia="en-US"/>
        </w:rPr>
        <w:t>Все мы считаем себя специалистами в этом вопросе и знаем причины: катастрофический кризис в экономике, невиданное расслоение общества на очень богатых и очень бедных. И это невозможно оспорить. Но криминологи все чаше приходят к мысли, что изучение только социальных причин преступности не позволяет докопаться до корней. И зовут на помошь психологию. Изучая личность преступника, специалист слой за слоем снимает грязь, налипшую на его черную душу, если это добросовестный исследователь, он неизменно оказывается перед укромным уголком, у входа в который написано: «Детство. Семья».</w:t>
      </w:r>
      <w:r>
        <w:br w:type="page"/>
      </w:r>
    </w:p>
    <w:p>
      <w:pPr>
        <w:pStyle w:val="Normal"/>
        <w:numPr>
          <w:ilvl w:val="0"/>
          <w:numId w:val="5"/>
        </w:numPr>
        <w:spacing w:lineRule="auto" w:line="360"/>
        <w:ind w:left="0" w:firstLine="709"/>
        <w:jc w:val="both"/>
        <w:rPr>
          <w:b/>
          <w:b/>
          <w:color w:val="000000"/>
          <w:sz w:val="28"/>
          <w:szCs w:val="32"/>
          <w:lang w:val="en-US" w:eastAsia="en-US"/>
        </w:rPr>
      </w:pPr>
      <w:r>
        <w:rPr>
          <w:b/>
          <w:color w:val="000000"/>
          <w:sz w:val="28"/>
          <w:szCs w:val="32"/>
          <w:lang w:val="en-US" w:eastAsia="en-US"/>
        </w:rPr>
        <w:t>Группы риска. Социальная предрасположенность</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pPr>
      <w:r>
        <w:rPr>
          <w:color w:val="000000"/>
          <w:sz w:val="28"/>
          <w:szCs w:val="28"/>
          <w:lang w:val="en-US" w:eastAsia="en-US"/>
        </w:rPr>
        <w:t>Истоки преступного поведения, утверждают специалисты, находятся в семье, в сфере отношений ребенка с родителями. Мать — алкоголичка или проститутка, папаша — наркоман или рецидивист; неполные семьи — что для малыша может быть страшнее? Но, в конечном счете, судьбу его решает не запойная мать, не отец, изрисованный татуировками, а эмоциональное отношение родителей к ребенку, его принятие или отвержение. Даже в самых, казалось бы, пропащих семьях может вырасти хороший, честный человек, если ребенком его любили и принимали.</w:t>
      </w:r>
    </w:p>
    <w:p>
      <w:pPr>
        <w:pStyle w:val="Normal"/>
        <w:widowControl w:val="false"/>
        <w:autoSpaceDE w:val="false"/>
        <w:spacing w:lineRule="auto" w:line="360"/>
        <w:ind w:firstLine="709"/>
        <w:jc w:val="both"/>
        <w:rPr/>
      </w:pPr>
      <w:r>
        <w:rPr>
          <w:color w:val="000000"/>
          <w:sz w:val="28"/>
          <w:szCs w:val="28"/>
          <w:lang w:val="en-US" w:eastAsia="en-US"/>
        </w:rPr>
        <w:t xml:space="preserve">А это значит, что любой человек может быть не преступником. Именно это способно вселить оптимизм — знание того, что каждый имеет шанс не стать преступником. Иногда чрезвычайно трудно удержать его у гибельной черты. Но это все-таки уже второй вопрос, вопрос терпения и искусства. Главное — можно спасти каждого, всегда. </w:t>
      </w:r>
    </w:p>
    <w:p>
      <w:pPr>
        <w:pStyle w:val="Normal"/>
        <w:widowControl w:val="false"/>
        <w:autoSpaceDE w:val="false"/>
        <w:spacing w:lineRule="auto" w:line="360"/>
        <w:ind w:firstLine="709"/>
        <w:jc w:val="both"/>
        <w:rPr/>
      </w:pPr>
      <w:r>
        <w:rPr>
          <w:color w:val="000000"/>
          <w:sz w:val="28"/>
          <w:szCs w:val="28"/>
          <w:lang w:val="en-US" w:eastAsia="en-US"/>
        </w:rPr>
        <w:t>Ребенка нужно понять. По большому счету это единственное, что требуется от родителей и воспитателей и что немногим дается. Потому что понять ребенка — значит, прежде всего, разобраться в самом себе, признаться в собственных слабостях и пороках. Надо отважиться быть честным. И тогда станет предельно ясно: все преступные дети — это несчастные дети, нелюбимые дети, преданные дети.</w:t>
      </w:r>
    </w:p>
    <w:p>
      <w:pPr>
        <w:pStyle w:val="Normal"/>
        <w:widowControl w:val="false"/>
        <w:autoSpaceDE w:val="false"/>
        <w:spacing w:lineRule="auto" w:line="360"/>
        <w:ind w:firstLine="709"/>
        <w:jc w:val="both"/>
        <w:rPr/>
      </w:pPr>
      <w:r>
        <w:rPr>
          <w:color w:val="000000"/>
          <w:sz w:val="28"/>
          <w:szCs w:val="28"/>
          <w:lang w:val="en-US" w:eastAsia="en-US"/>
        </w:rPr>
        <w:t>Трудно в такое время уберечь ребенка от соблазна украсть, легко заработать кучу денег. Но тем более это необходимо. «Времена не выбирают. В них живут и умирают». Времена бывают разные, а задача у воспитателей всегда одна — научить дитя жить достойно. Группы риска — кто в них?</w:t>
      </w:r>
    </w:p>
    <w:p>
      <w:pPr>
        <w:pStyle w:val="Normal"/>
        <w:widowControl w:val="false"/>
        <w:autoSpaceDE w:val="false"/>
        <w:spacing w:lineRule="auto" w:line="360"/>
        <w:ind w:firstLine="709"/>
        <w:jc w:val="both"/>
        <w:rPr/>
      </w:pPr>
      <w:r>
        <w:rPr>
          <w:color w:val="000000"/>
          <w:sz w:val="28"/>
          <w:szCs w:val="28"/>
          <w:lang w:val="en-US" w:eastAsia="en-US"/>
        </w:rPr>
        <w:t>Возможность вырастить добропорядочного человека дается каждому. Родители, все, за редчайшим исключением, могут с надеждой и уверенностью смотреть на подрастающее дитя. Очень важно обладать этими сокровищами — надеждой и уверенностью. Страх и комплекс родительской неполноценности — плохие помощники, они сковывают душу и никак не способствуют успеху воспитания. Исследователи приходят к выводу, что преступника создает не матушка-природа, а социальная среда. Такой авторитет, как физиолог Иван Михайлович Сеченов, был убежден: психическое содержание деятельности человека на 999/1000 дается воспитанием и только на 1/1000 зависит от его индивидуальных особенно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группе риска относятся и дети из неполных семей, которые живут либо с матерью, либо только с отцом. И будь отец или мать хоть образцом законопослушания и одновременно членом общества трезвости, для их детей перспектива попасть в преступную среду в 1,5 раза реальнее, чем для счастливчиков, живущих с обоими роди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и ребята из вполне благополучных полных семей могут быть отнесены к группе риска, если они обладают специфическими чертами характера или такими особенностями психики, которые при неблагоприятных обстоятельствах могут стать провокаторами беды.</w:t>
      </w:r>
    </w:p>
    <w:p>
      <w:pPr>
        <w:pStyle w:val="Normal"/>
        <w:widowControl w:val="false"/>
        <w:autoSpaceDE w:val="false"/>
        <w:spacing w:lineRule="auto" w:line="360"/>
        <w:ind w:firstLine="709"/>
        <w:jc w:val="both"/>
        <w:rPr/>
      </w:pPr>
      <w:r>
        <w:rPr>
          <w:color w:val="000000"/>
          <w:sz w:val="28"/>
          <w:szCs w:val="28"/>
          <w:lang w:val="en-US" w:eastAsia="en-US"/>
        </w:rPr>
        <w:t>Это дети, которые:</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 умеют сострадать другому человеку, неспособны поставить себя на его место;</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 умеют и, значит, не любят трудиться; осложненный вариант: если они к тому же имеют высокие претензии к уровню жизни. Такие личности предпочитают добиваться своих целей, обычно весьма примитивных, чужими руками; претендуют в преступных группировках на роль лидер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русливы и несамостоятельны, не обладают чувством собственного достоинства, эти — легкая добыча лидер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эмоционально не развиты, не умеют преданно любить и глубоко страда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 в состоянии разумно оценивать последствия своих поступков, заглянуть хотя бы на шаг вперед;</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 имеют духовных и культурных интересов, все их потребности сосредоточены вокруг элементарного: вкусно поесть, поглазеть в видик, завести шикарный «прикид», подцепить «клевого» дружка или подружку;</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вистливы, не способны радоваться чужому успеху и благополучию.</w:t>
      </w:r>
    </w:p>
    <w:p>
      <w:pPr>
        <w:pStyle w:val="Normal"/>
        <w:widowControl w:val="false"/>
        <w:autoSpaceDE w:val="false"/>
        <w:spacing w:lineRule="auto" w:line="360"/>
        <w:ind w:firstLine="709"/>
        <w:jc w:val="both"/>
        <w:rPr/>
      </w:pPr>
      <w:r>
        <w:rPr>
          <w:color w:val="000000"/>
          <w:sz w:val="28"/>
          <w:szCs w:val="28"/>
          <w:lang w:val="en-US" w:eastAsia="en-US"/>
        </w:rPr>
        <w:t>Все эти неприятные качества имеют нечто общее — терпением и любовью воспитатели в состоянии помочь таким детям, если не избавиться от них совсем, то очень сильно скорректировать. Но порой безжалостная природа наделяет своих чад такими «дарами», которые грозят суровой бедой. Это, как правило, де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генетически предрасположенные к гомосексуализму (таких рождается 2—3%);</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аделенные такой гормональной системой, которая в 14—16—18 лет может взорваться гиперсексуальностью и превратить человека в хронически сексуально озабоченное существо;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щербные, имеющие физический или иной изъян или просто какую-то особенность, отличающую их от других ребят, это дети, которые «не как все»— получившие родовые травмы, родившихся с патологией мозга; недоразвитые; с дефектами псих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мосексуализм, особенно мучительно скрываемый от взрослых, часто приводит подростка в криминальную среду. Существует целая группа преступлений, типичная для «голубых». Гиперсексуальность — при отсутствии моральных и культурных тормозов — мальчишку может сделать насильником, а девочку — проституткой. Физическая ущербность, не компенсируемая обаянием и глубиной личности, в состоянии превратить человека в неврастеника, сжигаемого комплексом неполноценности. </w:t>
      </w:r>
    </w:p>
    <w:p>
      <w:pPr>
        <w:pStyle w:val="Normal"/>
        <w:tabs>
          <w:tab w:val="clear" w:pos="708"/>
          <w:tab w:val="left" w:pos="6510" w:leader="none"/>
        </w:tabs>
        <w:spacing w:lineRule="auto" w:line="360"/>
        <w:ind w:firstLine="709"/>
        <w:jc w:val="both"/>
        <w:rPr>
          <w:color w:val="000000"/>
          <w:sz w:val="28"/>
          <w:szCs w:val="28"/>
          <w:lang w:val="en-US" w:eastAsia="en-US"/>
        </w:rPr>
      </w:pPr>
      <w:r>
        <w:rPr>
          <w:color w:val="000000"/>
          <w:sz w:val="28"/>
          <w:szCs w:val="28"/>
          <w:lang w:val="en-US" w:eastAsia="en-US"/>
        </w:rPr>
        <w:t>Ученые выделяют биологические и социальные детерминанты поведения личности, которое толкает человека на действия, отличающееся от норм, принятых в обществе.</w:t>
      </w:r>
    </w:p>
    <w:p>
      <w:pPr>
        <w:pStyle w:val="Normal"/>
        <w:tabs>
          <w:tab w:val="clear" w:pos="708"/>
          <w:tab w:val="left" w:pos="6510" w:leader="none"/>
        </w:tabs>
        <w:spacing w:lineRule="auto" w:line="360"/>
        <w:ind w:firstLine="709"/>
        <w:jc w:val="both"/>
        <w:rPr>
          <w:color w:val="000000"/>
          <w:sz w:val="28"/>
          <w:szCs w:val="28"/>
          <w:lang w:val="en-US" w:eastAsia="en-US"/>
        </w:rPr>
      </w:pPr>
      <w:r>
        <w:rPr>
          <w:b/>
          <w:i/>
          <w:color w:val="000000"/>
          <w:sz w:val="28"/>
          <w:szCs w:val="28"/>
          <w:lang w:val="en-US" w:eastAsia="en-US"/>
        </w:rPr>
        <w:t>Биологические</w:t>
      </w:r>
      <w:r>
        <w:rPr>
          <w:color w:val="000000"/>
          <w:sz w:val="28"/>
          <w:szCs w:val="28"/>
          <w:lang w:val="en-US" w:eastAsia="en-US"/>
        </w:rPr>
        <w:t>:</w:t>
      </w:r>
    </w:p>
    <w:p>
      <w:pPr>
        <w:pStyle w:val="Normal"/>
        <w:numPr>
          <w:ilvl w:val="0"/>
          <w:numId w:val="4"/>
        </w:numPr>
        <w:tabs>
          <w:tab w:val="clear" w:pos="708"/>
          <w:tab w:val="left" w:pos="6510" w:leader="none"/>
        </w:tabs>
        <w:spacing w:lineRule="auto" w:line="360"/>
        <w:ind w:left="0" w:firstLine="709"/>
        <w:jc w:val="both"/>
        <w:rPr>
          <w:color w:val="000000"/>
          <w:sz w:val="28"/>
          <w:szCs w:val="28"/>
          <w:lang w:val="en-US" w:eastAsia="en-US"/>
        </w:rPr>
      </w:pPr>
      <w:r>
        <w:rPr>
          <w:color w:val="000000"/>
          <w:sz w:val="28"/>
          <w:szCs w:val="28"/>
          <w:lang w:val="en-US" w:eastAsia="en-US"/>
        </w:rPr>
        <w:t>плохая наследственность (родители алкоголики, наркоманы, психически больные, проститутки и т.п.),</w:t>
      </w:r>
    </w:p>
    <w:p>
      <w:pPr>
        <w:pStyle w:val="Normal"/>
        <w:numPr>
          <w:ilvl w:val="0"/>
          <w:numId w:val="4"/>
        </w:numPr>
        <w:tabs>
          <w:tab w:val="clear" w:pos="708"/>
          <w:tab w:val="left" w:pos="651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ип нервной системы, тип деятельности головного мозга, </w:t>
      </w:r>
    </w:p>
    <w:p>
      <w:pPr>
        <w:pStyle w:val="Normal"/>
        <w:numPr>
          <w:ilvl w:val="0"/>
          <w:numId w:val="4"/>
        </w:numPr>
        <w:tabs>
          <w:tab w:val="clear" w:pos="708"/>
          <w:tab w:val="left" w:pos="6510" w:leader="none"/>
        </w:tabs>
        <w:spacing w:lineRule="auto" w:line="360"/>
        <w:ind w:left="0" w:firstLine="709"/>
        <w:jc w:val="both"/>
        <w:rPr>
          <w:color w:val="000000"/>
          <w:sz w:val="28"/>
          <w:szCs w:val="28"/>
          <w:lang w:val="en-US" w:eastAsia="en-US"/>
        </w:rPr>
      </w:pPr>
      <w:r>
        <w:rPr>
          <w:color w:val="000000"/>
          <w:sz w:val="28"/>
          <w:szCs w:val="28"/>
          <w:lang w:val="en-US" w:eastAsia="en-US"/>
        </w:rPr>
        <w:t>интеллектуальный уровень,</w:t>
      </w:r>
    </w:p>
    <w:p>
      <w:pPr>
        <w:pStyle w:val="Normal"/>
        <w:numPr>
          <w:ilvl w:val="0"/>
          <w:numId w:val="4"/>
        </w:numPr>
        <w:tabs>
          <w:tab w:val="clear" w:pos="708"/>
          <w:tab w:val="left" w:pos="6510" w:leader="none"/>
        </w:tabs>
        <w:spacing w:lineRule="auto" w:line="360"/>
        <w:ind w:left="0" w:firstLine="709"/>
        <w:jc w:val="both"/>
        <w:rPr>
          <w:color w:val="000000"/>
          <w:sz w:val="28"/>
          <w:szCs w:val="28"/>
          <w:lang w:val="en-US" w:eastAsia="en-US"/>
        </w:rPr>
      </w:pPr>
      <w:r>
        <w:rPr>
          <w:color w:val="000000"/>
          <w:sz w:val="28"/>
          <w:szCs w:val="28"/>
          <w:lang w:val="en-US" w:eastAsia="en-US"/>
        </w:rPr>
        <w:t>наличие родных или родственников, имеющих девиантное поведение.</w:t>
      </w:r>
    </w:p>
    <w:p>
      <w:pPr>
        <w:pStyle w:val="Normal"/>
        <w:spacing w:lineRule="auto" w:line="360"/>
        <w:ind w:firstLine="709"/>
        <w:jc w:val="both"/>
        <w:rPr>
          <w:color w:val="000000"/>
          <w:sz w:val="28"/>
          <w:szCs w:val="28"/>
          <w:lang w:val="en-US" w:eastAsia="en-US"/>
        </w:rPr>
      </w:pPr>
      <w:r>
        <w:rPr>
          <w:b/>
          <w:i/>
          <w:color w:val="000000"/>
          <w:sz w:val="28"/>
          <w:szCs w:val="28"/>
          <w:lang w:val="en-US" w:eastAsia="en-US"/>
        </w:rPr>
        <w:t>Социальные</w:t>
      </w:r>
      <w:r>
        <w:rPr>
          <w:color w:val="000000"/>
          <w:sz w:val="28"/>
          <w:szCs w:val="28"/>
          <w:lang w:val="en-US" w:eastAsia="en-US"/>
        </w:rPr>
        <w:t xml:space="preserve">: </w:t>
      </w:r>
    </w:p>
    <w:p>
      <w:pPr>
        <w:pStyle w:val="Normal"/>
        <w:numPr>
          <w:ilvl w:val="0"/>
          <w:numId w:val="2"/>
        </w:numPr>
        <w:spacing w:lineRule="auto" w:line="360"/>
        <w:ind w:left="0" w:firstLine="709"/>
        <w:jc w:val="both"/>
        <w:rPr/>
      </w:pPr>
      <w:r>
        <w:rPr>
          <w:color w:val="000000"/>
          <w:sz w:val="28"/>
          <w:szCs w:val="28"/>
          <w:lang w:val="en-US" w:eastAsia="en-US"/>
        </w:rPr>
        <w:t>отрицательное влияние микросоциальной среды (влияние безнадзорности детей, дурное влияние семейных отношений, отрицательное влияние уличного окружения и т. п.);</w:t>
      </w:r>
    </w:p>
    <w:p>
      <w:pPr>
        <w:pStyle w:val="Normal"/>
        <w:numPr>
          <w:ilvl w:val="0"/>
          <w:numId w:val="2"/>
        </w:numPr>
        <w:spacing w:lineRule="auto" w:line="360"/>
        <w:ind w:left="0" w:firstLine="709"/>
        <w:jc w:val="both"/>
        <w:rPr/>
      </w:pPr>
      <w:r>
        <w:rPr>
          <w:color w:val="000000"/>
          <w:sz w:val="28"/>
          <w:szCs w:val="28"/>
          <w:lang w:val="en-US" w:eastAsia="en-US"/>
        </w:rPr>
        <w:t>проявление отрицательных моментов в макросоциальной среде (элементы неправильного экономического планирования и стимулирования деятельности людей, диспропорция в производстве отдельных предметов потребления, отсутствие социальной справедливости, наличие коррупции, взяточничества, бюрократизма и формализма, наличие криминогенной обстановки;</w:t>
      </w:r>
    </w:p>
    <w:p>
      <w:pPr>
        <w:pStyle w:val="Normal"/>
        <w:numPr>
          <w:ilvl w:val="0"/>
          <w:numId w:val="2"/>
        </w:numPr>
        <w:spacing w:lineRule="auto" w:line="360"/>
        <w:ind w:left="0" w:firstLine="709"/>
        <w:jc w:val="both"/>
        <w:rPr/>
      </w:pPr>
      <w:r>
        <w:rPr>
          <w:color w:val="000000"/>
          <w:sz w:val="28"/>
          <w:szCs w:val="28"/>
          <w:lang w:val="en-US" w:eastAsia="en-US"/>
        </w:rPr>
        <w:t>ошибки в воспитании в семье, школе, производственном и других коллективах, незнание личности воспитуемого и т.п. Психолого-педагогическая неподготовленность людей, призванных оказывать воспитательные влияния на подрастающее поколение;</w:t>
      </w:r>
    </w:p>
    <w:p>
      <w:pPr>
        <w:pStyle w:val="Normal"/>
        <w:numPr>
          <w:ilvl w:val="0"/>
          <w:numId w:val="2"/>
        </w:numPr>
        <w:spacing w:lineRule="auto" w:line="360"/>
        <w:ind w:left="0" w:firstLine="709"/>
        <w:jc w:val="both"/>
        <w:rPr/>
      </w:pPr>
      <w:r>
        <w:rPr>
          <w:color w:val="000000"/>
          <w:sz w:val="28"/>
          <w:szCs w:val="28"/>
          <w:lang w:val="en-US" w:eastAsia="en-US"/>
        </w:rPr>
        <w:t>противоречия воспитательных влияний в семье и школе, на производстве и в окружающей социальной среде и т.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spacing w:lineRule="auto" w:line="360"/>
        <w:ind w:left="0" w:firstLine="709"/>
        <w:jc w:val="both"/>
        <w:rPr>
          <w:b/>
          <w:b/>
          <w:color w:val="000000"/>
          <w:sz w:val="28"/>
          <w:szCs w:val="32"/>
          <w:lang w:val="en-US" w:eastAsia="en-US"/>
        </w:rPr>
      </w:pPr>
      <w:r>
        <w:rPr>
          <w:b/>
          <w:color w:val="000000"/>
          <w:sz w:val="28"/>
          <w:szCs w:val="32"/>
          <w:lang w:val="en-US" w:eastAsia="en-US"/>
        </w:rPr>
        <w:t>Психологические основы проституции и ее моти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Явление проституции, как известно, появилось очень давно. Недаром профессию проститутки называют «древнейшей». После перестройки в нашей стране это явление достигло невиданных размахов. Этому в немалой мере поспособствовало бесконтрольное распространение, в том числе с помощью телевидения и кино, эротики и порнографии. Прогресс в искусстве проявил себя и в сужении рамок запретного. Но реабилитированный эротизм породил массу серьезнейших проблем, с которыми человечество не умеет справляться: ускорил половое созревание, снизил возраст начала сексуальной жизни, либерализовал — до беспредельности — половую мораль. Секс превратился в нечто самоценное, технологичное, в чем можно усовершенствоваться с помощью методик, без всякого участия души.</w:t>
      </w:r>
    </w:p>
    <w:p>
      <w:pPr>
        <w:pStyle w:val="Normal"/>
        <w:widowControl w:val="false"/>
        <w:autoSpaceDE w:val="false"/>
        <w:spacing w:lineRule="auto" w:line="360"/>
        <w:ind w:firstLine="709"/>
        <w:jc w:val="both"/>
        <w:rPr/>
      </w:pPr>
      <w:r>
        <w:rPr>
          <w:color w:val="000000"/>
          <w:sz w:val="28"/>
          <w:szCs w:val="28"/>
          <w:lang w:val="en-US" w:eastAsia="en-US"/>
        </w:rPr>
        <w:t>У нас это происходило на переломе эпох, на фоне обнищания и утраты прежней системы ценностей. Люди впали в сильнейший стресс. Они думали, и сейчас думают, не столько о воспитании детей, сколько о том, как их, сердечных, накормить. В общем, случилось то, что случилось: сексуальная революция пришла и на нашу одну шестую земного шара.</w:t>
      </w:r>
    </w:p>
    <w:p>
      <w:pPr>
        <w:pStyle w:val="Normal"/>
        <w:widowControl w:val="false"/>
        <w:autoSpaceDE w:val="false"/>
        <w:spacing w:lineRule="auto" w:line="360"/>
        <w:ind w:firstLine="709"/>
        <w:jc w:val="both"/>
        <w:rPr/>
      </w:pPr>
      <w:r>
        <w:rPr>
          <w:color w:val="000000"/>
          <w:sz w:val="28"/>
          <w:szCs w:val="28"/>
          <w:lang w:val="en-US" w:eastAsia="en-US"/>
        </w:rPr>
        <w:t>Переломным моментом был выход на экраны в 1988 году фильма «Интердевочка». Он имел заслуженный творческий успех. Но то, что картина станет манифестом сексуал-либералов, «пропагандистом и агитатором» за древнейшую профессию, талантливые авторы, конечно, не рассчитывали.</w:t>
      </w:r>
    </w:p>
    <w:p>
      <w:pPr>
        <w:pStyle w:val="Normal"/>
        <w:widowControl w:val="false"/>
        <w:autoSpaceDE w:val="false"/>
        <w:spacing w:lineRule="auto" w:line="360"/>
        <w:ind w:firstLine="709"/>
        <w:jc w:val="both"/>
        <w:rPr/>
      </w:pPr>
      <w:r>
        <w:rPr>
          <w:color w:val="000000"/>
          <w:sz w:val="28"/>
          <w:szCs w:val="28"/>
          <w:lang w:val="en-US" w:eastAsia="en-US"/>
        </w:rPr>
        <w:t>Фильм никого не разоблачает. Он просто показывает «ночную бабочку» — человека в чем-то ушербного, в чем-то обаятельного. Для нашего зрителя с советским сознанием, воспитанным на том, что зло обязательно должно быть заклеймлено, это было почти реабилитацией путаны и ее ремесла.</w:t>
      </w:r>
    </w:p>
    <w:p>
      <w:pPr>
        <w:pStyle w:val="Normal"/>
        <w:widowControl w:val="false"/>
        <w:autoSpaceDE w:val="false"/>
        <w:spacing w:lineRule="auto" w:line="360"/>
        <w:ind w:firstLine="709"/>
        <w:jc w:val="both"/>
        <w:rPr/>
      </w:pPr>
      <w:r>
        <w:rPr>
          <w:color w:val="000000"/>
          <w:sz w:val="28"/>
          <w:szCs w:val="28"/>
          <w:lang w:val="en-US" w:eastAsia="en-US"/>
        </w:rPr>
        <w:t>Девчонки влюбились в «интердевочку», заговорили еe голосом и ее словами. В прессу и на телевидение полетели восторженные и гневные письма.</w:t>
      </w:r>
    </w:p>
    <w:p>
      <w:pPr>
        <w:pStyle w:val="Normal"/>
        <w:widowControl w:val="false"/>
        <w:autoSpaceDE w:val="false"/>
        <w:spacing w:lineRule="auto" w:line="360"/>
        <w:ind w:firstLine="709"/>
        <w:jc w:val="both"/>
        <w:rPr/>
      </w:pPr>
      <w:r>
        <w:rPr>
          <w:color w:val="000000"/>
          <w:sz w:val="28"/>
          <w:szCs w:val="28"/>
          <w:lang w:val="en-US" w:eastAsia="en-US"/>
        </w:rPr>
        <w:t>Их получал и режиссер. Вот одно из посланий, оно было опубликовано: «Спасибо Вам, товарищ Тодоровский, за то, что Вы подсказали мне, как дальше жить и работать. Я понимаю, как трудно стать высокооплачиваемой «интердевочкой», особенно теперь, когда после Вашей картины конкурс на одно место будет огромный. Я буду стараться. Для этого еще 2—3 раза посмотрю картину. Это будет вроде подготовительных курсов. За небольшую плату. «Репетиторы» взяли бы намного больше. Просмотры помогут мне как следует усвоить профессиональный язык «интердевочек», запомнить, как они ведут себя с клиентами, и т. д.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одному из социологических обследований, проведенному в 1988 году в Риге, профессия валютной проститутки входила в десятку самых престижных. В 1989 году этот результат повторил Ленинград, ныне Петербург. Сегодня такие результаты, наверняка, дал бы любой большой город. На красивую панель, с шикарными шмотками, «Мерседесом» и, вообще, «изящной жизнью» запросились девочки из неблагополучных и из состоятельных семей. Они захотели быстро заработать денег, и продажа своего тела показалась при нынешнем упадке нравов кратчайшим и нестыдным путем к достижению цели. </w:t>
      </w:r>
    </w:p>
    <w:p>
      <w:pPr>
        <w:pStyle w:val="Normal"/>
        <w:widowControl w:val="false"/>
        <w:autoSpaceDE w:val="false"/>
        <w:spacing w:lineRule="auto" w:line="360"/>
        <w:ind w:firstLine="709"/>
        <w:jc w:val="both"/>
        <w:rPr/>
      </w:pPr>
      <w:r>
        <w:rPr>
          <w:color w:val="000000"/>
          <w:sz w:val="28"/>
          <w:szCs w:val="28"/>
          <w:lang w:val="en-US" w:eastAsia="en-US"/>
        </w:rPr>
        <w:t>Проститутки довольно агрессивно отстаивают свое право быть признанными в порядочном обществе. Популярная молодежная газета опубликовала письмо одной из них, из подмосковного города Ступино. Цель письма — рассказать почтеннейшей публике, как роскошно живется его автору на зависть остальным: «Сейчас мой сводник делает мне 2-комнатную квартиру в Москве; другой делец заказал для меня у одного из лучших московских портных полный гардероб. Не одеваться же в магазине готовой одежды. Еще два месяца — и гуд бай, Ступино! Здравствуй, Москва!».</w:t>
      </w:r>
    </w:p>
    <w:p>
      <w:pPr>
        <w:pStyle w:val="Normal"/>
        <w:widowControl w:val="false"/>
        <w:autoSpaceDE w:val="false"/>
        <w:spacing w:lineRule="auto" w:line="360"/>
        <w:ind w:firstLine="709"/>
        <w:jc w:val="both"/>
        <w:rPr/>
      </w:pPr>
      <w:r>
        <w:rPr>
          <w:color w:val="000000"/>
          <w:sz w:val="28"/>
          <w:szCs w:val="28"/>
          <w:lang w:val="en-US" w:eastAsia="en-US"/>
        </w:rPr>
        <w:t>Еще письмо в редакцию, уже не от девушки, но от матери: «Если моя дочь станет проституткой, я приму это положительно. А что тут особенного? Вот я отдаюсь приятелю, так он у меня утром еще и колбасу съест, а она отдается — ей за это деньги платят».</w:t>
      </w:r>
    </w:p>
    <w:p>
      <w:pPr>
        <w:pStyle w:val="Normal"/>
        <w:widowControl w:val="false"/>
        <w:autoSpaceDE w:val="false"/>
        <w:spacing w:lineRule="auto" w:line="360"/>
        <w:ind w:firstLine="709"/>
        <w:jc w:val="both"/>
        <w:rPr/>
      </w:pPr>
      <w:r>
        <w:rPr>
          <w:color w:val="000000"/>
          <w:sz w:val="28"/>
          <w:szCs w:val="28"/>
          <w:lang w:val="en-US" w:eastAsia="en-US"/>
        </w:rPr>
        <w:t>Проститутки настаивают на том, что честно зарабатывают свой хлеб — они дают то, что обещают, и получают за это обговоренную плату. В обществе, где двойная мораль проела насквозь все моральные устои, где правительство регулярно не дает того, что обещает,—такая «исполнительность» действительно выглядит верхом профессиональной честности.</w:t>
      </w:r>
    </w:p>
    <w:p>
      <w:pPr>
        <w:pStyle w:val="Normal"/>
        <w:widowControl w:val="false"/>
        <w:autoSpaceDE w:val="false"/>
        <w:spacing w:lineRule="auto" w:line="360"/>
        <w:ind w:firstLine="709"/>
        <w:jc w:val="both"/>
        <w:rPr/>
      </w:pPr>
      <w:r>
        <w:rPr>
          <w:color w:val="000000"/>
          <w:sz w:val="28"/>
          <w:szCs w:val="28"/>
          <w:lang w:val="en-US" w:eastAsia="en-US"/>
        </w:rPr>
        <w:t>Как бы то ни было, отношение к презираемой прежде профессии стало более терпимым. Учителя с ужасом рассказывают, что нынешние школьницы, еще первоклашками посмотревшие «Интердевочку», твердо решили повторить судьбу героини фильма. Мечтой стать проституткой не стыдно поделиться с подругой — та, если даже сама не нацелилась на древнейшую профессию, исповедь встретит сочувстве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циологические опросы показывают, что среди молодых мужчин распространился тип циника, желающего взять в жены «вышедшую на пенсию» проститутку. К ней, правда, предъявляется масса требований: она должна быть сказочно хороша собой и богата, не старше 23 лет, в постели должна уметь делать все, с профессией, естественно, завяза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равы перекосились настолько, что мамы и папы сами приводят детей в школы стриптиза. Соучастие родителей в растлении детей по разрушительному действию на личность не сравнимо ни с чем. Детский психолог Валентина Смирнова часто наблюдает такие ужасающие ситуации: «Чаше всего на панель толкают детей семьи алкоголиков, наркоманов, рецидивистов. Причем, родители как бы готовят ребенка к будущему ремеслу. Бывает, что девочку сначала насилуют, и это производит в ней такие, почти необратимые изменения, что дальше «работать» с ней уже легко. Потрясение от насилия, особенно если при этом присутствует мать, столь глубоко, что какие-либо зачатки личности в ребенке стираются напроч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языке обыденной жизни это называется «перебить хребет». Ребенок уходит в себя, превращается в безвольную, легкоуправляемую вешь. Если мама предала, если мама надругалась — как можно вообще дальше жить?..</w:t>
      </w:r>
    </w:p>
    <w:p>
      <w:pPr>
        <w:pStyle w:val="Normal"/>
        <w:widowControl w:val="false"/>
        <w:autoSpaceDE w:val="false"/>
        <w:spacing w:lineRule="auto" w:line="360"/>
        <w:ind w:firstLine="709"/>
        <w:jc w:val="both"/>
        <w:rPr/>
      </w:pPr>
      <w:r>
        <w:rPr>
          <w:color w:val="000000"/>
          <w:sz w:val="28"/>
          <w:szCs w:val="28"/>
          <w:lang w:val="en-US" w:eastAsia="en-US"/>
        </w:rPr>
        <w:t>Какие семьи чаше всего поставляют на панель «живой товар»? Самая большая, вслед за детьми алкоголиков и наркоманов, группа риска — ребята из неполных семей. По результатам одного из обследований, 47% опрошенных проституток росли только с матерью, 3% — только с отцом, 7% — не знали ни того, ни другого и жили в детских домах. И лишь у 14% детство прошло при обоих родителях.</w:t>
      </w:r>
    </w:p>
    <w:p>
      <w:pPr>
        <w:pStyle w:val="Normal"/>
        <w:widowControl w:val="false"/>
        <w:autoSpaceDE w:val="false"/>
        <w:spacing w:lineRule="auto" w:line="360"/>
        <w:ind w:firstLine="709"/>
        <w:jc w:val="both"/>
        <w:rPr/>
      </w:pPr>
      <w:r>
        <w:rPr>
          <w:color w:val="000000"/>
          <w:sz w:val="28"/>
          <w:szCs w:val="28"/>
          <w:lang w:val="en-US" w:eastAsia="en-US"/>
        </w:rPr>
        <w:t>«Ночные бабочки» «вылупляются» из безнадзорных детей. Причем, одинаково опасна как безнадзорность явная, так и скрытая. Наблюдается такая тенденция: самоутверждение, стремление ощутить себя взрослым реализуется у сегодняшних подростков именно через секс, а это сфера, в которой достигнуть взаимопонимания с родителями труднее всего. Ради глупо понятого самоутверждения — беспорядочность и перебор им самим не нужных связей, преувеличенная их роль в жизни тинейдже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 поры до времени «незрячие» родители пребывают в неведении. Но экстраординарные события — беременность дочери или тяжелое венерическое заболевание сына — ставят все на места. Правда, как показывает жизнь, подростки уже в 12—14 лет прекрасно ориентируются в способах прерывания беременности. А через старших друзей находят возможности инкогнито лечиться от дурных болезней. Однако для этого нужны деньги. Куда ни глянь — везде подростку нужны деньги, и если он не брезглив, то может оказаться в поисках средств на панел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безнадзорными детьми все понятно. Поразительно другое: примерно треть проституток вышли из семей, где был установлен жесткий сверх контроль. Вот отрывок из газеты «Комсомольская правда»: «Девочку Сашу 16 лет знают на Павелецком вокзале все постоянно там проживающие либо трудящиеся — бомжи, нищие, проститутки. Она уже многое успела. Продает не только себя, но и сама поставляет клиентам детей. Дело у Саши поставлено строго. Если на вокзале будет замечена «самопальная» проститутка-индивидуалка (только не взрослая, конечно, — ими занимаются другие люди), пацаны, Сашины друзья, они же клиенты, они же телохранители, живо прогонят конкурентку. Либо приведут к 16-летней «мадам», и та поставит ее к себе «на учет». Это значит, новенькой придется отстегивать «хозяйке» определенный процент со своих доходов. Юную бандершу много раз отлавливала милиция. Продержит сутки в заплеванной камере предварительного заключения и отпустит. Доказать ее участие в сводничестве трудно, это требует кропотливейшего расследования, а за такую работу милиция берется неохотно. «Загребут» Сашу — и отпустят. Дежурный милиционер идет по вокзалу, увидит девчонку с намалеванным ртом и только кулаком пригрозит: а ну, скрой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ссовое нарождение проституток, доступность девушек, которые отдаются случайному знакомому «за так», из любопытства или скуки ради, роковым образом влияют на судьбы их сверстниц, которые ни о чем таком и не помышляют. Как рассказывают проститутки медикам, «это дело сильно затягивает».</w:t>
      </w:r>
    </w:p>
    <w:p>
      <w:pPr>
        <w:pStyle w:val="Normal"/>
        <w:widowControl w:val="false"/>
        <w:autoSpaceDE w:val="false"/>
        <w:spacing w:lineRule="auto" w:line="360"/>
        <w:ind w:firstLine="709"/>
        <w:jc w:val="both"/>
        <w:rPr/>
      </w:pPr>
      <w:r>
        <w:rPr>
          <w:color w:val="000000"/>
          <w:sz w:val="28"/>
          <w:szCs w:val="28"/>
          <w:lang w:val="en-US" w:eastAsia="en-US"/>
        </w:rPr>
        <w:t>Финские документалисты сняли фильм о русской «интердевочке», которая благополучно вышла замуж за финского предпринимателя и родила ему ребенка. Жила в комфортабельном коттедже, в тихой провинции, ни в чем не зная отказа. Но она (так привыкшая к частой смене лиц и впечатлений!) стала буквально увядать от скуки. Пришлось придумывать поводы для поездок домой в Питер. Сначала, забирая с собой ребенка, ездила по будням. Мужу не нравилось коротать вечера в одиночестве, в пустом доме. Однако терпел — финны любят, когда в семье мир и покой. Потом русская жена стала уезжать по субботам и воскресеньям, ведь по выходным самая работа! Возвращалась веселая, умиротворенная. Как-то муж случайно увидел у нее в тумбочке пачку долларов. Так все и открылось. Муж знал, чем промышляла супруга до свадьбы, они и познакомились в Петербурге на панели. Красивая юная путана рассказала щемящую историю об алкоголике-отце, который заставил ее продавать свое тело. Если торговля шла плохо, избива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стодушный иностранец разволновался, пообещал спасти ее юную прелесть. Через год знакомства предложил руку и сердце. Сказал, он все забудет, если «это» останется» в прошлом. Выгоняя из дома, сказал другое: «Видно, шлюху не исправишь». И попал в самую точку. Профессионалки платной любви привыкают к легким деньгам, необременительному образу жизни, частой смене партнеров. Все остальное становится пресным и не возбужд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ни не вечно будут молодыми? Это твердят им несчастные матери, когда узнают, откуда у дочерей деньги. Но кого в молодости можно испугать абстрактной угроз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макулатуры, изданной у нас в первые годы раскрепощения нравов, была книга «Счастливая проститутка», написанная от имени американской «ночной бабочки». Судя по тому, с каким знанием дела описывает она панельный бизнес, автор явно знает его не понаслыш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даже она, «счастливая», вынуждена признать: «Только туповатые девушки занимаются этим делом до сорока лет или пока не истаскаются, пока не забеременеют или станут наркоманк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стати, эта же книга устами своей героини опровергает миф о том, что из проституток получаются хорошие жены: «Я уверена, что это совершенный вымысел. Проститутки либо нимфоманки, либо они ненавидят мужчин, и для них почти невозможно посвятить себя только одному из 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которые романтики считают эту профессию извращенной формой общественного милосердия к убогим, закомплексованным мужчинам, которые не умеют пробудить к себе непродажную любовь. Звучит красиво. Но как же немилосердна профессия к самим профессионалк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ституция не претендует на высоту в отношениях, там все честно, если судить по закону рынка: товар — деньги и никаких сложностей. Но ужас в том, что низкий уровень отношений с клиентами становится уровнем отношений с мужчиной вообще. Когда-нибудь девушке с панели захочется надежности, постоянства и даже, может быть, любви. Но ремесло уже научило ее, что все продается и покупается.</w:t>
      </w:r>
    </w:p>
    <w:p>
      <w:pPr>
        <w:pStyle w:val="Normal"/>
        <w:widowControl w:val="false"/>
        <w:autoSpaceDE w:val="false"/>
        <w:spacing w:lineRule="auto" w:line="360"/>
        <w:ind w:firstLine="709"/>
        <w:jc w:val="both"/>
        <w:rPr/>
      </w:pPr>
      <w:r>
        <w:rPr>
          <w:color w:val="000000"/>
          <w:sz w:val="28"/>
          <w:szCs w:val="28"/>
          <w:lang w:val="en-US" w:eastAsia="en-US"/>
        </w:rPr>
        <w:t>Можно ли еще в детстве увидеть в девочке свойства, которые могут привести ее на панель? Опытный психолог или сексолог укажет на ласковую-ласковую девочку, которая с первого взгляда влюбляется в воспитательницу детского сада. Настолько обожает, что целует ее платье.</w:t>
      </w:r>
    </w:p>
    <w:p>
      <w:pPr>
        <w:pStyle w:val="Normal"/>
        <w:widowControl w:val="false"/>
        <w:autoSpaceDE w:val="false"/>
        <w:spacing w:lineRule="auto" w:line="360"/>
        <w:ind w:firstLine="709"/>
        <w:jc w:val="both"/>
        <w:rPr/>
      </w:pPr>
      <w:r>
        <w:rPr>
          <w:color w:val="000000"/>
          <w:sz w:val="28"/>
          <w:szCs w:val="28"/>
          <w:lang w:val="en-US" w:eastAsia="en-US"/>
        </w:rPr>
        <w:t>Они укажут на крошку, которая в ответ на обращенные к ней слова случайного встречного: «Какая славная!» — тотчас оторвется от материнской руки и прильнет к его коленям. Если в детстве все для малыша одинаково родные, дело плохо. Настояшее чувство избирательно.</w:t>
      </w:r>
    </w:p>
    <w:p>
      <w:pPr>
        <w:pStyle w:val="Normal"/>
        <w:widowControl w:val="false"/>
        <w:autoSpaceDE w:val="false"/>
        <w:spacing w:lineRule="auto" w:line="360"/>
        <w:ind w:firstLine="709"/>
        <w:jc w:val="both"/>
        <w:rPr/>
      </w:pPr>
      <w:r>
        <w:rPr>
          <w:color w:val="000000"/>
          <w:sz w:val="28"/>
          <w:szCs w:val="28"/>
          <w:lang w:val="en-US" w:eastAsia="en-US"/>
        </w:rPr>
        <w:t>Любимая, уверенная в родительской любви дочка в ответ на приветливое обращение улыбнется, но материнской руки не бросит. Такая девочка знает себе иену. Она — единственная, она — красавица, прин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асковых, падких на чужое доброе слово дочек недолюбили мамы. Они отдали их в ясли, потом в детсад. До трех лет — опять, всегда эти роковые три года! — девочки знали мало родительского тепла. Это дети, как выражаются специалисты, со срезанными эмоциональными верхушками.</w:t>
      </w:r>
    </w:p>
    <w:p>
      <w:pPr>
        <w:pStyle w:val="Normal"/>
        <w:widowControl w:val="false"/>
        <w:autoSpaceDE w:val="false"/>
        <w:spacing w:lineRule="auto" w:line="360"/>
        <w:ind w:firstLine="709"/>
        <w:jc w:val="both"/>
        <w:rPr/>
      </w:pPr>
      <w:r>
        <w:rPr>
          <w:color w:val="000000"/>
          <w:sz w:val="28"/>
          <w:szCs w:val="28"/>
          <w:lang w:val="en-US" w:eastAsia="en-US"/>
        </w:rPr>
        <w:t>Людям, желающим взять приемных детей, психологи советуют брать либо грудничков, либо, например, потерявших мать в результате несчастного случая, но знавших в младенчестве материнское тепло. Девочка из детдома или от «холодной» мамы всегда будет держать приемных родителей в напряжении. И когда в переходном возрасте начнутся неприятности — сигареты, поздние гуляния и прочее, они скажут: «Вот, так мы и знали! Генетика!». Но генетика часто ни при чем. Просто Мама, бабушка, отец в детстве ребенка не доцеловали, и выросло существо, которому все равно, кого любить. Или, что одно и то же, которое не умеет любить никого.</w:t>
      </w:r>
    </w:p>
    <w:p>
      <w:pPr>
        <w:pStyle w:val="Normal"/>
        <w:widowControl w:val="false"/>
        <w:autoSpaceDE w:val="false"/>
        <w:spacing w:lineRule="auto" w:line="360"/>
        <w:ind w:firstLine="709"/>
        <w:jc w:val="both"/>
        <w:rPr/>
      </w:pPr>
      <w:r>
        <w:rPr>
          <w:color w:val="000000"/>
          <w:sz w:val="28"/>
          <w:szCs w:val="28"/>
          <w:lang w:val="en-US" w:eastAsia="en-US"/>
        </w:rPr>
        <w:t>Очень важно: у всех проституток в детстве были проблемы с отцами. Для девочки отец — это прообраз ее будущего возлюбленного, отношение к отцу переносится потом на всех мужчин. У «ночных бабочек» отцы чаше всего такие, что их невозможно было полюбить, с ними не возникало эмоционального контакта. Грубые, пьющие, бьют матерей...</w:t>
      </w:r>
    </w:p>
    <w:p>
      <w:pPr>
        <w:pStyle w:val="Normal"/>
        <w:widowControl w:val="false"/>
        <w:autoSpaceDE w:val="false"/>
        <w:spacing w:lineRule="auto" w:line="360"/>
        <w:ind w:firstLine="709"/>
        <w:jc w:val="both"/>
        <w:rPr/>
      </w:pPr>
      <w:r>
        <w:rPr>
          <w:color w:val="000000"/>
          <w:sz w:val="28"/>
          <w:szCs w:val="28"/>
          <w:lang w:val="en-US" w:eastAsia="en-US"/>
        </w:rPr>
        <w:t>Не узнав родительской привязанности, дети не умеют прилепиться душой ни к чему, ни к кому. У них нет любимых вещей, любимых игрушек. Сегодня они дерутся из-за мишки, завтра мишку бросают в грязную лужу. Бьются в истерике, требуя купить бантик, и тут же равнодушно отдают купленный бантик первой встречной девочке. Это не избалованность или пресыщенность, а неумение привязаться душой хоть к чему-нибуд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 них не бывает постоянных друзей. Сегодня Маша дружит с Катей, а завтра подговаривает Аню отобрать у Кати кубики, потому что «Катька дула». Дура, то е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вочка, которая любима и нужна своим родителям, разборчива в выборе товарищей по играм. А вырастет и станет так же разборчиво искать любимого. Она просто не сможет предлагать себя чужим мужчин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особность к постоянству — первое, что защитит ребенка, девочку или мальчика, от больших неприятностей вроде панели. У малышей должны быть любимые веши — чашки, тарелки, рубашечки. У детей должны быть постоянные друзья. Умные мама с папой помогут дочери выбрать подругу и сохранить с ней отношения, несмотря на препятствующие обстоятельства. Подружка переехала — это же трагедия! Но если мама, несмотря на всю занятость, везет свою малышку к подруге на новую квартиру, это замечательно. И педагогично. Дружба — не просто совместные игры, иногда она требует усилий, преодоления препятствий, и хорошо, если это отложится в детской головке.</w:t>
      </w:r>
    </w:p>
    <w:p>
      <w:pPr>
        <w:pStyle w:val="Normal"/>
        <w:widowControl w:val="false"/>
        <w:autoSpaceDE w:val="false"/>
        <w:spacing w:lineRule="auto" w:line="360"/>
        <w:ind w:firstLine="709"/>
        <w:jc w:val="both"/>
        <w:rPr/>
      </w:pPr>
      <w:r>
        <w:rPr>
          <w:color w:val="000000"/>
          <w:sz w:val="28"/>
          <w:szCs w:val="28"/>
          <w:lang w:val="en-US" w:eastAsia="en-US"/>
        </w:rPr>
        <w:t>Девице, которая отдается первому встречному, плевать на всех — на партнера, на себя, на мать, которая научила наплевательски относиться к серьезным вещам. Как справедливо заметил немецкий мыслитель Эмерсон: «Мы находим в жизни только то, что вкладываем в нее».</w:t>
      </w:r>
    </w:p>
    <w:p>
      <w:pPr>
        <w:pStyle w:val="Normal"/>
        <w:widowControl w:val="false"/>
        <w:autoSpaceDE w:val="false"/>
        <w:spacing w:lineRule="auto" w:line="360"/>
        <w:ind w:firstLine="709"/>
        <w:jc w:val="both"/>
        <w:rPr/>
      </w:pPr>
      <w:r>
        <w:rPr>
          <w:color w:val="000000"/>
          <w:sz w:val="28"/>
          <w:szCs w:val="28"/>
          <w:lang w:val="en-US" w:eastAsia="en-US"/>
        </w:rPr>
        <w:t>Родители проклинают телевидение, бульварную прессу, сексуальную революцию, которая заставляет подростков думать не об извлечении корня квадратного и не о Куликовской битве, а непонятно чем. Одинаково озабочены родители и мальчиков, и девочек. Но ситуация у тех и у других совершенно различная.</w:t>
      </w:r>
    </w:p>
    <w:p>
      <w:pPr>
        <w:pStyle w:val="Normal"/>
        <w:widowControl w:val="false"/>
        <w:autoSpaceDE w:val="false"/>
        <w:spacing w:lineRule="auto" w:line="360"/>
        <w:ind w:firstLine="709"/>
        <w:jc w:val="both"/>
        <w:rPr/>
      </w:pPr>
      <w:r>
        <w:rPr>
          <w:color w:val="000000"/>
          <w:sz w:val="28"/>
          <w:szCs w:val="28"/>
          <w:lang w:val="en-US" w:eastAsia="en-US"/>
        </w:rPr>
        <w:t>Юноши чаше всего действительно испытывают сексуальное влечение, это вопрос физиологии. Девушки созревают позже, и для них стремление выйти на баррикады этой самой революции — не потребность, а надуманное желание. Это вопрос психологии. ('"Социологи провели обследование валютных проституток и выяснили, что каждая четвертая пошла на ранние связи из любопытства. Не терпелось узнать, что такое секс. Также каждая четвертая видела в сексуальной жизни возможность самоутверждения, путь к самостоятельности, в том числе материальной. Каждая пятая торопилась почувствовать себя взрослой. И ни одна не сказала, что в объятия мужчины ее толкнуло сексуальное влечение. Хотя, если бы какая и назвала такую причину, в этом бы не было ничего странного. Есть девушки, в которых чувственность просыпается рано. Для них сексуальная жизнь — вопрос именно физиологии. Некоторые из них еще в школе выскакивают замуж, и на этом все вопросы снимаются.</w:t>
      </w:r>
    </w:p>
    <w:p>
      <w:pPr>
        <w:pStyle w:val="Normal"/>
        <w:widowControl w:val="false"/>
        <w:autoSpaceDE w:val="false"/>
        <w:spacing w:lineRule="auto" w:line="360"/>
        <w:ind w:firstLine="709"/>
        <w:jc w:val="both"/>
        <w:rPr/>
      </w:pPr>
      <w:r>
        <w:rPr>
          <w:color w:val="000000"/>
          <w:sz w:val="28"/>
          <w:szCs w:val="28"/>
          <w:lang w:val="en-US" w:eastAsia="en-US"/>
        </w:rPr>
        <w:t>Проблема возникает только там, где, как выражаются психологи, имеет место «неокультуренная» сексуальность. Если она досталась той самой ласковой девочке, не умеющей ни дружить, ни любить, без каких-либо духовных и культурных запросов, да еще и нетребовательной к себе, да еще и не брезгливой. Такая скорее рано, чем поздно, пойдет по рукам и тоже будет мотивировать это потребностью в самоутверждении.</w:t>
      </w:r>
    </w:p>
    <w:p>
      <w:pPr>
        <w:pStyle w:val="Normal"/>
        <w:widowControl w:val="false"/>
        <w:autoSpaceDE w:val="false"/>
        <w:spacing w:lineRule="auto" w:line="360"/>
        <w:ind w:firstLine="709"/>
        <w:jc w:val="both"/>
        <w:rPr/>
      </w:pPr>
      <w:r>
        <w:rPr>
          <w:color w:val="000000"/>
          <w:sz w:val="28"/>
          <w:szCs w:val="28"/>
          <w:lang w:val="en-US" w:eastAsia="en-US"/>
        </w:rPr>
        <w:t>Нужно подсказать дочери возможности самоутверждения вне чужой постели; помочь почувствовать себя самостоятельной и независимой, не прибегая к таким сильным средствам, как мужские объятия. Есть у нее какой-либо интерес в жизни? Есть заманчивая цель, требующая воли, энергии, упорства? Если ответ отрицательный, дела плох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как быть с таким естественным чувством, как любопытство? Секс — настолько волнующая тайна, что подросток просто не в состоянии, если он вполне здоров, не думать о не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пусть, думает, считают психологи и сексологи. К 12 годам и сына, и дочь нужно просветить относительно отношений между мужчиной и женщиной. Они должны также знать, чем опасны ранние связи. Нежелательные беременности, аборты, разочарование в любви — это то, чем заплатит за преждевременное начало сексуальной жизни девоч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амых «сексуально продвинутых» странах: в США, Англии, Швеции, Германии озабочены увеличением числа ранних абортов в полтора-два раза по сравнению с 70-ми годами. Многие девочки после аборта становятся бесплодными, они никогда не узнают радости матер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утверждать</w:t>
      </w:r>
      <w:r>
        <w:rPr>
          <w:b/>
          <w:color w:val="000000"/>
          <w:sz w:val="28"/>
          <w:szCs w:val="28"/>
          <w:lang w:val="en-US" w:eastAsia="en-US"/>
        </w:rPr>
        <w:t xml:space="preserve">, </w:t>
      </w:r>
      <w:r>
        <w:rPr>
          <w:color w:val="000000"/>
          <w:sz w:val="28"/>
          <w:szCs w:val="28"/>
          <w:lang w:val="en-US" w:eastAsia="en-US"/>
        </w:rPr>
        <w:t>что корни проституции лежат в семье, не обязательно в неблагополучной, а в той, где дочь была предоставлена самой себе, либо наблюдала поведение родителей, которые относились друг к другу без уважения, где не любили других, окружающих их людей и т. д. Эта проблема с каждым годом становится все более насущной и пути разрешения ее лежат в изменении отношения к человеческим нормам, в переоценке ценностей, которые должны сводиться к одному: любить окружающих тебя людей, прощать им мелкие слабости и недостатки и помнить о том, что люди относятся к нам так, как мы этого заслуживаем.</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токи плохого поведения, утверждают специалисты, находятся в семье, в сфере отношений ребенка с родителями. В конечном счете, судьбу ребенка решает эмоциональное отношение родителей к ребенку, его принятие или отвержение. Даже в самых, казалось бы, пропащих семьях может вырасти хороший, честный человек, если ребенком его любили и принима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чные бабочки» «вылупляются» из безнадзорных детей. Причем, одинаково опасна как безнадзорность явная, так и скрытая. Наблюдается такая тенденция: самоутверждение, стремление ощутить себя взрослым реализуется у сегодняшних подростков именно через секс, а это сфера, в которой достигнуть взаимопонимания с родителями труднее всего. Ради глупо понятого самоутверждения — беспорядочность и перебор им самим не нужных связей, преувеличенная их роль в жизни тинейджеров.</w:t>
      </w:r>
    </w:p>
    <w:p>
      <w:pPr>
        <w:pStyle w:val="Normal"/>
        <w:widowControl w:val="false"/>
        <w:autoSpaceDE w:val="false"/>
        <w:spacing w:lineRule="auto" w:line="360"/>
        <w:ind w:firstLine="709"/>
        <w:jc w:val="both"/>
        <w:rPr/>
      </w:pPr>
      <w:r>
        <w:rPr>
          <w:color w:val="000000"/>
          <w:sz w:val="28"/>
          <w:szCs w:val="28"/>
          <w:lang w:val="en-US" w:eastAsia="en-US"/>
        </w:rPr>
        <w:t>Ребенка нужно понять. По большому счету это единственное, что требуется от родителей и воспитателей и что немногим дается. Потому что понять ребенка — значит, прежде всего, разобраться в самом себе, признаться в собственных слабостях и пороках. Надо отважиться быть честным. И тогда станет предельно ясно: все «плохие»дети — это несчастные дети, нелюбимые дети, преданные дет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Андреева А.Д. Как помочь ребенку пережить горе // Вопросы психологии. 2004. № 2.</w:t>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 xml:space="preserve">Блох И. История проституции. - М: АСТ-пресс, 2003. - 543 с. </w:t>
      </w:r>
    </w:p>
    <w:p>
      <w:pPr>
        <w:pStyle w:val="Normal"/>
        <w:widowControl w:val="false"/>
        <w:numPr>
          <w:ilvl w:val="0"/>
          <w:numId w:val="3"/>
        </w:numPr>
        <w:tabs>
          <w:tab w:val="clear" w:pos="708"/>
          <w:tab w:val="left" w:pos="851" w:leader="none"/>
        </w:tabs>
        <w:autoSpaceDE w:val="false"/>
        <w:spacing w:lineRule="auto" w:line="360"/>
        <w:ind w:left="0" w:hanging="0"/>
        <w:jc w:val="both"/>
        <w:rPr/>
      </w:pPr>
      <w:r>
        <w:rPr>
          <w:color w:val="000000"/>
          <w:sz w:val="28"/>
          <w:szCs w:val="28"/>
          <w:lang w:val="en-US" w:eastAsia="en-US"/>
        </w:rPr>
        <w:t>Буянов М.И. Ребенок из неблагополучной семьи: Записки детского психиатра. М., 1999. – 250 с.</w:t>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Ломброзо Ч., Ферреро Г. Женщина преступница и проститутка. Ставрополь: Изд-во А.А. Торбы, 2000. - 224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ирожков В.Ф. Криминальная психология. – М., 1998. – 304с.</w:t>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Сосновский А.В. Лики любви (Очерки истории половой морали). - М.: Знание, 1992. – 208 с.</w:t>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 xml:space="preserve">Сутенеры и проститутки: Проституция в древности и сегодня. Автор-составитель Н.В. Белов. - Минск: Литература, 1998. - 638 с. </w:t>
      </w:r>
    </w:p>
    <w:p>
      <w:pPr>
        <w:pStyle w:val="Normal"/>
        <w:widowControl w:val="false"/>
        <w:numPr>
          <w:ilvl w:val="0"/>
          <w:numId w:val="3"/>
        </w:numPr>
        <w:autoSpaceDE w:val="false"/>
        <w:spacing w:lineRule="auto" w:line="360"/>
        <w:ind w:left="0" w:hanging="0"/>
        <w:jc w:val="both"/>
        <w:rPr/>
      </w:pPr>
      <w:r>
        <w:rPr>
          <w:color w:val="000000"/>
          <w:sz w:val="28"/>
          <w:szCs w:val="28"/>
          <w:lang w:val="en-US" w:eastAsia="en-US"/>
        </w:rPr>
        <w:t>Тархова Л.П. Как уберечь ребенка то тюрьмы и панели. - М.: 3нание, 2005. - 255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30"/>
        </w:tabs>
        <w:ind w:left="930" w:hanging="57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1:00Z</dcterms:created>
  <dc:creator>User</dc:creator>
  <dc:description/>
  <cp:keywords/>
  <dc:language>en-US</dc:language>
  <cp:lastModifiedBy>SYSTEM</cp:lastModifiedBy>
  <cp:lastPrinted>2006-11-26T23:04:00Z</cp:lastPrinted>
  <dcterms:modified xsi:type="dcterms:W3CDTF">2011-09-25T08:31:00Z</dcterms:modified>
  <cp:revision>2</cp:revision>
  <dc:subject/>
  <dc:title>Содержание</dc:title>
</cp:coreProperties>
</file>