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МОСКОВСКИЙ ГОСУДАРСТВЕННЫЙ ОТКРЫТЫЙ ПЕДАГОГИЧЕСКИЙ УНИВЕРСИТЕТ им. М.А. ШОЛОХ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псих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онтрольная работа по курсу: «Психология труд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Психологические аспекты профессиональной ориентации</w:t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 студентка</w:t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унова М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Понятие профориентации в психологии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t>Профориентация с точки зрения возрастной период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сторический аспект формирования и развития профориент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онятие профориентации в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офориентация в психологии – очень объемное понятие и предполагает широкий, выходящий за рамки психологии и педагогики комплекс мер по оказанию помощи при выборе профессии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исследований Парсонса было дано следующее определение профориентации «Профессиональная ориентация - это процесс оказания помощи индивиду в изучении профессии и собственных личных качеств, процесс, завершающийся разумным выбором профессии» [Укке Ю.В.,1990.,Вопр.псих.№5,с.1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ов же дал такое определение профориентации: Профориентация есть комплекс «социально-экономических, психолого-педагогических и медико-физиологических задач, цель которых — формирование у личности профессионального самоопределения, соответствующего индивидуальным особенностям каждой личности и запросам общества в кадрах. По своему содержанию она психолого-педагогическая по сфере действия социальная, а результаты сказываются на экономической жизни общества» [Климов Е.А.,1983,Псих. и пед.,№2,с.1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.А. Климовым и его сотрудниками были разработаны принципы проведения профконсультации, как одного из инструментов профориентации. Они понимали профессиональную консультацию как определенную психолого-педагогическую задачу, которая включает в себя: обеспечение школьника и его родителей общую ориентировку в мире профессий и системе учебных заведений, предоставление информации о профессионально важных личных качествах (ценностные ориентации, склонности, способности, здоровье). Также необходимо было обеспечить учащегося и его родителей конкретными знаниями о потребностях страны, города, района в кадрах. Эта группа задач имеет скорее информационное содержание. Не менее важным было решение таких задач, как помощь школьнику в соотнесении трех вышеназванных группы знаний и выборе наиболее соответствующего личным качествам вида будущей деятельности, и помощь учащемуся в принятии сознательного и самостоятельного решения в выборе наиболее приемлемого профессионального учебного заведения. Дополнительной задачей подобной работы было выявление таких психологических особенностей ученика, которые можно рассматривать как относительные противопоказания к выбору тех или иных профессий [Климов Е.А.,1990.,с.45.]. Таким образом, данные принципы оказания помощи охватывали несколько направлений и учитывали и информационный и психологический аспекты выбора профессии. Такой подход позволил увеличить точность и самостоятельность в выборе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 отметить, что основной акцент в профориентационной работе был сделан на профориентацию школьников. Ученые Н.Ф. Гейжан и А.Иовайша в своих работах подчеркивают необходимость предварительной подготовки к профессиональному выбору, которая заключалась в формировании профессиональных интересов в рамках учебного процесса профессиональной практики [Йоваша Л.А.,1983,с.47]. И.Ф. Гейжан значимым фактором формирования профессиональной направленности считает воспитание гражданской нравственности. Близкие идеи в дальнейшем найдут свое развитие в работах Н.С. Пряжникова. В трудах Б.А. Федоришина и Н.Н. Захарова подробное внимание уделяется выявлению психологических свойств личности и сопоставление их с требованиями профессии [Федоришин Б.А.,1987,с.12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мнению ученых Ленинградского университета Н.А. Грищенко и Л.А. Головей, программа индивидуальной консультации должна включать данные об основных уровнях психологической структуры человека как индивида, личности, субъекта деятельности. «Традиционная профориентация осуществляется в двух планах: первый — это изучение качеств и особенностей человека в соответствии с требованиями конкретной профессии. Этот путь от профессии наиболее распространенный, и большинство тестов ориентировано именно на это. Более сложным представляется второй путь, который ставит задачей системное изучение потенциала человека, его способностей, склонностей, мотивации поведения. Хотя первый подход является традиционно более разработанным и широко используется в практике, он представляется более узким. Решая задачи конкретного производства, он не обеспечивает задач всестороннего развития человека. Таким образом, мы придерживаемся второго направления, которое идет от человека к профессии». Таким образом, в рамках данного подхода формируются новые задачи профориентации: комплексное изучение человека, как субъекта профессиональной деятельности, и его возможностей и использование профессиональной деятельности как возможности имеющегося потенциала [Ананьев Б.Г.,1960,с.45]. Происходит смещение акцентов с обеспечения общества необходимыми кадрами на ценность самореализации личност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трудниками Ярославского Центра профориентации под руководством И.В. Кузнецовой построена нормативная модель процесса принятия решения о выборе профессии. Эта модель положена в основе процедуры профконсультации, заключающейся в совместном решении консультантом и консультируемым задачи по выбору профессии. Был сформулирован новый принцип повышения эффективности профориентационной работы - совместность принятия решения о профессиональном выборе. Ответственность за совершаемый выбор смещается от консультанта к консультируем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блема профориентации рассматривается как проблема помощи в профессиональном самоопределении школьников. Главными становятся вопросы, связанные с изучением и развитием личности. Были разработаны принципы, провозглашающие значимость постепенного формирования профессионального выбора. Предполагалось, что в помощи может участвовать несколько сторон: школьник, родители, учителя, профконсультант, система УПК или другой ознакомительной практики. Разрабатываются системы комплексного изучения личности и профориентация способствовать решению задач личности, а не заполнению свободных рабочих мест. Профконсультант играет роль помощника, который знакомит с миром профессий, диагностирует интересы и способности, советует то или иное направл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рофориентация с точки зрения возрастной период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авторы в своих работах, указывали на особенность подросткового периода в ряду других этапов жизненного пути человека сопоставляют его с этапом выбора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. Сьюпер, в частности, поддерживает идею о том, что люди различаются по складу личности и уникальным возможностям и поэтому выбирают себе профессии, в которых они смогут использовать свои знания и у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. Хейвигхерст предлагает альтернативное видение этапов профессионального пути. Его интересуют не столько потребности и способности индивидуума, сколько приобретение установок и трудовых навыков, которые позволяют людям стать полноценными работниками. Человек на данном этапе выбирает профессию и начинает себя к ней подготавли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мках классификации Е.А. Климова стадии профессионального развития были сопоставлены со стадиями формирования личности. В качестве периодизации возрастного развития, в параллели с которой выстраивается периодизация этапов профессионального развития, взята периодизация В.В. Давыдова, Д.Б. Эльконина. Этот подход помогает основательнее понять некоторые специфические особенности личности в процессе профессионального стано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Исторический аспект формирования и развития профориент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чатки профориентации можно обнаружить уже в древних цивилизациях. В основном это выражалось в оценке профпригодности, диагностике знаний, умений, способ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история профориентации, ее начало, относится к моменту коренных изменений в общественном укладе. К концу 19-го - началу 20-го века относятся первые примеры попыток изучить индивидных и личностных свойств. Возникновение профессиональной ориентации обычно связывают с появлением первого кабинета профориентации в 1903 году в Страсбурге (Франция). Впервые в 1908 году в г. Бостоне Ф. Парсонс организовал профконсультационное бюро для учащихся городских школ. Отличительной чертой этого бюро было то, что оно не направляло подростков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ое бюро профконсультации в России было создано по инициативе В.М. Бехтерева в 1927 году при Ленинградской бирже труда и научно-исследовательском институте по изучению мозга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дальнейшем эта идея В.М. Бехтерева получила свое развитие в трудах С.Г. Геллерштей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чественные педагоги и деятели народного образования этого периода, такие как П.П. Блонский, Н.К. Крупская, А.В. Луначарский, А.С. Макаренко, СТ. Шацкий и другие также рассматривали решение проблемы профориентации учащихся в неразрывной связи с интересами подрос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32 году вышла книга А.Б. Болтунова «Принципы и система профориентации в школе». Исследование, проведенное им, показало, что профориентационная работа в школьной практике проводилась лишь в выпускных классах. А.Б. Болтунов предложил проводить данную работу на всем протяжении обучения учащихся в школе. При этом он подчеркивал, что она должна осуществляться в учебн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служивает внимания предложенная им система профориентационной работы с учащимися. Она включала следующие структурные компон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просвещение (на уроках, беседах, лекциях, встречах с передовиками труда, в процессе экскурси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консультация, основанная на длительном педагогическ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и за учащимися в учебно-воспитательном процессе, а также п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ющем медицинском и психотехническом обследов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отбор (профподбор) в учебное заведение или на работу на основе профконсультационного заклю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адаптация, заключающаяся в проверке прави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консультационных заключений, выданных учащимся [Пряжникова Е.Ю., 2005, с.4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о претворялась в практике профориентационной работы также высказанная А.Б. Болтуновым идея взаимодействия школы, семьи и профконсультационны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50-х годах в США была разработана новая теоретическая концепция профориентации - теория профессионального развития. Автор ее - А. Маслоу [Укке Ю.В. 1972,с.11]. В концепции профессионального развития выдвигается идея так называемой самоактуализацией челове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ый вклад в становление концепции профессионального развития внес Д. Сьюпер. Он исходил из того, что выбор профессии - результат процесса развития, по мере взросления ребенка усиливается связь его с реальной действительностью. Д. Сьюпер выделяет несколько качественно отличных этапов профессионального развития. По его мнению, на каждом этапе необходим свой подход к профессиональному развитию личности. Соотнесение этапов профессионального роста с содержанием подготовки на каждом из них показывает, что это прогрессивный длительный процесс, имеющий определенную структуру. В 1952 году Д. Сьюпер сделал попытку разработать единую «Теорию профессионального развития». В ее основе лежат следующие поло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ди отличаются друг от друга по их способностям и интерес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и обучаются определенным профессиям в соответствии с этими качеств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профессия предъявляет свои требования к лич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чность должна отвечать специфическим требованиям профессии, пр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ть упорство в овладении ею, а также уметь взаимодействовать с другими людьми в труд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очтение человеком данной профессии, его компетентность, общение на работе, профессиональный рост - все подвержено изменениям и ничто не остается стабильным, кроме желания утвердить св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Я». Все это позволяет сказать, что процесс вхождения в профессию - самоутверждающий, изменчивый и длительн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процесс может быть разделен на стадии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карьеры определяется социально-экономическим статусо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ьи индивида, его умственными способностями и личными чертами, 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9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наличием возможности для раскрытия своих способностей;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развитием в рамках стадий жизни можно управлять, стимулируя профессиональные способности и интересы индивида, а также помог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му соотнести себя и реальность в процессе утверждения своего «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профессионального развития, в сущности, есть развитие и утверждение своего «Я». Это компромисс между индивидуальны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социальными фактор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компромисса между индивидуальными и социальны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ами есть принятие ролей. Роль может разыгрываться на уровне фантастических представлений о будущей профессии в раннем детстве, в реальной трудовой деятельности, в процессе внеклассной работы, в процесс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й практики на предприят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овлетворение работой и жизнью зависит от степени адекватности (соответствия) интересов, способностей, личных черт, системы ценностей в работе и жиз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ы Д. Сьюпера послужили теоретической основой современной концепции профессионального развития личности, а также практики профконсультации или профессионального руководства («Гайденс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тот же период в 50-х - начале 80-х годов XX века в нашей стране разрабатывался личностный, деятельностный подход к профконсультации. Этому способствовало учение Л.С. Выгодского о «зоне ближайшего развития» в процессе формирования личности, о ведущей роли самосознания в раннем юношеск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современных научных направлений ведущей становиться формирующая профориентационная деятельность, которая направлена на решение задач формирования у личности адекватной самооценки, самостоятельности, умения правильного выбора профессии, акт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целью решения вопросов профессиональной ориентации подростков в нашей стране в 1986 году была создана государственная служба профориентаци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цель системы профориентации - оптимизация процесса поиска подходящего места работы в соответствии с личными интересами граждан и потребностями рынка труда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и труд должны нести удовлетворение от преодоления трудностей и достижения цели, радость формирования себя как профессионала. Когда требования профессии и возможности человека совпадают, то профессиональный путь не столь тернист, а приоритетами в деятельности становятся мотивы творчества. И тогда в мире появляется личность, раздвигающая горизонты своей отрасли, определяющая пути развития конкретной сферы общественной практики на многие десятилетия вперед, и просто счастливый человек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ньев Б.Г. Психология чувственного познания. – М.,1960. – 19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Йоваша Л.А. Проблемы профессиональной ориентации школьников. – М., 1983. – 63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лимов Е.А. Как выбрать профессию. – М., 1990. – 159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Укке Ю. В. Диагностика сознательности выбора профессии у японских школьников // Вопросы психологии. – 1990.- №5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Федорошин Б.А. Профконсультационная работа со старшеклассниками. – М.,1987. – 195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5:00Z</dcterms:created>
  <dc:creator>al</dc:creator>
  <dc:description/>
  <cp:keywords/>
  <dc:language>en-US</dc:language>
  <cp:lastModifiedBy>SYSTEM</cp:lastModifiedBy>
  <cp:lastPrinted>2007-02-20T19:07:00Z</cp:lastPrinted>
  <dcterms:modified xsi:type="dcterms:W3CDTF">2011-09-25T08:35:00Z</dcterms:modified>
  <cp:revision>2</cp:revision>
  <dc:subject/>
  <dc:title/>
</cp:coreProperties>
</file>