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ДОНЕЦКИЙ ИНСТИТУТ УПРАВЛ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психологии и педагог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По дисциплине: ПСИХОЛОГИЯ СПОР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: Психологическая характеристика физических качест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Студент-исполнитель:</w:t>
      </w:r>
    </w:p>
    <w:p>
      <w:pPr>
        <w:pStyle w:val="Normal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Литвиненко О.О.</w:t>
      </w:r>
    </w:p>
    <w:p>
      <w:pPr>
        <w:pStyle w:val="Normal"/>
        <w:spacing w:lineRule="auto" w:line="360"/>
        <w:ind w:left="5670" w:hanging="0"/>
        <w:rPr/>
      </w:pPr>
      <w:r>
        <w:rPr>
          <w:sz w:val="28"/>
          <w:szCs w:val="32"/>
        </w:rPr>
        <w:t xml:space="preserve">ПС – 2000, И/зо, А–1, </w:t>
      </w:r>
      <w:r>
        <w:rPr>
          <w:sz w:val="28"/>
          <w:szCs w:val="32"/>
          <w:lang w:val="en-US"/>
        </w:rPr>
        <w:t>V</w:t>
      </w:r>
      <w:r>
        <w:rPr>
          <w:sz w:val="28"/>
          <w:szCs w:val="32"/>
        </w:rPr>
        <w:t xml:space="preserve"> курс</w:t>
      </w:r>
    </w:p>
    <w:p>
      <w:pPr>
        <w:pStyle w:val="Normal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Экономико –юридический факультет</w:t>
      </w:r>
    </w:p>
    <w:p>
      <w:pPr>
        <w:pStyle w:val="Normal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Преподаватель:</w:t>
      </w:r>
    </w:p>
    <w:p>
      <w:pPr>
        <w:pStyle w:val="Normal"/>
        <w:spacing w:lineRule="auto" w:line="360"/>
        <w:ind w:left="5670" w:hanging="0"/>
        <w:rPr>
          <w:sz w:val="28"/>
          <w:szCs w:val="32"/>
        </w:rPr>
      </w:pPr>
      <w:r>
        <w:rPr>
          <w:sz w:val="28"/>
          <w:szCs w:val="32"/>
        </w:rPr>
        <w:t>Смаглий Е.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г. Донецк, 2005 г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Психофизиологическая характеристика скорости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Психофизиологическая характеристика силы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Характеристика выносливости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Психофизиологическая характеристика гибкости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rPr>
          <w:sz w:val="28"/>
          <w:szCs w:val="32"/>
        </w:rPr>
      </w:pPr>
      <w:r>
        <w:rPr>
          <w:sz w:val="28"/>
          <w:szCs w:val="32"/>
        </w:rPr>
        <w:t>Психофизиологическая характеристика ловкости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вижение — необыкновенно сложное образование. Для построения нужного движения в конкретной обстановке необходимо: а) постичь сложнейшую физику пространственной ситуации; б) согласовать ее с телесной биомеханикой; в) включить в ткань живого движения познавательные, эмоциональные и оценочные компоненты; г) построить в уме живое движение так, чтобы добиться ожидаемого, запланированного результата; д) решить двигательную задачу с максимальным эффек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я движения, человек отражает их в своем сознании, "видит" их биодинамическую ткань, запоминает, а затем преобразует ее, в содержание образа. Спортсмен в движениях может и не увидеть этой биодинамической ткани — все зависит от направленности его внимания. Спортсмен может по-разному мыслить при выполнении одного и того же движения — в зависимости от того, каким мышлением он пользуется: действенным, образным или символическим. Каждое из этих видов мышления может иметь различное содерж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из нас живет множество образов, которые достаточно четко исполняют свои функции — регулируют движения. Они переживаются нами как чувство мышечных сокращений, восприятие предмета, чувство снаряда и т. п. Утрата специализированного восприятия равносильна деквалификации — тотчас снижается результат, неминуемы поражения даже в поединках с менее сильными сопер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вижении участвует сложнейший опорно-двигательный аппарат с 600 относительно самостоятельными двигателями — мышцами, 105 степеней свободы взаимного смещения звеньев тела относительно друг друга и почти неисчерпаемый банк возможных форм траекторий движений. Можно организовать синхронную работу всех мышц и около 200 костей и вести ее по нужным траекториям. Кроме того, необходимо контролировать движение, чтобы оно не сбилось с требуемого на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мышца сигнализирует сознанию о том, что она делает, в каком она состоянии, каков порядок работы двигателей — мышц. И во всем этом калейдоскопе каждую секунду меняющейся информации "темного мышечного чувства" человеку предстоит на пути к мастерству выделить то, что составляет гармонию, соразмерность и пропорциона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ка начинающий спортсмен выполнял действие и слушал себя, ему не нужны были понятия, слова, смысл того, что отражалось в его сознании. Он, например, бежал и наслаждался мелодией своих движений. Но когда он начнет тренироваться, когда ему потребуется разобраться в самом себе, он обязательно станет в мысли раскладывать целое на составляющие — выяснять, чему соответствуют его отдельные ощущения, о чем они сигнализируют. И чтобы запомнить эти ощущения, каждое из них придется назвать, дать ему имя и точно определить, чему они принадлежат, то есть создать своеобразный атлас свойств дви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х всего семь. Семь процессов, которые нужно научиться регулировать, чтобы успешно решать двигательные задачи. Четыре вида сил — гравитации, инерции, реактивные и активные мышечные силы, которые в совокупности образуют динамику движений. Мера преодоления сил гравитации эквивалентна спортивному достижению. Два вида пространства — пространство движений в "схеме тела" и пространство действия, в котором живут силы. Время движения отражается в сознании спортсмена в виде временных ритмов, объединяющих их в целост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из семи названных свойств спортсмен долже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найти в своих движениях, исследовать, чтобы, овладев им стать его хозяином. И все это первоначально осуществляется, создается в виде мысленных построек движений. Опробуется постройка практическим действием. И если она не совсем удачна, то разрушается и создается нов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изические качества спортсмена – быстрота (скорость), сила, выносливость, гибкость и ловкость (координация)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32"/>
        </w:rPr>
        <w:t>Психофизиологическая характеристика скор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ым качеством является </w:t>
      </w:r>
      <w:r>
        <w:rPr>
          <w:sz w:val="28"/>
          <w:szCs w:val="28"/>
          <w:u w:val="single"/>
        </w:rPr>
        <w:t>скорость</w:t>
      </w:r>
      <w:r>
        <w:rPr>
          <w:sz w:val="28"/>
          <w:szCs w:val="28"/>
        </w:rPr>
        <w:t xml:space="preserve"> – реакция на стимул, которая имеет три составляющих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мысль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тел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я взаимодействия с партнёр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– в основном врождённое качество, тренируемое только до 30%. Развитие скоростно-силовых качеств и координации движений стимулирует функцию нервной системы и оказывает благоприятное действие на мышечную, костную, сердечнососудистую, дыхательную системы, на функцию внутренни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тренировки этих двигательных качеств являются соответственно скоростной бег и прыжковые упражнения. Эффективными средствами тренировки скоростно-силовых качеств и координации движений являются спортивные и подвижные игры (теннис, бадминтон, волейбол, футбол, баскетбол, настольный теннис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32"/>
        </w:rPr>
        <w:t xml:space="preserve"> Психофизиологическая характеристика сил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 из свойств движений — </w:t>
      </w:r>
      <w:r>
        <w:rPr>
          <w:sz w:val="28"/>
          <w:szCs w:val="28"/>
          <w:u w:val="single"/>
        </w:rPr>
        <w:t>сила</w:t>
      </w:r>
      <w:r>
        <w:rPr>
          <w:sz w:val="28"/>
          <w:szCs w:val="28"/>
        </w:rPr>
        <w:t xml:space="preserve"> – сопротивление мышцы внешним воздейств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 древности люди поняли, что главный недостаток мышечной системы человека — ее медленное действие. Первым, кто задумался над использованием мускульной энергии человека, были механики, создающие метательные машины. Они многие вопросы прикладной механики решили раньше, чем были открыты законы механических яв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был открыт симбиоз: мышца — упругий элемент. Он хорошо компенсировал недостаточную скорость разрядки энергии мышцами; упругий элемент может накоплять в изгибе, сжатии, растягивании, скручивании энергию мышечного сокращения медленно, а разряжать ее мгновенно, взрывом, который в десятки раз превосходит быстродействие мышцы. Упругий элемент не увеличивает энергию Движения, а только позволяет эффективно ее использовать. Например, баллисты Архимеда метали камни массой 30 кг на расстояние более 409 м, а катапульты, использующие мускульную энергию многих людей, камни массой до 500 кг метали на расстояние 30 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ражание природе долгое время было принципом творчества. Поэтому в метательных машинах заложены образы действий человеческого тела. Живое движение и движение механического устройства имеют определенные сходство и различия. В катапульте главная деталь — упругий элемент, выполненный в виде балки с подвешенной пращой, в которую вкладывался камень. В броске мяча роль балки выполняет все тело от пят до кистей рук, являющихся самой совершенной пращей. Зарядка катапульты осуществлялась подтягиванием балки закрепленной одним концом у основания с помощью ворота, тянущего ее через пучок сухожилий. И когда балку отпускали, она, разряжая медленно накопленную мускульную энергию, под действием сил упругости почти мгновенно возвращалась к передней части катапульты, а камень улетал. В броске мяча все тело футболиста-вратаря, как и балка, заряжаются энергией замаха рук с мячом. Это в простейшем варианте — броске с места. В более сложном и, следовательно, эффективном броске тело заряжается кинетической энергией разбега, которая увеличивается с каждым шагом и взрывообразно материализуется в скорости полета мяч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катапульта имеет только одну степень свободы, то есть может перемещаться в одной плоскости — вперед и назад по одной раз и навсегда заданной траектории. Человеческое тело имеет множество степеней свободы взаимного перемещения своих звеньев в пространстве. Большое число степеней свободы позволяет спортсмену выполнять точные движения по самым замысловатым траекториям, воспроизводить сколь угодно сложные формы предметов и запоминать их. Эта избыточность движений становится непреодолимой помехой, когда нужно из бесконечного числа возможных форм движений выбрать и осмыслить только одну рациональную форму, например, конструкцию эффективного бро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 различают большое количество физических свойств движений. В начале обучения эти физические свойства, отражаясь в сознании ученика, составляют сенсорный образ, затем, по мере развития регуляции движений — и смысловой образ, а на вершине совершенства возможно формирование образа-символа, который своим содержанием охватывает, как формулой, все мыслимое содержание движений, возможное сейчас и в будущем. Образ является не только продуктом действия — ощущением и восприятием, но — и это самое главное — регулятором дви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силе и выполняемой ею работе, следует учитывать, как хорошо эта сила используется и сколько при этом непроизводительных потерь на "закрепощение" движений и рассеивание энер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движения оснащены мышцами, и их работа позволяет производить ускорение движений за счет энергии активного мышечного сокращения. Есть еще одна сила, которую можно назвать силой трения, но не в физическом смысле этого понятия, а в функциональном. Когда на пути движения создаются дополнительные физические силы, они его осаживают, стопорят. Эти силы возникают в результате перерегуляции движений — от несвоевременного ускорения, придаваемого движению, от регуляции, идущей вопреки естественному течению движ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броске мяча и в его чувственном отражении можно выделить по крайней мере шесть "катапульт", каждая из которых имеет свое назначение и выполняет строго определенную функцию в осуществлении оптимального бро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вую "катапульту" образует группа мышц, охватывающих голеностопный сустав. С нее начинается создание баллистической волны импульса силы, которая перемещается, усиливается за счет активности последующих "катапульт" до того момента, когда мяч, покинув руку, устремится к цели. Вторую "катапульту" образуют мышцы коленного сустава, подбрасывающие массу тела вверх-вперед в ходе броска; третью — мощнейшие мышцы тазобедренного сустава; четвертую — мышцы плечевого сустава; пятую — мышцы локтевого сустава, которые вносят последний вклад энергии в волну ускорения мяча и создают предпосылки для закрутки мяча в нужном направлении. Шестая "катапульта" — кисти рук — осуществляет точнейшую наводку мяча под будущую траекторию в соответствии с намер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"катапульте" есть ограничитель, о который ударяется балка перед вылетом камня. Без этого из катапульты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пасть в цель: тормозящее устройство задает угол вылета мяча и концентрирует в одну точку энергию разгибающейся балки. В человеческом теле такого устройства нет. Здесь работает только сила мышц. Все зависит от умения чел века использовать эту силу для торможения горизонтального перемещения своего тела, умения фиксировать звеньев тела и делать их неподвижными уже в ходе самого процесса броска. Торможение звеньев тела осуществляется ступенчато — от голени до кистей р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умений создания баллистической волны импульса силы и торможения тела состоит сложность регуляции движений эффективного броска. Чтобы сформировать умения, нужно наперед знать ходы мысли при выполнении движений, места приложения сил. А мысль футболиста работает в двух противоположных направл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она организует максимально быстрое и строго последовательное (ступенчатое) ускорение звеньев тела (от пят до кистей с мячом) за счет разрядки энергии предварительно напряженных мышц каждой из шести "катапульт". Ступенчатое и в то же время плавное ускорение звеньев тела возможно, если каждая из "катапульт" срабатывает в строгом порядке (не опаздывает и не опережает строй), в едином потоке до вершины гребня волны силы, уносящей мяч в полет. Нарушение гармонии ускорения приводит к набеганию волн силы друг на друга, они сталкиваются как противозначные и взаимно уничтожаются, что и приводит к травмам в тех местах тела, где они встреч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гармония ускорения движений в броске нарушается, то баллистическая волна импульса силы начинает "разбрызгиваться", мышцы работают на разрыв, движения — на слом. Причина: сам спортсмен создает дополнительный импульс силы, который вместо ламинарного, спокойного и стройного потока импульса силы дает турбулентный, бурлящий, сметающий на своем пути все процессы регуляции движений и вихрем проносящийся по телу, ломая и скручивая его в самых непредвиденных направле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 — организуется ход мысли, направленной на активное торможение отработавших "катапульт". Мышечные усилия, направленные на торможение звеньев тела, должны включаться в те моменты движения, когда волна импульса силы завершает перекат на каждую очередную "катапульту". После завершения торможения скорость перемещения "катапульты" в свободных движениях близка к нулю. Иначе говоря, торможение отработавших "катапульт" осуществляется ступенчато и волнообразно. Заканчивается волна торможения в момент вылета мяча из последней "катапульты" — кистей рук. Они в этот миг должны иметь, как говорится, нулевую скорость, а все тело, вытянутое вверх, застывает в неподвижной поз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баллистической волны импульса силы регулируется инерцией тела, накопленной в разбеге, то есть в подготовительных движениях. Скорость разбега определяет также ритм волны и, следовательно, ее кинетическую мелод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казанное относится к чувственной стороне образа движений броска. А искусность исполнения, механика движений и эффективность броска зависят от того, как футболист сможет реализовать в формировании механизма регуляции свои знания о структуре движений. А смысловая сторона образа движений базируется на логической схеме двигательного действия. Именно на ее основании разворачиваются главнейшие психические процессы по реализации намерения, а реализация намерения требует специальной организации предметного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32"/>
        </w:rPr>
        <w:t>Характеристика вынослив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важным двигательным качеством для здоровья является общая выносливость, физиологической основой которой является аэробная функция. Уровень выносливости является одним из основных критериев здоровья и коррелируется с другими показателями степени здоровья (трудоспособностью, устойчивостью к заболеваниям и стрессам) и с продолжительностью жизни. Это обусловлено тем, что общая выносливость является как бы интегральным показателем функционального состояния (функционального резерва) всех основных систем организма — сердечно-сосудистой, дыхательной, нейроэндокринной, мышечной. Достаточный уровень общей выносливости обеспечивает хорошую физическую и умственную трудоспособность, замедляет процессы старения, снижает вероятность развития болез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ритерия уровня общей выносливости можно использовать показатель текста Купера (расстояние, пробегаемое за 12 мин), соответствующий оценкам 4 и 5. По результатам теста Купера может быть рассчитано максимальное потребление кислорода (МПК) по формула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= 0,503 + 0.0269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(для мужчин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0,342 + 0,0217Х (для женщин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0,341 + 0.029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(среднее для всех групп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У — результат теста Купера в метрах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— МПК в л/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выносливость развивается преимущественно циклическими упражнениями — бег, плавание, быстрая ходьба, велосипед, гребля, лыжи, коньки. Для включения аэробной функции необходимо, чтобы нагрузка продолжалась более 3 мин (период врабатывания сердечно-сосудистой и дыхательной систем). Интенсивность нагрузки должна быть на уровне, соответствующем ЧСС в пределах 120—170 уд/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олее низкой интенсивности ударный объем возрастает незначительно, и поэтому невелик и тренировочный эффект сократительной силы миокарда, являющейся важным компонентом аэробной мощности. При более высокой интенсивности (при ЧСС выше 170 уд/мин) включаются анаэробные источники энергообеспечения, повышается содержание молочной кислоты в крови, что приводит к утомлению и прекращению нагруз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общей выносливости, из физических качеств очень важное значение имеет силовая выносливость, обеспечивающая ряд важнейших функций организма— достаточный тонус скелетной мускулатуры, необходимый для массажно-корсетного обеспечения внутренних органов, костно-суставной системы, для функции внешнего дыхания, для эффективного периферического крово- и лимфообращения ("периферическое сердце"). Тренировка силовой выносливости, необходимой для выполнения указанных функций, должна быть достаточно интенсивной, эффективно развивающей морфофункциональные свойства поперечнополосатой мускулатуры. Выделяют два основных вида силовой выносливости — статическую, развиваемую преимущественно статическими (изокинетическими) упражнениями, и динамическую, тренировка которой осуществляется главным образом динамическими (изометрическими) упражнениями. Для обеспечения здоровья необходимы оба вида силовой вынослив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ческая выносливость эффективна в поддержании тонуса мышц и осуществлении массажно-корсетной функции для органов брюшной полости, позвоночника (осанка), стопы (профилактика плоскостопия); динамическая выносливость способствует двигательным действиям мышцы, осуществлению функции "периферического сердца". Оба вида выносливости положительно влияют на жизнедеятельность мышечной клетки, ее функциональное состояние, на обменные, структурные и энергетические процессы в мышечной ткани, необходимые для нормального функционирования всего орг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силовой выносливости сочетается с развитием максимальной силы и скоростно-силовых качеств, являющихся компонентами качества силы и имеющими относительно близкий морфофизиологический базис. Их развитие в определенной мере идет параллельно (особенно при занятиях физическими упражнениями с оздоровительной целью, тогда как в спортивной тренировке дифференциация выражена в большей мере), т. е., тренируя один из компонентов силы, мы развиваем также и два других, однако специфичность тренировочных средств позволяет воздействовать преимущественно на каждый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ая выносливость развивается различными упражнениями (с отягощением гантелями, штангой, с использованием массы тела, со снарядами и тренажерами, с произвольным напряжением мышц), при которых длина мышцы изменяется.</w:t>
      </w:r>
    </w:p>
    <w:p>
      <w:pPr>
        <w:pStyle w:val="Normal"/>
        <w:shd w:fill="FFFFFF" w:val="clear"/>
        <w:tabs>
          <w:tab w:val="clear" w:pos="708"/>
          <w:tab w:val="left" w:pos="44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методом развития силовой выносливости являются динамические гимнастические упражнения с использованием гантелей, штанги, гирь, эспандеров, резины, гимнастических снарядов (перекладина, брусья, гимнастическая стенка, кольца, шест, канат), собственной массы тела (отжимания, приседания, поднимание ног и туловища из положения леж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ения, применяемые для развития статической силовой выносливости, включают удержание предметов, определенных поз тела (например, удержание ног над полом в положении лежа на спине), удержания на снарядах (например, удержание угла на брусьях, гимнастической стенке, кольцах, перекладине), удержание гантелей, штанги, статические позы с упором в неподвижный предмет, упор с партнером, упор с сопротивлением собственных мышц (например, попытка наклонить голову ладонями на затылке при противодействии мышцам шеи и спины), произвольные напряжения мыш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32"/>
        </w:rPr>
        <w:t xml:space="preserve"> Психофизиологическая характеристика гиб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ное значение имеет </w:t>
      </w:r>
      <w:r>
        <w:rPr>
          <w:sz w:val="28"/>
          <w:szCs w:val="28"/>
          <w:u w:val="single"/>
        </w:rPr>
        <w:t>гибкость</w:t>
      </w:r>
      <w:r>
        <w:rPr>
          <w:sz w:val="28"/>
          <w:szCs w:val="28"/>
        </w:rPr>
        <w:t xml:space="preserve"> – амплитуда движения конечностей и частей тела. Тренировка этого двигательного качества улучшает функцию и подвижность суставов, предотвращает развитие их заболеваний. При упражнениях на гибкость эффективным воздействиям подвергаются мышцы, сухожилия, связки, суставные хрящи, сумки. Активизируется периферическое крово- и лимфообращение, массажному воздействию подвергаются внутренние орг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ым гигиеническим нормативом гибкости является способность достать кулаками пол, не сгибая колен при наклоне вперед, касание ладонями пяток при прогибании корпуса, стоя на носках. Могут использоваться и другие нормативы гибкости — при поворотах туловища вокруг продольной оси (вращение), при наклонах туловища, при движениях в тазобедренных и плечевых сустав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поддержание гибкости целесообразно проводить в процессе тренировки силовой выносливости как с помощью динамических, так и статических упражнений, причем направленность упражнений на развитие двух этих качеств одновременно усиливает эффективность тренировки каждого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32"/>
        </w:rPr>
        <w:t>Психофизиологическая характеристика ловк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форм проявления мышления — </w:t>
      </w:r>
      <w:r>
        <w:rPr>
          <w:sz w:val="28"/>
          <w:szCs w:val="28"/>
          <w:u w:val="single"/>
        </w:rPr>
        <w:t>ловкость (координация).</w:t>
      </w:r>
      <w:r>
        <w:rPr>
          <w:sz w:val="28"/>
          <w:szCs w:val="28"/>
        </w:rPr>
        <w:t xml:space="preserve"> Ловкость — это реакция на движущийся предмет, способ действия мыслящего тела. Она характеризуется тем, что между отражением ситуации и движениями практически нет времени на подготовку к решению задачи: прекратить перемещение предмета. Поэтому способ действия, его образ и структура движений программируются извне — формой траектории, скоростью перемещения предмета и его пространственным положением по отношению к телу спортсмена. Следовательно, ловкими движениями будут те, которые точно и своевременно согласованы с координатами перемещения предмета — образом ситуации. Менее ловкими движения будут при способе действия, основанном на случайных признаках ситуации, например, при отвлекающих ложных движениях, дезориентирующих соперника. В созданной ситуации действие строит образ в ходе решения за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им, ловкость — свойство движений, его важнейший компонент. А критерий ловкости — эффект целостного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. Вратарю-новичку для того, чтобы его действия были успешными, необходимо иметь в своем распоряжении 0,35 с от момента удара (или броска) до момента взятия мяча. Опытному вратарю достаточно 0,25 с, мастеру — 0,15 с. Казалось бы, это невозможно, поскольку разрешающая способность мозга — 10 операций в 1 с, то есть 0,1 с на каждую операцию. В действительности же чтобы перехватить полет мяча, вратарь должен произвести такие операции: увидеть мяч, принять исходную позу (при условии, что не требуется перемещение в воротах), переместить руки по направлению мяча, рассчитать примерную силу удара, чтобы суметь ее погасить, наконец, схватить мяч пальцами. Как минимум, пять сложных операций, требующих тонкого расчета. А вратари берут мяч, большой силы. Траектория полета мяча (направление, скорость полета, скорость вращения) и сам мяч, то есть условия действия - условия не стандартные, поэтому заранее заготовить движения практически невозможно (в стандартных условиях действия ловкости нет, в них работает двигательный навык — освоенное умение решать двигательную задачу, — являющийся достоянием памяти). В непредвиденных же условиях ситуация через мышление организует действ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кость и пластичность движений проявляется при решении новых или известных, но до предела осложненных двигательных задач. Это характерно не только для новичков, но и для спортсменов самой высокой квалификации. Особенно необходима ловкость, когда спортсмен вынужден переучиваться, создавать новые двигательные навы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справедливо утверждение, что в образе строится действие. Чтобы справиться с любой возникшей сложной двигательной задачей, от спортсмена требуется следующее: правильно, то есть оптимально, осмыслить ситуацию, выделив в ней главные признаки; быстро, без промедления создать установку на начавшееся движение в самых его начальных фазах; целесообразно, то есть рационально и экономично, подчиниться начавшемуся движению; находчиво подстраивать свои движения под изменяющуюся ситу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го видно, что двигательная находчивость — хитрость ума, и наоборот, хитрость ума порождает искусные движения. Ее роль заключается в предвидении возможного, в счете вариантов, как говорят шахматисты. Ловкость начинается с сознания образа ситуации и образа решаемой задачи, в которой намечается путь движений. Спортсмену сперва нужно произвести действие, чтобы узнать, как оно выглядит изнутри в форме чувствований. Чтобы проявлять двигательную находчивость — определять линию наименьшего сопротивления своим движениям, то есть засекать для себя динамически устойчивые формы движений, необходимо решать множество нестандартных задач, набираться опыта. Нужно уметь уловить моменты свободного хода своих движений, а затем научиться их использовать, проявляя изворотливость в трудных ситуациях. Это — специальная задача тренировки. Для совершенного владения своими движениями нужно опробовать задачу ее решением в новых условиях — вариациях предмета действия — и стараться максимально полно согласовать ситуацию и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кость имеет непосредственное отношение к движениям, результат которых — выразительность и красота — характерны, например, для художественной и спортивной гимнастики, фигурного катания на коньках, фигурного плавания, но это не значит, что в других видах спорта названные качества не нуж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пражняться надо не только в точности действия, его силе, выносливости и т. п., но и в выражении внутреннего содержания спортсмена: мыслей, чувств, желаний, устремлений. Выразительное действие несет в себе гамму чувств, спектр переживаний. Эмоции и чувства, включаясь в действие, формируют его, образуя подлинное единство физического и интеллектуального. Движениями спортсмен высвечивает свой внутренний мир, заражает зрителя своими мыслями и настроением. Движения становятся средством об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мике и пантомиме непосредственно проявляются эмоции, а выразительный жест, движение символизируют смысловое содержание, передаваемое зрителю. Жесты в известной степени заменяют речь, высказывают то, что невозможно передать сло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кость движений рассматривают то, как комплексное качество человека, то как способность быстро, целесообразно, эконом но и находчиво решать двигательные задачи, то как способность к обучению новым навыкам. Наряду с этим ловкость отождествляют с координированностью дви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кость движений и их пластичность — внешние проявления психомоторики спортсмена. А она, как известно, объединяет в себе мотив действия (хотения, желания, цель), связанный с образным мышлением и проектированием движений, с движениями и действиями, материализующими мотивы. Движения появляются вслед за хотением, мотивом, без них движения бессмыслен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вижений имеет важное прикладное значение в профессиональной деятельности и необходима при занятиях всеми физическими упражнениями. Она способствует профилактике травматизма, особенно при сложных упражнениях— конный спорт, лыжи, велосипед, горный туриз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ция движений развивается всеми тренировочными средствами и наиболее эффективно спортивными играми — волейболом, гандболом, теннисом, бадминтоном. Координационные способности лучше тренируются в детском и подростковом возрасте. Легче тренируются чувство равновесия и скорость реакций, сложнее — кинестетическое чувство, пространственная ориентация и ритм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читься понимать движения — значит, познавать себя. Чтобы наладить взаимопонимание с движениями, спортсмену надо часто мысленно "прокручивать" их в уме (включать в работу 15 миллиардов клеток мозг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каждой из названных структур движений должна быть установлена двусторонняя информационная связь — информация идет туда и обратно: одна — регулирует, а вторая — несет сознанию сведения о том, что произошло в результате регуляции. Это и есть "функциональный мозговой орган", который обеспечивает одновременно и регуляцию, и контроль, и коррекцию движений соответственно намер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различать гармоничные и негармоничные структуры движений не приходит сама по себе, этому нужно учиться. А где есть гармония, там рождается красота. Оценив движения с точки зрения красоты, вы их одновременно проверяете на гармоничность, а проверив, будете иметь представление о том, как и в каком направлении идти, чтобы подняться на более высокий уровень совершен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йнбаум Я.С. Гигиена физического воспитания: Учеб. пособие для студентов фак. физ. Воспитания пед. ин-тов.–М.: Просвещение,1996.–176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енко В.В. Психомоторные способности юного спортсмена. К.:</w:t>
      </w:r>
      <w:r>
        <w:rPr>
          <w:sz w:val="28"/>
          <w:szCs w:val="28"/>
          <w:lang w:val="uk-UA"/>
        </w:rPr>
        <w:t xml:space="preserve">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,1987. – 168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аптев А.П. Гигиена массового спорта. М.: Физкультура и спорт, 1994. – 144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х А.А., Малышева И.А. Основы общей и спортивной гигиены. М., 1982. – 245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расов В.П. Спорт и характер. – М.: Физкультура и спорт, 1996. – 96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72"/>
        </w:tabs>
        <w:ind w:left="127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7:00Z</dcterms:created>
  <dc:creator>fgds</dc:creator>
  <dc:description/>
  <cp:keywords/>
  <dc:language>en-US</dc:language>
  <cp:lastModifiedBy>SYSTEM</cp:lastModifiedBy>
  <dcterms:modified xsi:type="dcterms:W3CDTF">2011-09-25T08:37:00Z</dcterms:modified>
  <cp:revision>2</cp:revision>
  <dc:subject/>
  <dc:title/>
</cp:coreProperties>
</file>