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реждение образования</w:t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«Белорусский государственный педагогический университет</w:t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имени Максима Танка»</w:t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Институт повышения квалификации и переподготовки кадров</w:t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Факультет переподготовки специалистов образования</w:t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Кафедра педагогики и психологии непрерывного образования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Heading"/>
        <w:spacing w:lineRule="auto" w:line="360"/>
        <w:ind w:firstLine="709"/>
        <w:rPr/>
      </w:pPr>
      <w:r>
        <w:rPr>
          <w:b/>
          <w:sz w:val="28"/>
          <w:szCs w:val="28"/>
        </w:rPr>
        <w:t>«ПСИХОЛОГИЧЕСКАЯ СТРУКТУРА ОЛИГОФРЕНИИ»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ГЛАВЛ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ОРЕТИЧЕСКИЙ АНАЛИЗ УМСТВЕННО ОТСТАЛЫХ ДЕТЕЙ</w:t>
      </w:r>
    </w:p>
    <w:p>
      <w:pPr>
        <w:pStyle w:val="Heading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ИЕ ОЛИГОФРЕНИИ</w:t>
      </w:r>
    </w:p>
    <w:p>
      <w:pPr>
        <w:pStyle w:val="Normal"/>
        <w:widowControl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ОЛИГОФРЕНИИ</w:t>
      </w:r>
    </w:p>
    <w:p>
      <w:pPr>
        <w:pStyle w:val="Heading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СИХОЛОГИЧЕСКАЯ СТРУКТУРА ОЛИГОФРЕНИИ</w:t>
      </w:r>
    </w:p>
    <w:p>
      <w:pPr>
        <w:pStyle w:val="Heading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ЛЮЧЕНИЕ</w:t>
      </w:r>
    </w:p>
    <w:p>
      <w:pPr>
        <w:pStyle w:val="Heading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ределение понятия «умственная отсталость» имеет не только теоретическое, но и практическое знач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оретическое значение такого определения состоит в том, что оно способствует более глубокому пониманию сущности аномального психического развития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ушения и особенности развития психики у детей могут быть очень разнообразн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мственно отсталых детей создана специальная система обучения, сеть специальных школ и детских домов. Все умственно отсталые дети должны обучаться не в массовых, а в так называемых вспомогательных школах. От правильности и четкости определения понятия «умственная отсталость» зависит судьба многих детей. Если определение будет ошибочным или расплывчатым, трудно будет правильно решить, какого ребенка следует отнести к числу умственно отсталых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ребенок, который не является умственно отсталым, но только некоторыми своими особенностями похож на него, направляется во вспомогательную школу, он лишается своевременного общего образования, страдает от того, что учится в иной, особой школе, не в такой, в какой учатся его товарищи по дому. Это наносит тяжелую психическую травму не только ребенку, но и его родител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не менее тяжела ошибка другого порядка. Если ребенка, который должен быть отнесен к числу умственно отсталых, направляют в массовую школу, он оказывается в числе хронически неуспевающих учеников, начинает ненавидеть учение и мешать работе класса. Такие ученики становятся обычно не только неуспевающими, но и недисциплинирован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чиной умственной отсталости является поражение головного мозга ребенка (недоразвитие, болезнь, ушиб и т. д.). Однако не всякое поражение головного мозга ребенка приводит к стойкому нарушению его познавательной деятельности. В некоторых случаях таких тяжелых последствий может и не быть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жизни мы встречаем детей, которые производят впечатление умственно отсталых. Поэтому возникает сомнение в том, смогут ли они начать либо продолжать обучение в массовой школе. Указанное впечатление может производить, например, глухонемой ребенок. Глухонемой ребенок, если он не был в специальном детском саду, к началу школьного обучения намного отстает от слышащего сверстника по своему умственному развитию. Но можно ли считать такого ребенка умственно отсталым? Разумеется, нет. Несмотря на сходство словосочетаний «отстал по умственному развитию» и «умственно отсталый ребенок», это далеко не одно и то же.</w:t>
      </w:r>
      <w:r>
        <w:br w:type="page"/>
      </w:r>
    </w:p>
    <w:p>
      <w:pPr>
        <w:pStyle w:val="Normal"/>
        <w:tabs>
          <w:tab w:val="clear" w:pos="708"/>
          <w:tab w:val="left" w:pos="476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ОРЕТИЧЕСКИЙ АНАЛИЗ УМСТВЕННО ОТСТАЛЫХ ДЕТЕЙ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лигофренопсихология </w:t>
      </w:r>
      <w:r>
        <w:rPr>
          <w:bCs/>
          <w:iCs/>
          <w:sz w:val="28"/>
          <w:szCs w:val="28"/>
        </w:rPr>
        <w:t xml:space="preserve">(от греч. </w:t>
      </w:r>
      <w:r>
        <w:rPr>
          <w:bCs/>
          <w:iCs/>
          <w:sz w:val="28"/>
          <w:szCs w:val="28"/>
          <w:lang w:val="en-US"/>
        </w:rPr>
        <w:t>Oligos</w:t>
      </w:r>
      <w:r>
        <w:rPr>
          <w:bCs/>
          <w:iCs/>
          <w:sz w:val="28"/>
          <w:szCs w:val="28"/>
        </w:rPr>
        <w:t xml:space="preserve"> – немногий, незначительный, </w:t>
      </w:r>
      <w:r>
        <w:rPr>
          <w:bCs/>
          <w:iCs/>
          <w:sz w:val="28"/>
          <w:szCs w:val="28"/>
          <w:lang w:val="en-US"/>
        </w:rPr>
        <w:t>phren</w:t>
      </w:r>
      <w:r>
        <w:rPr>
          <w:bCs/>
          <w:iCs/>
          <w:sz w:val="28"/>
          <w:szCs w:val="28"/>
        </w:rPr>
        <w:t xml:space="preserve"> – ум) – раздел специальной психологии, изучающий психическое развитие и возможности его коррекции у людей с тяжелыми формами недоразвитости мозга. Олигофренопсихология выявляет причины их умственной отсталости (врожденные дефекты нервной системы, результат болезни или травмы), изучает их психологические особенности, формы и степень выраженности дефекта (дебилы – легкая степень отсталости, имбецилы – средняя, идиоты – глубокая), способствует созданию программ и методик их обучения во вспомогательных школах [1; 216 с.]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сихология умственно отсталых детей — одно из направлений специальной психологии, рассматривающее динамику познавательной деятельности и личности умственно отсталых детей дошкольного и школьного возрастов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мственно отсталым называют такого ребенка, у которого имеется стойкое нарушение познавательной деятельности вследствие органических повреждений головного мозга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чиная с XVIII в. внимание таких психиатров, как Ж. Эскироль, Э.Сеген, Ф.Гальтон, А. Бине, Э.Крепелин, Дж. Кэттэл, сосредоточилось на изучении и анализе выраженных нарушений умственного развития. Основная задача, стоявшая перед ними, была в определении связи интеллектуальной недостаточности с душевными, психическими заболеваниями и оценке глубины этих нарушений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середины XIX в., когда во многих европейских странах стало вводиться всеобщее начальное образование, вопрос выявления интеллектуальной недостаточности, препятствующей усвоению школьных знаний, привлек внимание не только медиков, но и педагогов, а затем и психологов. К этому же времени относится и появление вспомогательных классов и школ, куда направлялись дети без признаков душевных болезней, не усваивающие программу общеобразовательного обучения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течественной науке рассмотрение различных проявлений умственной отсталости, отграничение олигофрении как формы врожденного психического недоразвития от душевных заболеваний прогрессирующего (прогредиентного) характера началось несколько позже — в начале XX в. и стало предметом широкого изучения не только в медицине (И.П.Кащенко, Г. И. Россолимо и др.), но и в дефектологии, возникшей в 20-е гг. XX в. усилиями Л.С.Выготского, объединившей исследования врачей, психофизиологов, психологов, педагогов и получившей свое развитие в трудах учеников и последователей выдающегося психолога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прос о том, что среди учащихся общеобразовательных школ встречаются дети, нервно-психические особенности которых являются причиной отставания в учении, затрагивал в своих трудах К.Д.Ушинский. Педагоги и психологи придавали большое значение анализу причин этой неуспеваемости. Достаточно часто она объяснялась умственной отсталостью, что сопровождалось направлением таких детей во вспомогательные школы, которые появились в России в 1908— 1910 гг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середине XIX в. врачи стали отделять умственно отсталых детей от других пациентов психиатрических больниц. По мере попыток их воспитания и обучения накапливались сведения об особенностях их психической деятельности. В 1915— 1916 гг. вышел из печати первый в России фундаментальный труд Г. Я. Трошина «Антропологические основы воспитания. Сравнительная психология нормальных и ненормальных детей». Автор обобщил в нем материалы, полученные зарубежными и отечественными исследователями, высказал ряд интересных и продуктивных положений относительно познавательных процессов и личностных особенностей умственно отсталых детей. К их числу относятся утверждения о возможности развития умственно отсталых детей, об общности законов, по которым осуществляется развитие нормального и аномального ребенка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ажной вехой следует считать открытие в 1929 г. в Москве научно-практического института детских домов и специальных школ и создание при нем лаборатории специальной психологии, объединившей усилия молодых талантливых ученых. В их числе был Л.С.Выготский, оказавший большое влияние на развитие и обшей и специальной психологии в России. Им был сформулирован ряд важнейших теоретических положений, к которым относятся следующие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системности строения психики человека, в свете которого нарушение одного из звеньев изменяет функционирование всей системы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 актуальной и ближайшей зонах развития ребенка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 идентичности факторов, обусловливающих развитие нормальных и аномальных детей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первичных и вторичных отклонениях в развитии аномального ребенка и об основных направлениях коррекционной педагогической работы с детьми, имеющими отклонения в развитии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коллективе как факторе развития высших психических функций ребенка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 изменении соотношения интеллекта и аффекта при умственной отсталости;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 важности раннего коррекционно-педагогического воздействия на ребенка с отклонениями в развити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начале 1930-х гг. Л. В. Занков разрабатывал теоретические основы специальной психологии и предпринял разноплановое изучение памяти у умственно отсталых детей. Он охарактеризовал общее направление, этапы развития их памяти и условия, этому способствующие. Позднее ученый осуществил исследование мышления и речи этих детей, а также провел лонгитюдинальное изучение индивидуальных и типологических особенностей учащихся специальной школы и остро поставил вопрос о необходимости разработки проблемы дифференциальной диагностики. Затем его внимание привлекла психолого-педагогическая проблема взаимодействия слова и средств наглядности при организации процесса обучения умственно отсталых детей, исследование которой нашло свое отражение не только в его научных статьях и книгах, но и в программах, учебниках, методических пособиях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Л.В.Занковым была написана первая в истории послереволюционной России книга, в которой были широко использованы материалы, добытые сотрудниками новой лаборатории. Это «Очерки психологии умственно отсталого ребенка» (1935). Несколько позднее, в 1939 г., им был опубликован первый оригинальный учебник по психологии умственно отсталых детей для студентов дефектологических факультетов педагогических институтов. Л. В. Занков написал также статью о памяти в сборник «Умственно отсталый ребенок» (1935), изданный под редакцией Л.С.Выготского и И. И. Данюшевского и сыгравший большую роль в становлении в России специальной психологии [2; с. 24].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ОНЯТИЕ ОЛИГОФРЕНИИ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олигофрениям относят различные по этиологии и патогенезу случаи врожденного или приобретенного в раннем детстве недоразвития психики, характеризующегося преобладанием интеллектуального дефекта и отсутствием прогредиентности. Психическое недоразвитие при олигофрении носит диффузный, тотальный характер, причем недоразвитие в первую очередь касается наиболее дифференцированных функций мозга (филогенетически и онтогенетически более молодых), в то время как элементарные функции относительно более сохранены.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ряду со слабостью мышления у некоторых больных, выраженной чрезвычайно резко, у большинства лиц, страдающих олигофренией, наблюдается недоразвитие органов чувств, внутренних органов, аномалии развития: незаращение мягкого или твердого неба, дефекты строения черепа, кожных покровов, недоразвитие моторики и т.д. [3; с. 342]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и олигофрении отмечается недостаточная сформированность, как фонетико-фонематической, так и лексико-грамматической стороны речи. Кроме того, при олигофрении значительно чаще, чем у детей с нормальным интеллектом, отмечаются стойкие нарушения звукопроизношения. Это связано как с недоразвитием аналитико-синтетических процессов, функции самоконтроля, недоразвитием фонематического восприятия и анализа, нарушениями артикуляционной моторики различного генеза, так и с инертностью психических процесс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лигофрении также имеют место недостаточность произвольного целенаправленного внимания, нарушение его распределения в процессе мыслительной деятельности, слабость логической памяти. В запоминаемом материале ребенок не может выделить существенное и установить логические связи в сюжете. Характерным для олигофрении проявлением преимущественного недоразвития наиболее молодых и специфически человеческих функций является тесная взаимосвязь недоразвития познавательной деятельности, и прежде всего абстрактного мышления, и произвольной регуляции всей психической деятельности, функций самоконтроля, высших эмоций, речи, тонкой дифференцированной моторики. Это определяет основную специфику дефекта при олигофрении — тотальность и иерархичность [4]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ЛИГОФРЕН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яется несколько клинических форм олигофрении, дифференциация которых основывается как на этиологических, так и на клинико-патогенетических принципах. В дефектологии наибольшее распространение имеет классификация М.С. Певзнер, согласно которой выделяется пять основных форм олигофрении: неосложненная; осложненная нарушениями нейродинамики по типу повышенной возбудимости либо тормозимости; осложненная нарушениями различных анализаторных систем (зрения, слуха, опорно-двигательного аппарата, речи); олигофрения с психопато-подобными формами поведения; олигофрения с выраженной лобной недостаточностью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клинических классификаций олигофрении большое место занимают этиологические, т. е. выделение различных ее форм в зависимости от причины. Для клинической диагностики важное значение имеет выделение среди всех форм олигофрении специфических синдромов экзогенного или наследственного генеза, при которых характерны своеобразные сочетания интеллектуального дефекта с сенсорными, речевыми, двигательными нарушениями, пороками развития внутренних органов, различными аномалиями в строении лица, черепа, конечностей, эндокринной и неврологической патологией. Для врача прежде всего важно выделить формы олигофрении, при которых интеллектуальный дефект является основной составной частью или следствием различных заболеваний нервной системы и аномалий ее развития различного этиопатогенеза. Педагогу и воспитателю необходимы основные современные представления об этих формах олигофрении для правильного понимания клинического диагноза, клинического и социального прогноза и профориентации. Среди этих форм олигофрении особо важное значение имеют генетически обусловленные заболевания ЦНС. В настоящее время известно несколько сот наследственных болезней, сопровождающихся интеллектуальным дефектом. Кроме того, ежегодно описывается более десяти новых форм генетических заболеваний, сочетающихся с умственной отсталость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ие годы доказана преобладающая частота наследственных форм умственной отсталости и предлагается следующая их классификация: хромосомные, обусловленные изменением числа или структуры хромосом; моногенные, возникающие в связи с изменениями в одном гене; синдромы умственной отсталости с неуточненным типом наследования. Допускается, что среди последних определенную роль в их возникновении могут играть мультифакториальные воздействия, включающие как генетические факторы, так и неблагоприятные влияния окружающей сре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анализе причин умственной отсталости, сочетающейся с множественными врожденными пороками развития, важно различать понятия врожденной и наследственной патологии. Следует иметь в виду, что к врожденным порокам относятся не только проявления наследственных заболеваний, но и любые другие аномалии, проявляющиеся при рождении, причиной которых могут быть вредные факторы среды, воздействующие на плод в критические периоды развития его мозга и тех или иных органов и систем организма. К таким факторам относятся гипоксия (кислородное голодание) плода, алкоголизм матери в первые месяцы беременности, вирусные заболевания, особенно краснуха беременных в первом триместре беременности, применение лекарственных препаратов с тератогенными (т. е. вызывающими уродства) свойствами и другие факторы. Под влиянием всех этих и многих других внешних факторов возникают экзогенные формы олигофрении. Однако, как уже отмечалось выше, наиболее частыми формами умственной отсталости являются генетические [2; с. 67].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СИХОЛОГИЧЕСКАЯ СТРУКТУРА ОЛИГОФРЕНИИ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зависимости от этиологических факторов, вызвавших олигофрении, последние подразделяют на недифференцированные олигофрении, в формировании которых принимают участие различные факторы, а также диффиренцированные олигофрении определенной этиологии. В зависимости от степени олигофрении выделяют идиотию, имбецильность и дебильность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Идиотия</w:t>
      </w:r>
      <w:r>
        <w:rPr>
          <w:bCs/>
          <w:iCs/>
          <w:sz w:val="28"/>
          <w:szCs w:val="28"/>
        </w:rPr>
        <w:t xml:space="preserve"> - наиболее глубокая степень олигофрении. Идиотию подразделяют на абсолютную, типичную и легкую. 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абсолютной идиотии наряду с вегетативным образом жизни имеется инстинкт самосохранения. При типичной идиотии имеют место ощущения и физические чувства, однако они не трансформируются в восприятия, эмоциональные реакции определяются инстинктами, речь ограничивается криком или нечленораздельными звуками. При легких формах идиотии (переходные состояния от идиотии к имбецильности) больные произносят отдельные слова, и даже короткие фраз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акция лиц, страдающих идиотией, на окружающее либо отсутствует, либо резко повышена. В последнем случае больной реагирует на все раздражители окружающего мира, причем внимание его не задерживается ни на одном из них. Речь окружающих больные не понимают, кажущееся понимание речи связано больше с интонацией, чем с действительным восприятием смысла сказанного. 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Эмоциональные реакции связаны с общим самочувствием, а также с удовлетворением своих потребностей и выражаются в чувстве удовольствия или неудовольствия. Положительные эмоции выражаются или визгом или криком, или же гримасой смеха и лишь иногда улыбкой. Неудовольствие проявляется обычно резко выраженным возбуждением, появлением аффекта, гнева, агрессивностью со склонностью к разрушению и нанесению себе повреждений. 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торика у лиц, страдающих идиотией, своеобразная: больные неуклюжи, движения их угловаты, нередко стереотипны, сложные движения им недоступны. Больные не могут обслужить себя: их обычно приходится кормить, одевать. Часто отмечаются непроизвольные мочеиспускания и дефекация. Сексуальные тенденции обычно проявляются в виде онанизма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Имбецильность</w:t>
      </w:r>
      <w:r>
        <w:rPr>
          <w:bCs/>
          <w:iCs/>
          <w:sz w:val="28"/>
          <w:szCs w:val="28"/>
        </w:rPr>
        <w:t xml:space="preserve">. Психика имбецилов более сложна, чем психика идиотов. Реакции на окружающее более разнообразные, живые и дифференцированные. Имбецилам доступны общие представления и даже накопление некоторого житейского опыта. В отличие от идиотов у имбецилов речь более развита. Имеется определенный словарный запас, состоящий из наиболее обиходных слов и выражений. Словарный запас имбецилов беден, однако он колеблется в зависимости от выраженности имбецильности. Отвлеченные понятия для имбецилов недоступны, мышление их конкретно, способности к обобщению отсутствуют. Имбецилам свойственны дефекты произношения в виде шепелявости, косноязычия, недостаточной артикуляции. Страдающие имбецильностью склонны проявлять низшие эмоции. У большинства наблюдается привязанность к определенным лицам. Имбецилы способны к приобретению несложных трудовых навыков, однако работают по шаблону и нуждаются в постоянном руководстве. Некоторые могут обучиться чтению, письму, овладеть порядковым счетом, однако отвлеченный счет представляет для них большую трудность. Суждения больных крайне примитивны, однако сознание своей личности более или менее развито. 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 одних имбецилов отмечаются вялость, застенчивость, нерешительность, у других – синтонность, приветливость, дружелюбие, у третьих – вспыльчивость, злобность, стремление к агрессии. 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бильность</w:t>
      </w:r>
      <w:r>
        <w:rPr>
          <w:bCs/>
          <w:iCs/>
          <w:sz w:val="28"/>
          <w:szCs w:val="28"/>
        </w:rPr>
        <w:t xml:space="preserve"> - наиболее легкая степень олигофрении, при которой при невозможности образования абстрактных понятий наблюдается способность к обобщению опыта. Дебилы обнаруживают полную неспособность ориентироваться в сложной ситуации, где необходим творческий подход для ее разрешения или оценки. 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озможно приобретение достаточного запаса знаний при хорошем внимании и хорошей механической памяти, а также способность к элементарным формам обобщения (часто по внешнему или случайному признаку). Речь дебилов бедна.</w:t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ряду с дебилами застенчивыми и неуверенными в себе часто наблюдаются дебилы с высоким самомнением и недостаточной критичностью к своим возможностям. Деление дебилов на торпидных (заторможенных, вялых, апатичных) и эретических (возбудимых, раздражительных, злобных) в известной степени условно [3; с. 342]. 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заключении можно сделать выводы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Изучением психического развития и возможностей его коррекции у людей с тяжелыми формами недоразвития мозга занимается раздел специальной психологии – Олигофренопсихология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мственно отсталым называют такого ребенка, у которого имеется стойкое нарушение познавательной деятельности вследствие органических повреждений головного мозг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иная с XVIII в. внимание таких психиатров, как Ж. Эски-роль, Э.Сеген, Ф.Гальтон, А. Бине, Э.Крепелин, Дж. Кэттэл, сосредоточилось на изучении и анализе выраженных нарушений умственного развития. Основная задача, стоявшая перед ними, была в определении связи интеллектуальной недостаточности с душевными, психическими заболеваниями и оценке глубины этих нарушений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ечественной науке рассмотрение различных проявлений умственной отсталости, отграничение олигофрении как формы врожденного психического недоразвития от душевных заболеваний прогрессирующего (прогредиентного) характера началось несколько позже — в начале XX в. и стало предметом широкого изучения не только в медицине (И.П.Кащенко, Г. И. Россолимо и др.), но и в дефектологии, возникшей в 20-е гг. XX в. усилиями Л.С.Выготского, объединившей исследования врачей, психофизиологов, психологов, педагогов и получившей свое развитие в трудах учеников и последователей выдающегося психолог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 олигофрениям относят различные по этиологии и патогенезу случаи врожденного или приобретенного в раннем детстве недоразвития психики, характеризующегося преобладанием интеллектуального дефекта и отсутствием прогредиентности.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ектологии наибольшее распространение имеет классификация М. С. Певзнер, согласно которой выделяется пять основных форм олигофрении: неосложненная; осложненная нарушениями нейродинамики по типу повышенной возбудимости либо тормозимости; осложненная нарушениями различных анализаторных систем (зрения, слуха, опорно-двигательного аппарата, речи); олигофрения с психопато-подобными формами поведения; олигофрения с выраженной лобной недостаточностью: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зависимости от степени олигофрении выделяют идиотию, имбецильность и дебильность. </w:t>
      </w:r>
      <w:r>
        <w:rPr>
          <w:b/>
          <w:bCs/>
          <w:iCs/>
          <w:sz w:val="28"/>
          <w:szCs w:val="28"/>
        </w:rPr>
        <w:t>Идиотия</w:t>
      </w:r>
      <w:r>
        <w:rPr>
          <w:bCs/>
          <w:iCs/>
          <w:sz w:val="28"/>
          <w:szCs w:val="28"/>
        </w:rPr>
        <w:t xml:space="preserve"> - наиболее глубокая степень олигофрении. </w:t>
      </w:r>
      <w:r>
        <w:rPr>
          <w:b/>
          <w:bCs/>
          <w:iCs/>
          <w:sz w:val="28"/>
          <w:szCs w:val="28"/>
        </w:rPr>
        <w:t>Имбецильность</w:t>
      </w:r>
      <w:r>
        <w:rPr>
          <w:bCs/>
          <w:iCs/>
          <w:sz w:val="28"/>
          <w:szCs w:val="28"/>
        </w:rPr>
        <w:t xml:space="preserve">. Психика имбецилов более сложна, чем психика идиотов. </w:t>
      </w:r>
      <w:r>
        <w:rPr>
          <w:b/>
          <w:bCs/>
          <w:iCs/>
          <w:sz w:val="28"/>
          <w:szCs w:val="28"/>
        </w:rPr>
        <w:t>Дебильность</w:t>
      </w:r>
      <w:r>
        <w:rPr>
          <w:bCs/>
          <w:iCs/>
          <w:sz w:val="28"/>
          <w:szCs w:val="28"/>
        </w:rPr>
        <w:t xml:space="preserve"> - наиболее легкая степень олигофрении, при которой при невозможности образования абстрактных понятий наблюдается способность к обобщению опыта. 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ИСОК ИСПОЛЬЗОВАННЫХ ИСТОЧНИКОВ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й психологический словарь/Сост. Л.А. Карпенко; Под общ. ред. А.В. Петровского, М.Г. Ярошевского. - М.: Политиздат, 1995. -431 с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а В.Г., Белякова И.В. Кто они, дети с отклонениями в развитии? –М.: Флинта: Московский психолого-социальный институт, 1998.- 104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ик невропатолога и психиатра/Под общ. редакцией Н.И. Гращенкова, А.В. Снежневского. - М.: Издательство «Медицина», 1989. – 558 с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t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t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left"/>
      <w:outlineLvl w:val="4"/>
    </w:pPr>
    <w:rPr>
      <w:rFonts w:eastAsia="Arial Unicode MS"/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8">
    <w:name w:val="Обычный (веб)"/>
    <w:basedOn w:val="Normal"/>
    <w:qFormat/>
    <w:pPr>
      <w:widowControl/>
      <w:spacing w:before="280" w:after="280"/>
      <w:ind w:firstLine="70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40:00Z</dcterms:created>
  <dc:creator>1</dc:creator>
  <dc:description/>
  <cp:keywords/>
  <dc:language>en-US</dc:language>
  <cp:lastModifiedBy>SYSTEM</cp:lastModifiedBy>
  <dcterms:modified xsi:type="dcterms:W3CDTF">2011-09-25T08:40:00Z</dcterms:modified>
  <cp:revision>2</cp:revision>
  <dc:subject/>
  <dc:title/>
</cp:coreProperties>
</file>