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сков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ражданской Ави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гуманитарных и социально-политическ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 №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«Психология и педагог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28"/>
        </w:rPr>
        <w:t>Психологическая структура лич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студента 3 курса заочного факультета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Храпова Владимира Алексеевич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скв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96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80" w:leader="none"/>
          <w:tab w:val="right" w:pos="996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Что же такое личность?</w:t>
      </w:r>
    </w:p>
    <w:p>
      <w:pPr>
        <w:pStyle w:val="Contents1"/>
        <w:tabs>
          <w:tab w:val="clear" w:pos="708"/>
          <w:tab w:val="left" w:pos="480" w:leader="none"/>
          <w:tab w:val="right" w:pos="996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Психологическая структура личности</w:t>
      </w:r>
    </w:p>
    <w:p>
      <w:pPr>
        <w:pStyle w:val="Contents1"/>
        <w:tabs>
          <w:tab w:val="clear" w:pos="708"/>
          <w:tab w:val="left" w:pos="480" w:leader="none"/>
          <w:tab w:val="right" w:pos="996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left" w:pos="480" w:leader="none"/>
          <w:tab w:val="right" w:pos="996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 и источники, используемые для выполнения контрольной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обыденной жизни мы достаточно широко используем слова “психология”, “психолог”, “психологический” и им родственные, не всегда задумываясь над их содержанием. Не всякий задумывается об этом, и с этим трудно не согласиться. А между тем, можно значительно «облегчить» жизнь себе и другим окружающим людям, поняв и усвоив некоторые теоретические давно установленные истины психологии, которые помогут разобраться в причинах того или иного свое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 слово “психология”, возникше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(его создателем был знаменитый немецкий ученый, учитель М. В. Ломоносова Христиан Вольф) в собственном смысле означает “учение о душе”. Понятие “душа” в науке теперь используется сравнительно редко; более научным считается понятие “психика”. Таким образом, в строгом смысле слова </w:t>
      </w:r>
      <w:r>
        <w:rPr>
          <w:sz w:val="28"/>
          <w:szCs w:val="28"/>
          <w:u w:val="single"/>
        </w:rPr>
        <w:t>психология понимается как наука о психике</w:t>
      </w:r>
      <w:r>
        <w:rPr>
          <w:sz w:val="28"/>
          <w:szCs w:val="28"/>
        </w:rPr>
        <w:t>, а психолог – это человек, профессионально занимающийся этой наукой в теоретическом и практическом плане, в том числе используя ее достижения, осуществляя разнообразную помощь люд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б особенностях психологии как науки. Это наука о самом сложном, что пока известно человечеству. Ведь психика – это “свойство высокоорганизованной материи”. Если же иметь в виду психику человека, то к словам “высокоорганизованная материя” нужно прибавить слово “самая”: ведь мозг человека – это самая высокоорганизованная материя, известная на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и исследования в области психологии личности уже более ста лет. Более ста лет ученые ищут ответы на вопросы о природе личности, внутреннем мире человека, о факторах, определяющих развитие личности и поведение человека, его отдельные поступки и жизненный путь в целом. Этот поиск имеет отнюдь не только теоретическую ценность. С самого начала изучение личности было теснейшим образом связано с необходимостью решения практических задач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без практики лишена своего главного смысла и цели – познания и служения человеку. Практическая ориентация, однако, не только не уменьшает значимость развития психологической теории, но, напротив, усиливает ее: представление о том, что для успешной практической работы необходимо, прежде всего, овладение рядом практических навыков и накопление опыта, а теоретическое образование играет скорее второстепенную роль, в корне неверно. Так, в западной психологии именно интенсивное развитие практики вызвало к жизни вопросы, которые относятся к общим проблемам психологии личности. В частности, дискуссионным остается вопрос о ведущем начале в развитии личности: рассматривать ли его, как предлагают многие представители гуманистического направления в психологии, как постепенное разворачивание заложенного в человеке потенциала, который толкает человека на самореализацию, или же процесс развития определяется чередой жизненных выборов самого человек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Что же такое личность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sz w:val="28"/>
          <w:szCs w:val="28"/>
        </w:rPr>
        <w:t xml:space="preserve">Для более глубокого понимания сути рассматриваемой в контрольной работе темы выясним, что же такое </w:t>
      </w:r>
      <w:r>
        <w:rPr>
          <w:sz w:val="28"/>
          <w:szCs w:val="28"/>
          <w:u w:val="single"/>
        </w:rPr>
        <w:t>«личность»</w:t>
      </w:r>
      <w:r>
        <w:rPr>
          <w:sz w:val="28"/>
          <w:szCs w:val="28"/>
        </w:rPr>
        <w:t xml:space="preserve">. </w:t>
      </w:r>
      <w:r>
        <w:rPr>
          <w:rFonts w:cs="TimesNewRomanPS-ItalicMT;Times New Roman"/>
          <w:iCs/>
          <w:sz w:val="28"/>
          <w:szCs w:val="28"/>
        </w:rPr>
        <w:t xml:space="preserve">Рассмотрим некоторые  определения понятия </w:t>
      </w:r>
      <w:r>
        <w:rPr>
          <w:rFonts w:cs="TimesNewRomanPS-ItalicMT;Times New Roman"/>
          <w:iCs/>
          <w:sz w:val="28"/>
          <w:szCs w:val="28"/>
          <w:u w:val="single"/>
        </w:rPr>
        <w:t>«личности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NewRomanPS-BoldMT;Times New Roman"/>
          <w:bCs/>
          <w:sz w:val="28"/>
          <w:szCs w:val="28"/>
        </w:rPr>
        <w:t>“</w:t>
      </w:r>
      <w:r>
        <w:rPr>
          <w:rFonts w:cs="TimesNewRomanPS-BoldMT;Times New Roman"/>
          <w:bCs/>
          <w:sz w:val="28"/>
          <w:szCs w:val="28"/>
          <w:u w:val="single"/>
        </w:rPr>
        <w:t>Личность</w:t>
      </w:r>
      <w:r>
        <w:rPr>
          <w:rFonts w:cs="TimesNewRomanPS-BoldMT;Times New Roman"/>
          <w:bCs/>
          <w:sz w:val="28"/>
          <w:szCs w:val="28"/>
        </w:rPr>
        <w:t xml:space="preserve"> </w:t>
      </w:r>
      <w:r>
        <w:rPr>
          <w:rFonts w:cs="TimesNewRomanPSMT;Times New Roman"/>
          <w:sz w:val="28"/>
          <w:szCs w:val="28"/>
        </w:rPr>
        <w:t xml:space="preserve">-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.” </w:t>
      </w:r>
      <w:r>
        <w:rPr>
          <w:rFonts w:cs="TimesNewRomanPS-ItalicMT;Times New Roman"/>
          <w:iCs/>
          <w:sz w:val="28"/>
          <w:szCs w:val="28"/>
        </w:rPr>
        <w:t>(Лавриненко В.Н. Психология и этика делового общения. Учебник. - М.: ЮНИТИ, 2001, с.64-8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ItalicMT;Times New Roman"/>
          <w:bCs/>
          <w:iCs/>
          <w:sz w:val="28"/>
          <w:szCs w:val="28"/>
        </w:rPr>
        <w:t>“</w:t>
      </w:r>
      <w:r>
        <w:rPr>
          <w:rFonts w:cs="TimesNewRomanPS-BoldItalicMT;Times New Roman"/>
          <w:bCs/>
          <w:iCs/>
          <w:sz w:val="28"/>
          <w:szCs w:val="28"/>
          <w:u w:val="single"/>
        </w:rPr>
        <w:t>Личность</w:t>
      </w:r>
      <w:r>
        <w:rPr>
          <w:rFonts w:cs="TimesNewRomanPS-BoldItalicMT;Times New Roman"/>
          <w:bCs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 xml:space="preserve">- многомерная и многоуровневая система психологических характеристик, которые обеспечивают индивидуальное своеобразие, временную и ситуативную устойчивость поведения человека.” </w:t>
      </w:r>
      <w:r>
        <w:rPr>
          <w:rFonts w:cs="TimesNewRomanPSMT;Times New Roman"/>
          <w:sz w:val="28"/>
          <w:szCs w:val="28"/>
        </w:rPr>
        <w:t>(Дружинин В.Н. Психология. Учебник для технических вузов. - СПб.: Питер, 2000, с.26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ItalicMT;Times New Roman"/>
          <w:bCs/>
          <w:iCs/>
          <w:sz w:val="28"/>
          <w:szCs w:val="28"/>
        </w:rPr>
        <w:t>“</w:t>
      </w:r>
      <w:r>
        <w:rPr>
          <w:rFonts w:cs="TimesNewRomanPS-BoldItalicMT;Times New Roman"/>
          <w:bCs/>
          <w:iCs/>
          <w:sz w:val="28"/>
          <w:szCs w:val="28"/>
          <w:u w:val="single"/>
        </w:rPr>
        <w:t>Личностью</w:t>
      </w:r>
      <w:r>
        <w:rPr>
          <w:rFonts w:cs="TimesNewRomanPS-BoldItalicMT;Times New Roman"/>
          <w:bCs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 xml:space="preserve">в психологии обозначается системное социальное качество, приобретаемое индивидом в предметной деятельности и общении и характеризующее уровень и качество представленности общественных отношений в индивиде.” </w:t>
      </w:r>
      <w:r>
        <w:rPr>
          <w:rFonts w:cs="TimesNewRomanPSMT;Times New Roman"/>
          <w:sz w:val="28"/>
          <w:szCs w:val="28"/>
        </w:rPr>
        <w:t>(Петровский А.В. Общая психология. - М.: Просвещение, 1986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BoldItalicMT;Times New Roman"/>
          <w:bCs/>
          <w:iCs/>
          <w:sz w:val="28"/>
          <w:szCs w:val="28"/>
        </w:rPr>
        <w:t>“</w:t>
      </w:r>
      <w:r>
        <w:rPr>
          <w:rFonts w:cs="TimesNewRomanPS-BoldItalicMT;Times New Roman"/>
          <w:bCs/>
          <w:iCs/>
          <w:sz w:val="28"/>
          <w:szCs w:val="28"/>
          <w:u w:val="single"/>
        </w:rPr>
        <w:t>Личность</w:t>
      </w:r>
      <w:r>
        <w:rPr>
          <w:rFonts w:cs="TimesNewRomanPS-BoldItalicMT;Times New Roman"/>
          <w:bCs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 xml:space="preserve">- это такая система психических регуляторов, которая обеспечивает ориентировку и поведение человека в надситуативных целостностях социальной среды (таких, как идеалы, мораль, истина и подобные всечеловеческие ценности).” </w:t>
      </w:r>
      <w:r>
        <w:rPr>
          <w:rFonts w:cs="TimesNewRomanPSMT;Times New Roman"/>
          <w:sz w:val="28"/>
          <w:szCs w:val="28"/>
        </w:rPr>
        <w:t>(Климов Е.А. Основы психологии. Учебник для студентов высших учебных заведений непсихологических специальностей. - М.: ЮНИТИ, 199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-ItalicMT;Times New Roman"/>
          <w:iCs/>
          <w:sz w:val="28"/>
          <w:szCs w:val="28"/>
        </w:rPr>
        <w:t>“</w:t>
      </w:r>
      <w:r>
        <w:rPr>
          <w:rFonts w:cs="TimesNewRomanPS-ItalicMT;Times New Roman"/>
          <w:iCs/>
          <w:sz w:val="28"/>
          <w:szCs w:val="28"/>
        </w:rPr>
        <w:t xml:space="preserve">Под </w:t>
      </w:r>
      <w:r>
        <w:rPr>
          <w:rFonts w:cs="TimesNewRomanPS-BoldItalicMT;Times New Roman"/>
          <w:bCs/>
          <w:iCs/>
          <w:sz w:val="28"/>
          <w:szCs w:val="28"/>
          <w:u w:val="single"/>
        </w:rPr>
        <w:t>личностью</w:t>
      </w:r>
      <w:r>
        <w:rPr>
          <w:rFonts w:cs="TimesNewRomanPS-BoldItalicMT;Times New Roman"/>
          <w:bCs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 xml:space="preserve">психология понимает конкретного человека с его неповторимыми морфофизиологическими качествами (рост, телосложение и т.д.), наделённого своей психической организацией и занимающегося какой-нибудь деятельностью.” </w:t>
      </w:r>
      <w:r>
        <w:rPr>
          <w:rFonts w:cs="TimesNewRomanPSMT;Times New Roman"/>
          <w:sz w:val="28"/>
          <w:szCs w:val="28"/>
        </w:rPr>
        <w:t>(Васильев И.С., Агафонов А.В. Психология и педагогика. Курс лекций для студентов всех специальностей. - М.: МГТУ ГА,1999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NewRomanPS-BoldItalicMT;Times New Roman"/>
          <w:bCs/>
          <w:iCs/>
          <w:sz w:val="28"/>
          <w:szCs w:val="28"/>
        </w:rPr>
        <w:t>"</w:t>
      </w:r>
      <w:r>
        <w:rPr>
          <w:rFonts w:cs="TimesNewRomanPS-BoldItalicMT;Times New Roman"/>
          <w:bCs/>
          <w:iCs/>
          <w:sz w:val="28"/>
          <w:szCs w:val="28"/>
          <w:u w:val="single"/>
        </w:rPr>
        <w:t>Личность</w:t>
      </w:r>
      <w:r>
        <w:rPr>
          <w:rFonts w:cs="TimesNewRomanPS-BoldItalicMT;Times New Roman"/>
          <w:bCs/>
          <w:iCs/>
          <w:sz w:val="28"/>
          <w:szCs w:val="28"/>
        </w:rPr>
        <w:t xml:space="preserve"> </w:t>
      </w:r>
      <w:r>
        <w:rPr>
          <w:rFonts w:cs="TimesNewRomanPS-ItalicMT;Times New Roman"/>
          <w:iCs/>
          <w:sz w:val="28"/>
          <w:szCs w:val="28"/>
        </w:rPr>
        <w:t xml:space="preserve">-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.” </w:t>
      </w:r>
      <w:r>
        <w:rPr>
          <w:rFonts w:cs="TimesNewRomanPSMT;Times New Roman"/>
          <w:sz w:val="28"/>
          <w:szCs w:val="28"/>
        </w:rPr>
        <w:t>(Немов Р.С. Общие основы психологии. В 2 книгах. Книга 1. - М: Просвещение, ВЛАДОС, 199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 выбрать однозначно верное во всех отношениях определение такого сложного и многогранного понятия, как «личность». Но всё же однозначно можно утверждать, что все из всех определений теоретиков психологии можно выделить нечто общее и свести к одному определению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Чаще всего под «личностью» понимают человека в совокупности его социальных и жизненно важных качеств, приобретенных им в процессе социального развития - под личностью психология понимает конкретного человека с его неповторимыми морфофизиологическими качествами (рост, телосложение и т.д.), наделенного своей психической организацией и занимающегося какой-нибудь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Личность выступает объектом целого ряда наук и, являясь сложным, многогранным социальным явлением, требует к себе комплексного междисциплинарного подхода (философско-социологического, социально-психологического и т.п.). Психология изучает человека с точки зрения его психической, духовной жизне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В широком плане личность человека является интегральной целостностью биогенных, социогенных и психогенных эле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Биологическая основа личности охватывает нервную систему, систему желез, процессы обмена веществ (голод, жажда, половой импульс) половые различия, анатомические особенности, процессы созревания и развития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 xml:space="preserve">Социальное “измерение” личности обусловливается влиянием культуры и структуры общностей, в которых человек был воспитан и в которых он участву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NewRomanPS-ItalicMT;Times New Roman"/>
          <w:iCs/>
          <w:sz w:val="28"/>
          <w:szCs w:val="28"/>
        </w:rPr>
      </w:pPr>
      <w:r>
        <w:rPr>
          <w:rFonts w:cs="TimesNewRomanPS-ItalicMT;Times New Roman"/>
          <w:iCs/>
          <w:sz w:val="28"/>
          <w:szCs w:val="28"/>
        </w:rPr>
        <w:t>Важнейшими социогенными слагаемыми личности являются социальные роли, выполняемые ею в различных общностях (семье, школе, группе ровесников), а также субъективное “Я”, то есть созданное под влиянием воздействия других представление о собственной особе, и отраженное “Я”, то есть комплекс представлений о себе, созданных из представлений других людей о нас сами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NewRomanPSMT;Times New Roman"/>
          <w:sz w:val="28"/>
          <w:szCs w:val="28"/>
        </w:rPr>
        <w:t xml:space="preserve">Таким образом, понятие </w:t>
      </w:r>
      <w:r>
        <w:rPr>
          <w:rFonts w:cs="TimesNewRomanPS-BoldMT;Times New Roman"/>
          <w:bCs/>
          <w:sz w:val="28"/>
          <w:szCs w:val="28"/>
        </w:rPr>
        <w:t xml:space="preserve">«личность» </w:t>
      </w:r>
      <w:r>
        <w:rPr>
          <w:rFonts w:cs="TimesNewRomanPSMT;Times New Roman"/>
          <w:sz w:val="28"/>
          <w:szCs w:val="28"/>
        </w:rPr>
        <w:t>характеризует особенности развития человека как социального существа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rFonts w:cs="TimesNewRomanPSMT;Times New Roman"/>
          <w:sz w:val="28"/>
          <w:szCs w:val="28"/>
        </w:rPr>
      </w:pPr>
      <w:r>
        <w:rPr>
          <w:rFonts w:cs="TimesNewRomanPSMT;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ая структура личности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труктура – совокупность устойчивых связей между множеством компонент объекта, обеспечивающих его целостность и самотождественность. Представление о структуре предполагает рассмотрение объекта как системы...".(Словарь практического психоло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труктуры личности в психологии еще более запутана, чем само понятие "личность". В рамках данной работы невозможно охватить все теории о психологической структуре личности. Все они основаны на тех или иных разнящихся между собой взглядах отечественных и зарубежных психологов. Выделить среди них что-то общее и обобщить все теории я не считаю возмож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казанным хотелось бы процитировать авторов известного во всем мире современного учебника по психологии личности Л. Хьелла и Д. Зиглера: «…чтобы не потерять своей научной значимости, теории личности должны корректироваться по мере сбора новых эмпирических данных» (Хьелл Л., Зиглер Д. Теории личности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с учетом современных данных психологии личности, нейропсихологии, нейрофизиологии и психогенетики крайне актуальным является построение целостной биопсихологической, природно-культурной модели личности. В такой модели должны объединяться как функциональные, так и структурно-материальные характеристики психики и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ихологическими элементами структуры личности являются ее психологические свойства и особенности. Их очень много. Некоторые из них можно отобразить в подструктуре. На земле нет двух одинаковых личностей, каждая личность имеет свою структуру. Однако есть много общего, что позволяет выделить структуру личности вообще, которая состоит из четырех сторо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лок психических явлений (мотивационный)</w:t>
      </w:r>
      <w:r>
        <w:rPr>
          <w:sz w:val="28"/>
          <w:szCs w:val="28"/>
        </w:rPr>
        <w:t xml:space="preserve"> — направленность (устойчивая система мотивов)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лечения</w:t>
      </w:r>
      <w:r>
        <w:rPr>
          <w:sz w:val="28"/>
          <w:szCs w:val="28"/>
        </w:rPr>
        <w:t xml:space="preserve"> - одна из форм направленности личности, выражающаяся в недостаточно полно осознанном стремлении к достижению чего-либо, нередко в основе влечения лежат биологические потреб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елания</w:t>
      </w:r>
      <w:r>
        <w:rPr>
          <w:sz w:val="28"/>
          <w:szCs w:val="28"/>
        </w:rPr>
        <w:t xml:space="preserve"> - переживание, одна из форм проявления направленности личности, характеризующаяся стремлением личности к достижению какой-то цели, но порой — недостаточной осознанностью причин такого стрем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тересы</w:t>
      </w:r>
      <w:r>
        <w:rPr>
          <w:sz w:val="28"/>
          <w:szCs w:val="28"/>
        </w:rPr>
        <w:t xml:space="preserve"> -  одна из форм направленности личности, заключающаяся в ее направленной познавательной активности, окрашенной положительными эмоциями и вниманием к объекту. Интерес личности обычно является социально обусловленны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деалы</w:t>
      </w:r>
      <w:r>
        <w:rPr>
          <w:sz w:val="28"/>
          <w:szCs w:val="28"/>
        </w:rPr>
        <w:t xml:space="preserve"> - образ, являющийся воплощением совершенства, образец, высшая цель стремлений челове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ровоззрение</w:t>
      </w:r>
      <w:r>
        <w:rPr>
          <w:sz w:val="28"/>
          <w:szCs w:val="28"/>
        </w:rPr>
        <w:t xml:space="preserve"> - система взглядов на мир в целом, на отношение человека к обществу, природе, самому себе; основная форма направленности лич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беждения</w:t>
      </w:r>
      <w:r>
        <w:rPr>
          <w:sz w:val="28"/>
          <w:szCs w:val="28"/>
        </w:rPr>
        <w:t xml:space="preserve"> - форма направленности личности, выражающаяся в глубоко осмысленной потребности действовать в соответствии со своими ценностными ориентациями, органически сливающейся с чувствами и волей человека и получившей для него личностный смысл. Система убеждений человека отражает его мировоззрени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требности</w:t>
      </w:r>
      <w:r>
        <w:rPr>
          <w:sz w:val="28"/>
          <w:szCs w:val="28"/>
        </w:rPr>
        <w:t xml:space="preserve"> - объективная испытываемая субъектом нужда в чем-то, которая отражается и субъективно, являющаяся источником активности, развития личности, социальной общности. Между объективной нуждой и ее субъективным отражением нередки противоречия, которые существенно влияют на развитие лич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Опыт личности</w:t>
      </w:r>
      <w:r>
        <w:rPr>
          <w:sz w:val="28"/>
          <w:szCs w:val="28"/>
        </w:rPr>
        <w:t xml:space="preserve"> — обретение человеком общественного опыта (социализация). Этот опыт включает необходимые для его жизнедеятельности знания, умения, навык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знания</w:t>
      </w:r>
      <w:r>
        <w:rPr>
          <w:sz w:val="28"/>
          <w:szCs w:val="28"/>
        </w:rPr>
        <w:t xml:space="preserve"> — система научных понятий о закономерностях природы, общества, становления и развития человека и его сознан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умения</w:t>
      </w:r>
      <w:r>
        <w:rPr>
          <w:sz w:val="28"/>
          <w:szCs w:val="28"/>
        </w:rPr>
        <w:t xml:space="preserve"> — способность человека на основе знаний и навыков продуктивно, качественно и своевременно выполнять работу в новых условиях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навыки</w:t>
      </w:r>
      <w:r>
        <w:rPr>
          <w:sz w:val="28"/>
          <w:szCs w:val="28"/>
        </w:rPr>
        <w:t xml:space="preserve"> — автоматизированные компоненты целенаправленной созн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лок регулирования поведения личности</w:t>
      </w:r>
      <w:r>
        <w:rPr>
          <w:sz w:val="28"/>
          <w:szCs w:val="28"/>
        </w:rPr>
        <w:t xml:space="preserve"> (система самоконтроля) включает формы психических познавательных процессов, в частнос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щущения</w:t>
      </w:r>
      <w:r>
        <w:rPr>
          <w:sz w:val="28"/>
          <w:szCs w:val="28"/>
        </w:rPr>
        <w:t xml:space="preserve"> - это простейший из психических процессов, с помощью которого мы получаем информацию об окружающем мире. Они возникают в рецепторах — особо чувствительных нервных клетках человеческого тела, при этом рецепторы каждого вида отвечают за чувствительность к определенным раздражителя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риятие</w:t>
      </w:r>
      <w:r>
        <w:rPr>
          <w:sz w:val="28"/>
          <w:szCs w:val="28"/>
        </w:rPr>
        <w:t xml:space="preserve"> - психический процесс отражения предметов и явлений в действительности в совокупности их различных свойств и частей, связанный с пониманием целостности отражаемого. Возникает в результате непосредственного воздействия физических раздражителей на рецепторные поверхности анализатор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имание</w:t>
      </w:r>
      <w:r>
        <w:rPr>
          <w:sz w:val="28"/>
          <w:szCs w:val="28"/>
        </w:rPr>
        <w:t xml:space="preserve"> - психический познавательный процесс, заключающийся в преимущественной устремленности сознания человека на определенный объект или явление, в результате чего они отражаются полнее, отчетливее, глубж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мять</w:t>
      </w:r>
      <w:r>
        <w:rPr>
          <w:sz w:val="28"/>
          <w:szCs w:val="28"/>
        </w:rPr>
        <w:t xml:space="preserve"> - психофизиологический процесс, выполняющий функции закрепления, сохранения и воспроизведения прошлого опыта. Обеспечивает накопление впечатлений об окружающем мире, служит основой приобретения знаний, навыков и умений и их последующего использова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блюдательность</w:t>
      </w:r>
      <w:r>
        <w:rPr>
          <w:sz w:val="28"/>
          <w:szCs w:val="28"/>
        </w:rPr>
        <w:t xml:space="preserve"> - качество личности, заключающееся в высоком уровне развития способности концентрации внимания на том или ином объекте; способность замечать и воспринимать детали, явления малозаметные, но существенные для анализ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ображение</w:t>
      </w:r>
      <w:r>
        <w:rPr>
          <w:sz w:val="28"/>
          <w:szCs w:val="28"/>
        </w:rPr>
        <w:t xml:space="preserve"> - психический процесс, заключающийся в создании новых представлений и мыслей на основе имеющегося опыта. Выражается: 1) в построении образа средств и конечного результата предметной деятельности; 2) в создании программы поведения, когда проблемная ситуация характеризуется неопределенностью; 3) в продуцировании образов, которые не программируют, а заменяют, симулируют действительность: 4) в создании образов, соответствующих описанию объект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мышление</w:t>
      </w:r>
      <w:r>
        <w:rPr>
          <w:sz w:val="28"/>
          <w:szCs w:val="28"/>
        </w:rPr>
        <w:t xml:space="preserve"> - процесс опосредованного отражения в человеческом сознании сложных связей и отношений между предметами и явлениями субъективного мира; познавательная деятельность личности, характеризующаяся обобщенным и опосредованным отражением действительности. Выделяют мышление теоретическое и практическое; интуитивное и словесно-логическое; наглядно-действенное и наглядно-образное; формально-логическое и творческое и т. 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чь</w:t>
      </w:r>
      <w:r>
        <w:rPr>
          <w:sz w:val="28"/>
          <w:szCs w:val="28"/>
        </w:rPr>
        <w:t xml:space="preserve"> - исторически сложившаяся форма общения людей посредством языка, который представляет собой систему фонетических, лексических, грамматических и стилистических средств и правил общ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эмоции</w:t>
      </w:r>
      <w:r>
        <w:rPr>
          <w:sz w:val="28"/>
          <w:szCs w:val="28"/>
        </w:rPr>
        <w:t xml:space="preserve"> – особая форма отражения психикой окружающего мира, проявляющаяся главным образом в биологически обусловленных переживаниях, отражающих потребности организма и активизирующих или тормозящих деятельность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чувства</w:t>
      </w:r>
      <w:r>
        <w:rPr>
          <w:sz w:val="28"/>
          <w:szCs w:val="28"/>
        </w:rPr>
        <w:t xml:space="preserve"> - особая форма отражения психикой окружающего мира, отношения личности к окружающему, проявляющаяся в социально обусловленных переживаниях, активизирующих или тормозящих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ологически обусловленные свойства и качества лич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антропологические признаки</w:t>
      </w:r>
      <w:r>
        <w:rPr>
          <w:sz w:val="28"/>
          <w:szCs w:val="28"/>
        </w:rPr>
        <w:t xml:space="preserve"> — расовые, половые, возрастные и др.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физические особенности</w:t>
      </w:r>
      <w:r>
        <w:rPr>
          <w:sz w:val="28"/>
          <w:szCs w:val="28"/>
        </w:rPr>
        <w:t xml:space="preserve"> — размеры тела и его структурно-механические свой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нешняя анатомия тел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функционально-анатомические особенност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охимические особенности</w:t>
      </w:r>
      <w:r>
        <w:rPr>
          <w:sz w:val="28"/>
          <w:szCs w:val="28"/>
        </w:rPr>
        <w:t xml:space="preserve"> и патологии выделенных элемен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ойства и типы темперамента</w:t>
      </w:r>
      <w:r>
        <w:rPr>
          <w:sz w:val="28"/>
          <w:szCs w:val="28"/>
        </w:rPr>
        <w:t xml:space="preserve"> - устойчивое соотношение особенностей человека, характеризующих различные стороны его психической деятельности. Представляет собой общую характеристику высшей нервной деятельности человека и выражает основные природные свойства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ми от этих основных подструктур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Характер</w:t>
      </w:r>
      <w:r>
        <w:rPr>
          <w:sz w:val="28"/>
          <w:szCs w:val="28"/>
        </w:rPr>
        <w:t xml:space="preserve"> – это совокупность наиболее ярко выраженных и относительно устойчивых черт, типичных для данного человека и систематически проявляющихся в его поведении. Тесно связан с темпераментом, который определяет внешнюю форму выражения характера, накладывает своеобразный отпечаток на те или иные его проявления. Но темперамент определяется врожденными свойствами высшей нервной деятельности и практически не подвержен изменениям на протяжении всей жизни человека. Характер складывается в процессе воспитания; он отражает условия жизни человека и способен изменяться при изменении этих услов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особности</w:t>
      </w:r>
      <w:r>
        <w:rPr>
          <w:sz w:val="28"/>
          <w:szCs w:val="28"/>
        </w:rPr>
        <w:t xml:space="preserve"> – психическое свойство личности, проявляющееся в соответствии психофизиологических, психических особенностей человека требованиям, предъявляемым к нему одним или несколькими видами деятельности, что дает ему возможность более быстро и качественно овладевать и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оля и волевые качества личности</w:t>
      </w:r>
      <w:r>
        <w:rPr>
          <w:sz w:val="28"/>
          <w:szCs w:val="28"/>
        </w:rPr>
        <w:t xml:space="preserve"> - форма психического отражения действительности, позволяющая личности преодолевать препятствия, достигать субъективно поставленной цели, дающая человеку регулировать свои действия и психические процессы, реализовать способность к волевой регуляции, сознательное и целенаправленное регулирование человеком своей деятельнос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можно сделать некий общий вывод. Итак, формирование личности – это очень сложный процесс, длящийся всю нашу жизнь. Некоторые особенности личности в нас уже заложены при рождении, то есть которые обусловлены биологическим фактором развития личности, другие мы вырабатываем в процессе нашей жизни. И в этом нам помогает окружающая среда. Ведь среда играет очень важную роль в формировании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 личностью – это значит, во-первых, занять определенную жизненную, нравственную позицию; во-вторых, в достаточной степени осознавать ее и нести за нее ответственность; в-третьих, утверждать ее своими поступками, делами, всей своей жизнью. Ведь истоки личности, ее ценность, наконец, добрая или дурная о ней слава в конечном итоге определяются тем общественным, нравственным значением, которое она действительно являет своей жизнью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источники, используемые для выполнения контрольной работы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NewRomanPSMT;Times New Roman"/>
          <w:sz w:val="28"/>
          <w:szCs w:val="28"/>
        </w:rPr>
        <w:t>1. Агафонов А.В., Психология и педагогика: Часть I. Психология. Тексты лекций. - М.:МГТУ ГА,200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раткий психологический словарь в формате </w:t>
      </w:r>
      <w:r>
        <w:rPr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.П.Тихонов, Опубликовано: «Соционика, ментология и психология личности», 2000, № 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ycholog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erm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1004 – «Мир вашего я» - психологический цен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http://www.psychology.tu1.ru/?page=12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1116"/>
      </w:pPr>
      <w:rPr>
        <w:i w:val="false"/>
        <w:u w:val="single"/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  <w:i w:val="false"/>
      <w:u w:val="singl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  <w:i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/>
      <w:i/>
      <w:u w:val="sing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  <w:b/>
      <w:i/>
      <w:u w:val="sing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  <w:b/>
      <w:i/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40:00Z</dcterms:created>
  <dc:creator>друид</dc:creator>
  <dc:description/>
  <cp:keywords/>
  <dc:language>en-US</dc:language>
  <cp:lastModifiedBy>SYSTEM</cp:lastModifiedBy>
  <dcterms:modified xsi:type="dcterms:W3CDTF">2011-09-25T08:40:00Z</dcterms:modified>
  <cp:revision>2</cp:revision>
  <dc:subject/>
  <dc:title>Московский Государственный Технический Университет</dc:title>
</cp:coreProperties>
</file>