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Семья как систем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структура и функции семь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Общение и взаимодействие в семь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Психологическая совместимость в семь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Исследования психологической совместимост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Общая характеристика психологической совместимости людей в семь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Актуальность выбранной темы определена современной статистикой разводов в семьях. Несходство характеров является одной из наиболее частых причин разводов. Так распадается примерно 1/3 семей. И «несходство характеров» - не только формальная причина распада семьи. Эта формулировка имеет и свое психологическое содержание, которое может быть охарактеризовано через понятие психологическая совместимость. Каждый человек проявляет себя через индивидуальные особенности личности, которые обнаруживают себя в деятельности и общении, обуславливая типичные для индивида способы поведения. Если люди в семье не могут согласовать свои мнения и предпочтения, если у них возникают конфликты и непонимания – все это говорит о несовместимости этих людей и распаду их отношений. Так что же такое психологическая совместимость людей в семь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нашей работы мы обозначили, как изучение психологической совместимости в семь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мы поставили перед собой следующие задачи:</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семьи как системы общества,</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сущность, структуру и функции семьи,</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значимость общения и взаимодействия между членами семьи,</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обзор исследований психологической совместимости,</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психологической совместимости людей в семь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работе мы проанализировали работы таких авторов, занимающихся изучением психологии семьи, как </w:t>
      </w:r>
      <w:r>
        <w:rPr>
          <w:rFonts w:cs="Times New Roman" w:ascii="Times New Roman" w:hAnsi="Times New Roman"/>
          <w:bCs/>
          <w:sz w:val="28"/>
          <w:szCs w:val="28"/>
        </w:rPr>
        <w:t xml:space="preserve">Т.В. Андреева, </w:t>
      </w:r>
      <w:r>
        <w:rPr>
          <w:rFonts w:cs="Times New Roman" w:ascii="Times New Roman" w:hAnsi="Times New Roman"/>
          <w:sz w:val="28"/>
          <w:szCs w:val="28"/>
        </w:rPr>
        <w:t xml:space="preserve">В.Н. Дружинин, С.В. Ковалев, Г. Навайтис, Ю.Н. Олейник, </w:t>
      </w:r>
      <w:r>
        <w:rPr>
          <w:rFonts w:cs="Times New Roman" w:ascii="Times New Roman" w:hAnsi="Times New Roman"/>
          <w:iCs/>
          <w:sz w:val="28"/>
          <w:szCs w:val="28"/>
        </w:rPr>
        <w:t xml:space="preserve">В.Б. Ольшанский, </w:t>
      </w:r>
      <w:r>
        <w:rPr>
          <w:rFonts w:cs="Times New Roman" w:ascii="Times New Roman" w:hAnsi="Times New Roman"/>
          <w:sz w:val="28"/>
          <w:szCs w:val="28"/>
        </w:rPr>
        <w:t>Т.В.Румянцева, Р.Скиннер и Дж.Клииз, Э.Г. Эйдемиллер, В. Юстицкис.</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Семья как система</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Сущность структура и функции семь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Семья является социальной системой и может рассматриваться как констелляция подсистем, определяемых в терминах поколение, пола и роли. Разделение труда между членами семьи определяет одни узлы, привязанности определяют другие, и каждый член семьи является участником нескольких подсистем, иногда диадических, иногда полидиадических [4].</w:t>
      </w:r>
    </w:p>
    <w:p>
      <w:pPr>
        <w:pStyle w:val="Style17"/>
        <w:spacing w:lineRule="auto" w:line="360"/>
        <w:ind w:firstLine="709"/>
        <w:jc w:val="both"/>
        <w:rPr/>
      </w:pPr>
      <w:r>
        <w:rPr>
          <w:rFonts w:cs="Times New Roman" w:ascii="Times New Roman" w:hAnsi="Times New Roman"/>
          <w:sz w:val="28"/>
          <w:szCs w:val="28"/>
        </w:rPr>
        <w:t>Семья – это также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ше культура общества, тем выше культура семьи [9].</w:t>
      </w:r>
    </w:p>
    <w:p>
      <w:pPr>
        <w:pStyle w:val="Normal"/>
        <w:spacing w:lineRule="auto" w:line="360"/>
        <w:ind w:firstLine="709"/>
        <w:jc w:val="both"/>
        <w:rPr/>
      </w:pPr>
      <w:r>
        <w:rPr>
          <w:sz w:val="28"/>
          <w:szCs w:val="28"/>
        </w:rPr>
        <w:t>Главным в анализе семейных отношений является понятие «роль». Роли человек присваивает в ходе социализации, под влиянием ближайшего социального окружения, которому он подражает, которое его поощряет за одни поступки и наказывает за другие. В результате в человеке укореняются те или иные представления о должном поведении, которые он и воплощает в своей жизни. Эти роли переносятся и в семью. Например, «отец» и «мать» – это роли, определяемые функцией в социализации и обеспечении жизнедеятельности ребенка. Их могут выполнять не только биологические мать и отец, но в неполных и даже полных семьях – бабушка и дедушка, другие родственники, старшие братья и сестры, хотя при такой замене исполнителей ролей возникают дефекты социализации ребенка. Принятие той или иной роли родителями по отношению к детям, определяет стиль воспитания [2].</w:t>
      </w:r>
    </w:p>
    <w:p>
      <w:pPr>
        <w:pStyle w:val="Style17"/>
        <w:spacing w:lineRule="auto" w:line="360"/>
        <w:ind w:firstLine="709"/>
        <w:jc w:val="both"/>
        <w:rPr/>
      </w:pPr>
      <w:r>
        <w:rPr>
          <w:rFonts w:cs="Times New Roman" w:ascii="Times New Roman" w:hAnsi="Times New Roman"/>
          <w:sz w:val="28"/>
          <w:szCs w:val="28"/>
        </w:rPr>
        <w:t>Понятие семья не следует путать с понятием брак. Семья представляет собой более сложную систему отношений, чем брак, т.к. она объединяет не только супругов, но и их детей, других родственников. Отношения внутри семьи могут быть как персональные (например, отношения между матерью и сыном) так и групповые (например, между родителями и детьми или между супружескими парами в больших семьях).</w:t>
      </w:r>
    </w:p>
    <w:p>
      <w:pPr>
        <w:pStyle w:val="Style17"/>
        <w:spacing w:lineRule="auto" w:line="360"/>
        <w:ind w:firstLine="709"/>
        <w:jc w:val="both"/>
        <w:rPr/>
      </w:pPr>
      <w:r>
        <w:rPr>
          <w:rFonts w:cs="Times New Roman" w:ascii="Times New Roman" w:hAnsi="Times New Roman"/>
          <w:sz w:val="28"/>
          <w:szCs w:val="28"/>
        </w:rPr>
        <w:t xml:space="preserve">Сущность семьи отражается в ее функциях. Важнейшими среди них являются: </w:t>
      </w:r>
      <w:r>
        <w:rPr>
          <w:rFonts w:cs="Times New Roman" w:ascii="Times New Roman" w:hAnsi="Times New Roman"/>
          <w:i/>
          <w:sz w:val="28"/>
          <w:szCs w:val="28"/>
        </w:rPr>
        <w:t>репродуктивная, хозяйственно-потребительская, воспитательная и восстановительная</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продуктивная функция включает в себя воспроизводство в детях численности родителей, т.е. это количественное и качественное воспроизводство населения. Можно сказать, что это самая важная функция [2]. Рождение детей обеспечивает продолжение рода, передачу семейных ценностей и тради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потребительская функция семьи охватывает различные аспекты семейных отношений. Это ведение домашнего хозяйства, соблюдение домашнего бюджета, управление семьей и пр. Организация семейного быта и удовлетворение жизненно важных потребностей всех членов семьи являются основными задачами семейной жизн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 также является воспитательной колыбелью человечества. В семье главным образом воспитываются дети. В семье ребенок получает первые трудовые навыки [9].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окружающим миром и овладевает предметной деятельностью. Через семью ребенок приобщается к социуму и проходит путь социализации.</w:t>
      </w:r>
    </w:p>
    <w:p>
      <w:pPr>
        <w:pStyle w:val="Style17"/>
        <w:spacing w:lineRule="auto" w:line="360"/>
        <w:ind w:firstLine="709"/>
        <w:jc w:val="both"/>
        <w:rPr/>
      </w:pPr>
      <w:r>
        <w:rPr>
          <w:rFonts w:cs="Times New Roman" w:ascii="Times New Roman" w:hAnsi="Times New Roman"/>
          <w:sz w:val="28"/>
          <w:szCs w:val="28"/>
        </w:rPr>
        <w:t>Восстановительная функция семьи состоит в поддержании здоровья, жизненного тонуса, организации досуга и отдыха, семья должна быть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w:t>
      </w:r>
    </w:p>
    <w:p>
      <w:pPr>
        <w:pStyle w:val="Style17"/>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
          <w:sz w:val="28"/>
          <w:szCs w:val="28"/>
        </w:rPr>
        <w:t>структурой семьи</w:t>
      </w:r>
      <w:r>
        <w:rPr>
          <w:rFonts w:cs="Times New Roman" w:ascii="Times New Roman" w:hAnsi="Times New Roman"/>
          <w:sz w:val="28"/>
          <w:szCs w:val="28"/>
        </w:rPr>
        <w:t xml:space="preserve">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 Аналог этому – деление на патриархальные, матриархальные и эгалитарные семьи. Эгалитарные семьи в настоящий момент занимают лидирующее положение в развитых стран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у семьи входит ролевое взаимодействие в семье. Это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 [11]. Таким образом, мы можем сказать, что семья – это такая система, где каждый ее член выполняет соответствующие своей роли функции и обязанности, чтобы обеспечить других членов семьи всем необходимым. Протекание жизненных процессов в семье неотделимо от процесса общения и взаимодействия и характер этого взаимодействия во многом обуславливает «успешность» семьи.</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pPr>
      <w:r>
        <w:rPr>
          <w:rFonts w:cs="Times New Roman" w:ascii="Times New Roman" w:hAnsi="Times New Roman"/>
          <w:b/>
          <w:sz w:val="28"/>
          <w:szCs w:val="28"/>
        </w:rPr>
        <w:t>1.2 Общение и взаимодействие в семь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 [9].</w:t>
      </w:r>
    </w:p>
    <w:p>
      <w:pPr>
        <w:pStyle w:val="Style17"/>
        <w:spacing w:lineRule="auto" w:line="360"/>
        <w:ind w:firstLine="709"/>
        <w:jc w:val="both"/>
        <w:rPr/>
      </w:pPr>
      <w:r>
        <w:rPr>
          <w:rFonts w:cs="Times New Roman" w:ascii="Times New Roman" w:hAnsi="Times New Roman"/>
          <w:sz w:val="28"/>
          <w:szCs w:val="28"/>
        </w:rPr>
        <w:t>От взаимодействия в семье зависит степень удовлетворенности супругов их семейной жизнью. Процесс общения и взаимодействия зависит от степени совместимости их взглядов, ценностей. Не вызывает сомнения тот факт, что нервозность, неуравновешенность, замкнутость и другие отрицательные черты характера являются плохими спутниками взаимодействия в семь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е исследования показывают,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 чего не скажешь про неблагополучные семь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бывает идеального общения в семье, т.е. общения, состоящего только из согласия. Супружеские отношения неизбежно проходят через противоречия: ссоры, конфликты, и так далее. В этих случаях супругам очень важно понять позицию друг друга, поставить себя на место друг друга.</w:t>
      </w:r>
    </w:p>
    <w:p>
      <w:pPr>
        <w:pStyle w:val="Style17"/>
        <w:spacing w:lineRule="auto" w:line="360"/>
        <w:ind w:firstLine="709"/>
        <w:jc w:val="both"/>
        <w:rPr/>
      </w:pPr>
      <w:r>
        <w:rPr>
          <w:rFonts w:cs="Times New Roman" w:ascii="Times New Roman" w:hAnsi="Times New Roman"/>
          <w:sz w:val="28"/>
          <w:szCs w:val="28"/>
        </w:rPr>
        <w:t>В семейном общении очень важны нравственные принципы, главным из которых является – уважение другого, его «я». Во многих семьях после трудного трудового дня супруги стремятся сорвать свое плохое настроение и накопившуюся усталость на членах семьи. Они начинают ворчать, упрекать, делать замечания, кричать. В результате такой разрядки человек может получить временное облегчение, хотя последствия могут оказаться тяжёлыми. Одних начинают мучить угрызения совести за собственную неправоту и несдержанность, других – обида за несправедливые обвинения и упрёки. В результате все это способствует разрушению семьи [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адекватного взаимодействия и общения зачастую приводит к тому, что отношения между мужем и женой могут не сложиться, что ведет к негативным последствиям. Психологами установлено, что существует связь между супружескими конфликтами и нервно психическими расстройствами. Отсутствие взаимопонимания в семье приводит к подавленности, отчуждённости, к ухудшению психологического и физического состояния, значительному понижению работоспособности человека.</w:t>
      </w:r>
    </w:p>
    <w:p>
      <w:pPr>
        <w:pStyle w:val="Style17"/>
        <w:spacing w:lineRule="auto" w:line="360"/>
        <w:ind w:firstLine="709"/>
        <w:jc w:val="both"/>
        <w:rPr/>
      </w:pPr>
      <w:r>
        <w:rPr>
          <w:rFonts w:cs="Times New Roman" w:ascii="Times New Roman" w:hAnsi="Times New Roman"/>
          <w:sz w:val="28"/>
          <w:szCs w:val="28"/>
        </w:rPr>
        <w:t xml:space="preserve">Рассмотрим основные компоненты культуры общения. К ним относятся </w:t>
      </w:r>
      <w:r>
        <w:rPr>
          <w:rFonts w:cs="Times New Roman" w:ascii="Times New Roman" w:hAnsi="Times New Roman"/>
          <w:i/>
          <w:sz w:val="28"/>
          <w:szCs w:val="28"/>
        </w:rPr>
        <w:t>сопереживание, терпимость, уступчивость, доброжелательность</w:t>
      </w:r>
      <w:r>
        <w:rPr>
          <w:rFonts w:cs="Times New Roman" w:ascii="Times New Roman" w:hAnsi="Times New Roman"/>
          <w:sz w:val="28"/>
          <w:szCs w:val="28"/>
        </w:rPr>
        <w:t>. Особая способность к общению – умение признать ценность другого, даже при несовпадении позиций. Только таким образом можно достичь гармонии в семейной жизни.</w:t>
      </w:r>
    </w:p>
    <w:p>
      <w:pPr>
        <w:pStyle w:val="Style17"/>
        <w:spacing w:lineRule="auto" w:line="360"/>
        <w:ind w:firstLine="709"/>
        <w:jc w:val="both"/>
        <w:rPr/>
      </w:pPr>
      <w:r>
        <w:rPr>
          <w:rFonts w:cs="Times New Roman" w:ascii="Times New Roman" w:hAnsi="Times New Roman"/>
          <w:sz w:val="28"/>
          <w:szCs w:val="28"/>
        </w:rPr>
        <w:t>В семье, кроме взрослых, в полноценном общении нуждаются также и дети. Общение является одним из основных факторов формирования личности ребенка. Потребность в общении появляется у младенца с самого рождения. Уже в возрасте 2-х месяцев при виде матери его лицо озаряется улыбкой [12].</w:t>
      </w:r>
    </w:p>
    <w:p>
      <w:pPr>
        <w:pStyle w:val="Style17"/>
        <w:spacing w:lineRule="auto" w:line="360"/>
        <w:ind w:firstLine="709"/>
        <w:jc w:val="both"/>
        <w:rPr/>
      </w:pPr>
      <w:r>
        <w:rPr>
          <w:rFonts w:cs="Times New Roman" w:ascii="Times New Roman" w:hAnsi="Times New Roman"/>
          <w:sz w:val="28"/>
          <w:szCs w:val="28"/>
        </w:rPr>
        <w:t>Общение родителей с детьми имеет огромное значение для их полноценного развития. Доказано, что дети, лише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w:t>
      </w:r>
    </w:p>
    <w:p>
      <w:pPr>
        <w:pStyle w:val="Style17"/>
        <w:spacing w:lineRule="auto" w:line="360"/>
        <w:ind w:firstLine="709"/>
        <w:jc w:val="both"/>
        <w:rPr/>
      </w:pPr>
      <w:r>
        <w:rPr>
          <w:rFonts w:cs="Times New Roman" w:ascii="Times New Roman" w:hAnsi="Times New Roman"/>
          <w:sz w:val="28"/>
          <w:szCs w:val="28"/>
        </w:rPr>
        <w:t>Во многих семьях в большинстве своём дети чаще общаются с матерью, чем с отцом. Беседы же с отцом имеют кратковременный характер. У некоторых детей вообще отсутствуют доверительные отношения как с отцом, так и с матерью. Чаще всего это бывает в семьях, где не установились близкие духовные контакты как между супругами. Характер их взаимоотношений зачастую переносится и на детей [11]. В таких семьях главной является воля одного из супругов, а взаимоотношения с другими членами семьи основывается на приказах, подчинении, оскорблениях. Это оказывает отрицательное влияние на формирование у детей способности к полноценному общ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родителях лежит ответственность за воспитание у детей способности к человеческому общению, т.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сихологическая совместимость в семь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что такое совместимость, приведем определение Т.В. Андреевой: совместимость членов группы означает, что данный состав группы возможен для обеспечения выполнения группой ее функций, что члены группы могут взаимодействовать [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М. Щеглов, подчеркивая, что адаптация партнеров оценивается по уровню их совместимости, подразделяет последнюю на следующие виды:</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ховная, то есть совместимость основных жизненных ценностей;</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то есть сочетание (или дисбаланс) определенных черт характера, свойств и особенностей партнеров;</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иногда ее называют совместимостью по индексу образовани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мейно-ролевая, то есть сочетание представлений каждого из партнеров о ролях мужа и жены (то есть представления о том, кто и что должен делать, за что отвечать в семье и т. п.); • педагогическая, то есть совпадение основных представлений партнеров о характере воспитания ребенка;</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бытовая, то есть совпадение представлений партнеров о том, сколько должно быть денег, каким путем они могут быть добыты, как их следует тратить и т. п.;</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суальн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исследовании мы рассмотрим психологическую совместимость людей в семь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Исследования психологической совместимо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Многие психологи считают, что супружеская совместимость – важнейшее условие стабильности и благополучия супружеской пары. Совместимость отчасти определяется ее исследователями через удовлетворенность взаимоотношениями. Совместимость может быть описана в основном двумя характеристиками, включаемыми в аффективный компонент взаимодействия: показателями субъективной удовлетворенности партнером (психологический признак) и показателями эмоционально-энергетических затрат индивида, участника общения (физиологический признак). При этом эмоциональный фон отношений сопровождается некоторыми, может быть, максимально эмоционально-энергетическими затратами общающихся партнеров. В условиях неформализованных отношений (интимно-эмоциональных) оптимальным взаимодействием будет такое, которое характеризуется максимальной удовлетворенностью партнеров взаимоотношениями, длительностью связи, частотой контак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что же важнее в гармоничной супружеской жизни – сходство или взаимодополнение характеров часто возникает в психологической литера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исследования по этой проблеме можно разделить на три группы: </w:t>
      </w:r>
      <w:r>
        <w:rPr>
          <w:rFonts w:cs="Times New Roman" w:ascii="Times New Roman" w:hAnsi="Times New Roman"/>
          <w:i/>
          <w:sz w:val="28"/>
          <w:szCs w:val="28"/>
        </w:rPr>
        <w:t xml:space="preserve">структурный подход, функциональный подход </w:t>
      </w:r>
      <w:r>
        <w:rPr>
          <w:rFonts w:cs="Times New Roman" w:ascii="Times New Roman" w:hAnsi="Times New Roman"/>
          <w:sz w:val="28"/>
          <w:szCs w:val="28"/>
        </w:rPr>
        <w:t>и</w:t>
      </w:r>
      <w:r>
        <w:rPr>
          <w:rFonts w:cs="Times New Roman" w:ascii="Times New Roman" w:hAnsi="Times New Roman"/>
          <w:i/>
          <w:sz w:val="28"/>
          <w:szCs w:val="28"/>
        </w:rPr>
        <w:t xml:space="preserve"> адаптивный подход</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Структурный подход</w:t>
      </w:r>
      <w:r>
        <w:rPr>
          <w:rFonts w:cs="Times New Roman" w:ascii="Times New Roman" w:hAnsi="Times New Roman"/>
          <w:sz w:val="28"/>
          <w:szCs w:val="28"/>
        </w:rPr>
        <w:t xml:space="preserve"> ориентирован на изучение персональной совместимости – соотношения различных статических характеристик супругов: характерологических, интеллектуальных, мотивационных и т. п. В этом случае совместимость супругов выражается в способности образовать гармоничную пару: структуру, обладающую признаками целостности, уравновешенности, заверш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одобных исследований послужила гипотеза Р. Винча о так называемой комплементарности (взаимодополнении), по которой потребности партнеров, членов малой группы (в данном случае такой группой является семья), должны дополнять друг друга по качеству их личностных свой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исследованием, проведенным в русле данного подхода, является исследование психологической совместимости А. Аугустинавичюте. Было изучено 50 супружеских пар, 19 из которых совершенно бесконфликтные, отлично кооперирующиеся, в них ни разу не поднимался вопрос о разводе. Эти благополучные браки показали выраженную закономерность в подборе партнеров. 17 пар образовано из психологически дополняющих друг друга партнеров (в исследованиях использовалась методика К. Юнга). В каждой из них, применяя терминологию К. Юнга, если один из супругов относился к мыслительному типу, то другой к эмоциональному, если один представлял «сенсорный» тип, то другой – «интуитивный». Кроме того, один из партнеров всегда был экстравертом, второй же, как правило, интровер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в данном случае проявление принципа комплементарности, то есть счастливые семьи были образованы супругами с взаимодополняемыми признаками по типологии К. Юнга (Аугустинавичюте А., 198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Т. В. Андреевой и А. В. Толстовой изучалось влияние особенностей темперамента и других факторов на совместимость супругов. В данном исследовании, прежде всего, выяснилось, что в стабильном браке с достаточно большим стажем живут супруги с самым разным сочетанием темпераментов. Наиболее высокая удовлетворенность браком и семейными отношениями наблюдается в тех парах, в которых супруги обладают противоположным темпераментом (сангвиник-меланхолик, флегматик-холерик). Обнаружено, что партнеры с противоположными темпераментами статистически значимо чаще вступают в брак по взаимной любви в сочетании с таким мотивом, как общие интересы, взгля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исследований, оптимальные отношения (наибольшая удовлетворенность браком, бесконфликтное распределение ролей) складываются в тех союзах, в которых супруг является сангвиником, а супруга – меланхоликом (10% семей). Более того, их рисунки «идеальной семьи» ничем не отличаются от той семьи, в которой они живут сейчас. Таким образом, можно предположить, что существующие в их семье на сегодняшний день отношения устраивают обоих супругов и уже воспринимаются, как «идеальн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в парах, состоящих из холерика и сангвиника, то есть при некомплементарных отношениях, супруги часто соперничают за власть друг над другом, много спорят, каждый настаивает на своем, наблюдаются трудности в достижении единого мнения. Как правило, один из партнеров «побеждает», отстаивая свою точку зрения или интересы, второму же приходится смириться с принятым реш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рах, в которых супруги обладают меланхолическим и флегматическим темпераментами, также наблюдается более низкая удовлетворенность браком, чем в парах с противоположными темперамент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сложные отношения проявляются в тех супружеских парах, в которых встречаются холерик и меланхолик. Это связано с тем, что оба супруга несдержанны в своем поведении и высказываниях, но в то же время оба ранимы и тяжело переживают любые ситуации, в которых, по их мнению, оказывается задетым их самолюбие. Такое сочетание темпераментов в семье приводит к конкурентным отноше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рачном союзе флегматика и сангвиника наблюдаются различные конфликты, недовольство друг другом, которые обычно возникают на почве эмоциональной близости супругов. Возможно, это связано с тем, что одному партнеру (флегматику) тяжело раскрыть свои чувства и эмоции, а у другого (сангвиника) эмоциональные переживания быстро сменяют друг друга. Пара сангвиник-холерик, скорее всего, займется выяснением двух любимых для них вопросов «Почему я, а не ты?» и «Кто у нас в семье главн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мьях, в которых супруги обладают одинаковыми темпераментами (по нашим данным, в особенности, если в паре встречается такое сочетание, как флегматик-флегматик), отношения наиболее сложные. В данных семьях часто случаются временные разрывы отношений между супругами, причем даже наличие детей не является сдерживающим фактор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союзах с разным сочетанием темпераментов появляются разные проблемы, которые более или менее успешно решаются супругами. Можно говорить о тенденции к различной удовлетворенности супружескими отношениями при разном сочетании темпераментов, но не о совместимости-несовместимости, как о некоем раз и навсегда данном состоянии. К тому же существует такой «фильтр», как предбрачный отбор, при котором, вероятно, большая часть лиц с мало совместимыми особенностями (например, два холерика), отвергает друг дру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 авторов указывает на необходимость сходства мировоззренческих, ценностно-ориентационных аспектов для совместимости супругов (Обозона А.Н., Обозов Н.Н., 1981; Кратохвил С, 1991; Навай-тис Г., 1999; Коростылева Л.А., 200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Функциональный подход</w:t>
      </w:r>
      <w:r>
        <w:rPr>
          <w:rFonts w:cs="Times New Roman" w:ascii="Times New Roman" w:hAnsi="Times New Roman"/>
          <w:sz w:val="28"/>
          <w:szCs w:val="28"/>
        </w:rPr>
        <w:t xml:space="preserve"> основан на представлении личности через ее роли и функции в группе. Применительно к супружеству функциональный подход выражается в исследовании соотношения психологических семейных ролей супругов, их представлений о семье. Совместимость при этом выступает как согласование, сходство представлений, ожиданий супругов о семейной жизни, непротиворечивость ролей в супружеской паре. Именно такое понимание совместимости, на наш взгляд, близко к пониманию удовлетворенности бра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функционального подхода считают, что если члены семьи по-разному понимают свои роли и предъявляют друг другу несогласованные, отвергаемые партнером ожидания и соответствующие им требования, семья является заведомо малосовместимой и конфликтной. Здесь речь идет о ролевом конфликте, или, более широко, о конфликте предстаилений (Арутюнян М. Ю., 1983). Этим, в частности, и объясняется необходимость исследования соотношения семейных представлений супругов, распределения семейных ролей. Основная часть работ, проведенных в данном направлении, посвящена изучению распределения семейных ролей супру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исследовании, проведенном Ю.Е. Алешиной и И.Ю. Борисовым, показано, что структура семейных ролей значительно меняется в ходе цикла развития семьи, происходят и значительные изменения в плане распределения ролей между супругами. Если, как показало исследование, некоторый сдвиг в сторону более традиционных отношений способствует повышению удовлетворенности браком на определенных этапах цикла развития семьи, то в другие периоды повышению удовлетворенности браком, наоборот, способствует увеличение эгалитарности (то есть распределения ролей между мужем и женой преимущественно поровну, вне зависимости от пола) супружеских отношений (Алешина Ю. Е., Борисов И. Ю., 198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ая работа в данном русле была проведена Т. А. Гурко. Ею обнаружено, что в тех случаях, когда женщины довольны участием мужа в домашних делах, они чаще удовлетворены браком, (50%, не удовлетворены 19%). Напротив, недовольство отношением супруга к хозяйственным делам четко коррелирует с неудовлетворенностью семейной жизнью (12% и 58% соответственно). По характеру распределения обязанностей все семьи распределены на 3 группы: со значительным, умеренным и слабым участием мужа в домашней работе. Обнаружилось, что число неудовлетворенных браком женщин существенно увеличивается при переходе от первой ко второй и третьей группам семей, а число удовлетворенных, наоборот, сокращ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 том же направлении, хотя и не так существенно, изменяется уровень удовлетворенности браком у мужчин. Видимо, если муж отстраняется от работы по хозяйству, жена постоянно выражает недовольство по этому поводу (Гурко Т. А., 1987).</w:t>
      </w:r>
    </w:p>
    <w:p>
      <w:pPr>
        <w:pStyle w:val="Style17"/>
        <w:spacing w:lineRule="auto" w:line="360"/>
        <w:ind w:firstLine="709"/>
        <w:jc w:val="both"/>
        <w:rPr/>
      </w:pPr>
      <w:r>
        <w:rPr>
          <w:rFonts w:cs="Times New Roman" w:ascii="Times New Roman" w:hAnsi="Times New Roman"/>
          <w:sz w:val="28"/>
          <w:szCs w:val="28"/>
        </w:rPr>
        <w:t>Многие авторы связывают стабильность брака с успешностью родительских семей (Фотеева Е. В., 1988; Скиннер Р., Клииз Д., 1995; ДымноваТ. И., 1998; Кратохвил С, 1991; Навайтис Г., 1999), а совместимость в браке – с моделями уклада в прасемьях и со статусом сиблингов в семь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истемной семейной терапии существует взгляд на выбор супруга из-за сходства в их семейной истории, в результате чего в брак вступают люди с поразительно похожим детством или с одним и тем же набором семейных проблем (в их родительских семьях) (Скиннер Р., Клииз Д., 199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московского психолога Т. И. Дымновой (на выборке 800 родительских семей студентов педагогического вуза) изучалось зависимость характеристик супружеских семей от родительских. Оказалось, что немаловажную роль на создание и дальнейшее развитие молодых семей оказывают родительские семьи, причем это влияние сказывается на стабильности и благополучии супружеской пары. Сопоставление структурного состояния родительских и супружеских семей в исследовании Дымновой показало их явную зависимость. Так, 72% супругов стабильных семей происходили из полных семей, в то время как у разведенных выходцы из полной семьи составляли всего 20%. Разведены родителей обоих супругов были лишь в 4% случаев у лиц, сохранявших стабильный брак до 3 лет, и у 20% разведенных молодых людей (ДымноваТ. И., 199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родительской модели на супружеские отношения изучалось на нескольких тысячах супружеских пар с использованием теста Лири (межличностные связи). Выяснилось, в частности, что модель родительской семьи в главных чертах определяет модель семьи, которую создают впоследствии их дети. Например, у ребенка из патриархальной семьи будет проявляться тенденция к установлению в своей семье патриархальных отношений, то есть к реализации усвоенной модели. Стремление к повторению модели отношений своих родителей сохраняется даже тогда, когда излишне выраженные тенденции травмировали его в детстве. В браке партнеров из семей, представляющих явно противоположные модели, постоянно происходит борьба за власть (или отмечается их ошибочное поведение). Вероятность гармонического союза тем выше, чем ближе модели семей, из которых происходят супруги (Sipova I., I977). Врач-психотерапевт может подвести пациента к принятию той роли, которая предназначалась ему родителями того же пола, а супружескую пару — к компромиссной модели союза, в настоящей степени приближающейся к модели отношений их родителей (Кратохнил С, 199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оумен на основании своих обширных исследований влияния семейной констелляции (около 3000 семей) утверждает, что для стабильного супружества решающее значение имеет то, в какой мере в нем повторяется положение, которое каждый из супругов занимал среди братьев и сестер (Toman W., 1976). Различают способность к идентификации и комплементарности. Индивидуум легче всего идентифицирует себя с тем, кто происходит из однотипной семейной констелляции (например, старший брат из одной семьи может идентифицировать себя со старшим братом из другой семьи). Напротив, взаимодействие и сотрудничество легче всего достигаются в общении с индивидуумом, занимавшим комплементирующее положение. Например, старший брат, у которого была младшая сестра, может создать исключительно устойчивый союз с женой, также имевшей старшего брата (Кратохвил С, 1991; Ричардсон Р., 1994). Аналогично этому, младший брат, у которого была старшая сестра, ожидает, что жена будет заботиться о нем, оберегать его, ухаживать за ним. Жена, являвшаяся в родительской семье старшей сестрой брату, будет и к мужу проявлять заботливое отношение. Союз будет стабильным и гармонич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оумену, происходит перенос связей, существовавших в родительской семье между братьями и сестрами, на своего партнера в супружестве. Данная связь тем прочнее и продолжительнее, чем больше отношения обоих партнеров напоминают их положение в семьях родителей. Это правило называют «теорией дубликатов» (по Toman).</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 комплементарные отношения устанавливаются в том случае, когда один или оба партнера в родительской семье имели несколько типов связей со своими братьями и сестрами, из которых по крайней мере одна совпадала с таковой у партнера (Кратохвил С, 199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а 1990-х годов в России проводятся эмпирические исследования влияния статуса сиблинга в семье, комплементарности супругов по порядку рождения на их удовлетворенность бра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Е. А. Назаровой, выполненном под нашим руководством, которое посвящено изучению совместимости и комплементарности в родительской семье, выявлены в целом сходные результаты – несколько меньшая удовлетворенность браком у лиц с некомплементарными отношениями. Интересно то, что сама частота брачных союзов между единственными детьми очень мала и значимо (в десятки раз) отличается от их теоретической вероятности на основе доли единственных детей, родившихся в 1970-1980-х годах (их было почти 60%). В то же время браки с сочетанием партнеров «единственный—старший» значимо превышает число браков на основе расчета теоретической вероятности в соответствии с наличием детей из двухдетных семей и единственных в современной популяции. Вероятно, такое сочетание является потенциально возможным для успешных отношений в браке в настоящее время, когда однодетные семьи доминируют, и мала вероятность построения брачных союзов на комплементарной основе, но существует еще некоторое число детей из двухдетных сем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тверждение Тоумена о том, что для стабильного супружества важна комплементарность отношений по порядку рождения, подтверждается скорее частотой брачных союзов (что косвенно доказывает их стабильность). Возможны и некомплементарные союзы с достаточно высокой удовлетворенностью отношениями у супругов, но в целом они очень редки, так как большая часть такого партнерства «отсеивается» при добрачном знакомстве. В то же время частично комплементарные союзы между единственными детьми и старшими встречаются непропорционально час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И наконец, третий подход к изучению совместимости – </w:t>
      </w:r>
      <w:r>
        <w:rPr>
          <w:rFonts w:cs="Times New Roman" w:ascii="Times New Roman" w:hAnsi="Times New Roman"/>
          <w:i/>
          <w:sz w:val="28"/>
          <w:szCs w:val="28"/>
        </w:rPr>
        <w:t>адаптивный</w:t>
      </w:r>
      <w:r>
        <w:rPr>
          <w:rFonts w:cs="Times New Roman" w:ascii="Times New Roman" w:hAnsi="Times New Roman"/>
          <w:sz w:val="28"/>
          <w:szCs w:val="28"/>
        </w:rPr>
        <w:t xml:space="preserve"> – ориентируется на изучение слабых, проблемных аспектов супружеских отношений, вызывающих конфликты, разногласия, непонимание. Этот подход является, с одной стороны, общим для двух вышеуказанных, и в то же время особым направлением. Его задача – поиск резервов адаптации супругов друг к другу путем гармонизации супружеского союза. Наиболее полно этот подход реализуется в практической работе по оказанию психологической помощи семье, в частности семейной консультации.</w:t>
      </w:r>
    </w:p>
    <w:p>
      <w:pPr>
        <w:pStyle w:val="Style17"/>
        <w:spacing w:lineRule="auto" w:line="360"/>
        <w:ind w:firstLine="709"/>
        <w:jc w:val="both"/>
        <w:rPr/>
      </w:pPr>
      <w:r>
        <w:rPr>
          <w:rFonts w:cs="Times New Roman" w:ascii="Times New Roman" w:hAnsi="Times New Roman"/>
          <w:sz w:val="28"/>
          <w:szCs w:val="28"/>
        </w:rPr>
        <w:t>Итак, понятие супружеской совместимости так или иначе определяется через понятия удовлетворенности браком, его стабильности, при этом многие исследователи под супружеской совместимостью понимают нечто статичное. Однако нельзя забывать, что каждая семья уникальна, и психологической закономерности, распространяемой на всех без исключения, не существу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вместимость» также достаточно широко использовалось психологами, изучающими установку. Установка, по определению Узнадзе, - целостное состояние, определяющее поведение человека. Любому физическому, умственному действию, поведенческому акту предшествует момент принятия решения и образования установки. Вступая в целенаправленное взаимодействие, например для удовлетворения потребности в общении, два индивида X и Y должны вырабатывать (осознанно или неосознанно) единые оценки, мнения, единообразное поведение. Система 2-х индивидов может функционировать только в случае своей целостности, единства. В результате взаимодействия, если Х выбирает А (мнение, образец поведения), а Y выбирает сходное или тождественное А1 (мнение, образец поведения), то система приходит в равновесное совместимое состояние. Процесс взаимодействия, развития системы продолжается в случае выбора несходных (нетождественных) мнений, образцов поведения. В дальнейшем система приходит либо в равновесное состояние, либо в конфликтное состояние вплоть до ее распада на две самостоятельные подсистемы [2].</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pPr>
      <w:r>
        <w:rPr>
          <w:rFonts w:cs="Times New Roman" w:ascii="Times New Roman" w:hAnsi="Times New Roman"/>
          <w:b/>
          <w:sz w:val="28"/>
          <w:szCs w:val="28"/>
        </w:rPr>
        <w:t>2.2 Общая характеристика психологической совместимости людей в семь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можем сказать, что психологическая совместимость определяется как взаимное принятие партнеров по общению и совместной деятельности, основанное на оптимальном сочетании-сходстве или взаимодополнительности – ценностных ориентаций, личностных и психофизиологических особенностей. Психологическая совместимость партнеров – явление многоуровневое и многоаспектное, что подтверждается разнообразием исследований в данном ключе.</w:t>
      </w:r>
    </w:p>
    <w:p>
      <w:pPr>
        <w:pStyle w:val="Style17"/>
        <w:spacing w:lineRule="auto" w:line="360"/>
        <w:ind w:firstLine="709"/>
        <w:jc w:val="both"/>
        <w:rPr/>
      </w:pPr>
      <w:r>
        <w:rPr>
          <w:rFonts w:cs="Times New Roman" w:ascii="Times New Roman" w:hAnsi="Times New Roman"/>
          <w:sz w:val="28"/>
          <w:szCs w:val="28"/>
        </w:rPr>
        <w:t>Обобщая, можно сказать, что в семейном взаимодействии совместимость включает в себя психофизиологическую совместимость; личностную совместимость, в том числе когнитивную (осмысление представлений о себе, других людях и мире в целом); эмоциональную (переживание происходящего во внешнем и внутреннем мире человека); поведенческую (внешнее выражение представлений и переживаний); совместимость ценностей или духовную совместимость. Отмечается, что чем больше наблюдается совпадений по уровням совместимости, тем выше адаптация в супружеской па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работы различных специалистов с семьями показывает, что особенно большую значимость в семейно-брачных отношениях имеют ценностная и психофизиологическая совместимость людей. Все остальные виды совместимости или несовместимости подвержены динамическим изменениям и достаточно легко изменяются в процессе взаимной адаптации членов семьи или в ходе консультативной и коррекционной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ная и психофизиологическая несовместимость не поддается или с большим трудом поддается коррекции.</w:t>
      </w:r>
    </w:p>
    <w:p>
      <w:pPr>
        <w:pStyle w:val="Style17"/>
        <w:spacing w:lineRule="auto" w:line="360"/>
        <w:ind w:firstLine="709"/>
        <w:jc w:val="both"/>
        <w:rPr/>
      </w:pPr>
      <w:r>
        <w:rPr>
          <w:rFonts w:cs="Times New Roman" w:ascii="Times New Roman" w:hAnsi="Times New Roman"/>
          <w:sz w:val="28"/>
          <w:szCs w:val="28"/>
        </w:rPr>
        <w:t>Психофизиологическая и, в частности, сексуальная несовместимость способна привести к распаду брака. А рассогласование ценностей во взаимодействии людей, особенно в повседневных контактах, приводит к почти необратимому разрушению общения и партнерских взаимоотношений. Здесь важно, с одной стороны, насколько различны оценочные критерии партнеров, а с другой – насколько индивидуальные критерии соответствуют общепризнан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и факторами, предопределяющими успех или неудачу в супружестве, являются личные качества партнеров и их умение решать всевозможные проблемы, быть в гармонии друг с другом. При отсутствии этих умений нередко возникают конфликтные ситуации как личности или между партнерами. Важно учитывать и индивидуально-психологические особенности каждого из партне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ым и комплексным показателем индивидуальности может служить тип личности, наиболее распространенной причиной супружеских конфликтов, а также разводов является «несходство характеров», несовместимость партнеров.</w:t>
      </w:r>
    </w:p>
    <w:p>
      <w:pPr>
        <w:pStyle w:val="Style17"/>
        <w:spacing w:lineRule="auto" w:line="360"/>
        <w:ind w:firstLine="709"/>
        <w:jc w:val="both"/>
        <w:rPr/>
      </w:pPr>
      <w:r>
        <w:rPr>
          <w:rFonts w:cs="Times New Roman" w:ascii="Times New Roman" w:hAnsi="Times New Roman"/>
          <w:sz w:val="28"/>
          <w:szCs w:val="28"/>
        </w:rPr>
        <w:t>Таким образом, гармонию семейно-брачных отношений определяют несколько основных элементов [10]:</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ая сторона партнерских отношений, степень привязанности;</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одство их представлений, видений себя, партнера, распределения ролей, представлений о социальном мире в целом;</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одство предпочитаемых каждым из партнеров моделей общения, поведенческих особенностей;</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суальная и, шире, психофизиологическая совместимость партнеров;</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культурный уровень, степень психической и социальной зрелости партнеров, совпадение систем ценностей партнеров.</w:t>
      </w:r>
    </w:p>
    <w:p>
      <w:pPr>
        <w:pStyle w:val="Style17"/>
        <w:spacing w:lineRule="auto" w:line="360"/>
        <w:ind w:firstLine="709"/>
        <w:jc w:val="both"/>
        <w:rPr/>
      </w:pPr>
      <w:r>
        <w:rPr>
          <w:rFonts w:cs="Times New Roman" w:ascii="Times New Roman" w:hAnsi="Times New Roman"/>
          <w:sz w:val="28"/>
          <w:szCs w:val="28"/>
        </w:rPr>
        <w:t>Важным аспектом в семейной жизни является деятельность. Каждый член семьи имеет свой индивидуальный стиль деятельности, и этот показатель также является важным в оценке совместимости.</w:t>
      </w:r>
    </w:p>
    <w:p>
      <w:pPr>
        <w:pStyle w:val="Style17"/>
        <w:spacing w:lineRule="auto" w:line="360"/>
        <w:ind w:firstLine="709"/>
        <w:jc w:val="both"/>
        <w:rPr/>
      </w:pPr>
      <w:r>
        <w:rPr>
          <w:rFonts w:cs="Times New Roman" w:ascii="Times New Roman" w:hAnsi="Times New Roman"/>
          <w:sz w:val="28"/>
          <w:szCs w:val="28"/>
        </w:rPr>
        <w:t>Индивидуальный стиль деятельности – это такая система приемов и способов действий, которая характерна для данного человека и целесообразна для достижения успешного результата. Индивидуальный стиль деятельности ярко проявляется в быту. Например, один из супругов выполняет домашние работы быстро, а другой – медленно. Об этом необходимо постоянно помнить и не стремиться «перевоспитать», «переделать» другого партнера, а приспособиться к свойствам его натуры, к его индивидуальному стилю деятельности.</w:t>
      </w:r>
    </w:p>
    <w:p>
      <w:pPr>
        <w:pStyle w:val="Style17"/>
        <w:spacing w:lineRule="auto" w:line="360"/>
        <w:ind w:firstLine="709"/>
        <w:jc w:val="both"/>
        <w:rPr/>
      </w:pPr>
      <w:r>
        <w:rPr>
          <w:rFonts w:cs="Times New Roman" w:ascii="Times New Roman" w:hAnsi="Times New Roman"/>
          <w:sz w:val="28"/>
          <w:szCs w:val="28"/>
        </w:rPr>
        <w:t>Существенной чертой индивидуального стиля деятельности может быть ригидность – постоянная тенденция человека к сохранению в неизменности своих нравственных, эстетических, мировоззренческих и других взглядов, шаблонов и стереотипов поведения, особая закоренелость привычек, способов мышления, решения различных жизненных задач. Как бы антиподом такой важной черты может быть лабильность, подвижность, пластичность нервной системы человека, достаточная легкость в смене работы, места жительства, привычек, мнений и взглядов [10].</w:t>
      </w:r>
    </w:p>
    <w:p>
      <w:pPr>
        <w:pStyle w:val="Style17"/>
        <w:spacing w:lineRule="auto" w:line="360"/>
        <w:ind w:firstLine="709"/>
        <w:jc w:val="both"/>
        <w:rPr/>
      </w:pPr>
      <w:r>
        <w:rPr>
          <w:rFonts w:cs="Times New Roman" w:ascii="Times New Roman" w:hAnsi="Times New Roman"/>
          <w:sz w:val="28"/>
          <w:szCs w:val="28"/>
        </w:rPr>
        <w:t>Одни из главных черт характера, от которых во многом зависит успех семейной жизни – это отношение к себе, самооценка и отношение к супругу. Человек, слишком хорошо оценивающий себя должен постоянно бороться, чтобы и другой его тоже оценивал. Он старается увеличить психологическую «дистанцию» между собой и другим, постоянно подчеркивает важность своих интересов, прав, обязанностей, возможностей. Такое поведение иногда становится обидным для других. Человек, низко ценящий себя, ту же самую психологическую дистанцию создает с другой стороны: он не может принять любовь другого, по его мнению, более значимого человека. Он начинает искать в этом человеке или недостатки или притворство. Таким образом, можно сделать такой практический вывод: можно прогнозировать, что брак будет удачен, если отношения супругов к самим себе положительны, если они реально оценивают свои достижения [11].</w:t>
      </w:r>
    </w:p>
    <w:p>
      <w:pPr>
        <w:pStyle w:val="Style17"/>
        <w:spacing w:lineRule="auto" w:line="360"/>
        <w:ind w:firstLine="709"/>
        <w:jc w:val="both"/>
        <w:rPr/>
      </w:pPr>
      <w:r>
        <w:rPr>
          <w:rFonts w:cs="Times New Roman" w:ascii="Times New Roman" w:hAnsi="Times New Roman"/>
          <w:sz w:val="28"/>
          <w:szCs w:val="28"/>
        </w:rPr>
        <w:t>Совместимость супругов основывается также на возможности совместного удовлетворения в браке ряда основных потребностей (общения, познания, материальных и ролевых потребностей). Наиболее значимы 5 потребностей:</w:t>
      </w:r>
    </w:p>
    <w:p>
      <w:pPr>
        <w:pStyle w:val="Style17"/>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отребность супругов в исполнении определенных ролей в семье</w:t>
      </w:r>
      <w:r>
        <w:rPr>
          <w:rFonts w:cs="Times New Roman" w:ascii="Times New Roman" w:hAnsi="Times New Roman"/>
          <w:sz w:val="28"/>
          <w:szCs w:val="28"/>
        </w:rPr>
        <w:t>: матери, отца; мужа, жены; хозяина, хозяйки; женщины, мужчины; главы семьи, большинство из которых является новыми для вступающих в брак. Одной из причин конфликтов семье служит расхождение представлений супругов об исполнении каждым из них семейных ролей.</w:t>
      </w:r>
    </w:p>
    <w:p>
      <w:pPr>
        <w:pStyle w:val="Style17"/>
        <w:numPr>
          <w:ilvl w:val="0"/>
          <w:numId w:val="4"/>
        </w:numPr>
        <w:spacing w:lineRule="auto" w:line="360"/>
        <w:ind w:left="0" w:firstLine="709"/>
        <w:jc w:val="both"/>
        <w:rPr/>
      </w:pPr>
      <w:r>
        <w:rPr>
          <w:rFonts w:cs="Times New Roman" w:ascii="Times New Roman" w:hAnsi="Times New Roman"/>
          <w:i/>
          <w:sz w:val="28"/>
          <w:szCs w:val="28"/>
        </w:rPr>
        <w:t>Потребность супругов в общении друг с другом и с друзьям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рачные партнеры рассматриваются как совместимые или несовместимые по параметру общительность – замкнутость. Предполагается, что в случае ассиметрии этих качеств общительность одного из супругов может вступить в противоречие с аутизмом друг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бщение, как мы уже отмечали выше, выполняет в семье очень важную психотерапевтическую функцию. В общении, основанном на сопереживании, взаимном уважении, супруги находят поддержку своих поступков, настроений, чувств, переживаний, получают эмоциональную разрядку. И, напротив, взаимное отчуждение, дезорганизующее общение супругов, формирует у них чувство одиночества, незащищенности, взаимной неудовлетворенности, провоцируя семейные конфликты.</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ознавательные потребности супругов</w:t>
      </w:r>
      <w:r>
        <w:rPr>
          <w:rFonts w:cs="Times New Roman" w:ascii="Times New Roman" w:hAnsi="Times New Roman"/>
          <w:sz w:val="28"/>
          <w:szCs w:val="28"/>
        </w:rPr>
        <w:t>. Проводившиеся ранее исследования показали, что интеллектуальные ценности являются наиболее важными для супругов.</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Материальные потребности</w:t>
      </w:r>
      <w:r>
        <w:rPr>
          <w:rFonts w:cs="Times New Roman" w:ascii="Times New Roman" w:hAnsi="Times New Roman"/>
          <w:sz w:val="28"/>
          <w:szCs w:val="28"/>
        </w:rPr>
        <w:t>, включающие потребности в совместном приобретении необходимых семье материальных ценностей и в обеспечении благополучия. Предполагается, что эгоистические тенденции одного или нескольких супругов, проявляющиеся в стремлении максимально удовлетворить собственные материальные потребности в ущерб интересам другого партнера и всей семьи в целом, могут привести к возникновению конфликтов.</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 xml:space="preserve">Потребность в защите «Я - концепции» </w:t>
      </w:r>
      <w:r>
        <w:rPr>
          <w:rFonts w:cs="Times New Roman" w:ascii="Times New Roman" w:hAnsi="Times New Roman"/>
          <w:sz w:val="28"/>
          <w:szCs w:val="28"/>
        </w:rPr>
        <w:t>как совокупности образов «Я» обеспечивающих представление человека о самом себе как об известной целостности и определенности, которая возникает не только на основе восприятия индивида, но и как результат восприятия его другими людьми. Поскольку «Я-концепция» формируется, развивается и поддерживается в социальном взаимодействии, постольку для идентификации человека с самим собой, для поддержания целостности и ценности его личности крайне необходимо, чтобы собственное представление о себе совпадало с тем, что, по его мнению, думают о нем окружающие. Особенно важно в этом плане мнение значимых других, в соответствии с которыми человек ожидает и определенного отношения к себе окружающих, устойчивых проявлений в общении с ним, поддерживающих у него чувство своей определенности, значимости, важности.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говорить, что психологическая совместимость людей в браке основывается в первую очередь на совместимости личных качеств, таких как характер, индивидуальный стиль деятельности, самооценка и оценка партнера и удовлетворение основных человеческих потребносте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Итак, мы выяснили, что в прочности семьи большую роль играет психологическая совместимость супругов, то есть гармоничность психических основ личности (темпа, реакции, типа эмоциональности, волевых качеств). Она основывается на совместимости темпераментов, характеров, привычек, эмоционально-волевых особенностей. Бывают, например, люди жизнерадостные, легко находящие общий язык с окружающими, и люди вспыльчивые, бурно реагирующие на малейшие неудобства в их жизни. Один склонен своей волей и знаниями подавлять других людей, подчинять их себе, переделывать, другой принимает всё как должное, приспосабливается, подчиняется. Один легко ссорится и быстро забывает ссору, другой каждую мелочь переживает глубоко и долго, не прощает обиды и т. д. В основе этих особенностей лежат нейрофизиологические свойства организма, то есть тип нервной системы, который определяется силой процессов возбуждения и торможения, подвижностью и устойчивостью этих процессов и другими факторами. Разумеется, от того, насколько гармонично сочетаются те или иные психологические особенности супругов, во многом зависит характер их общения и взаимо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олодых супругов психический склад полностью не выявлен, ещё нет закоренелых привычек и пластичность психики облегчает выработку совместимости, даёт возможность супругам легче приспособиться друг к другу.</w:t>
      </w:r>
    </w:p>
    <w:p>
      <w:pPr>
        <w:pStyle w:val="Style17"/>
        <w:spacing w:lineRule="auto" w:line="360"/>
        <w:ind w:firstLine="709"/>
        <w:jc w:val="both"/>
        <w:rPr/>
      </w:pPr>
      <w:r>
        <w:rPr>
          <w:rFonts w:cs="Times New Roman" w:ascii="Times New Roman" w:hAnsi="Times New Roman"/>
          <w:sz w:val="28"/>
          <w:szCs w:val="28"/>
        </w:rPr>
        <w:t>По результатам исследований можно сказать, что полнее всего совмещаются люди:</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олярным темпераментом, близкой половой силой и глубоким духовным родством;</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 средним развитием психологических и нервных свойств (умеренные экстраверты и интроверты): это люди со средними показателями возбудимости, активности и долготы ощущений;</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мягкими и насытимыми ощуще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ее совместимы люди с высоким развитием своих главных нервно-психологических свойств: крайние интроверты экстраверты, очень возбудимые и активные; люди с жесткими и ненасытимыми ощущениям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7"/>
        </w:numPr>
        <w:spacing w:lineRule="auto" w:line="360"/>
        <w:ind w:left="0" w:hanging="0"/>
        <w:jc w:val="both"/>
        <w:rPr/>
      </w:pPr>
      <w:r>
        <w:rPr>
          <w:rFonts w:cs="Times New Roman" w:ascii="Times New Roman" w:hAnsi="Times New Roman"/>
          <w:bCs/>
          <w:sz w:val="28"/>
          <w:szCs w:val="28"/>
        </w:rPr>
        <w:t xml:space="preserve">Андреева Т. В. </w:t>
      </w:r>
      <w:r>
        <w:rPr>
          <w:rFonts w:cs="Times New Roman" w:ascii="Times New Roman" w:hAnsi="Times New Roman"/>
          <w:sz w:val="28"/>
          <w:szCs w:val="28"/>
        </w:rPr>
        <w:t>Семейная психология: Учеб. пособие. — СПб.: Речь, 2004.</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ужинин В.Н. Психология семьи. – М.: «КСП», 1996.</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С.В. Психология современной семьи: Информ.-метод. материалы к курсу «Этика и психология семейной жизни»: Книга для учителя. – М.: Просвещение, 1988.</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нов Б. Семья семье рознь: Российское общество в зеркале семейных отношений. – Изд-во «Родина», 2001.</w:t>
      </w:r>
    </w:p>
    <w:p>
      <w:pPr>
        <w:pStyle w:val="Style17"/>
        <w:numPr>
          <w:ilvl w:val="0"/>
          <w:numId w:val="7"/>
        </w:numPr>
        <w:spacing w:lineRule="auto" w:line="360"/>
        <w:ind w:left="0" w:hanging="0"/>
        <w:jc w:val="both"/>
        <w:rPr/>
      </w:pPr>
      <w:r>
        <w:rPr>
          <w:rFonts w:cs="Times New Roman" w:ascii="Times New Roman" w:hAnsi="Times New Roman"/>
          <w:sz w:val="28"/>
          <w:szCs w:val="28"/>
        </w:rPr>
        <w:t>Навайтис Г. Семья и психология. – Калининград: Изд-во полиграфическое объединение, 1996. 4.</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зов Н.Н., Обозова А.И. ст. «Диагностика супружеских затруднений»: Психологический журнал том 3 №2 1982. – М: Наука, 1982.</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лейник Ю.Н. Исследование уровней совместимости в молодой семье. // Психологический журнал, том 7 №2, 1986 – М.: Наука, 1986.</w:t>
      </w:r>
    </w:p>
    <w:p>
      <w:pPr>
        <w:pStyle w:val="Style17"/>
        <w:numPr>
          <w:ilvl w:val="0"/>
          <w:numId w:val="7"/>
        </w:numPr>
        <w:spacing w:lineRule="auto" w:line="360"/>
        <w:ind w:left="0" w:hanging="0"/>
        <w:jc w:val="both"/>
        <w:rPr/>
      </w:pPr>
      <w:r>
        <w:rPr>
          <w:rFonts w:cs="Times New Roman" w:ascii="Times New Roman" w:hAnsi="Times New Roman"/>
          <w:iCs/>
          <w:sz w:val="28"/>
          <w:szCs w:val="28"/>
        </w:rPr>
        <w:t xml:space="preserve">Ольшанский В. Б. </w:t>
      </w:r>
      <w:r>
        <w:rPr>
          <w:rFonts w:cs="Times New Roman" w:ascii="Times New Roman" w:hAnsi="Times New Roman"/>
          <w:sz w:val="28"/>
          <w:szCs w:val="28"/>
        </w:rPr>
        <w:t>Психологическое диагностирование межличностных отношений // Психологическая диагностика: проблемы и исследования. – М., 1981.</w:t>
      </w:r>
    </w:p>
    <w:p>
      <w:pPr>
        <w:pStyle w:val="Style17"/>
        <w:numPr>
          <w:ilvl w:val="0"/>
          <w:numId w:val="7"/>
        </w:numPr>
        <w:spacing w:lineRule="auto" w:line="360"/>
        <w:ind w:left="0" w:hanging="0"/>
        <w:jc w:val="both"/>
        <w:rPr/>
      </w:pPr>
      <w:r>
        <w:rPr>
          <w:rFonts w:cs="Times New Roman" w:ascii="Times New Roman" w:hAnsi="Times New Roman"/>
          <w:sz w:val="28"/>
          <w:szCs w:val="28"/>
        </w:rPr>
        <w:t>Психология семейных отношений с основами семейного консультирования: Учеб. пособие для студ. высш. учеб. заведений / Е.И. Артамонова, Е.В. Екжанова, Е.В. Зырянова и др.; Под ред. Е.Г. Силяевой. – М.: Издательский центр «Академия», 2002.</w:t>
      </w:r>
    </w:p>
    <w:p>
      <w:pPr>
        <w:pStyle w:val="Style17"/>
        <w:numPr>
          <w:ilvl w:val="0"/>
          <w:numId w:val="7"/>
        </w:numPr>
        <w:spacing w:lineRule="auto" w:line="360"/>
        <w:ind w:left="0" w:hanging="0"/>
        <w:jc w:val="both"/>
        <w:rPr/>
      </w:pPr>
      <w:r>
        <w:rPr>
          <w:rFonts w:cs="Times New Roman" w:ascii="Times New Roman" w:hAnsi="Times New Roman"/>
          <w:sz w:val="28"/>
          <w:szCs w:val="28"/>
        </w:rPr>
        <w:t>Румянцева Т. В.Психологическое консультирование: диагностика отношений в паре. Учебное пособие. – СПб.: Речь, 2006.</w:t>
      </w:r>
    </w:p>
    <w:p>
      <w:pPr>
        <w:pStyle w:val="Style17"/>
        <w:numPr>
          <w:ilvl w:val="0"/>
          <w:numId w:val="7"/>
        </w:numPr>
        <w:spacing w:lineRule="auto" w:line="360"/>
        <w:ind w:left="0" w:hanging="0"/>
        <w:jc w:val="both"/>
        <w:rPr/>
      </w:pPr>
      <w:r>
        <w:rPr>
          <w:rFonts w:cs="Times New Roman" w:ascii="Times New Roman" w:hAnsi="Times New Roman"/>
          <w:bCs/>
          <w:sz w:val="28"/>
          <w:szCs w:val="28"/>
        </w:rPr>
        <w:t xml:space="preserve">Сатир В. </w:t>
      </w:r>
      <w:r>
        <w:rPr>
          <w:rFonts w:cs="Times New Roman" w:ascii="Times New Roman" w:hAnsi="Times New Roman"/>
          <w:sz w:val="28"/>
          <w:szCs w:val="28"/>
        </w:rPr>
        <w:t>Как строить себя и свою семью: Пер. с англ.: улучш. изд. – М,: Педагогика-Пресс, 1992.</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орник статей «Культура семейных отношений» – М., 1985.</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иннер Р., Клииз Дж. Семья и как в ней уцелеть. / Перевод с англ. Н.М. Падалко. – М.: Независимая фирма «Класс», 1995.</w:t>
      </w:r>
    </w:p>
    <w:p>
      <w:pPr>
        <w:pStyle w:val="Style17"/>
        <w:numPr>
          <w:ilvl w:val="0"/>
          <w:numId w:val="7"/>
        </w:numPr>
        <w:spacing w:lineRule="auto" w:line="360"/>
        <w:ind w:left="0" w:hanging="0"/>
        <w:jc w:val="both"/>
        <w:rPr/>
      </w:pPr>
      <w:r>
        <w:rPr>
          <w:rFonts w:cs="Times New Roman" w:ascii="Times New Roman" w:hAnsi="Times New Roman"/>
          <w:bCs/>
          <w:sz w:val="28"/>
          <w:szCs w:val="28"/>
        </w:rPr>
        <w:t>Харчев А.Г., Мацковский М.С</w:t>
      </w:r>
      <w:r>
        <w:rPr>
          <w:rFonts w:cs="Times New Roman" w:ascii="Times New Roman" w:hAnsi="Times New Roman"/>
          <w:sz w:val="28"/>
          <w:szCs w:val="28"/>
        </w:rPr>
        <w:t>. Современная семья и её проблемы. – М.,1978.</w:t>
      </w:r>
    </w:p>
    <w:p>
      <w:pPr>
        <w:pStyle w:val="Style17"/>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йдемиллер Э.Г., Юстицкис В. Психология и психотерапия семьи. СПб.: Изд-во «Питер», 199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i w:val="false"/>
      <w:iCs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ourier New" w:hAnsi="Courier New" w:cs="Times New Roman"/>
      <w:sz w:val="20"/>
      <w:szCs w:val="20"/>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1:00Z</dcterms:created>
  <dc:creator>Уланова</dc:creator>
  <dc:description/>
  <cp:keywords/>
  <dc:language>en-US</dc:language>
  <cp:lastModifiedBy>SYSTEM</cp:lastModifiedBy>
  <dcterms:modified xsi:type="dcterms:W3CDTF">2011-09-25T08:41:00Z</dcterms:modified>
  <cp:revision>2</cp:revision>
  <dc:subject/>
  <dc:title/>
</cp:coreProperties>
</file>