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имость психологическая – соотношение личных качеств двух и более людей в организованной группе, являющиеся условием их целесообразного взаимодействия. Люди могут оказаться настолько несовместимыми, что это может вести к снижению эффективности деятельности и их самих, и других членов группы (например, производственной бригады, летного экипажа, управленческой команды, фирмы, организации) и даже к развалу данной группы. Наоборот, при условии хорошей совместимости создаются оптималь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есколько необходимых слоев (или уровней) психологической совместимости. Один из них обозначается как ценностно-ориентационное единство, когда люди внутренне принимают одни и те же перспективные цели активности, имеют сходные ценностные представления и соответствующие эмоциональные отношения, добровольно и в равной мере принимают на себя ответственность за успехи и неудачи в деятельности. Это создает эффект хорошей деловой сплоченности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слой (или уровень) – согласованность функционально-ролевых ожиданий между членами группы; а именно, они достаточно ясно представляют, знают, кто, что, когда и как должны делать при решении принимаемых всеми задач, и согласны в соответствующих вопро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можно сказать, что человеческая несовместимость появляется тогда, когда отсутствуют необходимые слои психологической совместимости в процессе межличностного взаимодействия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и социально-психологические качества лич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вать людей между собой по присущим им социально-психологическим характеристикам, то они отличаются друг от друга степенью осознания своих отношений сторонам действительности, а также глубиной и правильностью понимания причин, которые эти отношения вызывают. Эти факторы зависят от определенных черт характера, под которым в психологии понимается свойство личности человека, проявляющееся в ее отношениях к окружающему миру, труду, другим людям, к самому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вершенно очевидно, что многие черты характера, например «общительность - замкнутость», «альтруизм - эгоизм», «бесконфликтность - конфликтность» по своему происхождению и содержанию являются социально-психологическими характеристиками отношений личности. Естественно, что все они в различной степени представлены и неодинаково взаимопроникают друг в друга у разных людей. Вместе с тем их различное сочетание обусловливает существование определенных социально-психологических типов людей. Сравнение последних между собой показывает, что одни люди широко открыты окружающим людям и социуму, другие слишком замкнуты в узком кругу своего миросозерцания, в личных устойчивых отношениях к ближайшей к ним общност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качество характера, даже самое замечательное, когда получает чрезмерное развитие, начинает приобретать некий негативный оттенок, усложнять жизнь самому человеку и его окружению, обусловливать «трудный», «тяжелый» характер. Так, даже такие чудесные качества, как жизнерадостность, активность, при своем переизбытке обусловливают «трудный характер». Это постоянно веселые, беспечные, жизнерадостные люди, у которых всегда хорошее настроение, независимо от обстоятельств жизни, повышенная активность, энергичность, но направленная часто на неадекватные цели (алкоголизм, наркотики, беспорядочные сексуальные связи, хулиганство). Деловые отношения с такими людьми поддерживать очень трудно, так как они не выполняют замечаний, критики, не ощущают границ между дозволенным и недозвол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ногие из вышеперечисленных социально-психологических качеств, с одной стороны, являются общечеловеческими, а с другой – в большей или меньшей степени присущи определенным типам людей, важно определить критерий, по которому их можно оценивать у конкретных личностей. Таким критерием может выступать стремление человека по-разному их использовать. Вот почему Э. Шостром выделяет в соответствии с этим критерием два типа личности – манипулятор и актуализ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нипуляторов характерны тщательно маскируемая фальшь при контактах с людьми; стремление фальсифицировать личные переживания при фактическом равнодушии к окружающим; намеренная расчетливость в подборе средств воздействия на последних; тщательно скрываемый цинизм по отношению к основным ценностям межличностного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ледить за таким человеком. Ему надо во что бы то ни стало владеть ситуацией: он навязывает свою волю во всем, пытается манипулировать любой фразой, любой ситуацией. Человек не рождается манипулятором. Он развивает способность манипулировать другими людьми, чтобы избегать неприятностей и добиваться желаемого, причем развивает бессознательно. Сокрытие своих истинных эмоций – таков удел манипулятора. Основную свою задачу манипулятор видит в том, чтобы производить некоторое «должное впечатление». Наряду с потребностью управлять манипулятор испытывает потребность в руководстве с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нипуляция не является необходимым отношением к жизни и не приносит никакой действительной пользы. Слишком часто манипулятор использует свое знание психологии других людей в качестве рациональных объяснений для своего неблагополучного поведения, оправдывая свои текущие несчастья ссылками на прошлый опыт и прошлые неу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– это личность, вставшая на путь самоуничтожения, которая использует или контролирует себя и других людей в качестве «вещ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нипулятор относится сам к себе и к другим людям, как к неодушевленным предметам. Он никогда не бывает самим собой, он даже не может расслабиться, поскольку его система игр и маневров требует, чтобы он постоянно играл надлежащую роль. Стиль жизни манипулятора включает в себя четыре основные характеристики: ложь, неосознанность, контроль и ци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ктуализатора характерны такие социально-психологические качества, как честность и искренностью во взаимоотношения с другими людьми, устойчиво проявляемый интерес к последним, самостоятельность и открытость в выражении своих мнений, вера в собственные силы и в разум тех, с кем вступает в 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ативные формы межличност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анализа межличностных отношений требует исследования их негативных форм. Негативная форма дружеских взаимоотношений – вражда. Она предполагает негативные эмоциональные установки по отношению к партнеру: ненависть, антипатию, неприятие. Отношения вражды проявляются в отсутствии доверия, скупости в контактах и передаче информации партнеру: нарушение его планов, препятствие в деятельности, намеренное занижение его самооценки, статуса, намеренная дезорганизация сознания и самосознания партнера. В целом отношения вражды проявляются во всевозможных попытках дестабилизации, разрушения, нивелировки личности партнера и его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тношения вражды, как и дружбы, возникают при условии взаимного отношения друг к другу равных партнеров. В случае превосходства одного из них или при односторонней неприязни не отмечается типично враждебного поведения, стремления нанести партнеру ощутимый в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деструктивных отношений – культивирование, поддержание, удовлетворение аномальных потребностей и личностных черт (стяжательство, агрессия, хулиганство и пр.). Этой функцией обусловлено и число входящих в группу лиц. Обычно оно невелико, не превышает размеров малой группы. Численность группировки зависит от возможностей удовлетворения аномальных потребностей. Взаимная заинтересованность в удовлетворении аномальных потребностей сужает взаимодействие членов группировки рамками взаимодействия, сотрудничества в удовлетворении данной потребности. Как правило, в контакт вовлечена вся структура личности, а лишь те ее стороны, которые связаны с аномальными потреб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данного вида отношений взаимное участие, помощь в удовлетворении аномальных потребностей при поиске объектов потребности, взаимная стимуляция потребности. Членство в группировке, время ее существования, характер взаимоотношений всецело обусловлены возможностями и желанием удовлетворить общую для данных партнеров потре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сти общения как фактор человеческой несовмест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общения могут быть рассмотрены с позиций различных отраслей психологии: общей, возрастной и педагогической, социальной, психологии труда, юридической и медицинской психологии индивидуальных разли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бщения у его участников наблюдаются различные состояния, у каждого проявляются те или иные психические свойства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щение – это взаимодействие по крайней мере двух людей, то трудности при его протекании (имеются в виду субъективные) могут быть порождены одним участником или сразу обоими. И следствием их обычно оказывается полное или частичное недостижение цели, неудовлетворение побуждающего мотива или же неполучение желаемого результата в той деятельности, которую общение обслужив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ми причинами этого могут быть: нереальные цели, неадекватные оценка партнера, его способностей и интересов, неверное представление своих собственных возможностей и непонимание характера оценки и отношения партнера, употребление не подходящих к данному случаю способов обращения с партн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рудности, связанные с возрастом обобщающихся, надо обязательно учитывать психологические характеристики каждой возрастной группы и делать поправку на то, как они проявляются у ребенка, подростка, юноши, девочки, девушки, взрослых мужчины и женщины, у пожилых и стариков. Особое внимание надо обращать на зависимость между типичным для каждого возраста уровнем развития психических процессов и свойств личности и такими специфическими для взаимодействующих людей характеристиками, как их способности к эмпатии, децентрации, рефлексии, идентификации, к постижению другого человека с помощью инту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педагогической психологии выделяются иные трудности общения. Трудности педагогического общения можно объединить в три основные группы: информационные, регуляционные, аффекти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рудности проявляются в неумении сообщить что-либо, выразить свое мнение, уточнить, добавить, продолжить ответ, завершить мысль, дать начало предложения, помочь начать говорить, «задать тон», формулировать «узкие» вопросы, требующие односложных, предсказуемых ответов, и «широкие», проблемные творчески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онные трудности связаны с неумением стимулировать активность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реализации аффективных функций проявляются в неумении одобрять высказывания учащихся, соглашаться с ними, подчеркивать правильность языкового оформления, безошибочность высказываний, похвалить за хорошее поведение, активную работу, выразить несогласие с отдельными мнением, недовольство по поводу допущенной ошибки, отрицательно реагировать на нарушение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ую группу можно выделить трудности общения, в которых преобладает социально-психологический ф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трудности общения часто испытывают руководители. В качестве ключевых выделяются три группы трудностей общения в управленческ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группу составляют трудности, связанные с процессом вхождения личности в группу. Они могут характеризоваться следующими личностными особенностями руководителей: неприятие другого человека, отсутствие интереса к нему, замкнутость, внутренняя скованность, несдерж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ую группу входят трудности общения, связанные с развитием отношений, групповых процессов, с группообразованием, сохранением группового единства. Для руководителей характерно: стремление занять во взаимодействии позицию эксперта, судьи; негибкость ролевого поведения; неприятие помощи со стороны партнеров; стремление помогать партнеру без «запроса» с его стороны; центрация на содержание собственного «Я»; отношение к другому человеку в рамках «должного», а не реального; декларация псевдообщности: партнерам приписываются позиции, цели на основе переноса прежнего опыта взаимодействия, нормативных предписаний и т.п., в результате чего понятие «Мы» используется не как результат формирования психологической общности, а декларативно, в чем проявляется отсутствие отношения к партнерам в целом к группе как к реальным субъе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ю группу включаются трудности общения, связанные с отсутствием, несформированностью средств групповой деятельности: неумение точно и ясно выразить свои мысли, трудности в аргументировании, неумении вести обсуждение, дискуссию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удностям, имеющим социально-психологическое происхождение, относятся и возникающие между взаимодействующими людьми барьеры, связанные с различной социальной и этнической принадлежностью, членством во враждующих группировках или в группах, значительно различающихся по свое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трудностей рассматриваемого вида может возникать из-за плохого владения специфическим языком, характерным для общности, с представителем которой приходится вступать в контакты. Имеется в виду не разговорный язык, а язык давно работающих вместе профессионалов, или язык, сложившийся в данной общности,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вид трудностей общения может быть проанализирован с позиций психологии труда. Как известно, во многих видах деятельности не обойтись без межлюдского взаимодействия. И чтобы эти виды деятельности успешно выполнялись, их исполнителям необходимо по-настоящему сотрудничать. А для этого должны знать права и обязанности друг друга, причем знание, имеющееся у одного участника, не должно чрезмерно отличаться от знаний других участник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представляют трудности, рассматриваемые в свете индивидуально-личностных разли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, что общение по-разному деформируется личностными особенностями его участников. К этим личностным особенностям относится, в частности, эгоцентризм. Из-за сильной центрированности на себе, своей персоне, точке зрения, мыслях, целях, переживаниях индивид оказывается не способным воспринимать другого субъекта, его мнение и представление. Эгоцентрическая направленность личности проявляется и в эмоциональном, и в поведенческом 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в характерах людей, испытывающих трудности в общении, обнаруживается комплекс лабильных, сенситивных, астеноневротических черт, что свидетельствует о присущей им чрезмерной впечатлительности. Имея потребность в дружеском общении, они не могут реализовать ее вследствие своей исключительной робости и застен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трудности общения характерны для лиц с ярко выраженной тревожностью. Еще один вид трудностей общения связан с застенчивостью – личностным свойством, возникающим в определенных ситуациях межличностного неформального общения и проявляющимися в нервно-психическом напряжении и психологическом дискомф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войствам, вызывающим трудности общения, относятся кроме застенчивости отчужденность, одиночество, чрезмерная сенситивность, истероидность, неврот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общения могут быть рассмотрены и с позиций медицинской психологии. Особую форму трудностей при общении с окружающими испытывают люди, страдающие логоневрозами. Исследования показали, что у каждого из них свой комплекс неполноценности, который, начинаясь с глубокой неудовлетворенности притязаний в сфере коммуникаций, деформирует отношение личности логоневротика к другим сторонам его бытия. Свои специфические трудности общения есть и у больных с другими нарушениями в психике, а также страдающих различными соматическими заболевани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из описанных выше взаимоотношений людей отличается собственными функциями, глубиной вовлечения личности, критерием выбора партнеров, содержания отношений, их проявлением. Это дает основание считать их самостоятельными видами межличност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различные социально-психологические качества личности, следует помнить, что многие из них есть результат проявления сложного соотношения между «я» - личность и «они» - другие люди. Сущность этого соотношения позволяет не только четко осознать и осмыслить проявление истинных особенностей конкретного человека в его отношениях с другими людьми, но и предвидеть многие варианты его возможного поведения в различных условиях реальной действительности. Это важно для предотвращения конфликтных ситуаций, преодоления несогласованности действий людей в составе различных об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явления большей или меньшей психологической несовместимости в связи с некоторыми особенностями эмоциональности, проявлений типы высшей нервной деятельности, элементарных потребностей, мотор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альная психология: Учеб. Пособие для студ. высш. учеб. заведений/ А.Н. Сухов, А.А. Бодалев, В.Н. Казанцев и др.; Под ред. А.Н. Сухова, А.А. Деркача. – 2-е изд., испр. – М.: Издательский центр «Академия», 2002. – 6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ов Е.А. Общая психология. Общеобразовательный курс: Учеб. пособие для вузов. – М: ЮНИТИ-ДАНА, 2001. – 5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ский А.В., Ярошевский М.Г. Психология: Учебник для студ. высш. пед. учеб. заведений. – 2-е изд., стереотип. – М.: Издательский центр «Академия», 2000. – 512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41:00Z</dcterms:created>
  <dc:creator>Dimon</dc:creator>
  <dc:description/>
  <cp:keywords/>
  <dc:language>en-US</dc:language>
  <cp:lastModifiedBy>SYSTEM</cp:lastModifiedBy>
  <dcterms:modified xsi:type="dcterms:W3CDTF">2011-09-25T08:41:00Z</dcterms:modified>
  <cp:revision>2</cp:revision>
  <dc:subject/>
  <dc:title/>
</cp:coreProperties>
</file>